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связи Республики Беларусь</w:t>
      </w:r>
    </w:p>
    <w:p>
      <w:pPr>
        <w:pStyle w:val="Subtitle"/>
        <w:rPr/>
      </w:pPr>
      <w:r>
        <w:rPr/>
        <w:t>ВЫСШИЙ КОЛЛЕДЖ СВЯЗ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>
          <w:sz w:val="40"/>
        </w:rPr>
      </w:pPr>
      <w:r>
        <w:rPr>
          <w:sz w:val="40"/>
        </w:rPr>
        <w:t>Рефера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 дисциплине 'Гражданская оборона'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 тему:</w:t>
      </w:r>
    </w:p>
    <w:p>
      <w:pPr>
        <w:pStyle w:val="Normal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>«Современные средства поражения»</w:t>
      </w:r>
    </w:p>
    <w:p>
      <w:pPr>
        <w:pStyle w:val="Normal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jc w:val="right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>
          <w:u w:val="single"/>
        </w:rPr>
        <w:t>Выполнил:</w:t>
      </w:r>
      <w:r>
        <w:rPr/>
        <w:t xml:space="preserve"> учащийся группы 9218</w:t>
      </w:r>
    </w:p>
    <w:p>
      <w:pPr>
        <w:pStyle w:val="Heading2"/>
        <w:rPr>
          <w:i/>
          <w:i/>
        </w:rPr>
      </w:pPr>
      <w:r>
        <w:rPr>
          <w:i/>
        </w:rPr>
        <w:t>Милько-Черноморец Виктор Сергеевич</w:t>
      </w:r>
    </w:p>
    <w:p>
      <w:pPr>
        <w:pStyle w:val="Normal"/>
        <w:jc w:val="right"/>
        <w:rPr>
          <w:sz w:val="28"/>
          <w:lang w:val="en-US"/>
        </w:rPr>
      </w:pPr>
      <w:r>
        <w:rPr>
          <w:sz w:val="28"/>
          <w:lang w:val="en-US"/>
        </w:rPr>
        <w:t>2001/04/07</w:t>
      </w:r>
    </w:p>
    <w:p>
      <w:pPr>
        <w:pStyle w:val="Normal"/>
        <w:jc w:val="righ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инск 2001</w:t>
      </w:r>
      <w:r>
        <w:br w:type="page"/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Содержание:</w:t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</w:t>
      </w:r>
      <w:r>
        <w:rPr>
          <w:rFonts w:cs="Times New Roman" w:ascii="Times New Roman" w:hAnsi="Times New Roman"/>
          <w:b/>
          <w:sz w:val="28"/>
        </w:rPr>
        <w:t>Введение</w:t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</w:t>
      </w:r>
      <w:r>
        <w:rPr>
          <w:rFonts w:cs="Times New Roman" w:ascii="Times New Roman" w:hAnsi="Times New Roman"/>
          <w:b/>
          <w:sz w:val="28"/>
        </w:rPr>
        <w:t>1.ядерное оружие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виды ядерных заряд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 xml:space="preserve">атомный заряд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термоядерный заряд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нейтронный заряд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чистый заряд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конструкция и способы доставки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мощность ядерных боеприпасов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виды ядерных взрывов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поражающие факторы ядерного взрыва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ударная волна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 xml:space="preserve">световое излучение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проникающая радиация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радиоактивное заражение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электромагнитный импульс</w:t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</w:t>
      </w:r>
      <w:r>
        <w:rPr>
          <w:rFonts w:cs="Times New Roman" w:ascii="Times New Roman" w:hAnsi="Times New Roman"/>
          <w:b/>
          <w:sz w:val="28"/>
        </w:rPr>
        <w:t xml:space="preserve">2.химическое оружие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определение химического оружия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отравляющие вещества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 xml:space="preserve">стойкость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физиологическое воздействие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средства и способы применения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характеристика основных ОВ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зарин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зоман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V-газы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иприт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синильная кислота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 xml:space="preserve">фосген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 xml:space="preserve">ЛСД </w:t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</w:t>
      </w:r>
      <w:r>
        <w:rPr>
          <w:rFonts w:cs="Times New Roman" w:ascii="Times New Roman" w:hAnsi="Times New Roman"/>
          <w:b/>
          <w:sz w:val="28"/>
        </w:rPr>
        <w:t>3.биологическое оружие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определение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способы применения бактериологических средств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особенности поражения бактериологическими средствами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бактериологические средства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чума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 xml:space="preserve">холера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 xml:space="preserve">сибирская язва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ботулизм</w:t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</w:t>
      </w:r>
      <w:r>
        <w:rPr>
          <w:rFonts w:cs="Times New Roman" w:ascii="Times New Roman" w:hAnsi="Times New Roman"/>
          <w:b/>
          <w:sz w:val="28"/>
        </w:rPr>
        <w:t>4.зажигательное оружие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определение зажигательного оружия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зажигательные вещества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напалмы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металлизированные смеси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термитные составы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 xml:space="preserve">белый фосфор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щелочные металлы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средства применения</w:t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</w:t>
      </w:r>
      <w:r>
        <w:rPr>
          <w:rFonts w:cs="Times New Roman" w:ascii="Times New Roman" w:hAnsi="Times New Roman"/>
          <w:b/>
          <w:sz w:val="28"/>
        </w:rPr>
        <w:t>5.перспективы лазерного оружия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лазерная локация (наземная, бортовая, подводная)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наземные лазерные дальномеры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наземные локаторы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бортовые лазерные системы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лазерные системы разведки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голографические индикаторы на лобовом стекле</w:t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6. Литература</w:t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Введение</w:t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На  протяжении более чем  50-летнего  периода  после  создания  в  СШA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ядерного   оружия   основой  всех  существовавших  американских  военных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ратегий , таких  как "массированного возмездия" (50-е годы) , "гибкого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агирования"  (60-годы) ,  "реалистического  устранения"  (70-е  годы),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пределяющих  цели , формы  и  способы  использования  этого варварского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pедства   уничтожения   людей ,  всегда неизменным  оставался  принцип-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кровенный  ядерный  шантаж и угроза применения ядерного оружия в любых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словиях обстановки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 таком  же  агрессивном духе "неоглобализма" сформулированы и основные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инципы  американской  военной  политики  на  90-е  годы. В целом, если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оанализировать сущность и направленность современной  политики  США  и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онкретные  планы  развития  их  стратегических сил, то достаточно четко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идны  их  агрессивные  устремления .  В  условиях  сложившегося  военно-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ратегического паритета между США и РФ Вашингтон пытается придать своему ядерному потенциалу такие свойства, которые обеспечили бы возможность, по словам президента США, "одержать верх в ядерной войне". И хотя на современном этапе наблюдается потепление международной обстановки : подписано соглашение  об  уничтожении  ракет средней дальности в Европе, построены заводы по уничтожению химического оружия, одностороннее сокращение ВС РФ и  т.д.  мы , как  защитники своей Родины , должны быть готовы к ведению боевых  действий  в  условиях применения оружия массового поражения. Это возможно в том случае, если мы будем знать мероприятия по защите от ОМП, его боевые свойства, поражающие факторы.</w:t>
      </w:r>
      <w:r>
        <w:br w:type="page"/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1. Ядерное оружие</w:t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              </w:t>
      </w:r>
      <w:r>
        <w:rPr>
          <w:rFonts w:cs="Times New Roman" w:ascii="Times New Roman" w:hAnsi="Times New Roman"/>
          <w:b/>
          <w:sz w:val="28"/>
        </w:rPr>
        <w:t>1. Виды ядерных зарядов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а) Атомные заряды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Действие атомного оружия основывается на реакции деления тяжелых ядер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 уран-235, плутоний-239 и т.д.). Цепная реакция деления развивается не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любом количестве делящегося вещества,а лишь только в определенной для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аждого вещества массе. Наименьшее количество  делящегося  вещества , 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отором возможна  саморазвивающаяся  цепная  ядерная реакция , называют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ритической массой. Уменьшение  критической массы будет наблюдаться при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величении плотности вещества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Делящееся  вещество  в  атомном  заряде  находится  в  подкритическом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остоянии. По  принципу его перевода в надкритическое состояние атомные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ряды делятся на пушечные и имплозивного типа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зарядах пушечного типа две и более частей делящегося вещества, масса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аждой из которых меньше критической, быстро соединяются друг с другом 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адкритическую массу в результате взрыва обычного взрывчатого  вещества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выстреливания одной части в другую).  При создании  зарядов  по  такой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хеме  трудно  обеспечить  высокую  надкритичность, вследствие чего его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оэффициент полезного действия  невелик. Достоинством  схемы  пушечного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типа является  возможность  создания  зарядов малого диаметра и высокой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ойкости  к действию механических нагрузок, что позволяет использовать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х в артиллерийских снарядах и минах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В зарядах имплозивного типа делящееся вещество,имеющее при нормальной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лотности  массу  меньше  критической ,  переводится  в  надкритическое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остояние  повышением  его  плотности  в  результате  обжатия с помощью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зрыва  обычного  взрывчатого вещества . В таких зарядах представляется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зможность получить высокую надкритичность и , следовательно , высокий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эффициент полезного использования делящегося вещества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б)Термоядерные заряды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Действие термоядерного оружия основывается на  реакции  синтеза  ядер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легких  элементов .  Для   возникновения  цепной  термоядерной  реакции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обходима  очень  высокая  ( порядка нескольких  миллионов  градусов )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мпература, которая достигается взрывом обычного  атомного  заряда . В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ачестве  термоядерного  горючего  используется  обычно дейтрид лития-6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твердое вещество, представляющее собой соединение лития-6 и дейтерия)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в)Нейтронные заряды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Нейтронный заряд  представляет собой особый вид термоядерного заряда,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 котором  резко  увеличен  выход нейтронов .  Для боевой части ракеты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Лэнс" на долю реакции синтеза приходится порядка  70%  освобождающейся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нергии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г)"Чистый" заряд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Чистый заряд-это ядерный заряд,при взрыве которого выход долгоживущих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диоактивных изотопов существенно снижен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                 </w:t>
      </w:r>
      <w:r>
        <w:rPr>
          <w:rFonts w:cs="Times New Roman" w:ascii="Times New Roman" w:hAnsi="Times New Roman"/>
          <w:b/>
          <w:sz w:val="28"/>
        </w:rPr>
        <w:t>2. Конструкция и способы доставки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Основными элементами ядерных боеприпасов являются: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</w:t>
      </w:r>
      <w:r>
        <w:rPr>
          <w:rFonts w:cs="Times New Roman" w:ascii="Times New Roman" w:hAnsi="Times New Roman"/>
          <w:sz w:val="28"/>
        </w:rPr>
        <w:t>-корпус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</w:t>
      </w:r>
      <w:r>
        <w:rPr>
          <w:rFonts w:cs="Times New Roman" w:ascii="Times New Roman" w:hAnsi="Times New Roman"/>
          <w:sz w:val="28"/>
        </w:rPr>
        <w:t>-система автоматики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Корпус   предназначен  для  размещения  ядерного  заряда   и   системы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автоматики ,  а  также  предохраняет  их от механического, а в некоторых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лучаях и от теплового воздействия.Система автоматики обеспечивает взры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ядерного  заряда в заданный момент времени и исключает его случайное или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еждевременное срабатывание. Она включает:                  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</w:t>
      </w:r>
      <w:r>
        <w:rPr>
          <w:rFonts w:cs="Times New Roman" w:ascii="Times New Roman" w:hAnsi="Times New Roman"/>
          <w:sz w:val="28"/>
        </w:rPr>
        <w:t>-систему предохранения и взедения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</w:t>
      </w:r>
      <w:r>
        <w:rPr>
          <w:rFonts w:cs="Times New Roman" w:ascii="Times New Roman" w:hAnsi="Times New Roman"/>
          <w:sz w:val="28"/>
        </w:rPr>
        <w:t>-систему аварийного подрыва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</w:t>
      </w:r>
      <w:r>
        <w:rPr>
          <w:rFonts w:cs="Times New Roman" w:ascii="Times New Roman" w:hAnsi="Times New Roman"/>
          <w:sz w:val="28"/>
        </w:rPr>
        <w:t>-систему подрыва заряда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</w:t>
      </w:r>
      <w:r>
        <w:rPr>
          <w:rFonts w:cs="Times New Roman" w:ascii="Times New Roman" w:hAnsi="Times New Roman"/>
          <w:sz w:val="28"/>
        </w:rPr>
        <w:t>-источник питания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</w:t>
      </w:r>
      <w:r>
        <w:rPr>
          <w:rFonts w:cs="Times New Roman" w:ascii="Times New Roman" w:hAnsi="Times New Roman"/>
          <w:sz w:val="28"/>
        </w:rPr>
        <w:t>-систему датчиков подрыва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Средствами доставки ядерных боеприпасов могут являться  баллистические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кеты, крылатые и зенитные ракеты, авиация. Ядерные боеприпасы применя-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ются для снаряжения авиабомб, фугасов, торпед , артиллерийских  снарядов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203,2 мм СГ и 155 мм СГ-США)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                 </w:t>
      </w:r>
      <w:r>
        <w:rPr>
          <w:rFonts w:cs="Times New Roman" w:ascii="Times New Roman" w:hAnsi="Times New Roman"/>
          <w:b/>
          <w:sz w:val="28"/>
        </w:rPr>
        <w:t>3. Мощность ядерных боеприпасов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Ядерное  оружие  обладает  колоссальной  мощностью . При делении урана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ассой порядка килограмма освобождается такое же количество энергии, как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взрыве тротила массой около 20 тысяч тонн. Термоядерные реакции син-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за являются еще более энергоемкими. Мощность взрыва ядерных боеприпасов принято измерять в единицах тротилового  эквивалента. Тротиловый эквивалент-это масса  тринитротолуола, которая обеспечила бы взрыв,по мощности эквивалентный взрыву даного ядерного боеприпаса . Обычно он измеряется в килотоннах (кТ) или в мегатоннах (МгТ)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В зависимости от мощности ядерные боеприпасы делят на калибры: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</w:t>
      </w:r>
      <w:r>
        <w:rPr>
          <w:rFonts w:cs="Times New Roman" w:ascii="Times New Roman" w:hAnsi="Times New Roman"/>
          <w:sz w:val="28"/>
        </w:rPr>
        <w:t>-сверхмалый (менее 1кТ)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</w:t>
      </w:r>
      <w:r>
        <w:rPr>
          <w:rFonts w:cs="Times New Roman" w:ascii="Times New Roman" w:hAnsi="Times New Roman"/>
          <w:sz w:val="28"/>
        </w:rPr>
        <w:t>-малый (от 1 до 10 кТ)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</w:t>
      </w:r>
      <w:r>
        <w:rPr>
          <w:rFonts w:cs="Times New Roman" w:ascii="Times New Roman" w:hAnsi="Times New Roman"/>
          <w:sz w:val="28"/>
        </w:rPr>
        <w:t>-средний (от 10 до 100 кТ)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</w:t>
      </w:r>
      <w:r>
        <w:rPr>
          <w:rFonts w:cs="Times New Roman" w:ascii="Times New Roman" w:hAnsi="Times New Roman"/>
          <w:sz w:val="28"/>
        </w:rPr>
        <w:t>-крупный (от 100 кТ до 1 МгТ)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</w:t>
      </w:r>
      <w:r>
        <w:rPr>
          <w:rFonts w:cs="Times New Roman" w:ascii="Times New Roman" w:hAnsi="Times New Roman"/>
          <w:sz w:val="28"/>
        </w:rPr>
        <w:t>-сверхкрупный (свыше 1 МгТ)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Термодерными зарядами комплектуются боеприпасы сверхкрупного, крупного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 среднего калибров;  ядерными-сверхмалого , малого и среднего калибров,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йтронными-сверхмалого и малого калибров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                 </w:t>
      </w:r>
      <w:r>
        <w:rPr>
          <w:rFonts w:cs="Times New Roman" w:ascii="Times New Roman" w:hAnsi="Times New Roman"/>
          <w:b/>
          <w:sz w:val="28"/>
        </w:rPr>
        <w:t>4. Виды ядерных взрывов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В зависимости от задач,решаемых ядерным оружием,от вида и расположения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ъектов , по которым  планируются  ядерные удары , а также от характера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едстоящих  боевых  действий  ядерные  взрывы могут быть осуществлены 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оздухе , у поверхности земли (воды) и под землей (водой). Всоответствии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 этим различают следующие виды ядерных взрывов: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</w:t>
      </w:r>
      <w:r>
        <w:rPr>
          <w:rFonts w:cs="Times New Roman" w:ascii="Times New Roman" w:hAnsi="Times New Roman"/>
          <w:sz w:val="28"/>
        </w:rPr>
        <w:t>-воздушный (высокий и низкий)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</w:t>
      </w:r>
      <w:r>
        <w:rPr>
          <w:rFonts w:cs="Times New Roman" w:ascii="Times New Roman" w:hAnsi="Times New Roman"/>
          <w:sz w:val="28"/>
        </w:rPr>
        <w:t>-наземный (надводный)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</w:t>
      </w:r>
      <w:r>
        <w:rPr>
          <w:rFonts w:cs="Times New Roman" w:ascii="Times New Roman" w:hAnsi="Times New Roman"/>
          <w:sz w:val="28"/>
        </w:rPr>
        <w:t>-подземный (подводный)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</w:t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                 </w:t>
      </w:r>
      <w:r>
        <w:rPr>
          <w:rFonts w:cs="Times New Roman" w:ascii="Times New Roman" w:hAnsi="Times New Roman"/>
          <w:b/>
          <w:sz w:val="28"/>
        </w:rPr>
        <w:t>5. Поражающие факторы ядерного взрыва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Ядерный  взрыв  способен  мгновенно  уничтожить  или  вывести из строя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езащищенных  людей ,  открыто  стоящую технику , сооружения и различные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атериальные  средства . Основными поражающими факторами ядерного взрыва являются: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</w:t>
      </w:r>
      <w:r>
        <w:rPr>
          <w:rFonts w:cs="Times New Roman" w:ascii="Times New Roman" w:hAnsi="Times New Roman"/>
          <w:sz w:val="28"/>
        </w:rPr>
        <w:t>-ударная волна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</w:t>
      </w:r>
      <w:r>
        <w:rPr>
          <w:rFonts w:cs="Times New Roman" w:ascii="Times New Roman" w:hAnsi="Times New Roman"/>
          <w:sz w:val="28"/>
        </w:rPr>
        <w:t>-световое излучение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</w:t>
      </w:r>
      <w:r>
        <w:rPr>
          <w:rFonts w:cs="Times New Roman" w:ascii="Times New Roman" w:hAnsi="Times New Roman"/>
          <w:sz w:val="28"/>
        </w:rPr>
        <w:t>-проникающая радиация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</w:t>
      </w:r>
      <w:r>
        <w:rPr>
          <w:rFonts w:cs="Times New Roman" w:ascii="Times New Roman" w:hAnsi="Times New Roman"/>
          <w:sz w:val="28"/>
        </w:rPr>
        <w:t>-радиоактивное заражение местности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</w:t>
      </w:r>
      <w:r>
        <w:rPr>
          <w:rFonts w:cs="Times New Roman" w:ascii="Times New Roman" w:hAnsi="Times New Roman"/>
          <w:sz w:val="28"/>
        </w:rPr>
        <w:t>-электромагнитный импульс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Рассмотрим их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а) Ударная волна  в большинстве случаев является  основным  поражающим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фактором ядерного взрыва .  По  своей  природе она подобна ударной волне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ычного взрыва , но  действует  более  продолжительное время и обладает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ораздо большей разрушительной  силой . Ударная  волна  ядерного  взрыва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ожет  на  значительном  расстоянии  от центра взрыва наносить поражения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людям, разрушать сооружения и повреждать боевую технику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Ударная  волна  представляет  собой  область  сильного сжатия воздуха,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пространяющуюся с большой скоростью во все стороны от центра  взрыва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корость  распространения  ее  зависит  от  давления  воздуха  во фронте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дарной  волны ; вблизи  центра  взрыва  она  в  несколько раз превышает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корость звука,но с увуличением расстояния от места взрыва резко падает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За  первые  2 сек ударная волна проходит около 1000 м, за 5 сек-2000 м,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  8 сек - около 3000 м.  Это  служит  обоснованием  норматива  N5 ЗОМП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"Действия при вспышке ядерного взрыва": отлично - 2 сек, хорошо - 3 сек,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довлетврительно-4 сек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Поражающее действие ударной волны на людей  и  разрушающее действие на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оевую технику, инженерные сооружения  и  материальные  средства  прежде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сего определяются избыточным давлением  и  скоростью движения воздуха 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ее фронте .  Незащищенные  люди могут, кроме  того поражаться летящими с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громной  скоростью  осколками  стекла  и  обломками разрушаемых зданий,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адающими  деревьями, а также разбрасываемыми  частями  боевой  техники,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омьями  земли , камнями  и  другими предметами , приводимыми в движение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корстным  напором  ударной волны . Наибольшие косвенные поражения будут наблюдаться в населенных пунктах и в лесу; в этих случаях  потери  войск могут  оказаться  большими , чем  от  непосредственного действия ударной волны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Ударная  волна  способна  наносить  поражения и в закрытых помещениях,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никая  туда  через  щели  и  отверстия . Поражения, наносимые ударной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лной , подразделяются  на  легкие , средние, тяжелые и крайне тяжелые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егкие поражения характеризуются временным повреждением  органов  слуха,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щей  легкой контузией, ушибами и вывихами конечностей. Тяжелые пораже-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ия  характеризуются сильной контузией  всего  организма; при этом могут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блюдаться  повреждения  головного  мозга  и  органов  брюшной полости,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ильное кровотечение из носа и ушей, тяжелые переломы и вывихи конечнос-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й. Степень поражения ударной волной зависит прежде всего от мощности и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ида  ядерного взрыва.При воздушном взрыве мощностью 20 кТ легкие травмы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у людей возможны на расстояниях до 2,5 км, средние-до 2 км ,  тяжелые-до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,5 км от эпицентра взрыва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 ростом калибра ядерного боеприпаса радиусы поражения  ударной  волной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тут пропорционально корню кубическому из мощности взрыва. При подзем-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ом  взрыве  возникает  ударная  волна в грунте, а при подводном-в воде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роме того, при этих видах взрывов часть энергии расходуется на создание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дарной волны и в воздухе .  Ударная волна , распространяясь  в  грунте,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ызывает  повреждения  подземных  сооружений , канализации, водопровода;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и  распространении  ее в воде наблю дается повреждение подводной части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раблей, находящихся даже на значительном расстоянии от места взрыва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б)  Световое  излучение  ядерного  взрыва   представляет  собой  поток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учистой  энергии , включающей  ультрафиолетовое, видимое и инфракрасное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злучение . Источником  светового излучения является светящаяся область,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оящая из раскаленных продуктов взрыва и раскаленного воздуха.Яркость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ветового излучения в первую секунду в несколько раз превосходит яркость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лнца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Поглощенная энергия светового  излучения  переходит  в  тепловую , что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водит  к  разогреву  поверхностного слоя материала. Нагрев может быть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астолько сильным , что  возможно обугливание или воспламенение горючего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атериала и растрескивание или оплавление негорючего,что может приводить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 огромным пожарам.При этом действие светогого излучения ядерного взрыва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квивалентно  массированному  применению  зажигательного оружия, которое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сматривается в четвертом учебном вопросе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Кожный покров человека также поглощает энергию светового излучения, за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чет  чего  может нагреваться до высокой температуры и получать ожоги. В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вую  очередь  ожоги возникают на открытых участках тела, обращенных в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орону взрыва. Если смотреть в сторону взрыва незащищенными глазами, то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зможно поражение глаз, приводящее к полной потере зрения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Ожоги , вызываемые  световым  излучением , не  отличаются  от обычных,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зываемых огнем или кипятком. они тем сильнее, чем меньше расстояние до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зрыва и чем больше мощность боеприпаса. При воздушном взрыве поражающее действие светового излучения больше, чем при наземном той же мощности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В  зависимости от воспринятого светогого импульса ожоги делятся на три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епени.Ожоги первой степени проявляются в поверхностном поражении кожи: покраснении , припухлости , болезненности . При ожогах второй степени на коже  появляются пузыри. При ожогах третьей степени нааблюдается омертвление кожи и образование язв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При  воздушном взрыве боеприпаса мощностью 20 кТ и прозрачности атмос-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еры  порядка 25 км ожоги первой степени будут наблюдаться в радиусе 4,2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м от центра взрыва ; при  взрыве  заряда мощностью 1 МгТ это расстояние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увеличится до 22,4 км. ожоги второй степени  проявляются  на расстояниях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,9  и  14,4  км  и  ожоги  третьей степени-на расстояниях 2,4 и 12,8 км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ответственно для боеприпасов мощностью 20 кТ и 1МгТ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в)  Проникающая  радиация  представляет  собой  невидимый поток гамма-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вантов  и нейтронов , испускаемых из зоны ядерного взрыва. Гамма-кванты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  нейтроны  распространяются  во все  стороны от центра взрыва на сотни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етров. С увеличением расстояния  от  взрыва  количество гамма-квантов и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ейтронов , проходящее  через  единицу  поверхности ,  уменьшается . При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дземном  и  подводном  ядерных  взрывах действие  проникающей радиации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пространяется  на расстояния, значительно меньшие, чем при наземных и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здушных взрывах, что объясняется поглощением потока нейтронов и гамма-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вантов водой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Зоны  поражения  проникающей радиацией при взрывах ядерных боеприпасов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редней и большой мощности несколько меньше зон поражения ударной волной и  световым излучением. Для боеприпасов с неболь- шим тротиловым эквивалентом  (1000 тонн и менее) наоборот , зоны  поражающего действия проникающей радиацией превосходят зоны поражения ударной  волной  и  световым излучением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Поражающее  действие  проникающей  радиации  определяется способностью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амма-квантов  и  нейтронов ионизировать атомы среды, в которой они рас-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страняются . Проходя через живую ткань, гамма-кванты и нейтроны иони-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ируют атомы и молекулы, входящие в состав клеток , которые  приводят  к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рушению  жизненных  функций  отдельных  органов и систем. Под влиянием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онизации  в организме возникают биологические процессы отмирания и раз-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ожения клеток. В результате этого у пораженных людей развивается специ-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ическое заболевание, называемое лучевой болезнь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Для оценки ионизации атомов среды, а следовательно, и поражающего дей-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вия  проникающей радиации на живой организм введено понятие дозы облу-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ния  (или дозы радиации) , единицей измерения которой является рентген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р).  Дозе радиации 1 рсоответствует образование в одном кубическом сан-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иметре воздуха приблизительно 2 миллиардов пар ионов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 зависимости от дозы излучения различают три степени лучевой  болезни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Первая  (легкая)  возникает  при  получении  человеком дозы от 100  до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00 р . Она характеризуется общей слабостью, легкой тошнотой, кратковре-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енным головокружением, повышением потливости; личный состав, получивший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кую дозу, обычно не выходит из строя. Вторая (средняя) степень лучевой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олезни развивается при получении дозы 200-300 р; в этом случае признаки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ражения-головная  боль, повышение температуры, желудочно-кишечное рас-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ройство-проявляются более резко и быстрее, личный состав в большинстве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лучаев  выходит из строя. Третья (тяжелая) степень лучевой болезни воз-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икает  при  дозе  свыше  300  р; она характеризуется тяжелыми головными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болями , тошнотой , сильной  общей  слабостью, головокружением и другими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домоганиями; тяжелая форма наредко приводит к смертельному исходу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г) Радиоактивное заражение людей,боевой техники, местности и различных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ъектов  при  ядерном взрыве обусловливается осколками деления вещества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ряда  и непрореагировавшей частью заряда,выпадающими из облака взрыва,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 также наведенной радиоактивность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С  течением  времени  активность  осколков деления быстро уменьшается,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обенно в первые часы после взрыва.  Так,  например,  общая  активность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колков  деления  при  взрыве ядерного боеприпаса мощностью 20 кТ через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дин день будет в несколько тысяч раз меньше,чем через одну минуту после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зрыва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При взрыве ядерного боеприпаса часть  вещества заряда не  подвергается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лению, а выпадает в обычном своем виде; распад ее сопровождается обра-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ованием  альфа-частиц . Наведенная радиоактивность обусловлена радиоак-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ивными изотопами, образующимися в грунте  в  результате  облучения  его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йтронами, испускаемыми в момент взрыва ядрами атомов химических элеме-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тов , входящих  в  состав  грунта. Образовавшиеся изотопы, как правило,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ета-активны , распад  многих  из  них сопровождается  гамма-излучением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ы  полураспада  большинства из образующихся радиоктивных изотопов, сравнительно невелики-от одной минуты до часа. В связи с этим наведенная активность может представлять опасность лишь в первые часы после  взрыва и только в районе, близком к его эпицентру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сновная  часть  долгоживущих  изотопов  сосредоточена  в радиоактивном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лаке, которое  образуется  после взрыва . Высота  поднятия  облака для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боеприпаса  мощностью  10 кТ равна 6 км, для боеприпаса мощностью 10 МгТ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на составляет 25 км. По мере продвижения облака из него выпадают сначала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аиболее крупные частицы, а затем все более и более мелкие , образуя  по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ути движения зону радиоактивного заражения, так называемый след облака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меры следа зависят главным образом  от  мощности ядерного боеприпаса,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  также от скорости ветра и могут достигать в длину несколько сотен и в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ширину нескольких десятков километров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Поражения в результате внутреннего облучения появляются  в  результате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падания  радиоактивных веществ внутрь организма через органы дыхания и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желудочно-кишечный тракт. В этом случае радиоактивные излучения вступают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 непосредственный  контакт  с  внутренними  органами  и  могут вызвать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ильную  лучевую болезнь; характер заболевания будет зависеть от количе-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тва радиоактивных веществ, попавших в организм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На  вооружение, боевую  технику  и инженерные сооружения радиоактивные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ещества не оказывают вредного воздействия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д) Электромагнитный импульс воздействует прежде всего  на  радиоэлект-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онную и электронную аппаратуру (пробой изоляции,порча полупроводниковых приборов , перегорание предохранителей и т.д.). Электромагнитный импульс представляет собой возникающее на очень короткое время мощное электрическое поле.</w:t>
      </w:r>
      <w:r>
        <w:br w:type="page"/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2. Химическое оружие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Химическим оружием называют отравляющие вещества и средства, с помощью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торых они применяются на поле боя. Основу поражающего действия химического оружия составляют отравляющие вещества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Отравляющие  вещества  (ОВ)  представляют собой химические соединения,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торые при применении могут наносить поражение незащищенной живой  силе или  уменьшать ее боеспособность. По своим поражающим свойствам ОВ отличаются от других боевых средств: они способны проникать вмете с воздухом в различные сооружения, в танки и другую боевую технику и наносить поражения находящимся в них людям; они могут сохранять свое поражающее действие  в воздухе, на местности и в различных объектах на протяжении некоторого ,  иногда  довольно  продолжительного  времени; распространяясь в больших объемах  воздуха и на больших площадях , они  наносят поражение всем людям,  находящимся в сфере их действия без средств защиты; пары ОВ способны  распространяться по направлению ветра на значительные расстояния от районов непосредственного применения химического оружия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Химические боеприпасы различают по следующим характеристикам: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- стойкости применяемого ОВ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- характеру физиологического воздействия ОВ на организм человека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- средствам и способам применения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- тактическому назначению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- быстроте наступающего воздействия</w:t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                 </w:t>
      </w:r>
      <w:r>
        <w:rPr>
          <w:rFonts w:cs="Times New Roman" w:ascii="Times New Roman" w:hAnsi="Times New Roman"/>
          <w:b/>
          <w:sz w:val="28"/>
        </w:rPr>
        <w:t>1. Стойкость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В  зависимости от того, на пртяжении какого времени  после  применения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равляющие вещества могут сохранять свое поражающее действие, они усло-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но подразделяются на: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- стойкие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- нестойкие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Стойкость отравляющих веществ зависит от их  физических  и  химических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войств, способов применения, метеорологических условий и характера мес-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ности, на которой применены отравляющие вещества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Стойкие  ОВ сохраняют свое поражающее действие от нескольких  часов до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ескольких  дней  и  даже  недель.  Они испаряются очень медленно и мало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зменяются под действием воздуха или влаги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Нестойкие ОВ сохраняют поражающее  действие  на  открытой  местности в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чении  нескольких  минут, а в местах застоя (леса, лощины,  инженерные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оружения) - от нескольких десятков минут и более.</w:t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                 </w:t>
      </w:r>
      <w:r>
        <w:rPr>
          <w:rFonts w:cs="Times New Roman" w:ascii="Times New Roman" w:hAnsi="Times New Roman"/>
          <w:b/>
          <w:sz w:val="28"/>
        </w:rPr>
        <w:t>2. Физиологическое воздействие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о характеру действия на организм человека отравляющие вещества делятся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пять групп: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</w:t>
      </w:r>
      <w:r>
        <w:rPr>
          <w:rFonts w:cs="Times New Roman" w:ascii="Times New Roman" w:hAnsi="Times New Roman"/>
          <w:sz w:val="28"/>
        </w:rPr>
        <w:t>- нервно-паралитического действия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</w:t>
      </w:r>
      <w:r>
        <w:rPr>
          <w:rFonts w:cs="Times New Roman" w:ascii="Times New Roman" w:hAnsi="Times New Roman"/>
          <w:sz w:val="28"/>
        </w:rPr>
        <w:t>- кожно-нарывного действия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</w:t>
      </w:r>
      <w:r>
        <w:rPr>
          <w:rFonts w:cs="Times New Roman" w:ascii="Times New Roman" w:hAnsi="Times New Roman"/>
          <w:sz w:val="28"/>
        </w:rPr>
        <w:t>- общеядовитые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</w:t>
      </w:r>
      <w:r>
        <w:rPr>
          <w:rFonts w:cs="Times New Roman" w:ascii="Times New Roman" w:hAnsi="Times New Roman"/>
          <w:sz w:val="28"/>
        </w:rPr>
        <w:t>- удушающие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</w:t>
      </w:r>
      <w:r>
        <w:rPr>
          <w:rFonts w:cs="Times New Roman" w:ascii="Times New Roman" w:hAnsi="Times New Roman"/>
          <w:sz w:val="28"/>
        </w:rPr>
        <w:t>- психохимческого действия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а) ОВ  нервно-паралитического  действия вызывают поражение центральной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рвной системы. По взглядам командования армии США, такие ОВ  целесооб-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но применять для поражения незащищенной живой силы противника или для внезапной атаки на живую силу, имеющую противогазы . В последнем  случае имеется в виду, что личный состав не успеет своевременно воспользоваться противогазами. Основная цель применения ОВ нервно-паралитического воздействия - быстрый  и  массовый  вывод  личного состава из строя с возможно большим числом смертельных исходов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б) ОВ кожно-нарывного действия наносят поражение главным образом через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жные покровы, а при применении их в виде аерозолей и паров -  также  и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рез органы дыхания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в) ОВ  общеядовитого  действия  поражают через органы дыхания, вызывая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кращение окислительных прроцессов в тканях организма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г) ОВ удушающего действия поражают главным образом легкие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д) ОВ психохимического действия появились на вооружении ряда иностран-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ых  государств сравнительно недавно. Они способны на некоторое    время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водить  из строя живую силу противника. Эти отравляющие вещества, воз-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йствуя на центральную нервную систему, нарушают нормальную психическую деятельность  человека  или вызывают  такие психические недостатки , как временная  слепота , глухота , чувство страха , ограничение двигательных функций  различных  органов .  Отличительной  особенностью  этих веществ является то ,  что для смертельного поражения ими необходимы дозы в 1000 раз большие, чем для вывода из строя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По американским данным, ОВ психохимического воздействия наряду с отра-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ляющими веществами, вызывающими смертельный исход, будут применяться  с целью ослабления воли и стойкости войск противника в бою.</w:t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                 </w:t>
      </w:r>
      <w:r>
        <w:rPr>
          <w:rFonts w:cs="Times New Roman" w:ascii="Times New Roman" w:hAnsi="Times New Roman"/>
          <w:b/>
          <w:sz w:val="28"/>
        </w:rPr>
        <w:t>3.  Средства и способы применения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По взглядам военных специалистов армии США, отравляющие вещества могут применяться для решения следующих задач: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- поражения живой силы сцелью полного ее уничтожения или  временного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вода из строя, что достигается применением главным образом  ОВ нервно-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аралитичечкого действия;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- подавления живой силы с целью вынудить ее в течение  определенного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ремени принимать меры защиты  и  таким  образом  затруднить  ее маневр,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низить  скорость и меткость огня; эта задача выполняется применением ОВ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жно-нарывного и нервно-паралитического действия;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- сковывания  (изнурения) противника  с  целью  затруднитьего боевые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йствия на длительное время и вызвать потери в личном составе; решается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та задача применением стойких ОВ;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- заражения  местности  с  целью  вынудить противника оставить зани-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аемые  позиции, воспретить или затруднить пользование некоторыми участ-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ми местности и преодоление заграждений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Для решения указанных задач в армии США могут быть использованы: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</w:t>
      </w:r>
      <w:r>
        <w:rPr>
          <w:rFonts w:cs="Times New Roman" w:ascii="Times New Roman" w:hAnsi="Times New Roman"/>
          <w:sz w:val="28"/>
        </w:rPr>
        <w:t>- ракеты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</w:t>
      </w:r>
      <w:r>
        <w:rPr>
          <w:rFonts w:cs="Times New Roman" w:ascii="Times New Roman" w:hAnsi="Times New Roman"/>
          <w:sz w:val="28"/>
        </w:rPr>
        <w:t>- авиация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</w:t>
      </w:r>
      <w:r>
        <w:rPr>
          <w:rFonts w:cs="Times New Roman" w:ascii="Times New Roman" w:hAnsi="Times New Roman"/>
          <w:sz w:val="28"/>
        </w:rPr>
        <w:t>- артиллерия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</w:t>
      </w:r>
      <w:r>
        <w:rPr>
          <w:rFonts w:cs="Times New Roman" w:ascii="Times New Roman" w:hAnsi="Times New Roman"/>
          <w:sz w:val="28"/>
        </w:rPr>
        <w:t>- химические фугасы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Поражение живой силы мыслится путем массированных налетов  химическими боеприпасами, особенно с помощью многоствольных реактивных установок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                 </w:t>
      </w:r>
      <w:r>
        <w:rPr>
          <w:rFonts w:cs="Times New Roman" w:ascii="Times New Roman" w:hAnsi="Times New Roman"/>
          <w:b/>
          <w:sz w:val="28"/>
        </w:rPr>
        <w:t>4. Характеристика основных отравляющих веществ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В  настоящее  время  в качестве ОВ используются  следующие  химические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ещества: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</w:t>
      </w:r>
      <w:r>
        <w:rPr>
          <w:rFonts w:cs="Times New Roman" w:ascii="Times New Roman" w:hAnsi="Times New Roman"/>
          <w:sz w:val="28"/>
        </w:rPr>
        <w:t>- зарин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</w:t>
      </w:r>
      <w:r>
        <w:rPr>
          <w:rFonts w:cs="Times New Roman" w:ascii="Times New Roman" w:hAnsi="Times New Roman"/>
          <w:sz w:val="28"/>
        </w:rPr>
        <w:t>- зоман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</w:t>
      </w:r>
      <w:r>
        <w:rPr>
          <w:rFonts w:cs="Times New Roman" w:ascii="Times New Roman" w:hAnsi="Times New Roman"/>
          <w:sz w:val="28"/>
        </w:rPr>
        <w:t>- V-газы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</w:t>
      </w:r>
      <w:r>
        <w:rPr>
          <w:rFonts w:cs="Times New Roman" w:ascii="Times New Roman" w:hAnsi="Times New Roman"/>
          <w:sz w:val="28"/>
        </w:rPr>
        <w:t>- иприт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</w:t>
      </w:r>
      <w:r>
        <w:rPr>
          <w:rFonts w:cs="Times New Roman" w:ascii="Times New Roman" w:hAnsi="Times New Roman"/>
          <w:sz w:val="28"/>
        </w:rPr>
        <w:t>- синильная кислота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</w:t>
      </w:r>
      <w:r>
        <w:rPr>
          <w:rFonts w:cs="Times New Roman" w:ascii="Times New Roman" w:hAnsi="Times New Roman"/>
          <w:sz w:val="28"/>
        </w:rPr>
        <w:t>- фосген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</w:t>
      </w:r>
      <w:r>
        <w:rPr>
          <w:rFonts w:cs="Times New Roman" w:ascii="Times New Roman" w:hAnsi="Times New Roman"/>
          <w:sz w:val="28"/>
        </w:rPr>
        <w:t>- диметиламид лизергиновой кислоты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а) Зарин  представляет собой бесцветную  или  желтого  цвета  жидкость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чти без запаха, что затрудняет обнаружение его по  внешним  признакам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н  относится  к классу нервно-паралитических отравляющих веществ. Зарин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назначается  прежде всего для заражения воздуха парами и туманом, то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сть в качестве нестойкого ОВ. В ряде случаев он, однако, может применя-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ься в капельно-жидком виде для заражения местности и находящейся на ней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оевой техники; в этом случае стойкость зарина может составлять: летом -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сколько часов, зимой - несколько суток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Зарин вызывает поражение через органы дыхания, кожу, желудочно-кишечный тракт ; через кожу воздействует в капельно-жидком и парообразном состояниях, не вызывая при этом местного ее поражения. Степень поражения зарином  зависит от его концентрациии в воздухе и времени пребывания в зара-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женной атмосфере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При воздействии зарина у пораженного наблюдаются слюнотечение, обильное потоотделение, рвота, головокружение, потеря сознания, приступы  сильных судорог, паралич и, как следствие сильного отравления, смерть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б) Зоман - бесцветная и почти без запаха жидкость. Относится  к классу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рвно-паралитических  ОВ . По  многим  свойствам  очень похожа на зарин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ойкость зомана несколько выше, чем у зарина; на организм  человека  он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йствует примерно в 10 раз сильнее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в) V-газы  представляют  собой  малолетучие  жидкости  с очень высокой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мпературой  кипения , поэтому  стойкость их во много раз  больше , чем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ойкость зарина. Так же как зарин и зоман, относятся к нервно-паралити-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ским отравляющим веществам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По данным иностранной печати, V-газы в 100 - 1000 раз токсичнее других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В нервно-паралитического действия. Они отличаются высокой эффективностью при действии через кожные покровы, особенно в капельно-жидком состоянии: попадание на кожу человека мелких капель  V-газов, как правило, вызывает смерть человека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г) Иприт - темно-бурая маслянистая жидкость  с  характерным  запахом,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поминающим запах чеснока или горчицы. Относится к классу кожно-нарывных ОВ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Иприт медленно испаряется  с  зараженных участков ; стойкость  его  на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естности составляет: летом - от 7 до 14 дней, зимой - месяц и более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Иприт обладает многосторонним действием на организм: в капельно-жидком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и парообразном состояниях он поражает кожу и  глаза ,  в  парообразном -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ыхательные пути и легкие, при попадании с пищей и водой внутрь поражает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рганы пищеварения. Действие иприта проявляется не сразу, а спустя неко-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орое время, называемое периодом скрытого действия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При попадании на кожу капли иприта быстро впитываются в нее, не вызывая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олевых ощущений. Через 4 - 8 часов на коже появляется краснота и чувст-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уется зуд. К концу первых и началу вторых суток образуются мелкие пузы-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ьки , но  затем  они сливаются  в одиночные большие пузыри, заполненные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янтарно-желтой  жидкостью, которая со временем становится мутной. Возни-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новение  пузырей  сопровождается недомоганием и повышением температуры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рез 2 - 3 дня пузыри прорываются и обнажают под собой язвы, не зажива-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ющие в течение длительного времени. Если  в язву  попадает  инфекция, то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зникает нагноение и сроки заживания увеличиваются до 5 - 6 месяцев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Органы  зрения  поражаются  парообразным ипритом даже в ничтожно малых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нцентрациях его в воздухе и времени воздействия 10 минут. Период скры-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ого действия при этом длится от 2 до 6 часов;затем появляются признаки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ражения: ощущение песка в глазах, светобоязнь, слезотечение. Заболева-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ие может продолжаться 10 - 15 дней, после чего наступает выздоровление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Поражение органов пищеварения вызывается при приеме пищи и воды, зара-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женных  ипритом.  В тяжелых  случаях  отравления  после периода скрытого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йствия (30 - 60минут) появляются признаки поражения: боль под ложечкой,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ошнота,рвота;затем наступают общая слабость, головная боль, оослабление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флексов ; выделения  изо  рта  и  носа  приобретают зловонный запах. В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альнейшем процесс прогрессирует: наблюдаются параличи, появляется резкая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лабость  и  истощение.  При неблагоприятном течении смерть наступает на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 - 12 сутки в результате полного упадка сил и истощения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д) Синильная  кислота - бесцветная  жидкость  со своеобразным запахом,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поминающим  запах горького миндаля; в малых концентрациях запах трудно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личимый.  Синильная  кислота  легко  испаряется  и действует только в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арообразном состоянии. Относится к ОВ общеядовитого действия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Характерными  признаками поражения синильной кислотой являются: метал-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ический  привкус  во  рту, раздражение горла, головокружение, слабость,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ошнота. Затем  появляется мучительная одышка, замедляется пульс, отрав-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енный теряет сознание, наступают резкие судороги . Судороги наблюдаются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равнительно  недолго;  на  смену им приходит полное расслабление мышц с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терей чувствительности , падением температуры , угнетением  дыхания  с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ледующей  его  остановкой . Сердечная  деятельность  после  остановки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ыхания продолжается еще в течение 3 - 7 минут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е) Фосген - бесцветная, легколетучая жидкость  с запахом прелого  сена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ли  гнилых яблок. На организм действует в парообразном состоянии. Отно-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ится к классу ОВ удушающего действия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Фосген имеет период скрытого действия 4 - 6 часов  ; продолжительность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го  зависит  от  концентрации  фосгена  в воздухе, времени пребывания в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раженной атмосфере, состояния человека, охлаждения организма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При  вдыхании  фосгена человек  ощущает сладковатый неприятный вкус во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ту,  затем появляются покашливание, головокружение и общая слабость. По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ходу  из зараженного воздуха признаки отравления быстро проходят, нас-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упает период так называемого мнимого благополучия. Но через 4 - 6 часов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  пораженного  наступает резкое ухудшение состояния: быстро развиваются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инюшное окрашивание губ, щек, носа; появляются общая слабость, головная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оль, учащенное дыхание , сильно выраженная одышка, мучительный кашель с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делением  жидкой, пенистой, розоватого цвета мокроты указывает на раз-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итие отека легких. Процесс отравления фосгеном достигает кульминационной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азы в течение 2 - 3 суток. При благоприятном течении болезни у поражен-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ого постепенно начнет улучшаться состояние здоровья, а в тяжелых случаях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ражения наступает смерть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д) Диметиламид  лизергиновой  кислоты  является  отравляющим веществом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сихохимического действия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При попадании в организм человека через  3  минуты  появляются  легкая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ошнота  и  расширение  зрачков , а затем - галлюцинации слуха и зрения,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должающиеся в течение нескольких часов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3. Биологическое оружие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Бактериологическое оружие применяется  в  виде  различных боеприпасов,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его снаряжения используются некоторые  виды  бактерий , возбуждающие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фекционные  заболевания, принимающие вид эпидемий . Оно  предназначено для  поражения людей, сельскохозяйственных  растений и животных, а также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заражения продовольствия и источников воды.</w:t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                 </w:t>
      </w:r>
      <w:r>
        <w:rPr>
          <w:rFonts w:cs="Times New Roman" w:ascii="Times New Roman" w:hAnsi="Times New Roman"/>
          <w:b/>
          <w:sz w:val="28"/>
        </w:rPr>
        <w:t>1. Способы применения бактериальных средств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Способами применения бактериологического оружия,как правило,являются: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- авиационные бомбы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- артиллерийские мины и снаряды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- пакеты (мешки, коробки, контейнеры), сбрасываемые с самолетов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- специальные аппараты, рассеивающие насекомых с самолетов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- диверсионные методы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В  некоторых  случаях  для  распространения  инфекционных  заболеваний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тивник может оставлять при отходе зараженные предметы обихода: одежду, продукты,  папиросы  и т.д.  Заболевание в этом случае может произойти в результате прямого контакта с зараженными предметами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Возможна  и такая форма  распространения  возбудителей  болезней , как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намеренное  оставление при отходе инфекционных больных с тем , чтобы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ни явились источником заражения среди войск и населения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При   разрыве   боеприпасов , снаряженных   бактериальной  рецептурой,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разуется бактериальное облако, состоящее из взвешенных в воздухе мель-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айших  капелек жидкости или твердых частиц. Облако , распространяясь по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етру , рассеивается  и  оседает  на  землю, образуя зараженный участок,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лощадь  которого зависит от количества рецептуры, ее свойств и скорости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етра.</w:t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                 </w:t>
      </w:r>
      <w:r>
        <w:rPr>
          <w:rFonts w:cs="Times New Roman" w:ascii="Times New Roman" w:hAnsi="Times New Roman"/>
          <w:b/>
          <w:sz w:val="28"/>
        </w:rPr>
        <w:t>2. Особенности поражения бактериальными средствами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При  поражении  бактериальными  средствами  заболевание  наступает  не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разу, почти всегда имеется скрытый  (инкубационный)  период , в течение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торого заболевание не проявляет себя внешними признаками, а пораженный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 теряет боеспособности. Некоторые  заболевания  (чума, оспа,холера)  способны передаваться  от больного человека здоровому и, быстро распространяясь, вызывать эпидемии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Установить факт применения бактериальных средств и определить вид воз-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удителя достаточно трудно, поскольку ни микробы, ни токсины не имеют ни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вета , ни запаха, ни вкуса, а эффект их действия может проявиться через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ольшой промежуток времени. Обнаружение бактериальных  средств  возможно только  путем  проведения специальных лабораторных исследований , на что требуется  значительное время, а это затрудняет своевременное проведение мероприятий по предупреждению эпидемических заболеваний.</w:t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                 </w:t>
      </w:r>
      <w:r>
        <w:rPr>
          <w:rFonts w:cs="Times New Roman" w:ascii="Times New Roman" w:hAnsi="Times New Roman"/>
          <w:b/>
          <w:sz w:val="28"/>
        </w:rPr>
        <w:t>3. Бактериальные средства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К бактериальным средствам относятся болезнетворные микробы и вырабаты-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аемые ими токсины. Для снаряжения бактериологического оружия могут быть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пользованы возбудители следующих заболеваний: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- чума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- холера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- сибирская язва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- ботулизм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а) Чума -острое инфекционное заболевание. Возбудителем является микроб,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 обладающий высокой устойчивостью вне организма; в мокроте, выделяемой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ловеком , он сохраняет свою жизнеспособность до 10 дней. Инкубационный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 составляет 1 - 3 суток. Заболевание начинается остро: появляется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щая  слабость , озноб , головная боль , температура быстро повышается,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знание затемняется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Наиболее  опасна  так  называемая легочная форма чумы. Заболеваниие ею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зможно  при  вдыхании  воздуха, содержащего возбудитель чумы. Признаки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болевания: наряду с тяжелым общим состоянием появляются боль в груди и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шель  с  выделением  большого количества мокроты с чумными бактериями;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илы больного быстро падают, наступает потеря сознания; смерть наступает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результате нарастающей сердечнососудистой  слабости.Заболевание длится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2 до 4 дней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б) Холера - острое инфекционное заболевание, характеризующееся тяжелым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чением и склонностью к быстрому распространению. Возбудитель  холеры -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холерный  вибрион - малоустойчив  к  внешней среде, в воде сохраняется в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чение нескольких месяцев. Инкубационный период при холере продолжается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несколькиих часов до 6 дней, в среднем 1 - 3 дня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Основные  признаки  поражения холерой: рвота, понос; судороги; рвотные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ассы  и  испражнения  больного холерой принимают вид рисового отвара. С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жидкими испражнениями и рвотой больной теряет  большое  количество  жид-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сти, быстро худеет, температура тела у него пони-жается до 35 градусов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тяжелых случаях заболевание может закончится смерть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в) Сибирская язва-острое заболевание, которое поражает главным образом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>сельскохозяйственных  животных, а от них может передаваться людям.Возбу-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итель  сибирской язвы проникает в организм через дыхательные пути,пище-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арительный тракт, поврежденную кожу. Заболевание наступает через  1 - 3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уток; оно протекает в трех формах: легочной, кишечной и кожной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Легочная форма сибирской язвы представляет собой своеобразное воспале-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ие  легких: температура тела резко повышается, появляется кашель  с вы-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лением  кровянистой мокроты, сердечная деятельность ослабевает  и  при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сутствии лечения через 2 - 3 дня наступает смерть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Кишечная  форма заболевания проявляется в язвенном поражении кишечника,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трых  болях  в животе , кровяной рвоте, поносе; смерть наступает через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 - 4 дня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При кожной форме сибирской язвы поражаются чаще всего открытые участки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ла  (руки, ноги, шея, лицо).  На  месте попадания микробов возбудителя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является  зудящее  пятно , которое  через 12 - 15 часов превращается в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узырек  с  мутной  или  кровянистой жидкостью. Пузырек вскоре лопается,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разуя  черный струп, вокруг которого появляются новые пузырьки, увели-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ивая  размер  струпа  до 6 - 9 сантиметров в диаметре (карбункул)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рбункул болезненный, вокруг него образуется массивный отек. При прорыве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рбункула возможно заражение крови и смерть. При благоприятном  течении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олезни через 5 - 6  дней температура у больного снижается , болезненные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явления постепенно проходят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г) Ботулизм вызывается ботулиническим токсином ,  являющимся  одним из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иболее сильных ядов, известных в настоящее время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Заражение может произойти через дыхательные пути, пищеварительный тракт,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врежденную кожу и слизистые оболочки. Инкубационный период -от 2 часов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 суток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Токсин ботулизма поражает центральную нервную систему, блуждающий нерв и нервный аппарат сердца; заболевание характеризуется нервно-паралитическими  явлениями . Вначале появляются общая  слабость ,  головокружение, давление  в  подложечной  области, нарушения желудочно-кишечного тракта; затем  развиваются  паралитические явления:  паралич главных мышц , мышц языка , мягкого  неба , гортани , лицевых мышц; в дальнейшем наблюдается паралич  мышц желудка и кишечника, вследствие чего наблюдается метеоризм и стойкий запор. Температура тела  больного  обычно  ниже  нормальной. В тяжелых  случаях  смерть  может  наступить  через несколько часов после начала заболевания в результате паралича дыхания.</w:t>
      </w:r>
      <w:r>
        <w:br w:type="page"/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4. Зажигательное оружие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Важное место в системе обычных вооружений  принадлежит  зажигательному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ружию, которое представляет собой комплекс средств поражения , основан-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ых на использовании зажигательных веществ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По американской классификации, зажигательное оружие относится к оружию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ассового поражения. Учитывается также способность зажигательного оружия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казывать на противника сильное психологическое воздействие . Применение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ероятным  противником зажигательного оружия может привести  к массовому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ражению  личного  состава , вооружения , техники и других материальных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редств , возникновению пожаров  и  задымлений на больших площадях , что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кажет существенное  влияние  на  способы  действия  войск , значительно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труднит выполнение ими своих боевых задач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Зажигательное  оружие  включает  зажигательные  вещества и средства их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менения.</w:t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                 </w:t>
      </w:r>
      <w:r>
        <w:rPr>
          <w:rFonts w:cs="Times New Roman" w:ascii="Times New Roman" w:hAnsi="Times New Roman"/>
          <w:b/>
          <w:sz w:val="28"/>
        </w:rPr>
        <w:t>1. Зажигательные вещества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Основу  современного  зажигательного  оружия составляют  зажигательные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ещества , которыми  снаряжаются  зажигательные  боеприпасы и огнеметные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редства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Все зажигательные вещества армии США делятся на три основные группы: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- основанные на нефтепродуктах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- металлизированные зажигательные смеси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- термит и термитные составы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Особую  группу  зажигательных  веществ  составляют  обычный  и пласти-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ицированный фосфор , щелочные металлы, а также самовоспламеняющаяся  на воздухе смесь на основе триэтиленалюминия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а) Зажигательные вещества, основанные на нефтепродуктах подразделяются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незагущенные (жидкие) и загущенные (вязкие). Для приготовления после-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них используются специальные загустители и горючие вещества. Наибольшее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пространение   из  зажигательных  веществ  на  основе  нефтепродуктов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лучили напалмы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Напалмы относятся к зажигательным веществам, которые не содержат окис-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ителя и горят,соединяясь с кислородоом воздуха. Они представляют  собой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желеобразные, вязкие обладающие сильной прилипаемостью  и высокой темпе-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турой горения вещества. Напалм получается путем добавления  к  жидкому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рючему,обычно бензину, специального порошка-загустителя.Обычно напалмы содержат 3 - 10 процентов загустителя и 90 - 97 процентов бензина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Напалмы на основе бензина имеют плотность 0,8-0,9 грамм  на кубический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антиметр . Они  обладают  способностью легко воспламеняться и развивать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мпературу  до 1000 - 1200 градусов. Продолжительность горения напалмов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 - 10 минут.Они легко прилипают к поверхностям различного рода и трудно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даются туш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Наибольшей  эффективностью отличается напалм Б, принятый на вооружение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рмией США в 1966 году. Он отличается хорошей воспламеняемостью  и повы-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шенной  прилипаемостью даже к влажным поверхностям , способен  создавать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сокотемпературный (1000 - 1200 градусов) очаг с длительностью  горения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 - 10 минут.  Напалм Б легче воды, поэтому плавает на ее  поверхноости,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храняя при этом способность гореть, что значительно затрудняет  ликви-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ацию  очагов  пожаров . Напалм Б горит чадящим пламенем, насыщая воздух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дкими  раскаленными  газами . При  нагревании разжижается и приобретает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особность проникать в укрытия и технику.Попадание на незащищенную кожу даже  1  грамма горящего напалма Б способно вызывать  тяжелые поражения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Полное  уничтожение  открыто  расположенной  живой  силы достигается при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орме  расхода  напалма  в  4 - 5 раз  меньшей, чем осколочно - фугасных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оеприпасов.  Напалм  Б  может приготовлятся  непосредственно  в полевых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словиях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б) Металлизированные смеси применяются для  увеличения   самовоспламе-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яемости напалмов на влажных поверхностях и на  снегу . Если  к  напалму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бавить  порошкообразные  или  в  виде  стружек магний, а также  уголь,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сфальт , селитру  и другие вещества , то  получится  смесь , называемая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ирогелем . Температура  горения  пирогелей  достигает  1600 градусов. В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личие от обычных напалмов, пирогели тяжелее воды,горение их происходит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сего лишь 1 - 3 минуты. При попадании пирогеля на человека он  вызывает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убокие  ожоги не только открытых участков тела, но и закрытых обмунди-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ованием , так как снять одежду за время , пока горит  пирогель , весьма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рудно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в) Термитные  составы  используются  сравнительно давно . В  основе их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йствия  лежит  реакция , при  которой измельченный алюминий вступает в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единение с окислами тугоплавких металлов с выделением большого количе-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ва  тепла . Для военных целей порошок термитной смеси (обычно алюминия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 окислов железа) прессуют. Горящий термит разогревается до  3000 граду-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ов. При такой температуре растрескиваются кирпич и бетон,  горят железо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 сталь. Как зажигательное срдство термит обладает тем недостаткоом, что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его горении не образуется пламени,поэтому в термит добавляют 40 - 50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центов порошкообразного магния,олифы,канифоли и различных соединений, богатых кислородом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г) Белый фосфор  представляет собой белое полупрозрачное твердое веще-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во, похожее на  воск . Он способен  самовооспламеняться,  соединяясь с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ислородом воздуха. Температура горения 900 - 1200 градусов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Белый фосфор находит применение как дымообрразующее вещество , а также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к  воспламенитель  напалма  и  пирогеля в  зажигательных  боеприпасах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ластифицированный фосфор (с добавками каучука) прио-бретает способность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ипать к вертикальным поверхностям  и  прожигать  их . Это  позволяет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менять его для снаряжения бомб, мин, снарядов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д) Щелочные металлы, особенно калий и натрий,обладают свойством  бурно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агировать с водой и воспламеняться.В связи с тем, что щелочные металлы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пасны в обращении, они не нашли самостоятельного применения  и  исполь-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уются, как правило, для воспламенения напалма.</w:t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                 </w:t>
      </w:r>
      <w:r>
        <w:rPr>
          <w:rFonts w:cs="Times New Roman" w:ascii="Times New Roman" w:hAnsi="Times New Roman"/>
          <w:b/>
          <w:sz w:val="28"/>
        </w:rPr>
        <w:t>2. Средства применения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Современное зажигательное оружие армии США включает: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- напалмовые (огневые) бомбы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- авиационные зажигательные бомбы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- авиационные зажигательные кассеты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- авиационные кассетные установки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- артиллерийские зажигательные боеприпасы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- огнеметы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- реактивные зажигательные гранатометы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- огневые (зажигательные) фугасы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а) Напалмовые   бомбы  представляют  собой   тонкостенные  контейнеры,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наряженные  загущенными  веществами . В настоящее  время  на вооружении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виации США  находятся  напалмовые бомбы калибром от 250 до 1000 фунтов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отличие  от других боеприпасов, напалмовые бомбы создают  объемный очаг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ражения . При этом площадь поражения боеприпасамии  калибра 750 фунтов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крыто расположенного личного состава составляет около 4  тысяч квадра-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ных метров, подъема дыма и пламени - нескольких десятков метров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б) Авиационные  зажигательные бомбы небольших калибров - от  одного до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сяти фунтов - используются, как правило,в кассетах. Снаряжаются обычно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рмитами. Из-за незначительной массы бомбы этой группы создают отдельные очаги  возгорания ,  являясь , таким образом , боеприпасами  зажигающего действия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в) Авиационные  зажигательные  кассеты  предназначаются  для  создания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жаров  на  больших площадях . Они представляют собой оболочки разового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льзования , содержащие от 50 до 600 - 800 малокалиберных зажигательных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омб и устройство, обеспечивающее их рассеяние на значительной территории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боевом применении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г) Авиационные  кассетные  установки  имеют   аналогичное  авиационным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жигательным кассетам назначение и снаряжение, однако в отличие от них,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являются устройствами многократного использования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д) Артиллерийские  зажигательные  боеприпасы изготавливаются на основе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рмита , напалма, фосфора. Разбрасываемые при взрыве одного  боеприпаса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рмитные сегменты, трубки, заполненные напалмом, куски фосфора способны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звать  воспламенение  горючих  материалов  на площади , равной 30 - 60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>квадратных метров. Продолжительность горения термитных сегментов 15 - 30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кунд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е) Огнеметы являются эффективным зажигательным оружием пехотных подразделений . Они  представляют  собой приборы, выбрасывающие струю горящей огнесмеси давленим сжатых газов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ж) Реактивные зажигательные гранатометы обладают гораздо большей даль-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остью стрельбы и более экономичны, чем гранатометы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з) Огневые (зажигательные) фугасы предусматривается применять  главным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разом для поражения живой силы и  транспортной техники , а  также  для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силения взрывных и невзрывных заграждений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5. Лазерное оружие</w:t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 настоящему времени сложились основные направления, по которым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идет внедрение лазерной техники в военное дело. Этими направлениями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являются: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1. Лазерная локация (наземная, бортовая, подводная)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2. Лазерная связь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3. Лазерные навигационные системы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4. Лазерное оружие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5. Лазерные системы ПРО и ПКО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Ускоренными темпами идет внедрение лазеров в военную технику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ША, Франции, Англии, Японии, Германии, Швейцарии. Государственны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чреждения этих стран всемерно поддерживают и финансируют работы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данной области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1. </w:t>
        <w:tab/>
        <w:tab/>
        <w:tab/>
        <w:t>ЛАЗЕРНАЯ ЛОКАЦИЯ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ab/>
        <w:tab/>
        <w:tab/>
        <w:tab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Лазерной локацией в зарубежной печати называют область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птикоэлектроники, занимающуюся обнаружением и определением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естоположения различных объектов при помощи электромагнитных вол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птического диапазона, излучаемых лазерами. Объектами лазерно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окации могут стать танки, корабли, ракеты, спутники, промышленны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 вооруженные сооружения. Принципиально лазерная локация осуществляется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активным методом.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 xml:space="preserve">В основе лазерной локации, так же как и в радиолокации лежат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три основных свойства электромагнитных волн: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 xml:space="preserve">1. Способность отражаться от объектов. Цель и фон, на котором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на расположена, по-разному отражают упавшее  на них излучение.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Лазерное излучение отражается от всех предметов: металлических и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еметаллических, от леса, пашни, воды. Более того, оно отражается от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любых объектов, размеры которых меньше длины волны, лучше, чем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адиоволны. Это хорошо известно из основной закономерности отражения,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 которой следует, что чем короче длина волны, тем лучше она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ражается. Мощность отраженнного в этом случае излучения обратно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опорциональна длине волны в четвертой степени. Лазерному локатору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инципиально присуща и большая обнаружительная способность, чем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адиолокатору - чем короче волна, тем она выше. Поэтому-то и проявлялась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мере развития радиолокации тенденция к перехода от длинных волн к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более коротким. Однако изготовление генераторов радиодиапазона,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злучающих сверх короткие радиоволны становилось все труднее и труднее,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а затем вовсе и зашло в тупик. Создание лазеров открыло новые перспективы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 технике локации.</w:t>
        <w:tab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 xml:space="preserve">2. Способность распространяться прямолинейно. Использование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узконаправленного лазерного луча, которым проводится просмотр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странства, позволяет определить направление на объект(пеленг цели)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то направление находят по расположению оси оптической системы,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ормирующей лазерное излучение. Чем уже луч, тем с большей точностью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ожет быть определен пеленг.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 xml:space="preserve">Простые расчеты показывают - чтобы получить коэффициент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правленности около 1.5, при использовании радиоволн сантиметрового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иапазона, нужно иметь антенну диаметром около 10м. Такую антенну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трудно поставить на танк, а тем более на летательный аппарат. Она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ромоздка и нетранспортабельна. Нужно использовать более коротки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лны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 xml:space="preserve">Угловой раствор луча лазера, изготовленного с помощью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твердотельного активного вещества, как известно составляет всего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0 ... 1.5 градуса и при этом без дополнительных оптических систем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ледовательно габариты лазерного локатора могут быть значительно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еньше, чем аналогичного радиолокатора. Использование же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езначительных по габаритам оптических систем позволит сузить луч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лазера до нескольких угловых минут, если в этом возникнет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обходимость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 xml:space="preserve">3. Способность лазерного излучения распространяться с постоянно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коростью дает возможность определять дальность до объекта. Так, при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мпульсном методе дальнометрирования используется следующее соотношение: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ab/>
        <w:tab/>
        <w:tab/>
        <w:tab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ab/>
        <w:tab/>
        <w:tab/>
        <w:t>L = ct/2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де L - расстояние до обькта, с - скорость распространения излучения,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t - время прохождения импульса до цели и обратно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 xml:space="preserve">Рассмотрение этого соотношения показывает, что потенциальная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очность измерения дальности определяется точностью измерения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ремени прохождения импульса энергии до объекта и обратно. Совершенно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ясно, что чем короче импульс, тем лучше.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Какими же параметрами принято характеризовать локатор? Каковы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го паспортные данные? Рассмотрим некоторые из них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Прежде всего зона действия. Под ней понимают область пространства,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которой ведется наблюдение. Ее границы обусловлены максимальной и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инимальной дальностями действия и пределами обзора по углу места и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азимуту. Эти размеры определяются назначением военного лазерного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окатора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 xml:space="preserve">Другим параметром является время обзора. Под ним понимается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ремя, в течении которого лазерный луч производит однократн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зор заданного объема пространства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 xml:space="preserve">Следующим параметром локатора является определяемые координаты.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ни зависят от назначения локатора. Если он предназначен для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пределения местонахождения наземных и подводных объектов, то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достаточно измерять две координаты: дальность и азимут. При наблюдении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за воздушными объектами нужны три координаты. Эти координаты следует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пределять с заданной точностью, которая зависит от систематических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и случайных ошибок. Будем пользоваться таким понятием как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азрешающая способность. Под разрешающей способностью понимается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зможность раздельного определения координат близко расположенных целей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ждой координате соответствует своя разрешающая способность. Кром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ого, используется такая характеристика, как помехозащищенность. Это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пособность лазерного локатора работать в условиях естественных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 искусственных помех. И весьма важной характеристикой локатора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является надежность. Это свойство локатора сохранять свои характеристики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установленных пределах в заданных условиях эксплуатации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ЗЕМНЫЕ ЛАЗЕРНЫЕ ДАЛЬНОМЕРЫ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Лазерная  дальнометрия является одной из первых областей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актического применения лазеров в зарубежной военной технике. Первы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пыты относятся к 1961г., а сейчас лазерные дальномеры используются 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земной военной техники(артиллеристские, танковые), и в авиации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(дальномеры, высотомеры, целеуказатели), и на флоте. Эта техника прошла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боевые испытания во Вьетнаме и на Ближнем Востоке. В настоящее время ря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альномеров принят в армиях капиталистических стран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 xml:space="preserve">Задача определения расстояния между дальномером и целью сводится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 измерению соответствующего интервала времени между зондирующим сигналом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 сигналом, отраженным от цели. Различают три метода измерения дальности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зависимости от того, какой характер модуляции лазерного излучения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используется в дальномере: импульсный фазовый или фазо-импульсный.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ущность импульсного метода дальнометрирования состоит в том, что к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ъекту посылают зондирующий импульс, он же запускает временной счетчик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дальномере. Когда отраженный объектом импульс приходит к дальномеру,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о он останавливает работу счетчика. По временному интервалу автоматически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свечивается перед оператором расстояние до объекта. Погрешность такого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етода измерения 30см. Зарубежные специалисты считают, что для решения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яда практических задач это вполне достаточно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 xml:space="preserve">При фазовом методе дальнометрирования лазерное излучение модулируется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синусоидальному закону. При этом интенсивность излучения меняется 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значительных пределах. В зависимости от дальности до объекта изменяется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аза сигнала, упавшего на объект. Отраженный от объекта сигнал придет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приемное устройство также с определенной фазой, зависящей от расстояния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ценим погрешность фазового дальномера, пригодного работать в полевых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словиях. Специалисты утверждают, что оператору(не очень квалифицирован-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ому солдату) не сложно определить фазу с ошибкой не более одного градуса,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ледовательно погрешность будет составлять примерно 5см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Первый  лазерный дальномер XM-23 прошел испытание во Вьетнаме и был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инят на вооружение в армии США. Он рассчитан на использование передовых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аблюдательных пунктах сухопутных войск. Источником излучения в нем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является лазер с выходной мощностью 2.5Вт и длительностью импульса 30нс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конструкции дальномера широко используются интегральные схемы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злучатель, приемник и оптические элементы смонтированы в моноблоке,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торый имеет шкалы точного отсчета азимута и угла места цели. Питани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дальномера производится от батареи никелево-кадмиевых аккумуляторов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пряжением 24В, обеспечивающий 100 измерений дальности без подзарядки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Также интересен шведский дальномер. Он предназначен для использования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системах управления бортовой корабельной и береговой артиллерии.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онструкция дальномера отличается особой прочностью, что позволяет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именять его в сложных условиях. Дальномер можно сопрягать при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еобходимости с усилителем изображения или телевизионным визиром. Режим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боты дальномера предусматривает либо измерения через каждые 2с 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течение 20с, либо через каждые 4с в течение длительного времени. Цифровые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индикаторы дальности работают таким образом, что когда один из индикаторов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дает последнюю измеренную дальность, в памяти другого хранятся четыр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ыдущие измеренные дистанции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Как утверждает зарубежная печать, весьма удачным оказался норвежский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азерный дальномер LP-4. Он имеет в качестве модулятора добротности оптико-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еханический затвор. Приемная часть дальномера является одновременно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изиром оператора. Диаметр оптической системы составляет 70мм. Приемником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лужит портативный фотодиод. Счетчик снабжен схемой стробирования по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альности, действующий по установке оператора от 200 до 3000м. В схем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птического визира перед окуляром помещен защитный фильтр для предохранения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за от воздействия своего лазера при приеме отраженного импульса.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злучатель и приемник смонтированы в одном корпусе. Угол места цели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пределяется в градусах ~25 градусов. Аккумулятор обеспечивает 150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змерений дальности без подзарядки, его масса всего 1кг. Дальномер прошел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пытания и был закуплен Канадой, Швецией, Данией, Италией, Австралией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Портативные лазерные дальномеры разработаны за рубежом для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ехотных подразделений и передовых артиллерийских наблюдателей. Один из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ких дальномеров выполнен в виде бинокля. Источник излучения и приемник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монтированы в общем корпусе с монокулярным оптическим визиром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шестикратного увеличения, в поле зрения которого имеется световое табло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з светодиодов, хорошо различимых как ночью, так и днем. В лазере 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честве источника излучения используется аллюминиево-иттириевый гранат,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 модулятором добротности на ниобате лития. Это обеспечивает пиковую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ощность в 1.5 МВт. В приемной части используется сдвоенный лавинный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отодетектор с широкополосным малошумящим усилителем, что позволяет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тектировать короткие импульсы с малой мощностью. Ложные сигналы,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раженные от близлежащих предметов исключаются с помощью схемы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робирования по дальности. Источником питания является малогабаритная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ккумуляторная батарея, обеспечивающая 250 измерений без подзарядки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лектронные блоки дальнометра выполнены на интегральных схемах, что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зволило довести массу дальномера вместе с источником питания до 2кг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Установка лазерных дальномеров на танки сразу заинтересовала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рубежных разработчиков вооенного вооружения. Это объясняется тем, что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танке можно ввести дальномер в систему управления огнем танка, чем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высить его боевые качества. Для этого в США был разработан дальномер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AN/VVS-1 для танка М60А. Он не отличался по схеме от лазерного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артиллерийского дальномера на рубине, однако помимо выдачи данных о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дальности на цифровое табло имел устройство, обеспечивающее вв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альности в счетно-решающее устройство системы управления огнем танка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и этом измерение дальности может производиться как наводчиком пушки так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 командиром танка. Режим работы дальномера - 15 измерений в минуту 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чение одного часа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ЗЕМНЫЕ ЛОКАТОРЫ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Как сообщает печать, за рубежом разрабатывается ряд стационарных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азерных локаторов. Эти локаторы предназначены для слежения за ракетами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начальном этапе полета, а также для слежения за самолетами и спутниками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Большое значение придается лазерному локатору, включенному в систему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 и ПКО. По проекту американской системы именно оптический локатор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еспечивает выдачу точных координат головной части или спутника в систему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лазерного поражения цели. Локатор типа "ОПДАР" предназначен для слежения за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кетами на активном участке их полета. Тактические требования определяют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езначительную дальность действия локатора, поэтому на нем установлен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азовый лазер, работающий на гелий-неоновой смеси, излучающий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лектромагнитную энергию на волне 0.6328мкм при входной мощности всего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.01Вт. Лазер работает в непрерывном режиме, но его излучение модулируется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 частотой 100МГц. Передающая оптическая система собрана из оптических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лементов по схеме Кассагрена, что обеспечивает очень незначительную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ширину расходимости луча. Локатор монтируется на основании, относительно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торого он может с помощью следящей системы устанавливаться в нужном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аправлении с высокой точностью. Эта следящая система управляется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игналами, которые поступают через кодирующее устройство. Разрядность кода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авляет 21 единицу двоичной информации, что позволяет устанавливать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окатор в нужном направлении с точностью около одной угловой секунды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иемная оптическая система имеет диаметр входной линзы 300мм. В не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становлен интерференционный фильтр, предназначенный для подавления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оновых помех, а также устройство, обеспечивающее фазовое детектировани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раженной ракетой сигналов. В связи с тем, что локатор работает по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воим объектам, то с целью увеличения отражательной способности ракеты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а нее устанавливается зеркальный уголковый отражатель, который представляет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бой систему из пяти рефлекторов, обеспечивающих распределение упавшей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а них световой энергии таким образом, что основная ее часть идет в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орону лазерного локатора. Это повышает эффективность отражающей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особности ракеты в тысячи раз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 xml:space="preserve">Локатор имеет три устройства слежения по углам: точный и груб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атчики по углам и еще инфракрасную следящую систему. Технически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анные первого датчика определяются в основном оптическими характеристиками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емо-передающей системы. А так как диаметр входной оптической системы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вен 300мм и фокусное расстояние равно 2000м, то это обеспечивает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гловую разрешающую способность 80 угловых секунд. Сканирующее устройство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меет полосу пропускания 100Гц. Второй датчик имеет оптическую систему с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иаметром 150мм и меньшее фокусное расстояние. Это дает разрешающую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особность по углу всего 200 угловых секунд, т.е. обеспечивает меньшую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очность, чем первый. В качестве приемников излучения оба канала оснащены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отоумножителями, т.е. наиболее чувствительными элементами из имеющихся.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Перед приемником излучения располагается интерференционный фильтр с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лосой пропускания всего в 1.5 ангстрема. Это резко снижает долю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ходящего излучения от фона. Полоса пропускания согласована с длиной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лны излучения лазера, чем обеспечивается прохождение на приемник только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воего лазерного излучения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Локатор позволяет работать в пределах от 30 до 30000м. Предельная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ысота полета ракеты 18000м. Сообщается, что этот локатор обычно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полагается от ракеты на расстоянии около 1000м  и на линии,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оставляющей с плоскостью полета ракеты 45 градусов. Измерение параметров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вижения ракеты с такой высокой точностью на активном участке полета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ает возможность точно рассчитать точку ее падения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Локатор для слежения. Рассмотрим локатор созданный по заказу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СА и предназначенный для слежения за спутниками. Он предназначался для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лежения за собственными спутниками и работал совместно с радиолокатором,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оторый выдавал координаты спутника с низкой точностью. Эти координаты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пользовались для предварительного наведения лазерного локатора,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торый выдавал координаты с высокой точностью. Целью эксперимента было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пределение того, насколько отклоняется истинная траектория спутника от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четной, - чтобы узнать распределение поля тяготения Земли по всей е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фере. Для этого на полярную орбиту был запущен спутник "Эксплорер-22"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го орбита была рассчитана с высокой точностью, но в качестве исходных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анных вложили информацию, что поле тяготения определяется формой Земли,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т.е. использовали упрощенную модель. Если же теперь в процессе полета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путника наблюдалось уменьшение высоты его относительно расчетно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раектории, то очевидно, что на этом участке имеются аномалии в пол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яготения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 xml:space="preserve">По спутнику "Эксплорер-22" была, по сообщению НАСА, проведена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рия экспериментов и часть этих данных была опубликована. В одном из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ообщений говорится, что на расстоянии 960 км. ошибка в дальности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авляла 3м. Минимальный угол, считываемый с кодируемого устройства,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ыл равен всего пяти угловым секундам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Интересно, что в это время появилось сообщение, что американце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передили в их работе французские инженеры и ученые. Сотрудники лаборатории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ан-Мишель де Прованс провели серию экспериментов по наблюдению за тем ж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утником, используя лазерный локатор своего производства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ОРТОВЫЕ ЛАЗЕРНЫЕ СИСТЕМЫ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 xml:space="preserve">Зарубежная печать сообщает, что в военной авиации стран США и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ТО стали широко использоваться лазерные дальномеры и высотомеры, они дают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сокую точность измерения дальности или высоты, имеют небольшие габариты и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легко встраиваются в систему управления огнем. Помимо этих задач на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азерные системы сейчас возложен ряд других задач. К ним относятся наведени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 целеуказание. Лазерные системы наведения и целеуказания используются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вертолетах, самолетах и беспилотных летательных аппаратах. Их разделяют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полуактивные и активные. Принцип построения полуактивной системы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ледующий: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цель облучается излучением лазера или непрерывно или импульсно,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о так, что-бы исключить потерю цели лазерной системы самонаведения,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чего подбирается соответствующая частота посылок. Освещение цели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изводится либо с наземного, либо с воздушного наблюдательного пункта;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 xml:space="preserve">отраженное от цели излучение лазера воспринимается головко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амонаведения, установленной на ракете или бомбе, которая определяет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шибку в рассогласовании положения оптической оси головки с траекторией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лета. Эти данные вводятся в систему управления, которая и обеспечивает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очное наведение ракеты или бомбы на освещаемую лазером цель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Лазерные системы охватывают следующие виды боеприпасов: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омбы, ракеты  класса "воздух-земля", морские торпеды. Боевое применени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азерных систем самонаведения определяется типом системы, характером цели и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словиями боевых действий. Например, для управляемых бомб целеуказатель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 бомба с головкой самонаведения могут находиться на одном носителе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Для борьбы с тактическими наземными целями в зарубежных лазерных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истемах целеуказание может быть производиться с вертолетов или с помощью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земных переносных целеуказателей, а поражение выполняться с вертолет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ли самолетов. Но отмечается и сложность использования целеуказателей с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здушных носителей. Для этого требуется совершенная система стабилизации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удержания лазерного пятна на цели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АЗЕРНЫЕ СИСТЕМЫ РАЗВЕДКИ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Для разведки с воздушных в зарубежных армиях используются самы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личные средства: фотографические, телевизионные, инфракрасные,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адиотехнические и др. Сообщается, что наибольшую емкость полезно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формации дают средства фоторазведки. Но им присущи такие недостатки, как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евозможность ведения скрытной разведки в ночных условиях, а также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ительные сроки обработки передачи и предоставления материалов, несущих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информацию. Передавать оперативно информацию позволяют телевизионные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истемы, но они не позволяют работать ночью и в сложных метеоусловиях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адиосистемы позволяют работать ночью и в плохих метеоусловиях, но они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меют относительно невысокую разрешающую способность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Принцип действия лазерной системы воздушной разведки заключается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следующем. Излучение с бортового носителя облучает разведуемый участок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естности и расположенные на нем объекты по-разному отражают упавшее на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го излучение. Можно заметить, что один и тот же объект, в зависимости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того, на каком фоне он расположен имеет различный коэффициент яркости,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ледовательно, он имеет демаскирующие признаки. Его легко выделить на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кружающем фоне. Отраженный подстилающей поверхностью и объектами, на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ей расположенными, лазерное излучение собирается приемной оптическо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истемой и направляется на чувствительный элемент. Приемник преобразует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раженное от поверхности излучение и электрический сигнал, котор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удет промодулирован по амплитуде в зависимости от распределения яркости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кольку в лазерных системах разведки реализуется, как правило, строчно-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дровая развертка, то такая система близка к телевизионной. Узконаправленный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уч лазера развертывается перпендикулярно направлению полета самолета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дновременно с этим сканирует и диаграмма направленности приемно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истемы. Это обеспечивает формирование строки изображения. Развертка по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дру обеспечивается движением самолета. Изображение регистрируется либо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фотопленку, либо может производиться на экране электронно-лучевой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рубки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ЛОГРАФИЧЕСКИЕ ИНДИКАТОРЫ НА ЛОБОВОМ СТЕКЛ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Для использования в прицельно-навигационной системе ночного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идения, предназначенной для истребителя F-16 и штурмовика A-10 был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работан голографический индикатор на лобовом стекле. В связи с тем, что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абариты кабины самолетов невелики, то с тем, чтобы получить большо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гновенное поле зрения индикатора разработчиками было решено разместить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ллимирующий элемент под приборной доской. Оптическая система включает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ри раздельных элемента, каждый из которых обладает свойствами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ифракционных оптических систем: центральный изогнутый элемент выполняет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функции коллиматора, два других элемента служат для изменения положения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лучей. Разработан метод отображения на одном экране объединенно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информации: в форме растра и в штриховой форме, что достигается благодаря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пользованию обратного хода луча при формировании растра с интервалом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ремени 1.3мс, в течении которого на ТВ-экране воспроизводится информация 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уквенно-цифровой форме и в виде графических данных, формируемых штриховым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пособом. Для экрана ТВ-трубки индикатора используется узкополосн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люминофор, благодаря чему обеспечивается хорошая селективность голографической системы при воспроизведении изображений и пропускание света без розового оттенка от внешней обстановки. В процессе этой работы решалась проблема приведения наблюдаемого изображения в соответствие с изображением на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дикаторе при полетах на малых высотах в ночное время (система ночного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идения давала несколько увеличенное изображение), которым летчик не мог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льзоваться, поскольку при этом несколько искажалась картина, которую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ожно бы было получить при визуальном обзоре. Исследования показали, что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этих случаях летчик теряет уверенность, стремится лететь с меньшей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коростью и на большой высоте. Необходимо было создать систему,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еспечивающую получение действительного изображения достаточно большого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мера, чтобы летчик мог пилотировать самолет визуально ночью и в сложных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етеоусловиях, лишь изредка сверяясь с приборами. Для этого потребовалось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широкое поле индикатора, при котором расширяются возможности летчика по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илотированию самолета, обнаружению целей в стороне от маршрута и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оизводству противозенитного маршрута и маневра атаки целей. Для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еспечения этих маневров необходимо большое поле зрения по углу места и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азимуту. С увеличением угла крена самолета летчик должен иметь широкое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ле зрения во вертикали. Установка коллимирующего элемента как можно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ыше и ближе к глазам летчика была достигнута за счет применения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олографических элементов в качестве зеркал для изменения направления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учка лучей. Это хотя и усложнило конструкцию, однако дало возможность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использовать простые и дешевые голографические элементы с высоко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дачей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 xml:space="preserve">В США разрабатывается голографический координатор для распознавания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 сопровождения целей. Основным назначением такого коррелятора является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работка и контроль сигналов управления наведения ракеты на среднем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и заключительном участках траектории полета. Это достигается путем мгновенного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равнения изображений земной поверхности, находящейся в поле зрения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истемы в нижней и передней полусфере, с изображением различных участк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земной поверхности по заданной траектории, хранимым в запоминающем устройстве системы. Таким образом обеспечивается возможность непрерывного определения местонахождения ракеты на траектории с использованием близко лежащих участков поверхности, что позволяет проводить коррекцию курса в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словиях частичного затемнения местности облаками. Высокая точность на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заключительном этапе полета достигается с помощью сигналов коррекции с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астотой меньше 1 Гц. Для системы управления ракетой не требуется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ерциальная система координат и координаты точного положения цели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к сообщается, исходные данные для данной системы должны обеспечиваться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варительной аэро- или космической разведкой и состоять из серии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ледовательных кадров, представляющих собой Фурье-спектр изображения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ли панорамные фотографии местности, как это делается при использовании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уществующего площадного коррелятора местности. Применение этой схемы,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к утверждают специалисты, позволит производить пуски ракет с носителя,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ходящщегося вне зоны ПВО противника, с любой высоты и точки траектории,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любом ракурсе, обеспечит высокую помехоустойчивость, наведения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управляемого оружия после пуска по заданнее выбранным и хорошо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москированным стационарным целям. Образец аппаратуры включает в себя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ходной объектив, устройство преобразования текущего изображения,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ботающего в реальном масштабе времени, голографической линзовой матрицы,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гласованной с голографическим запоминающим устройством,лазера,входного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отодетектора и электронных блоков. Особенностью данной схемы является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использование линзовой матрицы из 100 элементов, имеющих формат 10x10.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ждая элементарная линза обеспечивает обзор всей входной аппаратуры и,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ледовательно, всего сигнала от поступающего на вход изображения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естности или цели. На заданной фокальной плоскости образуется соответственно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00 Фурье спектров этого входного сигнала. Таким образом мгновенный входно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игнал адресуется одновременно к 100 позициям памяти. В соответствии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линзовой матрице изготавливается голографическая память большой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мкости с использованием согласованных фильтров и учетом необходимых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словий применения. Сообщается, что на этапе испытания системы был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явлен ряд ее важных характеристик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. Высокая обнаружительная способность как при низкой, так и при высоко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нтрастности изображения, способность правильно опознать входную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формацию, если даже имеется только часть ее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Возможность плавного автоматического перехода сигналов сопровождения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и смене одного изображения местности другим, содержащимся в запоминающем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стройстве.</w:t>
      </w:r>
      <w:r>
        <w:br w:type="page"/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Литература</w:t>
      </w:r>
    </w:p>
    <w:p>
      <w:pPr>
        <w:pStyle w:val="Style13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</w:rPr>
        <w:t>Гражданская оборона: под ред. Н.П.Оловянишникова – М.:Высш.школа,1979.</w:t>
      </w:r>
    </w:p>
    <w:p>
      <w:pPr>
        <w:pStyle w:val="Style13"/>
        <w:numPr>
          <w:ilvl w:val="0"/>
          <w:numId w:val="2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ммерер Ю.Ю.Защитные сооружения гражданской обороны – М.:Энергоатомиздат, 1985</w:t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0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caps/>
      <w:outline/>
      <w:spacing w:val="20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3T13:46:00Z</dcterms:created>
  <dc:creator>Milko-Chernomorets Viktor</dc:creator>
  <dc:description/>
  <dc:language>en-US</dc:language>
  <cp:lastModifiedBy>Milko-Chernomorets Viktor</cp:lastModifiedBy>
  <cp:lastPrinted>2001-05-13T19:05:00Z</cp:lastPrinted>
  <dcterms:modified xsi:type="dcterms:W3CDTF">2001-05-13T16:11:00Z</dcterms:modified>
  <cp:revision>16</cp:revision>
  <dc:subject/>
  <dc:title/>
</cp:coreProperties>
</file>