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287552973"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2070538233"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417727082"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777497388"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219015025"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313436762"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882555075"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