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Narrow" w:hAnsi="Arial Narrow" w:cs="Times New Roman"/>
          <w:sz w:val="24"/>
          <w:szCs w:val="24"/>
        </w:rPr>
      </w:pPr>
      <w:r>
        <w:rPr>
          <w:rFonts w:cs="Arial Narrow" w:ascii="Arial Narrow" w:hAnsi="Arial Narrow"/>
          <w:b/>
          <w:bCs/>
          <w:color w:val="000000"/>
          <w:sz w:val="22"/>
          <w:szCs w:val="22"/>
        </w:rPr>
        <w:t xml:space="preserve">1. </w:t>
      </w:r>
      <w:r>
        <w:rPr>
          <w:rFonts w:cs="Times New Roman" w:ascii="Arial Narrow" w:hAnsi="Arial Narrow"/>
          <w:b/>
          <w:bCs/>
          <w:color w:val="000000"/>
          <w:sz w:val="22"/>
          <w:szCs w:val="22"/>
        </w:rPr>
        <w:t>Понятие</w:t>
      </w:r>
      <w:r>
        <w:rPr>
          <w:rFonts w:cs="Arial Narrow" w:ascii="Arial Narrow" w:hAnsi="Arial Narrow"/>
          <w:b/>
          <w:bCs/>
          <w:color w:val="000000"/>
          <w:sz w:val="22"/>
          <w:szCs w:val="22"/>
        </w:rPr>
        <w:t xml:space="preserve"> </w:t>
      </w:r>
      <w:r>
        <w:rPr>
          <w:rFonts w:cs="Times New Roman" w:ascii="Arial Narrow" w:hAnsi="Arial Narrow"/>
          <w:b/>
          <w:bCs/>
          <w:color w:val="000000"/>
          <w:sz w:val="22"/>
          <w:szCs w:val="22"/>
        </w:rPr>
        <w:t>юридической</w:t>
      </w:r>
      <w:r>
        <w:rPr>
          <w:rFonts w:cs="Arial Narrow" w:ascii="Arial Narrow" w:hAnsi="Arial Narrow"/>
          <w:b/>
          <w:bCs/>
          <w:color w:val="000000"/>
          <w:sz w:val="22"/>
          <w:szCs w:val="22"/>
        </w:rPr>
        <w:t xml:space="preserve"> </w:t>
      </w:r>
      <w:r>
        <w:rPr>
          <w:rFonts w:cs="Times New Roman" w:ascii="Arial Narrow" w:hAnsi="Arial Narrow"/>
          <w:b/>
          <w:bCs/>
          <w:color w:val="000000"/>
          <w:sz w:val="22"/>
          <w:szCs w:val="22"/>
        </w:rPr>
        <w:t>ответственности</w:t>
      </w:r>
      <w:r>
        <w:rPr>
          <w:rFonts w:cs="Arial Narrow" w:ascii="Arial Narrow" w:hAnsi="Arial Narrow"/>
          <w:b/>
          <w:bCs/>
          <w:color w:val="000000"/>
          <w:sz w:val="22"/>
          <w:szCs w:val="22"/>
        </w:rPr>
        <w:t xml:space="preserve"> </w:t>
      </w:r>
      <w:r>
        <w:rPr>
          <w:rFonts w:cs="Times New Roman" w:ascii="Arial Narrow" w:hAnsi="Arial Narrow"/>
          <w:b/>
          <w:bCs/>
          <w:color w:val="000000"/>
          <w:sz w:val="22"/>
          <w:szCs w:val="22"/>
        </w:rPr>
        <w:t>военнослужащих и</w:t>
      </w:r>
      <w:r>
        <w:rPr>
          <w:rFonts w:cs="Arial Narrow" w:ascii="Arial Narrow" w:hAnsi="Arial Narrow"/>
          <w:b/>
          <w:bCs/>
          <w:color w:val="000000"/>
          <w:sz w:val="22"/>
          <w:szCs w:val="22"/>
        </w:rPr>
        <w:t xml:space="preserve"> </w:t>
      </w:r>
      <w:r>
        <w:rPr>
          <w:rFonts w:cs="Times New Roman" w:ascii="Arial Narrow" w:hAnsi="Arial Narrow"/>
          <w:b/>
          <w:bCs/>
          <w:color w:val="000000"/>
          <w:sz w:val="22"/>
          <w:szCs w:val="22"/>
        </w:rPr>
        <w:t>ее</w:t>
      </w:r>
      <w:r>
        <w:rPr>
          <w:rFonts w:cs="Arial Narrow" w:ascii="Arial Narrow" w:hAnsi="Arial Narrow"/>
          <w:b/>
          <w:bCs/>
          <w:color w:val="000000"/>
          <w:sz w:val="22"/>
          <w:szCs w:val="22"/>
        </w:rPr>
        <w:t xml:space="preserve"> </w:t>
      </w:r>
      <w:r>
        <w:rPr>
          <w:rFonts w:cs="Times New Roman" w:ascii="Arial Narrow" w:hAnsi="Arial Narrow"/>
          <w:b/>
          <w:bCs/>
          <w:color w:val="000000"/>
          <w:sz w:val="22"/>
          <w:szCs w:val="22"/>
        </w:rPr>
        <w:t>виды</w:t>
      </w:r>
      <w:r>
        <w:rPr>
          <w:rFonts w:cs="Arial Narrow" w:ascii="Arial Narrow" w:hAnsi="Arial Narrow"/>
          <w:b/>
          <w:b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Ответственность представляет собой сложное, многоплановое соци</w:t>
        <w:softHyphen/>
        <w:t>альное явление. Можно говорить, в частности, о философских, право</w:t>
        <w:softHyphen/>
        <w:t>вых, моральных и других аспектах ответственности. Ответственность отражает объективный характер взаимоотношений между личностью, коллективом, обществом с точки зрения сознательного осуществления предъявляемых к ним требований.</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Являясь одним из видов социальной ответственности, юридическая ответственность имеет вместе с тем ряд специфических особенностей.</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Так, в отличие от других видов социальной ответственности приме</w:t>
        <w:softHyphen/>
        <w:t>нение юридической ответственности регулируется нормами права. Ее содержание определяется государством в лице компетентных органов власти и управления, в том числе и военного. Заключается она в приме</w:t>
        <w:softHyphen/>
        <w:t>нении к правонарушителю установленных санкций (мер принуждения), право применять которые предоставлено только государственным орга</w:t>
        <w:softHyphen/>
        <w:t>нам и должностным лицам в пределах их полномочий.</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 xml:space="preserve">В теории права </w:t>
      </w:r>
      <w:r>
        <w:rPr>
          <w:rFonts w:cs="Times New Roman" w:ascii="Arial Narrow" w:hAnsi="Arial Narrow"/>
          <w:i/>
          <w:iCs/>
          <w:color w:val="000000"/>
          <w:sz w:val="22"/>
          <w:szCs w:val="22"/>
        </w:rPr>
        <w:t xml:space="preserve">юридическая ответственность </w:t>
      </w:r>
      <w:r>
        <w:rPr>
          <w:rFonts w:cs="Times New Roman" w:ascii="Arial Narrow" w:hAnsi="Arial Narrow"/>
          <w:color w:val="000000"/>
          <w:sz w:val="22"/>
          <w:szCs w:val="22"/>
        </w:rPr>
        <w:t>рассматривается как предусмотренная законом обязанность отвечать за совершенное правона</w:t>
        <w:softHyphen/>
        <w:t>рушение и претерпевать неблагоприятные последствия своего противо</w:t>
        <w:softHyphen/>
        <w:t>правного поведения. В широком смысле слова она представляет собой правоотношение между государством в лице его определенных органов и лицом, направленное на обеспечение реализации правовых предписаний.</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По своему содержанию юридическая ответственность выражается в виде применения к лицу мер государственного принуждения, соответст</w:t>
        <w:softHyphen/>
        <w:t>вующей санкции за нарушение правовой нормы.</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Для правонарушителя ответственность заключается как в обязанности восстановления нарушенного права, так и несения кары за совершенное правонарушение. При этом юридическая ответственность призвана и ока</w:t>
        <w:softHyphen/>
        <w:t>зать воздействие на сознание правонарушителя и других лиц с целью удержания их от совершения противоправных поступков в будущем.</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Юридическая ответственность имеет два основания: нормативное и фактическое. Под нормативным основанием юридической ответствен</w:t>
        <w:softHyphen/>
        <w:t>ности понимаются нормы права, устанавливающие юридическую ответ</w:t>
        <w:softHyphen/>
        <w:t>ственность. Под фактическим основанием понимается конкретное пра</w:t>
        <w:softHyphen/>
        <w:t>вонарушение, то есть виновное, противоправное деяние.</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Как уже говорилось, юридическая ответственность неразрывно связана с правонарушением. Правонарушением признается противоправное и виновное деяние (действие или бездействие), за совершение которого наступает юридическая ответственность.</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Правонарушения характеризуются такими признаками, как общест</w:t>
        <w:softHyphen/>
        <w:t>венная опасность, противоправность, виновность, наказуемость.</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 xml:space="preserve">Под </w:t>
      </w:r>
      <w:r>
        <w:rPr>
          <w:rFonts w:cs="Times New Roman" w:ascii="Arial Narrow" w:hAnsi="Arial Narrow"/>
          <w:i/>
          <w:iCs/>
          <w:color w:val="000000"/>
          <w:sz w:val="22"/>
          <w:szCs w:val="22"/>
        </w:rPr>
        <w:t xml:space="preserve">общественной опасностью </w:t>
      </w:r>
      <w:r>
        <w:rPr>
          <w:rFonts w:cs="Times New Roman" w:ascii="Arial Narrow" w:hAnsi="Arial Narrow"/>
          <w:color w:val="000000"/>
          <w:sz w:val="22"/>
          <w:szCs w:val="22"/>
        </w:rPr>
        <w:t>правонарушения понимают его способность причинить вред общественным отношениям, охраняемым зако</w:t>
        <w:softHyphen/>
        <w:t>ном. По характеру и степени общественной опасности правонарушения разделяются на преступления и проступки.</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Преступление • </w:t>
      </w:r>
      <w:r>
        <w:rPr>
          <w:rFonts w:cs="Times New Roman" w:ascii="Arial Narrow" w:hAnsi="Arial Narrow"/>
          <w:color w:val="000000"/>
          <w:sz w:val="22"/>
          <w:szCs w:val="22"/>
        </w:rPr>
        <w:t>это предусмотренное уголовным законом общественно опасное виновное действие или бездействие, за которое преду</w:t>
        <w:softHyphen/>
        <w:t>смотрено применение уголовного наказания. Общественная опасность -основной признак преступления, непосредственно указанный в опреде</w:t>
        <w:softHyphen/>
        <w:t>лении понятия преступления, и является основным критерием для раз</w:t>
        <w:softHyphen/>
        <w:t>граничения преступления от другого правонарушения.</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По сравнению с другими видами правонарушений, преступления об</w:t>
        <w:softHyphen/>
        <w:t>ладают наибольшей общественной опасностью и влекут наиболее стро</w:t>
        <w:softHyphen/>
        <w:t>гие меры воздействия - уголовное наказание.</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Проступок • </w:t>
      </w:r>
      <w:r>
        <w:rPr>
          <w:rFonts w:cs="Times New Roman" w:ascii="Arial Narrow" w:hAnsi="Arial Narrow"/>
          <w:color w:val="000000"/>
          <w:sz w:val="22"/>
          <w:szCs w:val="22"/>
        </w:rPr>
        <w:t>это менее общественно опасное нарушение юридиче</w:t>
        <w:softHyphen/>
        <w:t>ских норм. Различают, например, дисциплинарные и административные проступки.</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Противоправность - </w:t>
      </w:r>
      <w:r>
        <w:rPr>
          <w:rFonts w:cs="Times New Roman" w:ascii="Arial Narrow" w:hAnsi="Arial Narrow"/>
          <w:color w:val="000000"/>
          <w:sz w:val="22"/>
          <w:szCs w:val="22"/>
        </w:rPr>
        <w:t>это признак правонарушения, характеризую</w:t>
        <w:softHyphen/>
        <w:t>щий направленность деяния против требований правовой нормы. Про</w:t>
        <w:softHyphen/>
        <w:t>тивоправность означает, что лицо, виновное в совершении правонару</w:t>
        <w:softHyphen/>
        <w:t>шения, совершает действие (бездействие), которое нарушает ту или иную норму права: уголовного, гражданского, административного или уставные требования (если речь идет о военнослужащих). Противоправность, представляющая собой формально-правовой признак правонару</w:t>
        <w:softHyphen/>
        <w:t>шения, является вспомогательным по отношению к общественной опас</w:t>
        <w:softHyphen/>
        <w:t>ности деянием.</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Виновность </w:t>
      </w:r>
      <w:r>
        <w:rPr>
          <w:rFonts w:cs="Times New Roman" w:ascii="Arial Narrow" w:hAnsi="Arial Narrow"/>
          <w:color w:val="000000"/>
          <w:sz w:val="22"/>
          <w:szCs w:val="22"/>
        </w:rPr>
        <w:t>как признак правонарушения указывает на наличие в деянии вины в форме умысла или неосторожности.</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Наказуемость </w:t>
      </w:r>
      <w:r>
        <w:rPr>
          <w:rFonts w:cs="Times New Roman" w:ascii="Arial Narrow" w:hAnsi="Arial Narrow"/>
          <w:color w:val="000000"/>
          <w:sz w:val="22"/>
          <w:szCs w:val="22"/>
        </w:rPr>
        <w:t>деяния предполагает реакцию государства на право</w:t>
        <w:softHyphen/>
        <w:t>нарушение и является обязательным признаком преступления и других правонарушений.</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Элементами состава правонарушения являются: 1) объект правона</w:t>
        <w:softHyphen/>
        <w:t>рушения; 2) объективная сторона; 3) субъект правонарушения; 4) субъ</w:t>
        <w:softHyphen/>
        <w:t>ективная сторона.</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Объектом правонарушений </w:t>
      </w:r>
      <w:r>
        <w:rPr>
          <w:rFonts w:cs="Times New Roman" w:ascii="Arial Narrow" w:hAnsi="Arial Narrow"/>
          <w:color w:val="000000"/>
          <w:sz w:val="22"/>
          <w:szCs w:val="22"/>
        </w:rPr>
        <w:t>являются общественные отношения, ре</w:t>
        <w:softHyphen/>
        <w:t>гулируемые и охраняемые правом. Правонарушения наносят ущерб и по</w:t>
        <w:softHyphen/>
        <w:t>сягают на различные объекты, связанные с конкретными отраслями права. Отсюда, в зависимости от конкретных общественных отношений и их зна</w:t>
        <w:softHyphen/>
        <w:t>чимости, правонарушения можно классифицировать по видам (уголовные преступления, дисциплинарные и административные проступки и др.).</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Объективную сторону </w:t>
      </w:r>
      <w:r>
        <w:rPr>
          <w:rFonts w:cs="Times New Roman" w:ascii="Arial Narrow" w:hAnsi="Arial Narrow"/>
          <w:color w:val="000000"/>
          <w:sz w:val="22"/>
          <w:szCs w:val="22"/>
        </w:rPr>
        <w:t>состава правонарушения характеризует проти</w:t>
        <w:softHyphen/>
        <w:t>воправность деяния, его общественно вредные последствия и причинная связь между ними. Способ совершения правонарушения, характер вред</w:t>
        <w:softHyphen/>
        <w:t>ных последствий могут существенно влиять на вид правонарушения.</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Субъектом </w:t>
      </w:r>
      <w:r>
        <w:rPr>
          <w:rFonts w:cs="Times New Roman" w:ascii="Arial Narrow" w:hAnsi="Arial Narrow"/>
          <w:color w:val="000000"/>
          <w:sz w:val="22"/>
          <w:szCs w:val="22"/>
        </w:rPr>
        <w:t>правонарушения в зависимости от его вида может быть физическое или юридическое лицо. Так, субъектом гражданского пра</w:t>
        <w:softHyphen/>
        <w:t>вонарушения может быть физическое или юридическое лицо. Субъек</w:t>
        <w:softHyphen/>
        <w:t>том уголовного, административного или дисциплинарного правонару</w:t>
        <w:softHyphen/>
        <w:t>шения - только физическое лицо.</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Субъективную сторону </w:t>
      </w:r>
      <w:r>
        <w:rPr>
          <w:rFonts w:cs="Times New Roman" w:ascii="Arial Narrow" w:hAnsi="Arial Narrow"/>
          <w:color w:val="000000"/>
          <w:sz w:val="22"/>
          <w:szCs w:val="22"/>
        </w:rPr>
        <w:t>правонарушения образуют элементы созна</w:t>
        <w:softHyphen/>
        <w:t>ния лица, характеризующие социально-психологический механизм его совершения. Вина как внутреннее психологическое состояние субъекта характеризует его волевую направленность. Субъективная сторона игра</w:t>
        <w:softHyphen/>
        <w:t>ет важную роль в классификации правонарушения, является важным элементом состава уголовного преступления. Гражданско-правовая от</w:t>
        <w:softHyphen/>
        <w:t>ветственность может наступать за причинение вреда и при отсутствии вины.</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Применение юридической ответственности к военнослужащим имеет ряд особенностей. </w:t>
      </w:r>
      <w:r>
        <w:rPr>
          <w:rFonts w:cs="Times New Roman" w:ascii="Arial Narrow" w:hAnsi="Arial Narrow"/>
          <w:color w:val="000000"/>
          <w:sz w:val="22"/>
          <w:szCs w:val="22"/>
        </w:rPr>
        <w:t>Это связано с тем, что юридическая ответст</w:t>
        <w:softHyphen/>
        <w:t>венность этой категории лиц регулируется как нормами российского права в целом, так и нормами военного права, учитывающими специфи</w:t>
        <w:softHyphen/>
        <w:t>ку воинских отношений.</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Можно выделить следующие особенности юридической ответствен</w:t>
        <w:softHyphen/>
        <w:t>ности военнослужащих:</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гораздо более широкий, чем у гражданских лиц, круг состава право</w:t>
        <w:softHyphen/>
        <w:t>нарушений, за которые наступает юридическая ответственность, что обусловлено спецификой воинской службы и ее жесткой правовой рег</w:t>
        <w:softHyphen/>
        <w:t>ламентацией (конкретные составы правонарушений установлены Дис</w:t>
        <w:softHyphen/>
        <w:t>циплинарным уставом Вооруженных Сил, Положением о материальной ответственности за ущерб, причиненный государству, и другими норма</w:t>
        <w:softHyphen/>
        <w:t>тивными правовыми актами в военной области);</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более строгая ответственность военнослужащих за совершение ана</w:t>
        <w:softHyphen/>
        <w:t>логичных с гражданскими лицами правонарушений;</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наличие у командиров (начальников) специальных законодательно закрепленных полномочий по привлечению военнослужащих к юриди</w:t>
        <w:softHyphen/>
        <w:t>ческой ответственности;</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наличие специальных условий для реализации этих полномочий и применения мер юридической ответственности; - наличие специфиче</w:t>
        <w:softHyphen/>
        <w:t>ских мер юридической ответственности.</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 xml:space="preserve">В ряде установленных законодательством случаев лицо (в том числе и военнослужащий) </w:t>
      </w:r>
      <w:r>
        <w:rPr>
          <w:rFonts w:cs="Times New Roman" w:ascii="Arial Narrow" w:hAnsi="Arial Narrow"/>
          <w:i/>
          <w:iCs/>
          <w:color w:val="000000"/>
          <w:sz w:val="22"/>
          <w:szCs w:val="22"/>
        </w:rPr>
        <w:t>освобождается от юридической ответственно</w:t>
        <w:softHyphen/>
        <w:t xml:space="preserve">сти. </w:t>
      </w:r>
      <w:r>
        <w:rPr>
          <w:rFonts w:cs="Times New Roman" w:ascii="Arial Narrow" w:hAnsi="Arial Narrow"/>
          <w:color w:val="000000"/>
          <w:sz w:val="22"/>
          <w:szCs w:val="22"/>
        </w:rPr>
        <w:t>К таким основаниям относятся: необходимая оборона; задержание, крайняя необходимость; физическое принуждение, исполнение приказа, а также в определенных случаях исполнение обязанностей военной службы.</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 xml:space="preserve">Так, не является правонарушением причинение вреда посягающему лицу </w:t>
      </w:r>
      <w:r>
        <w:rPr>
          <w:rFonts w:cs="Times New Roman" w:ascii="Arial Narrow" w:hAnsi="Arial Narrow"/>
          <w:i/>
          <w:iCs/>
          <w:color w:val="000000"/>
          <w:sz w:val="22"/>
          <w:szCs w:val="22"/>
        </w:rPr>
        <w:t xml:space="preserve">в состоянии необходимой обороны, </w:t>
      </w:r>
      <w:r>
        <w:rPr>
          <w:rFonts w:cs="Times New Roman" w:ascii="Arial Narrow" w:hAnsi="Arial Narrow"/>
          <w:color w:val="000000"/>
          <w:sz w:val="22"/>
          <w:szCs w:val="22"/>
        </w:rPr>
        <w:t>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Право на необходимую оборону имеют в равной мере все лица, незави</w:t>
        <w:softHyphen/>
        <w:t>симо от их профессиональной или иной специальной подготовки и слу</w:t>
        <w:softHyphen/>
        <w:t>жебного положения. Это право принадлежит лицу, независимо от воз</w:t>
        <w:softHyphen/>
        <w:t>можности избежать общественно опасного посягательства или обра</w:t>
        <w:softHyphen/>
        <w:t>титься за помощью к другим липам или органам власти.</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 xml:space="preserve">Исключается юридическая ответственность и при причинении вреда лицу, совершившему преступление, </w:t>
      </w:r>
      <w:r>
        <w:rPr>
          <w:rFonts w:cs="Times New Roman" w:ascii="Arial Narrow" w:hAnsi="Arial Narrow"/>
          <w:i/>
          <w:iCs/>
          <w:color w:val="000000"/>
          <w:sz w:val="22"/>
          <w:szCs w:val="22"/>
        </w:rPr>
        <w:t xml:space="preserve">при его задержании </w:t>
      </w:r>
      <w:r>
        <w:rPr>
          <w:rFonts w:cs="Times New Roman" w:ascii="Arial Narrow" w:hAnsi="Arial Narrow"/>
          <w:color w:val="000000"/>
          <w:sz w:val="22"/>
          <w:szCs w:val="22"/>
        </w:rPr>
        <w:t>для доставле</w:t>
        <w:softHyphen/>
        <w:t>ния органам власти и пресечения возможности совершения им новых преступлений, если иными средствами задержать такое лицо не пред</w:t>
        <w:softHyphen/>
        <w:t>ставлялось возможным и при этом не было допущено превышения не</w:t>
        <w:softHyphen/>
        <w:t>обходимых для этого мер. Превышением мер, необходимых для задер</w:t>
        <w:softHyphen/>
        <w:t>жания лица, совершившего преступление, признается их явное несоот</w:t>
        <w:softHyphen/>
        <w:t>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не вызы</w:t>
        <w:softHyphen/>
        <w:t>ваемый обстановкой вред. Такое превышение влечет за собой уголов</w:t>
        <w:softHyphen/>
        <w:t>ную ответственность только в случаях умышленного причинения вреда.</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Не является правонарушением причинение вреда охраняемым зако</w:t>
        <w:softHyphen/>
        <w:t xml:space="preserve">ном интересам </w:t>
      </w:r>
      <w:r>
        <w:rPr>
          <w:rFonts w:cs="Times New Roman" w:ascii="Arial Narrow" w:hAnsi="Arial Narrow"/>
          <w:i/>
          <w:iCs/>
          <w:color w:val="000000"/>
          <w:sz w:val="22"/>
          <w:szCs w:val="22"/>
        </w:rPr>
        <w:t xml:space="preserve">в состоянии крайней необходимости, </w:t>
      </w:r>
      <w:r>
        <w:rPr>
          <w:rFonts w:cs="Times New Roman" w:ascii="Arial Narrow" w:hAnsi="Arial Narrow"/>
          <w:color w:val="000000"/>
          <w:sz w:val="22"/>
          <w:szCs w:val="22"/>
        </w:rPr>
        <w:t>то есть для устра</w:t>
        <w:softHyphen/>
        <w:t>нения опасности, непосредственно угрожающей личности и правам липа , или иных лиц. охраняемым законом интересам общества или государст</w:t>
        <w:softHyphen/>
        <w:t>ва, если эта опасность не могла быть устранена иными средствами и при этом не было допущено превышения пределов крайней необходимости. Превышением пределов крайней необходимости признается причинение</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ен вред, равный или более значитель</w:t>
        <w:softHyphen/>
        <w:t>ный, чем предотвращенный.</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Исключает юридическую ответственность при причинении вреда ох</w:t>
        <w:softHyphen/>
        <w:t xml:space="preserve">раняемым законом интересам </w:t>
      </w:r>
      <w:r>
        <w:rPr>
          <w:rFonts w:cs="Times New Roman" w:ascii="Arial Narrow" w:hAnsi="Arial Narrow"/>
          <w:i/>
          <w:iCs/>
          <w:color w:val="000000"/>
          <w:sz w:val="22"/>
          <w:szCs w:val="22"/>
        </w:rPr>
        <w:t xml:space="preserve">физическое принуждение, </w:t>
      </w:r>
      <w:r>
        <w:rPr>
          <w:rFonts w:cs="Times New Roman" w:ascii="Arial Narrow" w:hAnsi="Arial Narrow"/>
          <w:color w:val="000000"/>
          <w:sz w:val="22"/>
          <w:szCs w:val="22"/>
        </w:rPr>
        <w:t>если вследст</w:t>
        <w:softHyphen/>
        <w:t>вие такого принуждения лицо не могло руководить своими действиями (бездействием).</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Не является правонарушением и причинение вреда охраняемым за</w:t>
        <w:softHyphen/>
        <w:t>коном интересам при обоснованном риске для достижения общественно полезной цели. Риск признается обоснованным, если указанная цель не могла быть достигнута не связанными с риском действиями (бездейст</w:t>
        <w:softHyphen/>
        <w:t>вием) и лицо, допустившее риск, предприняло достаточные меры для предотвращения вреда охраняемым законом интересам. Риск не призна</w:t>
        <w:softHyphen/>
        <w:t>ется обоснованным, если он заведомо был сопряжен с угрозой для жиз</w:t>
        <w:softHyphen/>
        <w:t>ни многих людей, с угрозой экологической катастрофы или обществен</w:t>
        <w:softHyphen/>
        <w:t>ного бедствия.</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Не является правонарушением причинение вреда охраняемым зако</w:t>
        <w:softHyphen/>
        <w:t>ном интересам лицом, действующим во исполнение обязательных для него приказа или распоряжения. Ответственность за причинение такого вреда несет лицо, отдавшее незаконные приказ или распоряжение. Лицо, совершившее умышленное преступление во исполнение заведомо неза</w:t>
        <w:softHyphen/>
        <w:t>конных приказа или распоряжения, несет уголовную ответственность на общих основаниях. Неисполнение заведомо незаконных приказа или распоряжения исключает ответственность.</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Приказ должен быть законным, уставным, отдаваться только в инте</w:t>
        <w:softHyphen/>
        <w:t>ресах службы и быть выполнен доступными и дозволенными способами. Приказ, отданный с нарушениями этих требований, является противо</w:t>
        <w:softHyphen/>
        <w:t>правным, я за его отдачу и выполнение несет ответственность тот, кто его отдал.</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Следовательно, подчиненный, выполнивший приказ начальника, не сознавая его незаконного характера, не может нести ответственности за свои действия и их последствия, В случае выполнения подчиненным заведомо незаконного приказа при полном осознании противоправности своих действий, он подлежит ответственности вместе с начальником, отдавшим такой приказ.</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Специфическим обстоятельством, исключающим общественную опасность деяния для военнослужащих, относится в определенных слу</w:t>
        <w:softHyphen/>
        <w:t xml:space="preserve">чаях </w:t>
      </w:r>
      <w:r>
        <w:rPr>
          <w:rFonts w:cs="Times New Roman" w:ascii="Arial Narrow" w:hAnsi="Arial Narrow"/>
          <w:i/>
          <w:iCs/>
          <w:color w:val="000000"/>
          <w:sz w:val="22"/>
          <w:szCs w:val="22"/>
        </w:rPr>
        <w:t xml:space="preserve">исполнение обязанностей военной службы. </w:t>
      </w:r>
      <w:r>
        <w:rPr>
          <w:rFonts w:cs="Times New Roman" w:ascii="Arial Narrow" w:hAnsi="Arial Narrow"/>
          <w:color w:val="000000"/>
          <w:sz w:val="22"/>
          <w:szCs w:val="22"/>
        </w:rPr>
        <w:t>Так, в частности, со</w:t>
        <w:softHyphen/>
        <w:t>гласно Уставу гарнизонной и караульной служб часовой может и дол-</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жен применять оружие не только при общественно опасном нападении на него или на охраняемый объект, что является условием правомерности необходимой обороны, но даже при приближении к посту или запретной границе посторонних лиц, не выполнивших его требование остановиться. Вопрос о правомерности применения оружия в подобной ситуации решается не по правилам необходимой обороны, а в связи с предусмотренной норма</w:t>
        <w:softHyphen/>
        <w:t>тивным актом обязанностью часового действовать таким образом.</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Военнослужащие могут привлекаться к следующим видам юридиче</w:t>
        <w:softHyphen/>
        <w:t xml:space="preserve">ской ответственности: </w:t>
      </w:r>
      <w:r>
        <w:rPr>
          <w:rFonts w:cs="Times New Roman" w:ascii="Arial Narrow" w:hAnsi="Arial Narrow"/>
          <w:color w:val="000000"/>
          <w:sz w:val="22"/>
          <w:szCs w:val="22"/>
        </w:rPr>
        <w:t>дисциплинарной, уголовной, материальной, административной, и гражданско-правовой.</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Дисциплинарная ответственность военнослужащих </w:t>
      </w:r>
      <w:r>
        <w:rPr>
          <w:rFonts w:cs="Times New Roman" w:ascii="Arial Narrow" w:hAnsi="Arial Narrow"/>
          <w:color w:val="000000"/>
          <w:sz w:val="22"/>
          <w:szCs w:val="22"/>
        </w:rPr>
        <w:t>имеет своей целью охрану воинской дисциплины и правопорядка, борьбу с их нару</w:t>
        <w:softHyphen/>
        <w:t>шениями, оказание воспитательного воздействия на других военнослу</w:t>
        <w:softHyphen/>
        <w:t>жащих. Дисциплинарная ответственность наступает после совершения военнослужащим дисциплинарного проступка, то есть такого виновного нарушения воинской дисциплины или общественного порядка, которое по степени своей общественной опасности подлежит наказанию властью командира (начальника по службе). Наибольший эффект применения дисциплинарной ответственности достигается при сочетании с мерами воспитательного воздействия.</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Дисциплинарные взыскания на военнослужащих налагаются соот</w:t>
        <w:softHyphen/>
        <w:t>ветствующим командиром (начальником) в порядке, определенном Дисциплинарным уставом Вооруженных Сил Российской Федерации.</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Уголовная ответственность </w:t>
      </w:r>
      <w:r>
        <w:rPr>
          <w:rFonts w:cs="Times New Roman" w:ascii="Arial Narrow" w:hAnsi="Arial Narrow"/>
          <w:color w:val="000000"/>
          <w:sz w:val="22"/>
          <w:szCs w:val="22"/>
        </w:rPr>
        <w:t>регламентирована нормой уголовного права. В уголовном законе определяется, что именно является преступ</w:t>
        <w:softHyphen/>
        <w:t>лением и запрещается под страхом наказания. Уголовный закон выделя</w:t>
        <w:softHyphen/>
        <w:t>ет общественно опасное деяние, определяет его границы и характерные черты, закрепляя его типичные признаки.</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В то же время необходимо иметь в виду, что военнослужащие за совершение государственных и общеуголовных преступлений несут уго</w:t>
        <w:softHyphen/>
        <w:t>ловную ответственность на общих, единых основаниях с другими лица</w:t>
        <w:softHyphen/>
        <w:t>ми. Однако уголовное законодательство содержит ряд норм, применяе</w:t>
        <w:softHyphen/>
        <w:t>мых в связи с совершением преступления только к военнослужащим. Эти нормы охраняют воинские общественные отношения от преступных посягательств, отражают особенности установленного порядка несения воинской службы.</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Привлечение к уголовной ответственности означает высшую степень государственного осуждения как правонарушителя, так и совершенного правонарушения и влечет за собой применение наиболее суровых санк</w:t>
        <w:softHyphen/>
        <w:t>ций, выражающихся в ограничении преступника в его личных неимущественных правах. Отличительными особенностями уголовной ответст</w:t>
        <w:softHyphen/>
        <w:t>венности от других видов юридической ответственности является то, что уголовная ответственность возлагается только за совершенное пре</w:t>
        <w:softHyphen/>
        <w:t>ступление, особым государственным органом - судом, и только в осо</w:t>
        <w:softHyphen/>
        <w:t>бом, уголовно-процессуальном порядке; ее наступление сопровождается (как правило) назначением виновному особой меры государственного принуждения - уголовного наказания; состояние судимости как специ</w:t>
        <w:softHyphen/>
        <w:t>фического его последствия.</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Материальная ответственность </w:t>
      </w:r>
      <w:r>
        <w:rPr>
          <w:rFonts w:cs="Times New Roman" w:ascii="Arial Narrow" w:hAnsi="Arial Narrow"/>
          <w:color w:val="000000"/>
          <w:sz w:val="22"/>
          <w:szCs w:val="22"/>
        </w:rPr>
        <w:t>военнослужащих наступает за на</w:t>
        <w:softHyphen/>
        <w:t>несение ущерба государству при исполнении обязанностей военной службы и заключается в полном или частичном возмещении причинен</w:t>
        <w:softHyphen/>
        <w:t>ного материального ущерба. Исполнение тех или иных обязанностей по службе предполагает определенный риск причинения ущерба государст</w:t>
        <w:softHyphen/>
        <w:t>ву. Установлены пределы ответственности, сообразуемые с денежным содержанием виновного лица (в отличие от гражданско-правовой ответ</w:t>
        <w:softHyphen/>
        <w:t>ственности, где имущественный ущерб, как правило, подлежит полному восстановлению). Специфика материальной ответственности проявляет</w:t>
        <w:softHyphen/>
        <w:t>ся и в том, что она преследует не только цель возмещения ущерба, но и прежде всего воспитания в духе бережного отношения к военному иму</w:t>
        <w:softHyphen/>
        <w:t>ществу.</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Административная ответственность </w:t>
      </w:r>
      <w:r>
        <w:rPr>
          <w:rFonts w:cs="Times New Roman" w:ascii="Arial Narrow" w:hAnsi="Arial Narrow"/>
          <w:color w:val="000000"/>
          <w:sz w:val="22"/>
          <w:szCs w:val="22"/>
        </w:rPr>
        <w:t>на общих основаниях насту</w:t>
        <w:softHyphen/>
        <w:t>пает для военнослужащих за нарушение правил дорожного движения, правил охоты, рыболовства и охраны рыбных запасов, таможенных пра</w:t>
        <w:softHyphen/>
        <w:t>вил. Однако, к ним не могут быть применены административные взы</w:t>
        <w:softHyphen/>
        <w:t>скания в виде штрафа, лишения права на управление транспортными средствами, исправительных работ и административного ареста. За ос</w:t>
        <w:softHyphen/>
        <w:t>тальные административные правонарушения военнослужащие несут дисциплинарную ответственность в порядке, определенном общевоин</w:t>
        <w:softHyphen/>
        <w:t>скими уставами.</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Гражданско-правовая ответственность </w:t>
      </w:r>
      <w:r>
        <w:rPr>
          <w:rFonts w:cs="Times New Roman" w:ascii="Arial Narrow" w:hAnsi="Arial Narrow"/>
          <w:color w:val="000000"/>
          <w:sz w:val="22"/>
          <w:szCs w:val="22"/>
        </w:rPr>
        <w:t>наступает за нарушение договорных обязательств или за причинение имущественного внедоговорного вреда. Главное содержание гражданско-правовой ответственно</w:t>
        <w:softHyphen/>
        <w:t>сти - возмещение имущественного ущерба, (а при нарушении договор</w:t>
        <w:softHyphen/>
        <w:t>ных обязательств и уплата неустойки). Особенностями гражданско-правовой ответственности являются: добровольное возмещение ущерба при осознании своей вины и необходимости нести ответственность; об</w:t>
        <w:softHyphen/>
        <w:t>ращение потерпевшего сначала к нарушителю за возмещением ущерба (в имущественных спорах между организациями это обязательно) и воз</w:t>
        <w:softHyphen/>
        <w:t>можность в некоторых случаях самому потерпевшему применить санкции.</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Для гражданско-правовой ответственности характерно возмещение причиненного имущественного вреда. Вопросы гражданско-правовой ответственности могут решаться как различными судами, так и органа</w:t>
        <w:softHyphen/>
        <w:t>ми управления. В отличие от уголовного процесса, где действует пре</w:t>
        <w:softHyphen/>
        <w:t>зумпция невиновности, когда обвиняемый не обязан доказывать отсут</w:t>
        <w:softHyphen/>
        <w:t>ствие своей вины, при гражданско-правовой ответственности необходи</w:t>
        <w:softHyphen/>
        <w:t xml:space="preserve">мо </w:t>
      </w:r>
      <w:r>
        <w:rPr>
          <w:rFonts w:cs="Times New Roman" w:ascii="Arial Narrow" w:hAnsi="Arial Narrow"/>
          <w:i/>
          <w:iCs/>
          <w:color w:val="000000"/>
          <w:sz w:val="22"/>
          <w:szCs w:val="22"/>
        </w:rPr>
        <w:t xml:space="preserve">в </w:t>
      </w:r>
      <w:r>
        <w:rPr>
          <w:rFonts w:cs="Times New Roman" w:ascii="Arial Narrow" w:hAnsi="Arial Narrow"/>
          <w:color w:val="000000"/>
          <w:sz w:val="22"/>
          <w:szCs w:val="22"/>
        </w:rPr>
        <w:t>определенных случаях доказать свою невиновность.</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Гражданско-правовую ответственность военнослужащие несут лишь за причинение имущественного вреда воинской части, учреждению, ор</w:t>
        <w:softHyphen/>
        <w:t>ганизации не при исполнении служебных обязанностей.</w:t>
      </w:r>
      <w:r>
        <w:br w:type="page"/>
      </w:r>
    </w:p>
    <w:p>
      <w:pPr>
        <w:pStyle w:val="Normal"/>
        <w:shd w:fill="FFFFFF" w:val="clear"/>
        <w:jc w:val="both"/>
        <w:rPr>
          <w:rFonts w:ascii="Arial Narrow" w:hAnsi="Arial Narrow" w:cs="Times New Roman"/>
          <w:sz w:val="24"/>
          <w:szCs w:val="24"/>
        </w:rPr>
      </w:pPr>
      <w:r>
        <w:rPr>
          <w:rFonts w:cs="Arial Narrow" w:ascii="Arial Narrow" w:hAnsi="Arial Narrow"/>
          <w:b/>
          <w:bCs/>
          <w:color w:val="000000"/>
          <w:sz w:val="24"/>
          <w:szCs w:val="24"/>
        </w:rPr>
        <w:t xml:space="preserve">2. </w:t>
      </w:r>
      <w:r>
        <w:rPr>
          <w:rFonts w:cs="Times New Roman" w:ascii="Arial Narrow" w:hAnsi="Arial Narrow"/>
          <w:b/>
          <w:bCs/>
          <w:color w:val="000000"/>
          <w:sz w:val="24"/>
          <w:szCs w:val="24"/>
        </w:rPr>
        <w:t>Дисциплинарная</w:t>
      </w:r>
      <w:r>
        <w:rPr>
          <w:rFonts w:cs="Arial Narrow" w:ascii="Arial Narrow" w:hAnsi="Arial Narrow"/>
          <w:b/>
          <w:bCs/>
          <w:color w:val="000000"/>
          <w:sz w:val="24"/>
          <w:szCs w:val="24"/>
        </w:rPr>
        <w:t xml:space="preserve"> </w:t>
      </w:r>
      <w:r>
        <w:rPr>
          <w:rFonts w:cs="Times New Roman" w:ascii="Arial Narrow" w:hAnsi="Arial Narrow"/>
          <w:b/>
          <w:bCs/>
          <w:color w:val="000000"/>
          <w:sz w:val="24"/>
          <w:szCs w:val="24"/>
        </w:rPr>
        <w:t>ответственность</w:t>
      </w:r>
      <w:r>
        <w:rPr>
          <w:rFonts w:cs="Arial Narrow" w:ascii="Arial Narrow" w:hAnsi="Arial Narrow"/>
          <w:b/>
          <w:bCs/>
          <w:color w:val="000000"/>
          <w:sz w:val="24"/>
          <w:szCs w:val="24"/>
        </w:rPr>
        <w:t xml:space="preserve"> </w:t>
      </w:r>
      <w:r>
        <w:rPr>
          <w:rFonts w:cs="Times New Roman" w:ascii="Arial Narrow" w:hAnsi="Arial Narrow"/>
          <w:b/>
          <w:bCs/>
          <w:color w:val="000000"/>
          <w:sz w:val="24"/>
          <w:szCs w:val="24"/>
        </w:rPr>
        <w:t>военнослужащих</w:t>
      </w:r>
      <w:r>
        <w:rPr>
          <w:rFonts w:cs="Arial Narrow" w:ascii="Arial Narrow" w:hAnsi="Arial Narrow"/>
          <w:b/>
          <w:bCs/>
          <w:color w:val="000000"/>
          <w:sz w:val="24"/>
          <w:szCs w:val="24"/>
        </w:rPr>
        <w:t>.</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Как уже отмечалось выше, одним из видов юридической ответствен</w:t>
        <w:softHyphen/>
        <w:t xml:space="preserve">ности военнослужащих является </w:t>
      </w:r>
      <w:r>
        <w:rPr>
          <w:rFonts w:cs="Times New Roman" w:ascii="Arial Narrow" w:hAnsi="Arial Narrow"/>
          <w:i/>
          <w:iCs/>
          <w:color w:val="000000"/>
          <w:sz w:val="22"/>
          <w:szCs w:val="22"/>
        </w:rPr>
        <w:t xml:space="preserve">дисциплинарная ответственность. </w:t>
      </w:r>
      <w:r>
        <w:rPr>
          <w:rFonts w:cs="Times New Roman" w:ascii="Arial Narrow" w:hAnsi="Arial Narrow"/>
          <w:color w:val="000000"/>
          <w:sz w:val="22"/>
          <w:szCs w:val="22"/>
        </w:rPr>
        <w:t>По общему правилу, под дисциплинарной ответственностью понимается установленный законом способ государственно-правового воздействия на лиц, виновных в совершении дисциплинарных проступков. К дисцип</w:t>
        <w:softHyphen/>
        <w:t>линарной ответственности могут привлекаться не только военнослужа</w:t>
        <w:softHyphen/>
        <w:t>щие, но и сотрудники органов внутренних дел, государственные служа</w:t>
        <w:softHyphen/>
        <w:t>щие, работники предприятий и организаций, а также другие лица.</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Основания и порядок привлечения к дисциплинарной ответственно</w:t>
        <w:softHyphen/>
        <w:t>сти каждой категории указанных лиц определяются соответствующими законодательными актами (законодательством о труде, о государствен</w:t>
        <w:softHyphen/>
        <w:t>ной службе, о службе в органах внутренних дел и другими). Важной отличительной чертой дисциплинарной ответственности является то, что виновный привлекается к этому виду юридической ответственности в служебном порядке властью командира (начальника).</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Дисциплинарная ответственность как вид юридической ответст</w:t>
        <w:softHyphen/>
        <w:t xml:space="preserve">венности военнослужащих </w:t>
      </w:r>
      <w:r>
        <w:rPr>
          <w:rFonts w:cs="Times New Roman" w:ascii="Arial Narrow" w:hAnsi="Arial Narrow"/>
          <w:color w:val="000000"/>
          <w:sz w:val="22"/>
          <w:szCs w:val="22"/>
        </w:rPr>
        <w:t>установлена статьей 28 Федерального закона «О статусе военнослужащих». В соответствии с данной статьей военно</w:t>
        <w:softHyphen/>
        <w:t>служащие несут дисциплинарную ответственность за проступки, связан</w:t>
        <w:softHyphen/>
        <w:t>ные с нарушением воинской дисциплины или общественного порядка по основаниям и в порядке, которые определены общевоинскими уставами. Юридические нормы, определяющие конкретные требования воинской дисциплины и ответственность за их нарушение, содержатся в Дисцип</w:t>
        <w:softHyphen/>
        <w:t>линарном уставе Вооруженных Сил Российской Федерации. Согласно пункту 48 Дисциплинарного устава, военнослужащий за нарушение во</w:t>
        <w:softHyphen/>
        <w:t>инской дисциплины и общественного порядка несет дисциплинарную ответственность в персональном порядке.</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 xml:space="preserve">С учетом изложенного, </w:t>
      </w:r>
      <w:r>
        <w:rPr>
          <w:rFonts w:cs="Times New Roman" w:ascii="Arial Narrow" w:hAnsi="Arial Narrow"/>
          <w:i/>
          <w:iCs/>
          <w:color w:val="000000"/>
          <w:sz w:val="22"/>
          <w:szCs w:val="22"/>
        </w:rPr>
        <w:t>под дисциплинарной ответственностью во</w:t>
        <w:softHyphen/>
        <w:t xml:space="preserve">еннослужащих </w:t>
      </w:r>
      <w:r>
        <w:rPr>
          <w:rFonts w:cs="Times New Roman" w:ascii="Arial Narrow" w:hAnsi="Arial Narrow"/>
          <w:color w:val="000000"/>
          <w:sz w:val="22"/>
          <w:szCs w:val="22"/>
        </w:rPr>
        <w:t>понимается такая юридическая ответственность, которая наступает за совершение проступка, представляющего собой нарушение воинской дисциплины или общественного порядка, и реализуется в слу</w:t>
        <w:softHyphen/>
        <w:t>жебном порядке властью командира (начальника) по правилам Дисцип</w:t>
        <w:softHyphen/>
        <w:t>линарного устава. Дисциплинарная ответственность имеет целью укреп</w:t>
        <w:softHyphen/>
        <w:t>ление воинской дисциплины, борьбу с ее нарушителями.</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Дисциплинарная ответственность военнослужащих, по сравнению с дисциплинарной ответственностью других категорий лиц, имеет определенные особенности. Так, дисциплинарная ответственность военно</w:t>
        <w:softHyphen/>
        <w:t>служащих наступает за нарушения не только служебной дисциплины, но и общественного порядка. Она характеризуется большей строгостью мер принуждения к нарушителям, чем это предусматривают другие виды дис</w:t>
        <w:softHyphen/>
        <w:t>циплины (например, арест с содержанием на гауптвахте). Командиры и начальники при привлечении к дисциплинарной ответственности наделе</w:t>
        <w:softHyphen/>
        <w:t>ны более широкими и разнообразными дисциплинарными полномочиями.</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 xml:space="preserve">Дисциплинарная ответственность военнослужащих может наступать лишь при наличии </w:t>
      </w:r>
      <w:r>
        <w:rPr>
          <w:rFonts w:cs="Times New Roman" w:ascii="Arial Narrow" w:hAnsi="Arial Narrow"/>
          <w:i/>
          <w:iCs/>
          <w:color w:val="000000"/>
          <w:sz w:val="22"/>
          <w:szCs w:val="22"/>
        </w:rPr>
        <w:t>правового и фактического оснований.</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Правовым основанием </w:t>
      </w:r>
      <w:r>
        <w:rPr>
          <w:rFonts w:cs="Times New Roman" w:ascii="Arial Narrow" w:hAnsi="Arial Narrow"/>
          <w:color w:val="000000"/>
          <w:sz w:val="22"/>
          <w:szCs w:val="22"/>
        </w:rPr>
        <w:t>дисциплинарной ответственности военнослу</w:t>
        <w:softHyphen/>
        <w:t>жащих являются нормы Федерального закона «О статусе военнослужа</w:t>
        <w:softHyphen/>
        <w:t>щих», Дисциплинарного устава и иных нормативных правовых актов, определяющих противоправность и наказуемость дисциплинарных про</w:t>
        <w:softHyphen/>
        <w:t>ступков военнослужащих.</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Фактическим основанием </w:t>
      </w:r>
      <w:r>
        <w:rPr>
          <w:rFonts w:cs="Times New Roman" w:ascii="Arial Narrow" w:hAnsi="Arial Narrow"/>
          <w:color w:val="000000"/>
          <w:sz w:val="22"/>
          <w:szCs w:val="22"/>
        </w:rPr>
        <w:t>привлечения военнослужащего к дисцип</w:t>
        <w:softHyphen/>
        <w:t>линарной ответственности является совершение воинского дисципли</w:t>
        <w:softHyphen/>
        <w:t>нарного проступка, то есть виновного противоправного деяния (дейст</w:t>
        <w:softHyphen/>
        <w:t>вия или бездействия), нарушающего воинскую дисциплину или общест</w:t>
        <w:softHyphen/>
        <w:t>венный порядок, за совершение которого военнослужащий подлежит наказанию в служебном порядке властью командира (начальника).</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Воинский дисциплинарный проступок обладает четырьмя признака</w:t>
        <w:softHyphen/>
        <w:t>ми: общественной опасностью, противоправностью, виновностью и на</w:t>
        <w:softHyphen/>
        <w:t>казуемостью.</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1.  Общественная опасность дисциплинарного проступка состоит в том, что он реально причиняет или может причинить вред воинской дисциплине или общественному порядку. Вред может выражаться как в причинении материального ущерба, так и в иной форме.</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2.  Дисциплинарный проступок - это противоправное деяние, то есть деяние, нарушающее нормы права. Дисциплинарная ответственность установлена за нарушения норм как военного права, регулирующих во</w:t>
        <w:softHyphen/>
        <w:t>инскую дисциплину, так и административного права, устанавливающие</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правила поведения в общественных местах.</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3.  Дисциплинарное правонарушение может быть совершено только виновно. Вина • это психическое отношение лица к деянию и его по</w:t>
        <w:softHyphen/>
        <w:t>следствиям в форме умысла или неосторожности.</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4. Наказуемость заключается в том, что за совершение дисциплинарно</w:t>
        <w:softHyphen/>
        <w:t>го проступка может быть наложено дисциплинарное взыскание по прави</w:t>
        <w:softHyphen/>
        <w:t>лам, установленным Дисциплинарным уставом.</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Таким образом, воинский дисциплинарный проступок можно опре</w:t>
        <w:softHyphen/>
        <w:t>делить как общественно опасное, противоправное и виновное наруше</w:t>
        <w:softHyphen/>
        <w:t>ние военнослужащим требований воинской дисциплины или общест</w:t>
        <w:softHyphen/>
        <w:t>венного порядка, установленных законами, воинскими уставами и дру</w:t>
        <w:softHyphen/>
        <w:t>гими нормативными актами, за совершение которого может быть нало</w:t>
        <w:softHyphen/>
        <w:t>жено дисциплинарное взыскание по правилам, установленным Дисцип</w:t>
        <w:softHyphen/>
        <w:t>линарным уставом.</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Дисциплинарный проступок обладает меньшей общественной опас</w:t>
        <w:softHyphen/>
        <w:t>ностью, чем преступление, а лицо, его совершившее, не представляет для общества такой опасности как преступник. При наличии в деянии военнослужащего признаков преступления, виновный привлекается к уголовной ответственности. Вместе с тем, военнослужащий, подвергну</w:t>
        <w:softHyphen/>
        <w:t>тый дисциплинарному взысканию за совершенное преступление, не ос</w:t>
        <w:softHyphen/>
        <w:t>вобождается от уголовной ответственности.</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Воинский дисциплинарный проступок включает в себя общие эле</w:t>
        <w:softHyphen/>
        <w:t>менты, характерные для любого правонарушения (объект, субъект, объ</w:t>
        <w:softHyphen/>
        <w:t>ективная сторона и субъективная сторона). Эти элементы в совокупно</w:t>
        <w:softHyphen/>
        <w:t>сти образуют состав воинского дисциплинарного проступка. При отсут</w:t>
        <w:softHyphen/>
        <w:t>ствии хотя бы одного из них, воинский дисциплинарный проступок отсутствует, и, следовательно, военнослужащий не может быть привлечен к дисциплинарной ответственности.</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 xml:space="preserve">Рассмотрим </w:t>
      </w:r>
      <w:r>
        <w:rPr>
          <w:rFonts w:cs="Times New Roman" w:ascii="Arial Narrow" w:hAnsi="Arial Narrow"/>
          <w:i/>
          <w:iCs/>
          <w:color w:val="000000"/>
          <w:sz w:val="22"/>
          <w:szCs w:val="22"/>
        </w:rPr>
        <w:t>элементы состава воинского дисциплинарного про</w:t>
        <w:softHyphen/>
        <w:t>ступка,</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1. Объектом воинского дисциплинарного проступка являются в соот</w:t>
        <w:softHyphen/>
        <w:t>ветствии с Дисциплинарным уставом общественные отношения в сфере воинской дисциплины и общественного порядка.</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Воинская дисциплина есть строгое и точное соблюдение всеми воен</w:t>
        <w:softHyphen/>
        <w:t>нослужащими порядка и правил, установленных законами, воинскими уставами и приказами командиров (начальников). Требования воинской дисциплины излагаются в пункте 3 Дисциплинарного устава. При этом под нарушением воинской дисциплины следует понимать нарушение во</w:t>
        <w:softHyphen/>
        <w:t>еннослужащим указанных требований, порядка и правил, установленных законами, воинскими уставами и приказами командиров (начальников).</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Под общественным порядком понимаются установленные правила поведения в общественных местах. К ним относятся утвержденные со</w:t>
        <w:softHyphen/>
        <w:t>ответствующими органами государственной власти правила поведения при нахождении на улицах населенных пунктов, при посещении парков, кинотеатров и общественных мест, а также установленные нормами ад</w:t>
        <w:softHyphen/>
        <w:t>министративного права запреты появления в общественных местах в пьяном виде, нецензурных выражений, приставания к окружающим и других антиобщественных действий. Под нарушением общественного порядка следует понимать нарушение указанных правил поведения (на</w:t>
        <w:softHyphen/>
        <w:t>пример, мелкое хулиганство на стадионе, появление в пьяном виде на улице и другие подобные нарушения).</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Если военнослужащий нарушил правовые нормы, регулирующие какие-либо иные общественные отношения (например, правила дорожного движе</w:t>
        <w:softHyphen/>
        <w:t>ния), то в его действиях не будет состава дисциплинарного проступка.</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2.  Субъектом воинского дисциплинарного проступка являются в со</w:t>
        <w:softHyphen/>
        <w:t>ответствии с Дисциплинарным уставом военнослужащие Вооруженных Сил Российской Федерации, других войск, воинских формирований и органов. Кроме того, положения Дисциплинарного устава распростра</w:t>
        <w:softHyphen/>
        <w:t>няются на граждан, уволенных с военной службы с правом ношения военной формы одежды, при ношении ими военной формы одежды. Субъектами воинского дисциплинарного проступка не могут быть лица гражданского персонала Вооруженных Сил, других войск, воинских формирований и органов.</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3.  Объективная сторона дисциплинарного проступка выражается в действии или бездействии и характеризует его как противоправный акт поведения правонарушителя.</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Объективная сторона правонарушения характеризует конкретное деяние (действие или бездействие), его последствия и причинную связь между ними.</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4.  Субъективная сторона дисциплинарного проступка включает ви</w:t>
        <w:softHyphen/>
        <w:t>ну правонарушителя, мотивы совершения правонарушения и его цель. Вина правонарушителя может выражаться в форме умысла или неос</w:t>
        <w:softHyphen/>
        <w:t>торожности.  Дисциплинарный  проступок  признается  совершенным умышленно, "если лицо, его совершившее, сознавало противоправный характер своего действия или бездействия, предвидело его вредные последствия и желало их или сознательно допускало наступление этих последствий.</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Неосторожным признается проступок, если лицо, его совершившее, предвидело возможность наступления вредных последствий своего дей</w:t>
        <w:softHyphen/>
        <w:t>ствия либо бездействия, но легкомысленно рассчитывало на их предотвращение либо не предвидело возможности наступления таких послед</w:t>
        <w:softHyphen/>
        <w:t>ствий, хотя должно было и могло их предвидеть.</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Дисциплинарная ответственность реализуется посредством примене</w:t>
        <w:softHyphen/>
        <w:t xml:space="preserve">ния к военнослужащим </w:t>
      </w:r>
      <w:r>
        <w:rPr>
          <w:rFonts w:cs="Times New Roman" w:ascii="Arial Narrow" w:hAnsi="Arial Narrow"/>
          <w:i/>
          <w:iCs/>
          <w:color w:val="000000"/>
          <w:sz w:val="22"/>
          <w:szCs w:val="22"/>
        </w:rPr>
        <w:t xml:space="preserve">дисциплинарных взысканий, </w:t>
      </w:r>
      <w:r>
        <w:rPr>
          <w:rFonts w:cs="Times New Roman" w:ascii="Arial Narrow" w:hAnsi="Arial Narrow"/>
          <w:color w:val="000000"/>
          <w:sz w:val="22"/>
          <w:szCs w:val="22"/>
        </w:rPr>
        <w:t>под которым пони</w:t>
        <w:softHyphen/>
        <w:t>маются меры воздействия, закрепленные в Дисциплинарном уставе. Дисциплинарное взыскание является не только мерой принуждения, но и побуждения к сознательному исполнению воинского долга, а также мерой предупредительного воздействия на нарушителя и на других во</w:t>
        <w:softHyphen/>
        <w:t>еннослужащих.</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Применение дисциплинарных взысканий играет важную роль среди мер укрепления воинской дисциплины. Дисциплинарные взыскания применяются в том случае, если командир (начальник) пришел к выво</w:t>
        <w:softHyphen/>
        <w:t>ду, что принятых мер, основанных на методе убеждения, недостаточно, и они не дают результата.</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Основанием для применения дисциплинарных взысканий </w:t>
      </w:r>
      <w:r>
        <w:rPr>
          <w:rFonts w:cs="Times New Roman" w:ascii="Arial Narrow" w:hAnsi="Arial Narrow"/>
          <w:color w:val="000000"/>
          <w:sz w:val="22"/>
          <w:szCs w:val="22"/>
        </w:rPr>
        <w:t>является со</w:t>
        <w:softHyphen/>
        <w:t>вершение военнослужащим нарушения воинской дисциплины или об</w:t>
        <w:softHyphen/>
        <w:t>щественного порядка. При нарушении военнослужащим воинской дис</w:t>
        <w:softHyphen/>
        <w:t>циплины или общественного порядка командир (начальник) может ог</w:t>
        <w:softHyphen/>
        <w:t>раничиться напоминанием о его обязанностях и воинском долге, а в случае необходимости подвергнуть его дисциплинарному взысканию. При этом он должен учитывать, что налагаемое, взыскание, как мера укрепления дисциплины и воспитания военнослужащих, должно соот</w:t>
        <w:softHyphen/>
        <w:t>ветствовать тяжести совершенного проступка и степени вины совер</w:t>
        <w:softHyphen/>
        <w:t>шившего его военнослужащего.</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 xml:space="preserve">В соответствии с пунктом </w:t>
      </w:r>
      <w:r>
        <w:rPr>
          <w:rFonts w:cs="Times New Roman" w:ascii="Arial Narrow" w:hAnsi="Arial Narrow"/>
          <w:i/>
          <w:iCs/>
          <w:color w:val="000000"/>
          <w:sz w:val="22"/>
          <w:szCs w:val="22"/>
        </w:rPr>
        <w:t xml:space="preserve">49 </w:t>
      </w:r>
      <w:r>
        <w:rPr>
          <w:rFonts w:cs="Times New Roman" w:ascii="Arial Narrow" w:hAnsi="Arial Narrow"/>
          <w:color w:val="000000"/>
          <w:sz w:val="22"/>
          <w:szCs w:val="22"/>
        </w:rPr>
        <w:t>Дисциплинарного устава в целях обще</w:t>
        <w:softHyphen/>
        <w:t>ственного осуждения нарушений воинской дисциплины или общественно</w:t>
        <w:softHyphen/>
        <w:t>го порядка, проступки военнослужащих по решению соответствующего командира (начальника) могут рассматриваться и обсуждаться на собра</w:t>
        <w:softHyphen/>
        <w:t>ниях личного состава различных категорий военнослужащих, а также то</w:t>
        <w:softHyphen/>
        <w:t>варищеским судом чести офицеров, прапорщиков и мичманов. При этом, принимать решение о рассмотрении проступков офицеров, прапорщиков и мичманов товарищескими судами чести и одновременно налагать на них за тот же проступок дисциплинарное взыскание запрещается.</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Все дисциплинарные взыскания представляют собой систему, вклю</w:t>
        <w:softHyphen/>
        <w:t>чающую в себя различные по своему характеру и тяжести меры дисцип</w:t>
        <w:softHyphen/>
        <w:t>линарного воздействия. Эта система дифференцирована применительно к категориям военнослужащих и обеспечивает возможность индивиду</w:t>
        <w:softHyphen/>
        <w:t>ального подхода при определении наказания, применяемого к конкрет</w:t>
        <w:softHyphen/>
        <w:t>ному военнослужащему.</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Дисциплинарным уставом в зависимости от принадлежности военно</w:t>
        <w:softHyphen/>
        <w:t>служащих к тому или иному составу предусмотрены следующие группы взысканий: для солдат и матросов; для сержантов и старшин, проходя</w:t>
        <w:softHyphen/>
        <w:t>щих военную службу по призыву; для сержантов и старшин, проходя</w:t>
        <w:softHyphen/>
        <w:t>щих военную службу по контракту; для военнослужащих женщин; для прапорщиков и мичманов; для офицеров (в т.ч. высших); для прапорщи</w:t>
        <w:softHyphen/>
        <w:t>ков, мичманов и офицеров, состоящих в запасе и находящихся в отстав</w:t>
        <w:softHyphen/>
        <w:t>ке, носящих военную форму.</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Одновременно дисциплинарный устав, применительно к перечис</w:t>
        <w:softHyphen/>
        <w:t>ленным категориям военнослужащих и налагаемым на них группам взы</w:t>
        <w:softHyphen/>
        <w:t>сканий, устанавливает права командиров (начальников) по наложению дисциплинарных взысканий. Кроме того, Дисциплинарным уставом рег</w:t>
        <w:softHyphen/>
        <w:t>ламентированы особые случаи, когда дисциплинарные взыскания нала</w:t>
        <w:softHyphen/>
        <w:t>гаются начальниками гарнизонов, старшими морскими начальниками и военными комендантами.</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По своему характеру все дисциплинарные взыскания можно разделить на две группы: меры морально-правового порицания и меры, связанные с определенными ограничениями и лишениями для наказуемого. К мерам морально-правового порицания относится: выговор, строгий выговор. К мерам, связанным с определенными ограничениями и лишениями, относят</w:t>
        <w:softHyphen/>
        <w:t>ся: лишение нагрудного знака отличника, лишение очередного увольнения, объявление наряда на работу, арест с содержанием на гауптвахте, снижение в должности, снижение в воинском звании на одну ступень, предупреждение о неполном служебном соответствии, досрочное увольнение в запас.</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Наряду с дисциплинарными взысканиями командованием могут применяться и дополнительные меры дисциплинарного воздействия. К этим мерам дисциплинарного воздействия относятся меры, которые хо</w:t>
        <w:softHyphen/>
        <w:t>тя и не предусмотрены Дисциплинарным уставом, но установлены дру</w:t>
        <w:softHyphen/>
        <w:t>гими законодательными актами и применяются в дисциплинарной прак</w:t>
        <w:softHyphen/>
        <w:t>тике. К их числу следует отнести: сокращение обязательного отпуска; увольнение с военной службы в связи с невыполнением военнослужа</w:t>
        <w:softHyphen/>
        <w:t>щим условий контракта; отчисление военнослужащего из военного об</w:t>
        <w:softHyphen/>
        <w:t>разовательного учреждения профессионального образования; исключе</w:t>
        <w:softHyphen/>
        <w:t>ние из резерва на выдвижение.</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При применении дисциплинарных взысканий командиры и началь</w:t>
        <w:softHyphen/>
        <w:t>ники должны руководствоваться принципами и порядком, закреплен</w:t>
        <w:softHyphen/>
        <w:t>ным в Дисциплинарном Уставе.</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 xml:space="preserve">При наложении дисциплинарного взыскания должны соблюдаться </w:t>
      </w:r>
      <w:r>
        <w:rPr>
          <w:rFonts w:cs="Times New Roman" w:ascii="Arial Narrow" w:hAnsi="Arial Narrow"/>
          <w:i/>
          <w:iCs/>
          <w:color w:val="000000"/>
          <w:sz w:val="22"/>
          <w:szCs w:val="22"/>
        </w:rPr>
        <w:t xml:space="preserve">принципы и порядок наложения дисциплинарного взыскания, </w:t>
      </w:r>
      <w:r>
        <w:rPr>
          <w:rFonts w:cs="Times New Roman" w:ascii="Arial Narrow" w:hAnsi="Arial Narrow"/>
          <w:color w:val="000000"/>
          <w:sz w:val="22"/>
          <w:szCs w:val="22"/>
        </w:rPr>
        <w:t>установ</w:t>
        <w:softHyphen/>
        <w:t>ленные Дисциплинарным Уставом.</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К числу таких принципов относятся: обоснованность, своевремен</w:t>
        <w:softHyphen/>
        <w:t>ность, постепенность применения взысканий; соразмерность взыскания совершенному проступку; индивидуализация взыскания; обязательность исполнения объявленного взыскания.</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Дисциплинарные взыскания должны накладываться с учетом тяже</w:t>
        <w:softHyphen/>
        <w:t>сти вины, характера проступка, обстоятельств, при которых он был со</w:t>
        <w:softHyphen/>
        <w:t>вершен, его последствий, прежнего повеления виновного, продолжи</w:t>
        <w:softHyphen/>
        <w:t>тельности военной службы и степени знания им порядка службы. Стро</w:t>
        <w:softHyphen/>
        <w:t>гость дисциплинарного взыскания увеличивается, когда виновный неод</w:t>
        <w:softHyphen/>
        <w:t>нократно совершал проступки или участвовал в групповом нарушении воинской дисциплины и общественного порядка, когда проступок со</w:t>
        <w:softHyphen/>
        <w:t>вершен при исполнении служебных обязанностей, во время боевого де</w:t>
        <w:softHyphen/>
        <w:t>журства, в нетрезвом состоянии. Дисциплинарные взыскания применя</w:t>
        <w:softHyphen/>
        <w:t>ются от менее строгих мер к более строгим, а не наоборот.</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 xml:space="preserve">Привлекать военнослужащих к дисциплинарной ответственности </w:t>
      </w:r>
      <w:r>
        <w:rPr>
          <w:rFonts w:cs="Times New Roman" w:ascii="Arial Narrow" w:hAnsi="Arial Narrow"/>
          <w:i/>
          <w:iCs/>
          <w:color w:val="000000"/>
          <w:sz w:val="22"/>
          <w:szCs w:val="22"/>
        </w:rPr>
        <w:t xml:space="preserve">могут лишь прямые начальники, </w:t>
      </w:r>
      <w:r>
        <w:rPr>
          <w:rFonts w:cs="Times New Roman" w:ascii="Arial Narrow" w:hAnsi="Arial Narrow"/>
          <w:color w:val="000000"/>
          <w:sz w:val="22"/>
          <w:szCs w:val="22"/>
        </w:rPr>
        <w:t>которые пользуются в отношении них дисцип</w:t>
        <w:softHyphen/>
        <w:t>линарными правами. Однако в особых случаях привлечение к дисциплинар</w:t>
        <w:softHyphen/>
        <w:t>ной ответственности осуществляется начальниками гарнизонов, старшими морскими начальниками и военными комендантами гарнизонов, которые могут налагать дисциплинарные взыскания на военнослужащих гарнизона или временно остановившихся в гарнизоне в следующих случаях: когда проступок касается нарушения правил несения гарнизонной или караульной службы; когда совершено нарушение воинской дисциплины или обществен</w:t>
        <w:softHyphen/>
        <w:t>ного порядка вне части; когда проступок совершен при нахождении в ко</w:t>
        <w:softHyphen/>
        <w:t>мандировке, отпуске или при содержании на гауптвахте гарнизона.</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На военнослужащего, совершившего дисциплинарное правонаруше</w:t>
        <w:softHyphen/>
        <w:t>ние, могут налагаться только те дисциплинарные взыскания, которые определены в Дисциплинарном уставе, соответствующие воинскому званию виновного и дисциплинарной власти командира (начальника), принимающего решение о наложении взыскания.</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Для применения мер дисциплинарного воздействия воинские долж</w:t>
        <w:softHyphen/>
        <w:t>ностные лица наделяются дисциплинарной властью, под которой пони</w:t>
        <w:softHyphen/>
        <w:t>мается совокупность прав и обязанностей по применению мер поощре</w:t>
        <w:softHyphen/>
        <w:t>ния к военнослужащим, добросовестно выполняющим служебные обя</w:t>
        <w:softHyphen/>
        <w:t>занности, а также мер, направленных на предупреждение и пресечение нарушений воинской дисциплины и предусматривающих дисциплинар</w:t>
        <w:softHyphen/>
        <w:t>ное воздействие на лиц, их совершивших.</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Объем дисциплинарной власти </w:t>
      </w:r>
      <w:r>
        <w:rPr>
          <w:rFonts w:cs="Times New Roman" w:ascii="Arial Narrow" w:hAnsi="Arial Narrow"/>
          <w:color w:val="000000"/>
          <w:sz w:val="22"/>
          <w:szCs w:val="22"/>
        </w:rPr>
        <w:t>командиров и начальников и порядок ее применения, а также категории лиц, к которым она применяется, ус</w:t>
        <w:softHyphen/>
        <w:t>танавливаются Дисциплинарным Уставом Вооруженных Сил РФ. Пре-</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доставление дисциплинарной власти позволяет командирам и начальни</w:t>
        <w:softHyphen/>
        <w:t>кам без обращения в какие-либо другие органы применять предусмот</w:t>
        <w:softHyphen/>
        <w:t>ренные законодательством меры поощрения, взыскания и другие меры.</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Содержание дисциплинарной власти </w:t>
      </w:r>
      <w:r>
        <w:rPr>
          <w:rFonts w:cs="Times New Roman" w:ascii="Arial Narrow" w:hAnsi="Arial Narrow"/>
          <w:color w:val="000000"/>
          <w:sz w:val="22"/>
          <w:szCs w:val="22"/>
        </w:rPr>
        <w:t>составляет совокупность кон</w:t>
        <w:softHyphen/>
        <w:t xml:space="preserve">кретных полномочий командира и начальников по применению этих мер. По общему правилу дисциплинарной властью наделены </w:t>
      </w:r>
      <w:r>
        <w:rPr>
          <w:rFonts w:cs="Times New Roman" w:ascii="Arial Narrow" w:hAnsi="Arial Narrow"/>
          <w:i/>
          <w:iCs/>
          <w:color w:val="000000"/>
          <w:sz w:val="22"/>
          <w:szCs w:val="22"/>
        </w:rPr>
        <w:t xml:space="preserve">прямые начальника </w:t>
      </w:r>
      <w:r>
        <w:rPr>
          <w:rFonts w:cs="Times New Roman" w:ascii="Arial Narrow" w:hAnsi="Arial Narrow"/>
          <w:color w:val="000000"/>
          <w:sz w:val="22"/>
          <w:szCs w:val="22"/>
        </w:rPr>
        <w:t xml:space="preserve">в отношении подчиненных им военнослужащих. Однако Дисциплинарный устав устанавливает </w:t>
      </w:r>
      <w:r>
        <w:rPr>
          <w:rFonts w:cs="Times New Roman" w:ascii="Arial Narrow" w:hAnsi="Arial Narrow"/>
          <w:i/>
          <w:iCs/>
          <w:color w:val="000000"/>
          <w:sz w:val="22"/>
          <w:szCs w:val="22"/>
        </w:rPr>
        <w:t xml:space="preserve">особые случаи </w:t>
      </w:r>
      <w:r>
        <w:rPr>
          <w:rFonts w:cs="Times New Roman" w:ascii="Arial Narrow" w:hAnsi="Arial Narrow"/>
          <w:color w:val="000000"/>
          <w:sz w:val="22"/>
          <w:szCs w:val="22"/>
        </w:rPr>
        <w:t>и специальный круг лиц, когда дисциплинарные взыскания могут быть наложены на военнослужащих не их начальниками.</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Та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чальник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гарнизоно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тарш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морск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чальник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ы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енданты гарнизоно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мею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ав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лагать</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исциплинарны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зыска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ослужащих гарнизон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л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ременн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становившихс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гарнизон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ледующи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лучаях</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гд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ступо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асаетс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рушени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авил</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есе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гарнизонн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л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арауль</w:t>
        <w:softHyphen/>
        <w:t>н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лужб</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б</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гд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вершен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рушен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инск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исциплины</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л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бщественн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рядке вн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асположе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инск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части</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гд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ступо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вершен</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хождени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тпуск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ировк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л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w:t>
        <w:softHyphen/>
        <w:t>держани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гарнизонн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гауптвахте</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Начальник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ы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общени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ида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транспорт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чальник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о</w:t>
      </w:r>
      <w:r>
        <w:rPr>
          <w:rFonts w:cs="Arial Narrow" w:ascii="Arial Narrow" w:hAnsi="Arial Narrow"/>
          <w:i/>
          <w:iCs/>
          <w:color w:val="000000"/>
          <w:sz w:val="22"/>
          <w:szCs w:val="22"/>
        </w:rPr>
        <w:t>-</w:t>
      </w:r>
      <w:r>
        <w:rPr>
          <w:rFonts w:cs="Times New Roman" w:ascii="Arial Narrow" w:hAnsi="Arial Narrow"/>
          <w:i/>
          <w:iCs/>
          <w:color w:val="000000"/>
          <w:sz w:val="22"/>
          <w:szCs w:val="22"/>
        </w:rPr>
        <w:t>автомобильны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орог</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ы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енданты</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утя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обще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мею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ав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ла</w:t>
        <w:softHyphen/>
        <w:t>гать</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зыска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ослужащи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з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вершен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м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ступко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рем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ледова</w:t>
        <w:softHyphen/>
        <w:t>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утя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общения</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Вс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еречисленны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ыш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чальник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ложенны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зыскания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общаю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и</w:t>
        <w:softHyphen/>
        <w:t>ра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те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ински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часте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торы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ослужащ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вершивш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ступк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хо</w:t>
        <w:softHyphen/>
        <w:t>дя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лужбу</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елаю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ответствующую</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тметку</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окумента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ослужащего</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П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бытию</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месту</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стоянн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лужбы</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ослужащи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бязан</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оложить</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во</w:t>
        <w:softHyphen/>
        <w:t>ему</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епосредственному</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чальнику</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ложенно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е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зыскани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это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w:t>
        <w:softHyphen/>
        <w:t>ответстви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унктом</w:t>
      </w:r>
      <w:r>
        <w:rPr>
          <w:rFonts w:cs="Arial Narrow" w:ascii="Arial Narrow" w:hAnsi="Arial Narrow"/>
          <w:i/>
          <w:iCs/>
          <w:color w:val="000000"/>
          <w:sz w:val="22"/>
          <w:szCs w:val="22"/>
        </w:rPr>
        <w:t xml:space="preserve"> 91 </w:t>
      </w:r>
      <w:r>
        <w:rPr>
          <w:rFonts w:cs="Times New Roman" w:ascii="Arial Narrow" w:hAnsi="Arial Narrow"/>
          <w:i/>
          <w:iCs/>
          <w:color w:val="000000"/>
          <w:sz w:val="22"/>
          <w:szCs w:val="22"/>
        </w:rPr>
        <w:t>Дисциплинарн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став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так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ослужаще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запреща</w:t>
        <w:softHyphen/>
        <w:t>етс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лагать</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ополнительны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исциплинарны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зыскания</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собы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тносятс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такж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луча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торы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з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рушен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младши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сутст</w:t>
        <w:softHyphen/>
        <w:t>ви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тарше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инск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исциплины</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л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авил</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инск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ветств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тарши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праве применить</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рушителю</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любы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меры</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едусмотренны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инским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ставам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плоть д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арест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держание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гауптвахт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татья</w:t>
      </w:r>
      <w:r>
        <w:rPr>
          <w:rFonts w:cs="Arial Narrow" w:ascii="Arial Narrow" w:hAnsi="Arial Narrow"/>
          <w:i/>
          <w:iCs/>
          <w:color w:val="000000"/>
          <w:sz w:val="22"/>
          <w:szCs w:val="22"/>
        </w:rPr>
        <w:t xml:space="preserve"> 33 </w:t>
      </w:r>
      <w:r>
        <w:rPr>
          <w:rFonts w:cs="Times New Roman" w:ascii="Arial Narrow" w:hAnsi="Arial Narrow"/>
          <w:i/>
          <w:iCs/>
          <w:color w:val="000000"/>
          <w:sz w:val="22"/>
          <w:szCs w:val="22"/>
        </w:rPr>
        <w:t>Дисциплинарн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става</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Прав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арест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эти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лучая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надлежит</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w:t>
      </w:r>
      <w:r>
        <w:rPr>
          <w:rFonts w:eastAsia="Arial Narrow"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тношени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апорщико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мичманов</w:t>
      </w:r>
      <w:r>
        <w:rPr>
          <w:rFonts w:cs="Arial Narrow" w:ascii="Arial Narrow" w:hAnsi="Arial Narrow"/>
          <w:i/>
          <w:iCs/>
          <w:color w:val="000000"/>
          <w:sz w:val="22"/>
          <w:szCs w:val="22"/>
        </w:rPr>
        <w:t xml:space="preserve"> - </w:t>
      </w:r>
      <w:r>
        <w:rPr>
          <w:rFonts w:cs="Times New Roman" w:ascii="Arial Narrow" w:hAnsi="Arial Narrow"/>
          <w:i/>
          <w:iCs/>
          <w:color w:val="000000"/>
          <w:sz w:val="22"/>
          <w:szCs w:val="22"/>
        </w:rPr>
        <w:t>высши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тарши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фицерам</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тношени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лда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матросо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ержанто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таршин</w:t>
      </w:r>
      <w:r>
        <w:rPr>
          <w:rFonts w:cs="Arial Narrow" w:ascii="Arial Narrow" w:hAnsi="Arial Narrow"/>
          <w:i/>
          <w:iCs/>
          <w:color w:val="000000"/>
          <w:sz w:val="22"/>
          <w:szCs w:val="22"/>
        </w:rPr>
        <w:t xml:space="preserve"> - </w:t>
      </w:r>
      <w:r>
        <w:rPr>
          <w:rFonts w:cs="Times New Roman" w:ascii="Arial Narrow" w:hAnsi="Arial Narrow"/>
          <w:i/>
          <w:iCs/>
          <w:color w:val="000000"/>
          <w:sz w:val="22"/>
          <w:szCs w:val="22"/>
        </w:rPr>
        <w:t>все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фицера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тарши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инскому</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званию</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добны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лучая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делен</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аво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лагать</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дисциплинарны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зыска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ответстви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унктом</w:t>
      </w:r>
      <w:r>
        <w:rPr>
          <w:rFonts w:cs="Arial Narrow" w:ascii="Arial Narrow" w:hAnsi="Arial Narrow"/>
          <w:i/>
          <w:iCs/>
          <w:color w:val="000000"/>
          <w:sz w:val="22"/>
          <w:szCs w:val="22"/>
        </w:rPr>
        <w:t xml:space="preserve"> 8 </w:t>
      </w:r>
      <w:r>
        <w:rPr>
          <w:rFonts w:cs="Times New Roman" w:ascii="Arial Narrow" w:hAnsi="Arial Narrow"/>
          <w:i/>
          <w:iCs/>
          <w:color w:val="000000"/>
          <w:sz w:val="22"/>
          <w:szCs w:val="22"/>
        </w:rPr>
        <w:t>приложения</w:t>
      </w:r>
      <w:r>
        <w:rPr>
          <w:rFonts w:cs="Arial Narrow" w:ascii="Arial Narrow" w:hAnsi="Arial Narrow"/>
          <w:i/>
          <w:iCs/>
          <w:color w:val="000000"/>
          <w:sz w:val="22"/>
          <w:szCs w:val="22"/>
        </w:rPr>
        <w:t xml:space="preserve"> 5 </w:t>
      </w:r>
      <w:r>
        <w:rPr>
          <w:rFonts w:cs="Times New Roman" w:ascii="Arial Narrow" w:hAnsi="Arial Narrow"/>
          <w:i/>
          <w:iCs/>
          <w:color w:val="000000"/>
          <w:sz w:val="22"/>
          <w:szCs w:val="22"/>
        </w:rPr>
        <w:t>Дисциплинар</w:t>
        <w:softHyphen/>
        <w:t>н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став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н</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тправляе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арестованн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ому</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енданту</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гарнизон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ве</w:t>
        <w:softHyphen/>
        <w:t>домляе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е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чин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арест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вою</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чередь</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ы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ендан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бязан</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ведомить об</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это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ир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чальник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арестованн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ро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арест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пределяетс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ым коменданто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гарнизон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л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иро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чальнико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арестованного</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Объем дисциплинарной власти командиров и начальников </w:t>
      </w:r>
      <w:r>
        <w:rPr>
          <w:rFonts w:cs="Times New Roman" w:ascii="Arial Narrow" w:hAnsi="Arial Narrow"/>
          <w:color w:val="000000"/>
          <w:sz w:val="22"/>
          <w:szCs w:val="22"/>
        </w:rPr>
        <w:t>определя</w:t>
        <w:softHyphen/>
        <w:t>ется их должностными полномочиями. Дисциплинарный Устав устанав</w:t>
        <w:softHyphen/>
        <w:t>ливает дисциплинарные права по основным должностям (от командира отделения и выше). Дисциплинарные права военнослужащих, занимаю</w:t>
        <w:softHyphen/>
        <w:t>щих корабельные должности, определяются по сравнительной таблице дисциплинарных прав, помещенной в приложении к Дисциплинарному Уставу. В том случае, если должность военнослужащего в уставе не ука</w:t>
        <w:softHyphen/>
        <w:t xml:space="preserve">зана, то он пользуется дисциплинарной властью в </w:t>
      </w:r>
      <w:r>
        <w:rPr>
          <w:rFonts w:cs="Times New Roman" w:ascii="Arial Narrow" w:hAnsi="Arial Narrow"/>
          <w:i/>
          <w:iCs/>
          <w:color w:val="000000"/>
          <w:sz w:val="22"/>
          <w:szCs w:val="22"/>
        </w:rPr>
        <w:t>соответствии с воин</w:t>
        <w:softHyphen/>
        <w:t xml:space="preserve">ским званием, </w:t>
      </w:r>
      <w:r>
        <w:rPr>
          <w:rFonts w:cs="Times New Roman" w:ascii="Arial Narrow" w:hAnsi="Arial Narrow"/>
          <w:color w:val="000000"/>
          <w:sz w:val="22"/>
          <w:szCs w:val="22"/>
        </w:rPr>
        <w:t>предусмотренным по занимаемой должности. При времен</w:t>
        <w:softHyphen/>
        <w:t>ном исполнении обязанностей по службе командиры (начальники) поль</w:t>
        <w:softHyphen/>
        <w:t>зуются дисциплинарной властью по должности, объявленной в приказе.</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Если начальник по тяжести совершенного подчиненным проступка признает предоставленную ему дисциплинарную власть недостаточной, то он возбуждает ходатайство о наложении взыскания на виновного вла</w:t>
        <w:softHyphen/>
        <w:t>стью старшего, начальника. Начальник, превысивший предоставленную ему дисциплинарную власть, несет за это ответственность.</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Старший начальник не имеет права отменять или снижать дисципли</w:t>
        <w:softHyphen/>
        <w:t>нарное взыскание, наложенное младшим начальником, по причине стро</w:t>
        <w:softHyphen/>
        <w:t>гости взыскания, если последний не превысил предоставленной ему вла</w:t>
        <w:softHyphen/>
        <w:t>сти. Старший начальник имеет право отменять дисциплинарное взыскание, наложенное младшим начальником, если он найдет, что это взыскание не соответствует тяжести совершенного проступка, и наложить более строгое взыскание.</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 xml:space="preserve">В ряде случаев Дисциплинарный Устав предусматривает </w:t>
      </w:r>
      <w:r>
        <w:rPr>
          <w:rFonts w:cs="Times New Roman" w:ascii="Arial Narrow" w:hAnsi="Arial Narrow"/>
          <w:i/>
          <w:iCs/>
          <w:color w:val="000000"/>
          <w:sz w:val="22"/>
          <w:szCs w:val="22"/>
        </w:rPr>
        <w:t xml:space="preserve">повышение (понижение) </w:t>
      </w:r>
      <w:r>
        <w:rPr>
          <w:rFonts w:cs="Times New Roman" w:ascii="Arial Narrow" w:hAnsi="Arial Narrow"/>
          <w:color w:val="000000"/>
          <w:sz w:val="22"/>
          <w:szCs w:val="22"/>
        </w:rPr>
        <w:t>на одну ступень дисциплинарных прав военнослужащих.</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Та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исциплинарн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ластью</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дну</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тупень</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ыш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а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занимаем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олжно</w:t>
        <w:softHyphen/>
        <w:t>ст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льзуютс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фицеры</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заместител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ир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пк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иж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хождени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 подразделениям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л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ам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ировк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такж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ыполнени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пределен</w:t>
        <w:softHyphen/>
        <w:t>н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каз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ир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инск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част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амостоятельн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задач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н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мест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ислокации свое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част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фицеры</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иры</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дразделени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лушателе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урсанто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о</w:t>
      </w:r>
      <w:r>
        <w:rPr>
          <w:rFonts w:cs="Arial Narrow" w:ascii="Arial Narrow" w:hAnsi="Arial Narrow"/>
          <w:i/>
          <w:iCs/>
          <w:color w:val="000000"/>
          <w:sz w:val="22"/>
          <w:szCs w:val="22"/>
        </w:rPr>
        <w:t>-</w:t>
      </w:r>
      <w:r>
        <w:rPr>
          <w:rFonts w:cs="Times New Roman" w:ascii="Arial Narrow" w:hAnsi="Arial Narrow"/>
          <w:i/>
          <w:iCs/>
          <w:color w:val="000000"/>
          <w:sz w:val="22"/>
          <w:szCs w:val="22"/>
        </w:rPr>
        <w:t>учебны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заведения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вышаетс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исциплинарна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ласть</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ослужащи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значенных начальникам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то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луча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есл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н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мею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фицерски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званий</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Заместител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иро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дразделени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ински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часте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единени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таршие помощник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иро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рабле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тношени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дчиненны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лиц</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льзуютс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исци</w:t>
        <w:softHyphen/>
        <w:t>плинарн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ластью</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дну</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тупень</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иж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а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едоставленны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епосредствен</w:t>
        <w:softHyphen/>
        <w:t>ны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чальникам</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Решение о привлечении к ответственности производится через сутки, но не позднее !0 суток с того дня, когда командиру (начальнику) стало известно о совершенном проступке. При привлечении к дисциплинар</w:t>
        <w:softHyphen/>
        <w:t>ной ответственности не должно унижаться личное достоинство подчи</w:t>
        <w:softHyphen/>
        <w:t>ненного и допускаться грубость.</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Запрещается за один и тот же проступок налагать несколько дисциплинарных взысканий или соединять одно взыскание с другим, налагать взыскания на весь личный состав подразделения вместо наказания непосредственных виновников, а также подвергать аресту без сроков. Наложение дисциплинарного взыскания за проступки со вершенные военнослужащими во время несения службы в составе су</w:t>
        <w:softHyphen/>
        <w:t>точного наряда (несущим боевое дежурство) производится после смены с наряда (боевого дежурства) или после его замены другим военнослу</w:t>
        <w:softHyphen/>
        <w:t>жащим. Наложение дисциплинарного взыскания на военнослужащего находящегося в состоянии опьянения, а также получение от него каких-либо объяснений откладываются до его вытрезвления.</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 xml:space="preserve">Принятию решения о наложении взыскания </w:t>
      </w:r>
      <w:r>
        <w:rPr>
          <w:rFonts w:cs="Times New Roman" w:ascii="Arial Narrow" w:hAnsi="Arial Narrow"/>
          <w:i/>
          <w:iCs/>
          <w:color w:val="000000"/>
          <w:sz w:val="22"/>
          <w:szCs w:val="22"/>
        </w:rPr>
        <w:t>должно предшество</w:t>
        <w:softHyphen/>
        <w:t xml:space="preserve">вать разбирательство, </w:t>
      </w:r>
      <w:r>
        <w:rPr>
          <w:rFonts w:cs="Times New Roman" w:ascii="Arial Narrow" w:hAnsi="Arial Narrow"/>
          <w:color w:val="000000"/>
          <w:sz w:val="22"/>
          <w:szCs w:val="22"/>
        </w:rPr>
        <w:t>которое проводится в целях установления ви</w:t>
        <w:softHyphen/>
        <w:t>новных лиц, выявлении причин и условий, способствующих соверше</w:t>
        <w:softHyphen/>
        <w:t>нию проступка.</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Пункт</w:t>
      </w:r>
      <w:r>
        <w:rPr>
          <w:rFonts w:cs="Arial Narrow" w:ascii="Arial Narrow" w:hAnsi="Arial Narrow"/>
          <w:i/>
          <w:iCs/>
          <w:color w:val="000000"/>
          <w:sz w:val="22"/>
          <w:szCs w:val="22"/>
        </w:rPr>
        <w:t xml:space="preserve"> 86 </w:t>
      </w:r>
      <w:r>
        <w:rPr>
          <w:rFonts w:cs="Times New Roman" w:ascii="Arial Narrow" w:hAnsi="Arial Narrow"/>
          <w:i/>
          <w:iCs/>
          <w:color w:val="000000"/>
          <w:sz w:val="22"/>
          <w:szCs w:val="22"/>
        </w:rPr>
        <w:t>Дисциплинарн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став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станавливае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нципиально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авил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то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чт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нятию</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еше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иро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чальнико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ложени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дчиненн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ис</w:t>
        <w:softHyphen/>
        <w:t>циплинарн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зыска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олжн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едшествовать</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азбирательство</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Путе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анализ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законодательств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актик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можн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ыделить</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ледующ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тадии разбирательств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исциплинарны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ступков</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значен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азбирательства</w:t>
      </w:r>
      <w:r>
        <w:rPr>
          <w:rFonts w:cs="Arial Narrow" w:ascii="Arial Narrow" w:hAnsi="Arial Narrow"/>
          <w:i/>
          <w:iCs/>
          <w:color w:val="000000"/>
          <w:sz w:val="22"/>
          <w:szCs w:val="22"/>
        </w:rPr>
        <w:t xml:space="preserve">; - </w:t>
      </w:r>
      <w:r>
        <w:rPr>
          <w:rFonts w:cs="Times New Roman" w:ascii="Arial Narrow" w:hAnsi="Arial Narrow"/>
          <w:i/>
          <w:iCs/>
          <w:color w:val="000000"/>
          <w:sz w:val="22"/>
          <w:szCs w:val="22"/>
        </w:rPr>
        <w:t>установлен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фактически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бстоятельст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ступка</w:t>
      </w:r>
      <w:r>
        <w:rPr>
          <w:rFonts w:cs="Arial Narrow" w:ascii="Arial Narrow" w:hAnsi="Arial Narrow"/>
          <w:i/>
          <w:iCs/>
          <w:color w:val="000000"/>
          <w:sz w:val="22"/>
          <w:szCs w:val="22"/>
        </w:rPr>
        <w:t xml:space="preserve">: - </w:t>
      </w:r>
      <w:r>
        <w:rPr>
          <w:rFonts w:cs="Times New Roman" w:ascii="Arial Narrow" w:hAnsi="Arial Narrow"/>
          <w:i/>
          <w:iCs/>
          <w:color w:val="000000"/>
          <w:sz w:val="22"/>
          <w:szCs w:val="22"/>
        </w:rPr>
        <w:t>рассмотрен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бранны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оказательст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нят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еше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сполнен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ешения</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бжалован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ересмотр</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ешения</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Последня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тад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проче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являетс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факультативн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еализуетс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лучае жалобы</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влеченн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тветственност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либ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ответствующе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еше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ыше</w:t>
        <w:softHyphen/>
        <w:t>стоящи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ргано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правления</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Получи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общен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исциплинарно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ступк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ответствующи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 xml:space="preserve">командир </w:t>
      </w:r>
      <w:r>
        <w:rPr>
          <w:rFonts w:cs="Arial Narrow" w:ascii="Arial Narrow" w:hAnsi="Arial Narrow"/>
          <w:i/>
          <w:iCs/>
          <w:color w:val="000000"/>
          <w:sz w:val="22"/>
          <w:szCs w:val="22"/>
        </w:rPr>
        <w:t>(</w:t>
      </w:r>
      <w:r>
        <w:rPr>
          <w:rFonts w:cs="Times New Roman" w:ascii="Arial Narrow" w:hAnsi="Arial Narrow"/>
          <w:i/>
          <w:iCs/>
          <w:color w:val="000000"/>
          <w:sz w:val="22"/>
          <w:szCs w:val="22"/>
        </w:rPr>
        <w:t>начальни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прав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а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личн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вест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азбирательств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либ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ручить</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делать</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это кому</w:t>
      </w:r>
      <w:r>
        <w:rPr>
          <w:rFonts w:cs="Arial Narrow" w:ascii="Arial Narrow" w:hAnsi="Arial Narrow"/>
          <w:i/>
          <w:iCs/>
          <w:color w:val="000000"/>
          <w:sz w:val="22"/>
          <w:szCs w:val="22"/>
        </w:rPr>
        <w:t>-</w:t>
      </w:r>
      <w:r>
        <w:rPr>
          <w:rFonts w:cs="Times New Roman" w:ascii="Arial Narrow" w:hAnsi="Arial Narrow"/>
          <w:i/>
          <w:iCs/>
          <w:color w:val="000000"/>
          <w:sz w:val="22"/>
          <w:szCs w:val="22"/>
        </w:rPr>
        <w:t>либ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з</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дчиненных</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Дисциплинарны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ста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пределяе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роко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веде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азбирательств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дна</w:t>
        <w:softHyphen/>
        <w:t>к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ункт</w:t>
      </w:r>
      <w:r>
        <w:rPr>
          <w:rFonts w:cs="Arial Narrow" w:ascii="Arial Narrow" w:hAnsi="Arial Narrow"/>
          <w:i/>
          <w:iCs/>
          <w:color w:val="000000"/>
          <w:sz w:val="22"/>
          <w:szCs w:val="22"/>
        </w:rPr>
        <w:t xml:space="preserve"> 88 </w:t>
      </w:r>
      <w:r>
        <w:rPr>
          <w:rFonts w:cs="Times New Roman" w:ascii="Arial Narrow" w:hAnsi="Arial Narrow"/>
          <w:i/>
          <w:iCs/>
          <w:color w:val="000000"/>
          <w:sz w:val="22"/>
          <w:szCs w:val="22"/>
        </w:rPr>
        <w:t>Дисциплинарн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став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станавливае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чт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ложен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исциплинарно</w:t>
        <w:softHyphen/>
        <w:t>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зыска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ослужаще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вершивше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ступо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изводитс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а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ави</w:t>
        <w:softHyphen/>
        <w:t>л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через</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утк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зднее</w:t>
      </w:r>
      <w:r>
        <w:rPr>
          <w:rFonts w:cs="Arial Narrow" w:ascii="Arial Narrow" w:hAnsi="Arial Narrow"/>
          <w:i/>
          <w:iCs/>
          <w:color w:val="000000"/>
          <w:sz w:val="22"/>
          <w:szCs w:val="22"/>
        </w:rPr>
        <w:t xml:space="preserve"> 10 </w:t>
      </w:r>
      <w:r>
        <w:rPr>
          <w:rFonts w:cs="Times New Roman" w:ascii="Arial Narrow" w:hAnsi="Arial Narrow"/>
          <w:i/>
          <w:iCs/>
          <w:color w:val="000000"/>
          <w:sz w:val="22"/>
          <w:szCs w:val="22"/>
        </w:rPr>
        <w:t>суто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т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н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гд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иру</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чальнику</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та</w:t>
        <w:softHyphen/>
        <w:t>л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звестн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вершенно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ступк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ледовательн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максимальны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ро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азбира</w:t>
        <w:softHyphen/>
        <w:t>тельств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олжен</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евышать</w:t>
      </w:r>
      <w:r>
        <w:rPr>
          <w:rFonts w:cs="Arial Narrow" w:ascii="Arial Narrow" w:hAnsi="Arial Narrow"/>
          <w:i/>
          <w:iCs/>
          <w:color w:val="000000"/>
          <w:sz w:val="22"/>
          <w:szCs w:val="22"/>
        </w:rPr>
        <w:t xml:space="preserve"> 10 </w:t>
      </w:r>
      <w:r>
        <w:rPr>
          <w:rFonts w:cs="Times New Roman" w:ascii="Arial Narrow" w:hAnsi="Arial Narrow"/>
          <w:i/>
          <w:iCs/>
          <w:color w:val="000000"/>
          <w:sz w:val="22"/>
          <w:szCs w:val="22"/>
        </w:rPr>
        <w:t>суто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ключа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ынесен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еше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этом уста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едусматривае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дле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либ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остановле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казанн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рока</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Пункт</w:t>
      </w:r>
      <w:r>
        <w:rPr>
          <w:rFonts w:cs="Arial Narrow" w:ascii="Arial Narrow" w:hAnsi="Arial Narrow"/>
          <w:i/>
          <w:iCs/>
          <w:color w:val="000000"/>
          <w:sz w:val="22"/>
          <w:szCs w:val="22"/>
        </w:rPr>
        <w:t xml:space="preserve"> 86 </w:t>
      </w:r>
      <w:r>
        <w:rPr>
          <w:rFonts w:cs="Times New Roman" w:ascii="Arial Narrow" w:hAnsi="Arial Narrow"/>
          <w:i/>
          <w:iCs/>
          <w:color w:val="000000"/>
          <w:sz w:val="22"/>
          <w:szCs w:val="22"/>
        </w:rPr>
        <w:t>Дисциплинарн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став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станавливае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руг</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просо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длежащи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ы</w:t>
        <w:softHyphen/>
        <w:t>яснению</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ход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азбирательств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Та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ход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азбирательств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ир</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чальни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станавливает</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действительн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л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мел</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ступок</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гд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гд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аки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бстоятельства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ак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целью</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н</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был</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вершен</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в</w:t>
      </w:r>
      <w:r>
        <w:rPr>
          <w:rFonts w:cs="Arial Narrow" w:ascii="Arial Narrow" w:hAnsi="Arial Narrow"/>
          <w:color w:val="000000"/>
          <w:sz w:val="22"/>
          <w:szCs w:val="22"/>
        </w:rPr>
        <w:t xml:space="preserve"> </w:t>
      </w:r>
      <w:r>
        <w:rPr>
          <w:rFonts w:cs="Times New Roman" w:ascii="Arial Narrow" w:hAnsi="Arial Narrow"/>
          <w:color w:val="000000"/>
          <w:sz w:val="22"/>
          <w:szCs w:val="22"/>
        </w:rPr>
        <w:t>чем</w:t>
      </w:r>
      <w:r>
        <w:rPr>
          <w:rFonts w:cs="Arial Narrow" w:ascii="Arial Narrow" w:hAnsi="Arial Narrow"/>
          <w:color w:val="000000"/>
          <w:sz w:val="22"/>
          <w:szCs w:val="22"/>
        </w:rPr>
        <w:t xml:space="preserve"> </w:t>
      </w:r>
      <w:r>
        <w:rPr>
          <w:rFonts w:cs="Times New Roman" w:ascii="Arial Narrow" w:hAnsi="Arial Narrow"/>
          <w:i/>
          <w:iCs/>
          <w:color w:val="000000"/>
          <w:sz w:val="22"/>
          <w:szCs w:val="22"/>
        </w:rPr>
        <w:t>он</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ырезался</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налич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ины</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ействии</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Вмест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те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ста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пределяе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ав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бязанност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частнико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азбира</w:t>
        <w:softHyphen/>
        <w:t>тельства</w:t>
      </w:r>
      <w:r>
        <w:rPr>
          <w:rFonts w:cs="Arial Narrow" w:ascii="Arial Narrow" w:hAnsi="Arial Narrow"/>
          <w:i/>
          <w:iCs/>
          <w:color w:val="000000"/>
          <w:sz w:val="22"/>
          <w:szCs w:val="22"/>
        </w:rPr>
        <w:t xml:space="preserve">, </w:t>
      </w:r>
      <w:r>
        <w:rPr>
          <w:rFonts w:cs="Times New Roman" w:ascii="Arial Narrow" w:hAnsi="Arial Narrow"/>
          <w:color w:val="000000"/>
          <w:sz w:val="22"/>
          <w:szCs w:val="22"/>
        </w:rPr>
        <w:t>а</w:t>
      </w:r>
      <w:r>
        <w:rPr>
          <w:rFonts w:cs="Arial Narrow" w:ascii="Arial Narrow" w:hAnsi="Arial Narrow"/>
          <w:color w:val="000000"/>
          <w:sz w:val="22"/>
          <w:szCs w:val="22"/>
        </w:rPr>
        <w:t xml:space="preserve"> </w:t>
      </w:r>
      <w:r>
        <w:rPr>
          <w:rFonts w:cs="Times New Roman" w:ascii="Arial Narrow" w:hAnsi="Arial Narrow"/>
          <w:color w:val="000000"/>
          <w:sz w:val="22"/>
          <w:szCs w:val="22"/>
        </w:rPr>
        <w:t>также</w:t>
      </w:r>
      <w:r>
        <w:rPr>
          <w:rFonts w:cs="Arial Narrow" w:ascii="Arial Narrow" w:hAnsi="Arial Narrow"/>
          <w:color w:val="000000"/>
          <w:sz w:val="22"/>
          <w:szCs w:val="22"/>
        </w:rPr>
        <w:t xml:space="preserve"> </w:t>
      </w:r>
      <w:r>
        <w:rPr>
          <w:rFonts w:cs="Times New Roman" w:ascii="Arial Narrow" w:hAnsi="Arial Narrow"/>
          <w:color w:val="000000"/>
          <w:sz w:val="22"/>
          <w:szCs w:val="22"/>
        </w:rPr>
        <w:t>не</w:t>
      </w:r>
      <w:r>
        <w:rPr>
          <w:rFonts w:cs="Arial Narrow" w:ascii="Arial Narrow" w:hAnsi="Arial Narrow"/>
          <w:color w:val="000000"/>
          <w:sz w:val="22"/>
          <w:szCs w:val="22"/>
        </w:rPr>
        <w:t xml:space="preserve"> </w:t>
      </w:r>
      <w:r>
        <w:rPr>
          <w:rFonts w:cs="Times New Roman" w:ascii="Arial Narrow" w:hAnsi="Arial Narrow"/>
          <w:i/>
          <w:iCs/>
          <w:color w:val="000000"/>
          <w:sz w:val="22"/>
          <w:szCs w:val="22"/>
        </w:rPr>
        <w:t>регламентируе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аки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лучая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ак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форм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стн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ли письменн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олжн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водитьс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азбирательств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едостави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ешен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енного вопроса</w:t>
      </w:r>
      <w:r>
        <w:rPr>
          <w:rFonts w:cs="Arial Narrow" w:ascii="Arial Narrow" w:hAnsi="Arial Narrow"/>
          <w:i/>
          <w:iCs/>
          <w:color w:val="000000"/>
          <w:sz w:val="22"/>
          <w:szCs w:val="22"/>
        </w:rPr>
        <w:t xml:space="preserve"> </w:t>
      </w:r>
      <w:r>
        <w:rPr>
          <w:rFonts w:cs="Times New Roman" w:ascii="Arial Narrow" w:hAnsi="Arial Narrow"/>
          <w:color w:val="000000"/>
          <w:sz w:val="22"/>
          <w:szCs w:val="22"/>
        </w:rPr>
        <w:t>на</w:t>
      </w:r>
      <w:r>
        <w:rPr>
          <w:rFonts w:cs="Arial Narrow" w:ascii="Arial Narrow" w:hAnsi="Arial Narrow"/>
          <w:color w:val="000000"/>
          <w:sz w:val="22"/>
          <w:szCs w:val="22"/>
        </w:rPr>
        <w:t xml:space="preserve"> </w:t>
      </w:r>
      <w:r>
        <w:rPr>
          <w:rFonts w:cs="Times New Roman" w:ascii="Arial Narrow" w:hAnsi="Arial Narrow"/>
          <w:i/>
          <w:iCs/>
          <w:color w:val="000000"/>
          <w:sz w:val="22"/>
          <w:szCs w:val="22"/>
        </w:rPr>
        <w:t>усмотрен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иро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чальников</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 xml:space="preserve">Если в ходе разбирательства выяснится, что проступок содержит </w:t>
      </w:r>
      <w:r>
        <w:rPr>
          <w:rFonts w:cs="Times New Roman" w:ascii="Arial Narrow" w:hAnsi="Arial Narrow"/>
          <w:i/>
          <w:iCs/>
          <w:color w:val="000000"/>
          <w:sz w:val="22"/>
          <w:szCs w:val="22"/>
        </w:rPr>
        <w:t xml:space="preserve">признаки состава преступления, </w:t>
      </w:r>
      <w:r>
        <w:rPr>
          <w:rFonts w:cs="Times New Roman" w:ascii="Arial Narrow" w:hAnsi="Arial Narrow"/>
          <w:color w:val="000000"/>
          <w:sz w:val="22"/>
          <w:szCs w:val="22"/>
        </w:rPr>
        <w:t>то командир уведомляет об этом воен</w:t>
        <w:softHyphen/>
        <w:t>ного прокурора и, при необходимости, возбуждает уголовное дело и начинает дознание.</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Рассмотрев результаты разбирательства, командир (начальник) прини</w:t>
        <w:softHyphen/>
        <w:t>мает при наличии оснований решение о наложении взыскания. При этом должны соблюдаться закрепленные в дисциплинарном уставе правила (пункты 85 - 94 Дисциплинарного Устава), которые состоят в следующем:</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а) на военнослужащего могут налагаться только те дисциплинарные взы</w:t>
        <w:softHyphen/>
        <w:t>скания, которые определены в уставе и соответствуют воинскому званию военнослужащего и дисциплинарной власти командира (начальника);</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б)  при определении вины и меры дисциплинарного взыскания учиты</w:t>
        <w:softHyphen/>
        <w:t>ваются характер проступка, обстоятельства при которых он совершен, его последствия, прежнее поведение виновного, а также продолжительность его военной службы и степень знания порядка службы (ст. 87 Устава);</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в)  запрещается за один и тот же проступок налагать несколько дис</w:t>
        <w:softHyphen/>
        <w:t>циплинарных взысканий или соединять одно дисциплинарное взыскание с другим, налагать взыскания на весь личный состав полразделения, вместо наказания непосредственных виновников, подвергать аресту без определения его срока (пункт 91 Дисциплинарного устава).</w:t>
      </w:r>
    </w:p>
    <w:p>
      <w:pPr>
        <w:pStyle w:val="Normal"/>
        <w:shd w:fill="FFFFFF" w:val="clear"/>
        <w:jc w:val="both"/>
        <w:rPr/>
      </w:pPr>
      <w:r>
        <w:rPr>
          <w:rFonts w:cs="Times New Roman" w:ascii="Arial Narrow" w:hAnsi="Arial Narrow"/>
          <w:i/>
          <w:iCs/>
          <w:color w:val="000000"/>
          <w:sz w:val="22"/>
          <w:szCs w:val="22"/>
        </w:rPr>
        <w:t xml:space="preserve">Исполнение дисциплинарных взысканий </w:t>
      </w:r>
      <w:r>
        <w:rPr>
          <w:rFonts w:cs="Times New Roman" w:ascii="Arial Narrow" w:hAnsi="Arial Narrow"/>
          <w:color w:val="000000"/>
          <w:sz w:val="22"/>
          <w:szCs w:val="22"/>
        </w:rPr>
        <w:t>заключается в реализации решения правомочного начальника о применении к военнослужащему избранной меры дисциплинарного воздействия. Порядок объявления и приведения  в   исполнение дисциплинарных  взысканий  определятся пунктами 94 - 105 Дисциплинарного устава. Все дисциплинарные взы</w:t>
        <w:softHyphen/>
        <w:t>скания должны приводиться в исполнение, как правило, немедленно. В необходимых случаях допускается реализация взысканий и в более дли</w:t>
        <w:softHyphen/>
        <w:t>тельные сроки, но не позднее месяца со дня их наложения. Военнослу</w:t>
        <w:softHyphen/>
        <w:t xml:space="preserve">жащий, считающий себя невиновным, имеет право в течение 10 суток с момента наложения взыскания </w:t>
      </w:r>
      <w:r>
        <w:rPr>
          <w:rFonts w:cs="Times New Roman" w:ascii="Arial Narrow" w:hAnsi="Arial Narrow"/>
          <w:i/>
          <w:iCs/>
          <w:color w:val="000000"/>
          <w:sz w:val="22"/>
          <w:szCs w:val="22"/>
        </w:rPr>
        <w:t xml:space="preserve">подать жалобу. </w:t>
      </w:r>
      <w:r>
        <w:rPr>
          <w:rFonts w:cs="Times New Roman" w:ascii="Arial Narrow" w:hAnsi="Arial Narrow"/>
          <w:color w:val="000000"/>
          <w:sz w:val="22"/>
          <w:szCs w:val="22"/>
        </w:rPr>
        <w:t>Подача жалобы не при</w:t>
        <w:softHyphen/>
        <w:t>останавливает исполнения наложенного взыскания, пока не последует приказ старшего командира (начальника) о его отмене. По истечении ме</w:t>
        <w:softHyphen/>
        <w:t>сячного срока взыскание в исполнение не приводится, но запись о нем в служебной карточке сохраняется.</w:t>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Fonts w:cs="Arial Narrow" w:ascii="Arial Narrow" w:hAnsi="Arial Narrow"/>
        <w:sz w:val="22"/>
        <w:szCs w:val="22"/>
      </w:rPr>
      <w:t xml:space="preserve">стр.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9</w:t>
    </w:r>
    <w:r>
      <w:rPr>
        <w:sz w:val="22"/>
        <w:szCs w:val="22"/>
        <w:rFonts w:cs="Arial Narrow" w:ascii="Arial Narrow" w:hAnsi="Arial Narrow"/>
      </w:rPr>
      <w:fldChar w:fldCharType="end"/>
    </w:r>
    <w:r>
      <w:rPr>
        <w:rFonts w:cs="Arial Narrow" w:ascii="Arial Narrow" w:hAnsi="Arial Narrow"/>
        <w:sz w:val="22"/>
        <w:szCs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6"/>
        <w:szCs w:val="16"/>
      </w:rPr>
    </w:pPr>
    <w:r>
      <w:rPr>
        <w:rFonts w:cs="Arial Narrow" w:ascii="Arial Narrow" w:hAnsi="Arial Narrow"/>
        <w:sz w:val="16"/>
        <w:szCs w:val="16"/>
      </w:rPr>
      <w:t>Учебник «Военное право» Мигачев Ю.И., Тихомиров С.В. 2003г. Отсканировал Воткин В.А.</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1:53:00Z</dcterms:created>
  <dc:creator>LSG</dc:creator>
  <dc:description/>
  <dc:language>en-US</dc:language>
  <cp:lastModifiedBy>LSG</cp:lastModifiedBy>
  <dcterms:modified xsi:type="dcterms:W3CDTF">2003-10-21T22:03:00Z</dcterms:modified>
  <cp:revision>2</cp:revision>
  <dc:subject/>
  <dc:title>1</dc:title>
</cp:coreProperties>
</file>