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льский Государственный Технический Университет- УП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ультет Военного Обу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Войск РХБ защи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ФЕРАТ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ПОДЗЕМНЫЙ ЯДЕРНЫЙ ВЗРЫ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дент взвода Хт-24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ский П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ковник Максимов С.Ф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катеринбур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86" w:hanging="566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86" w:hanging="566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мный ядерный взрыв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86" w:hanging="566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жающие факторы подземного ядерного взрыва</w:t>
        <w:tab/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86" w:hanging="566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03" w:hanging="283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йствие ядерного оружия основано на использовании энергии, выделяющейся при ядерных превращениях. В зависимости от принципов использования этой энергии различают три вида ядерных боеприпасов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том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рмоядер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мбинирован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взрывах атомных боеприпасов в результате цепной реакции деления ядер атомов тяжелых элементов (плутония, изотопов урана) выделяется энергия. Реакция состоит в том, что при бомбардировке урана-235 свободными нейтронами возникают элементы средней части периодической системы Менделеева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ие термоядерных боеприпасов основано на использовании энергии, выделяющейся при реакции синтеза ядер легких элементов (дейтерия и трития) в условиях чрезвычайно высоких температур. Термоядерная реакция - реакция синтеза легких ядер в более тяжелые. Такие реакции происходят в недрах звезд, на солнце и т. д. При таких температурах вещество существует только в виде плазмы. Но создание высокой температуры необходимо только в первый момент времени, чтобы «зажечь» реакцию, а затем она существует сама за счет выделения энергии при синтезе ядер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у действия комбинированных боеприпасов положено свойство атомов природного урана (уран-238) делится под действием быстрых нейтронов, образующихся при термоядерной реак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 ядерного взрыва характеризуется расположением центра взрыва по отношению к поверхности земли (воды). Исходя из этого, различают несколько их видов, различающихся по своему поражающему действи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567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ысотные взры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 ним принято относить взрывы, произведенные на высоте более 30 километров от поверхности земли (воды). При этом радиоактивного заражения местности может не быть совсем, это обуславливается тем, что пылевой столб («ножка») и облако («шляпка») не контактируют.</w:t>
      </w:r>
    </w:p>
    <w:p>
      <w:pPr>
        <w:pStyle w:val="Normal"/>
        <w:ind w:left="567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оздушные взры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 ним относятся взрывы, произведенные на высоте, меньшей 30 километров, но образующийся при этом огненный шар не соприкасается с поверхностью земли (воды). Радиоактивное заражение местности чаще всего ограничивается районом ядерного взрыва. В радиоактивное облако попадает значительно меньше грунта по сравнению с наземными (надводными) и подземными (подводными) взрывами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67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)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земные (надводные) взры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зрывы, при которых светящаяся область соприкасается с поверхностью земли (воды). При таком взрыве образуется светящаяся полусфера, радиус которой примерно в 1,3 раза превышает радиус огненного шара воздушного взрыва той же мощности. В огненный шар вовлекается значительное количество грунта и других материалов. Часть грунта испаряется, а большая часть оплавляется, образуя огромное количество радиоактивных частиц, из которых впоследствии конденсируются радиоактивные продукты взрыва. В районе ядерного взрыва наблюдаются сильные потоки воздуха, устремляющиеся к центру взрыва и вверх вслед за облаком. Увлекаемые этими потоками частицы грунта вместе с конденсировавшимися на них радиоактивными веществами попадают в облако ядерного взрыва, так как в этом случае пылевой столб («ножка») с момента его образования соединен с облаком («шляпкой»).</w:t>
      </w:r>
    </w:p>
    <w:p>
      <w:pPr>
        <w:pStyle w:val="Normal"/>
        <w:ind w:left="284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Подземный ядерный взрыв.</w:t>
      </w:r>
    </w:p>
    <w:p>
      <w:pPr>
        <w:pStyle w:val="Normal"/>
        <w:spacing w:before="260" w:after="0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мными ядерными взрывами называют взрывы, для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</w:t>
        <w:softHyphen/>
        <w:t>торых средой, окружающей зону реакции, является грунт.</w:t>
      </w:r>
    </w:p>
    <w:p>
      <w:pPr>
        <w:pStyle w:val="Normal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воздействия рентгеновского излучения на ок</w:t>
        <w:softHyphen/>
        <w:t>ружающий зону реакции грунт его тонкий сферический слой сильно прогревается и превращается в раскаленный газ, излу</w:t>
        <w:softHyphen/>
        <w:t>чение этого слоя превращает в раскаленный газ следующий тонкий слой грунта и т. д.</w:t>
      </w:r>
    </w:p>
    <w:p>
      <w:pPr>
        <w:pStyle w:val="Normal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в грунте в результате его послойного про</w:t>
        <w:softHyphen/>
        <w:t>грева образуется раскаленный объем. Процесс расширения этого объема в невозмущенном грунте называется тепловой волной в грунте.</w:t>
      </w:r>
    </w:p>
    <w:p>
      <w:pPr>
        <w:pStyle w:val="Normal"/>
        <w:spacing w:before="20" w:after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утри раскаленного объема вследствие больших градиентов давления на его границе возникают механические возму</w:t>
        <w:softHyphen/>
        <w:t>щения. По мере увеличения этого объема и уменьшения тем</w:t>
        <w:softHyphen/>
        <w:t>пературы среды в нем скорость распространения тепловой вол</w:t>
        <w:softHyphen/>
        <w:t>ны уменьшается быстрее, чем скорость распространения меха</w:t>
        <w:softHyphen/>
        <w:t>нических возмущений. Начиная с определенного момента времени, скорость распространения механических возмущений на</w:t>
        <w:softHyphen/>
        <w:t>чинает превышать скорость тепловой волны и в окружающем раскаленном объеме грунта происходит скачкообразное увели</w:t>
        <w:softHyphen/>
        <w:t>чение давления, плотности, температуры и скорости его дви</w:t>
        <w:softHyphen/>
        <w:t>жения до максимальных значений. Процесс распространения этих возмущений называется ударной волной в грунте.</w:t>
      </w:r>
    </w:p>
    <w:p>
      <w:pPr>
        <w:pStyle w:val="Normal"/>
        <w:ind w:left="4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личие от взрыва в воздухе при ядерном взрыве в грун</w:t>
        <w:softHyphen/>
        <w:t>те ударная волна существует лишь в самой ближней зоне.</w:t>
      </w:r>
    </w:p>
    <w:p>
      <w:pPr>
        <w:pStyle w:val="Normal"/>
        <w:ind w:righ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увеличением расстояния от центра взрыва увеличение дав</w:t>
        <w:softHyphen/>
        <w:t>ления и других возмущений в грунте до максимальных значе</w:t>
        <w:softHyphen/>
        <w:t>ний становится все более плавным. Процесс распространения плавно увеличивающихся давления и других возмущений в грунте до их максимальных значений называется волной сжа</w:t>
        <w:softHyphen/>
        <w:t>тия.</w:t>
      </w:r>
    </w:p>
    <w:p>
      <w:pPr>
        <w:pStyle w:val="Normal"/>
        <w:ind w:righ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на начальной стадии развития подземного ядерного взрыва в грунте возникают и распространяются тепловая вол</w:t>
        <w:softHyphen/>
        <w:t>на, ударная волна и волна сжатая. В результате их воздейст</w:t>
        <w:softHyphen/>
        <w:t>вия на окружающую зону реакции грунтовую среду в окрест</w:t>
        <w:softHyphen/>
        <w:t>ностях взрыва возникают механические колебания, называемые сейсмовзрывными волнами, которые распространяются наболь</w:t>
        <w:softHyphen/>
        <w:t>шие расстояния.</w:t>
      </w:r>
    </w:p>
    <w:p>
      <w:pPr>
        <w:pStyle w:val="Normal"/>
        <w:spacing w:before="20" w:after="0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ы развития подземного ядерного взрыва зависят от глубины заложения заряда в грунте.</w:t>
      </w:r>
    </w:p>
    <w:p>
      <w:pPr>
        <w:pStyle w:val="Normal"/>
        <w:ind w:righ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одземный ядерный взрыв происходит на большой глубине, расширение находящихся в небольшом объеме под высоким давлением раскаленных газов и продуктов, образовав</w:t>
        <w:softHyphen/>
        <w:t>шихся в результате термических превращений грунта, приводит к возникновению взрывной полости, зон механического разру</w:t>
        <w:softHyphen/>
        <w:t>шения грунта, трещин, пластических деформаций и механиче</w:t>
        <w:softHyphen/>
        <w:t>ских колебаний грунта.</w:t>
      </w:r>
    </w:p>
    <w:p>
      <w:pPr>
        <w:pStyle w:val="Normal"/>
        <w:ind w:righ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большинства грунтовых сред взрывная полость не устойчива: происходит обрушение кровли и она заполняется об</w:t>
        <w:softHyphen/>
        <w:t>ломками породы.</w:t>
      </w:r>
    </w:p>
    <w:p>
      <w:pPr>
        <w:pStyle w:val="Normal"/>
        <w:ind w:righ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дземном ядерном взрыве на большой глубине прони</w:t>
        <w:softHyphen/>
        <w:t>кающая радиация и газовый поток полностью поглощаются грунтом, радиоактивные продукты взрыва остаются в полости и в толще разрушенной породы.</w:t>
      </w:r>
    </w:p>
    <w:p>
      <w:pPr>
        <w:pStyle w:val="FR1"/>
        <w:ind w:left="0" w:hanging="0"/>
        <w:jc w:val="left"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мные ядерные взрывы, при которых не происходит раскрытие грунтового купола и отсутствует прямой выход про</w:t>
        <w:softHyphen/>
        <w:t xml:space="preserve">дуктов взрыва из его полости в атмосферу, называются камуфлетными. Минимальная глубина, начиная с которой не наблюдается выброс грунта, зависит от мощности взрыва и вида грунта. Ориентировочно она составляет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жающими факторами камуфлетного ядерного взрыва являются: сейсмовзрывные волны и местное действие на грунт (полость и зоны разрушения грунта, остаточные деформации в грунте, вспучивания, отколы и проседания грунта)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взрыв происходит на небольшой глубине, вначале происходят те же процессы, что и при взрыве на большой глу</w:t>
        <w:softHyphen/>
        <w:t>бине. Затем в результате расширения взрывной полости на поверхности земли вырастает грунтовый купол, который тут же раскрывается. Через раскрывшийся купол из полости вырыва</w:t>
        <w:softHyphen/>
        <w:t>ются газообразные продукты, вследствие чего в воздухе обра</w:t>
        <w:softHyphen/>
        <w:t>зуются воздушная ударная волна и облако взрыва. Вырвавшие</w:t>
        <w:softHyphen/>
        <w:t>ся наружу газы поднимают с собой в атмосферу большое ко</w:t>
        <w:softHyphen/>
        <w:t>личество грунта. В грунте образуется воронка, вокруг нее— навал грунта; возникают пылевые образования. Вместе с га</w:t>
        <w:softHyphen/>
        <w:t>зами и грунтом в атмосферу выбрасываются радиоактивные продукты, которые, смешавшись с частицами пыли, в после</w:t>
        <w:softHyphen/>
        <w:t>дующем выпадают и создают сильное радиоактивное зараже</w:t>
        <w:softHyphen/>
        <w:t>ние местности и воздуха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мные ядерные взрывы, при которых происходит рас</w:t>
        <w:softHyphen/>
        <w:t>крытие купола и прорыв газообразных продуктов наружу с выбросом в атмосферу грунта, называются взрывами с выбро</w:t>
        <w:softHyphen/>
        <w:t>сом грунта. Отличительной особенностью таких взрывов явля</w:t>
        <w:softHyphen/>
        <w:t>ется образование воронки в грунте и навала грунта вокруг во</w:t>
        <w:softHyphen/>
        <w:t>ронки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жающими факторами подземного ядерного взрыва с выбросом грунта являются: сейсмовзрывные волны, местное действие взрыва (воронка, зоны разрушения, вспучивания и на</w:t>
        <w:softHyphen/>
        <w:t>вал грунта, камнепад), сильное радиоактивное заражение ме</w:t>
        <w:softHyphen/>
        <w:t>стности и атмосферы, облако взрыва, пылевые образования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никающая радиация и газовый поток при подземном ядерном взрыве на небольшой глубине практически полностью поглощаются грунтом.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. Поражающие факторы подземного ядерного взрыва</w:t>
      </w:r>
    </w:p>
    <w:p>
      <w:pPr>
        <w:pStyle w:val="Normal"/>
        <w:spacing w:before="120" w:after="0"/>
        <w:ind w:lef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поражающими факторами подземного ядерного взрыва являются: сёйсмовзрывные волны, местное действие взрыва на грунт и радиоактивное заражение местности (при взрыве с выбросом грунта).</w:t>
      </w:r>
    </w:p>
    <w:p>
      <w:pPr>
        <w:pStyle w:val="Normal"/>
        <w:ind w:lef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чником сейсмовзрывных волн при подземном взрыве является передача энергии грунту непосредственно в центре взрыва. При этом в грунте образуется волна сжатия.</w:t>
      </w:r>
    </w:p>
    <w:p>
      <w:pPr>
        <w:pStyle w:val="Normal"/>
        <w:ind w:lef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лна сжатия—основной поражающий фактор подземного ядерного взрыва, определяющий его действие на котлованные и подземные сооружения; она более интенсивна, чем эпицентральная волна при наземном взрыве.</w:t>
      </w:r>
    </w:p>
    <w:p>
      <w:pPr>
        <w:pStyle w:val="Normal"/>
        <w:ind w:lef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аметрами сейсмовзрывных волн, которые характеризу</w:t>
        <w:softHyphen/>
        <w:t xml:space="preserve">ют их поражающее действие на заданном расстоянии от эпицентра взрыва, являются: давление (напряжение),  смещение, скорость смещения и ускорение (перегрузка) грунта. </w:t>
      </w:r>
    </w:p>
    <w:p>
      <w:pPr>
        <w:pStyle w:val="Normal"/>
        <w:ind w:left="200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зрыве с выбросом грунта в районе эпицентра образуется воронка. Около 30—50% поднятого взрывом грунта падает обратно в воронку, уменьшая ее глубину до так называе</w:t>
        <w:softHyphen/>
        <w:t>мой видимой глубины воронки; остальная часть грунта падает за пределами воронки и образует зону навала, которая ввиду сильной радиоактивности и разрыхленности грунта может ока</w:t>
        <w:softHyphen/>
        <w:t>заться непроходимой для войск. Ширина зоны навала состав</w:t>
        <w:softHyphen/>
        <w:t>ляет два-три радиуса воронки, а максимальная высота греб</w:t>
        <w:softHyphen/>
        <w:t>ня навала — 0,1 радиуса воронки.</w:t>
      </w:r>
    </w:p>
    <w:p>
      <w:pPr>
        <w:pStyle w:val="Normal"/>
        <w:ind w:left="142" w:firstLine="283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меры воронки при подземных ядерных взрывах опреде</w:t>
        <w:softHyphen/>
        <w:t xml:space="preserve">ляются мощностью и глубиной взрыва и видом грунта. При  увеличении глубины взрыва до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 размеры воронки и объем выброшенного грунта увеличиваются, а при дальнейшем заглублении начинают уменьшаться и при глубине больш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. выброс грунта не наблюдается.</w:t>
      </w:r>
    </w:p>
    <w:p>
      <w:pPr>
        <w:pStyle w:val="Normal"/>
        <w:ind w:firstLine="28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радиуса и глубины воронки при подземных взры</w:t>
        <w:softHyphen/>
        <w:t xml:space="preserve">вах различной мощности в мягких грунтах приведены в табл. 5.1. Эти значения даны для глубины взрыв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, соответствующей максимальному радиоактивному заражению местности, и для глубины взрыв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, при которой во</w:t>
        <w:softHyphen/>
        <w:t>ронка имеет наибольшие размеры. В скальных грунтах разме</w:t>
        <w:softHyphen/>
        <w:t>ры воронки на 10—20% меньше, чем в мягких.</w:t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60" w:after="0"/>
        <w:ind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before="12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адиуса и глубины воронки при подземном ядерном взрыве в мягком грунте, м</w:t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0"/>
        <w:gridCol w:w="567"/>
        <w:gridCol w:w="567"/>
        <w:gridCol w:w="579"/>
        <w:gridCol w:w="555"/>
        <w:gridCol w:w="581"/>
        <w:gridCol w:w="581"/>
        <w:gridCol w:w="539"/>
        <w:gridCol w:w="383"/>
        <w:gridCol w:w="383"/>
        <w:gridCol w:w="383"/>
        <w:gridCol w:w="383"/>
        <w:gridCol w:w="383"/>
        <w:gridCol w:w="383"/>
        <w:gridCol w:w="537"/>
        <w:gridCol w:w="532"/>
        <w:gridCol w:w="743"/>
        <w:gridCol w:w="1"/>
      </w:tblGrid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меры воронки</w:t>
            </w:r>
          </w:p>
        </w:tc>
        <w:tc>
          <w:tcPr>
            <w:tcW w:w="8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щность взрыва</w:t>
            </w:r>
          </w:p>
        </w:tc>
      </w:tr>
      <w:tr>
        <w:trPr>
          <w:trHeight w:val="336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 т</w:t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 xml:space="preserve"> |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00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39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зрыв с максимальным радиоактивным заражением местности</w:t>
            </w:r>
          </w:p>
        </w:tc>
      </w:tr>
      <w:tr>
        <w:trPr>
          <w:trHeight w:val="280" w:hRule="exact"/>
        </w:trPr>
        <w:tc>
          <w:tcPr>
            <w:tcW w:w="9639" w:type="dxa"/>
            <w:gridSpan w:val="18"/>
            <w:tcBorders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(глубина взрыва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</m:den>
                  </m:f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)</w:t>
            </w:r>
          </w:p>
        </w:tc>
      </w:tr>
      <w:tr>
        <w:trPr>
          <w:trHeight w:val="355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убин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</w:tr>
      <w:tr>
        <w:trPr>
          <w:trHeight w:val="285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зрыв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иус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</w:t>
            </w:r>
          </w:p>
        </w:tc>
      </w:tr>
      <w:tr>
        <w:trPr>
          <w:trHeight w:val="323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н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убин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08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н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9639" w:type="dxa"/>
            <w:gridSpan w:val="18"/>
            <w:tcBorders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зрыв с максимальным выбросом грунта (глубина взрыва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</m:den>
                  </m:f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)</w:t>
            </w:r>
          </w:p>
        </w:tc>
      </w:tr>
      <w:tr>
        <w:trPr>
          <w:trHeight w:val="311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убин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</w:t>
            </w:r>
          </w:p>
        </w:tc>
      </w:tr>
      <w:tr>
        <w:trPr>
          <w:trHeight w:val="335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зрыв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иус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0</w:t>
            </w:r>
          </w:p>
        </w:tc>
      </w:tr>
      <w:tr>
        <w:trPr>
          <w:trHeight w:val="299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н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убин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440" w:hRule="exac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н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before="200" w:after="0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дземном взрыве с выбросом грунта образуется так</w:t>
        <w:softHyphen/>
        <w:t xml:space="preserve">же воздушная ударная волна, параметры которой уменьшаются с увеличением глубины взрыва. При взрыве на глубин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 и более воздушная ударная волна как поражающий фактор практического значения не имеет.</w:t>
      </w:r>
    </w:p>
    <w:p>
      <w:pPr>
        <w:pStyle w:val="Normal"/>
        <w:ind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жающее действие сейсмовзрывных волн на заглублен</w:t>
        <w:softHyphen/>
        <w:t>ные сооружения обусловливается тем, что приход волны в дан</w:t>
        <w:softHyphen/>
        <w:t>ную точку вызывает резкое смещение грунта, а вместе с ним и сооружений. Грунт и сооружения испытывают давление и де</w:t>
        <w:softHyphen/>
        <w:t>формации. В результате разрушаются или повреждаются со</w:t>
        <w:softHyphen/>
        <w:t>оружения, выводятся из строя вооружение и оборудование со</w:t>
        <w:softHyphen/>
        <w:t>оружений, а также находящийся в них личный состав даже в тех случаях, когда сами сооружения не повреждаются. Кроме  того, могут разрушаться наземные промышленные и гражданские здания в результате колебаний их оснований.</w:t>
      </w:r>
    </w:p>
    <w:p>
      <w:pPr>
        <w:pStyle w:val="FR1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дземных взрывах с выбросом грунта происходит сильное радиоактивное заражение местности.</w:t>
      </w:r>
    </w:p>
    <w:p>
      <w:pPr>
        <w:pStyle w:val="FR1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взрывах на глубин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 значительная часть. радиоактивных веществ и большое количество неактивного грунта выбрасываются в атмосферу. Грунт, смешиваясь с ра</w:t>
        <w:softHyphen/>
        <w:t>диоактивными веществами, образует радиоактивную пыль. Общее количество такой пыли при неглубоких подземных взры</w:t>
        <w:softHyphen/>
        <w:t>вах значительно больше, чем при наземных, что обусловливает повышение степени заражения местности при этих взрывах по сравнению с наземными. Форма зараженных участков в райо</w:t>
        <w:softHyphen/>
        <w:t>не неглубокого подземного взрыва и на следе, характер рас</w:t>
        <w:softHyphen/>
        <w:t>пределения мощностей доз излучения на оси следа и уменьше</w:t>
        <w:softHyphen/>
        <w:t>ние их во времени такие же, как и при наземных взрывах.</w:t>
      </w:r>
    </w:p>
    <w:p>
      <w:pPr>
        <w:pStyle w:val="FR1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абл. 2 и 3 для примера приведены значения мощно</w:t>
        <w:softHyphen/>
        <w:t xml:space="preserve">стей доз излучения в районе (с наветренной стороны) и на оси следа облака подземного ядерного взрыва на глубин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4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, соответствующей максимальному радиоактивному заражению местности.</w:t>
      </w:r>
    </w:p>
    <w:p>
      <w:pPr>
        <w:pStyle w:val="FR1"/>
        <w:ind w:left="40" w:firstLine="32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мере увеличения глубины взрыва количество радиоак</w:t>
        <w:softHyphen/>
        <w:t>тивных веществ, выбрасываемых в атмосферу, уменьшается. В связи с этим уменьшается и степень заражения местности. При камуфлетных взрывах заражения местности в районе взрыва и на следе облака не происходит. При этих взрывах в эпицентре возможен только постепенный выход в атмосферу радиоактивных газов (в основном радиоактивных изотопов криптона и ксенона) через трещины в грунте. Выход радиоак</w:t>
        <w:softHyphen/>
        <w:t>тивных газов может начаться сразу, а при большой глубине через 10—20 ч после взрыва и продолжаться несколько суток. Радиоактивные газы могут распространяться в приземном слое атмосферы на расстояние до нескольких сот километров от эпи</w:t>
        <w:softHyphen/>
        <w:t>центра взрыва.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мный ядерный взрыв используется в тех случаях, когда необходимо воздействовать на земные породы с целью препятствия продвижению войскам противника. Радиоактивное заражение при камуфлетном взрыве практически отсутствует, хотя возможны выбросы радиоактивного газа в атмосферу через трещины в грунте. Световое излучение также почти отсутствует. Таким образом основным поражающим фактором подземного ядерного взрыва является изменение сейсмической структуры ме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Приложение</w:t>
      </w:r>
    </w:p>
    <w:p>
      <w:pPr>
        <w:pStyle w:val="FR1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FR1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мощностей доз излучения радиоактивного заражения местности в районе подземного ядерного взрыва с наветренной стороны на 1 час после взрыва, ра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5715</wp:posOffset>
                </wp:positionV>
                <wp:extent cx="6127115" cy="8484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848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0.45pt;width:482.4pt;height:66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84300</wp:posOffset>
                </wp:positionH>
                <wp:positionV relativeFrom="paragraph">
                  <wp:posOffset>5715</wp:posOffset>
                </wp:positionV>
                <wp:extent cx="0" cy="8483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0.45pt" to="109pt,66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Расстояние от </w:t>
        <w:tab/>
        <w:tab/>
        <w:tab/>
        <w:tab/>
        <w:t xml:space="preserve">    Мощность взрыва, т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центра взрыва, м</w:t>
        <w:tab/>
        <w:tab/>
        <w:tab/>
        <w:t xml:space="preserve">        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13335</wp:posOffset>
                </wp:positionV>
                <wp:extent cx="612648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05pt" to="490.55pt,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10                     20                       50                      100                     200                 500    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84300</wp:posOffset>
                </wp:positionH>
                <wp:positionV relativeFrom="paragraph">
                  <wp:posOffset>46355</wp:posOffset>
                </wp:positionV>
                <wp:extent cx="484632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65pt" to="490.5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50               465                  1020                 2600                     4550                    6050               8830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          100              44</w:t>
        <w:tab/>
        <w:tab/>
        <w:t xml:space="preserve">  135</w:t>
        <w:tab/>
        <w:tab/>
        <w:t>485</w:t>
        <w:tab/>
        <w:tab/>
        <w:t>1150</w:t>
        <w:tab/>
        <w:tab/>
        <w:t xml:space="preserve">2540 </w:t>
        <w:tab/>
        <w:t xml:space="preserve">         653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00</w:t>
        <w:tab/>
        <w:t xml:space="preserve">      1</w:t>
        <w:tab/>
        <w:tab/>
        <w:t xml:space="preserve">  4.8</w:t>
        <w:tab/>
        <w:tab/>
        <w:t>31</w:t>
        <w:tab/>
        <w:tab/>
        <w:t>105</w:t>
        <w:tab/>
        <w:tab/>
        <w:t>325</w:t>
        <w:tab/>
        <w:t xml:space="preserve">         119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300</w:t>
        <w:tab/>
        <w:t xml:space="preserve">      </w:t>
        <w:tab/>
        <w:tab/>
        <w:tab/>
        <w:tab/>
        <w:t>3</w:t>
        <w:tab/>
        <w:tab/>
        <w:t>14</w:t>
        <w:tab/>
        <w:tab/>
        <w:t>56</w:t>
        <w:tab/>
        <w:t xml:space="preserve">         275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400</w:t>
        <w:tab/>
        <w:tab/>
        <w:tab/>
        <w:tab/>
        <w:tab/>
        <w:tab/>
        <w:tab/>
        <w:t>2.2</w:t>
        <w:tab/>
        <w:tab/>
        <w:t>11</w:t>
        <w:tab/>
        <w:t xml:space="preserve">        74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500</w:t>
        <w:tab/>
        <w:tab/>
        <w:tab/>
        <w:tab/>
        <w:tab/>
        <w:tab/>
        <w:tab/>
        <w:tab/>
        <w:tab/>
        <w:t>2.6</w:t>
        <w:tab/>
        <w:t xml:space="preserve">        23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600</w:t>
        <w:tab/>
        <w:tab/>
        <w:tab/>
        <w:tab/>
        <w:tab/>
        <w:tab/>
        <w:tab/>
        <w:tab/>
        <w:tab/>
        <w:t>1</w:t>
        <w:tab/>
        <w:t xml:space="preserve">       6.9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700</w:t>
        <w:tab/>
        <w:tab/>
        <w:tab/>
        <w:tab/>
        <w:tab/>
        <w:tab/>
        <w:tab/>
        <w:tab/>
        <w:tab/>
        <w:tab/>
        <w:t xml:space="preserve">       2.3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800</w:t>
        <w:tab/>
        <w:tab/>
        <w:tab/>
        <w:tab/>
        <w:tab/>
        <w:tab/>
        <w:tab/>
        <w:tab/>
        <w:tab/>
        <w:tab/>
        <w:t xml:space="preserve">      1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182880</wp:posOffset>
                </wp:positionV>
                <wp:extent cx="612648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4.4pt" to="490.5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тояние от </w:t>
        <w:tab/>
        <w:tab/>
        <w:tab/>
        <w:tab/>
        <w:t xml:space="preserve">    Мощность взрыва, кт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пицентра взрыва, м</w:t>
        <w:tab/>
        <w:tab/>
        <w:tab/>
        <w:t xml:space="preserve">        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41275</wp:posOffset>
                </wp:positionV>
                <wp:extent cx="612648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25pt" to="490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     1                     2                       5                           10                       20                   50    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84300</wp:posOffset>
                </wp:positionH>
                <wp:positionV relativeFrom="paragraph">
                  <wp:posOffset>107315</wp:posOffset>
                </wp:positionV>
                <wp:extent cx="484632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8.45pt" to="490.5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50               11700             15600                22800                   30300                  32600            47500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           100              11700             15600                22800                   30300                  32600            47500  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00</w:t>
        <w:tab/>
        <w:t xml:space="preserve">      2850</w:t>
        <w:tab/>
        <w:tab/>
        <w:t xml:space="preserve">  6320</w:t>
        <w:tab/>
        <w:t xml:space="preserve">             16300</w:t>
        <w:tab/>
        <w:tab/>
        <w:t>30300</w:t>
        <w:tab/>
        <w:t xml:space="preserve">             32600</w:t>
        <w:tab/>
        <w:t xml:space="preserve">       475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300</w:t>
        <w:tab/>
        <w:t xml:space="preserve">      805 </w:t>
        <w:tab/>
        <w:tab/>
        <w:t xml:space="preserve">  2120</w:t>
        <w:tab/>
        <w:tab/>
        <w:t>6610</w:t>
        <w:tab/>
        <w:tab/>
        <w:t>14300</w:t>
        <w:tab/>
        <w:tab/>
        <w:t>23500</w:t>
        <w:tab/>
        <w:t xml:space="preserve">       475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400</w:t>
        <w:tab/>
        <w:t xml:space="preserve">      255</w:t>
        <w:tab/>
        <w:tab/>
        <w:t xml:space="preserve">  785</w:t>
        <w:tab/>
        <w:tab/>
        <w:t>2910</w:t>
        <w:tab/>
        <w:tab/>
        <w:t>7040                    12700          330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500</w:t>
        <w:tab/>
        <w:t xml:space="preserve">      89                    315</w:t>
        <w:tab/>
        <w:tab/>
        <w:t>1360</w:t>
        <w:tab/>
        <w:t xml:space="preserve">        </w:t>
        <w:tab/>
        <w:t>3650</w:t>
        <w:tab/>
        <w:tab/>
        <w:t>7200</w:t>
        <w:tab/>
        <w:t xml:space="preserve">      206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600</w:t>
        <w:tab/>
        <w:t xml:space="preserve">      33</w:t>
        <w:tab/>
        <w:tab/>
        <w:t xml:space="preserve">  130</w:t>
        <w:tab/>
        <w:tab/>
        <w:t>670</w:t>
        <w:tab/>
        <w:tab/>
        <w:t>1960</w:t>
        <w:tab/>
        <w:tab/>
        <w:t>5200</w:t>
        <w:tab/>
        <w:t xml:space="preserve">      132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700</w:t>
        <w:tab/>
        <w:t xml:space="preserve">      13</w:t>
        <w:tab/>
        <w:tab/>
        <w:t xml:space="preserve">  58</w:t>
        <w:tab/>
        <w:tab/>
        <w:t>340</w:t>
        <w:tab/>
        <w:tab/>
        <w:t>1090</w:t>
        <w:tab/>
        <w:tab/>
        <w:t>2520</w:t>
        <w:tab/>
        <w:t xml:space="preserve">      87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800</w:t>
        <w:tab/>
        <w:t xml:space="preserve">      5.1</w:t>
        <w:tab/>
        <w:tab/>
        <w:t xml:space="preserve">  26</w:t>
        <w:tab/>
        <w:tab/>
        <w:t>175</w:t>
        <w:tab/>
        <w:tab/>
        <w:t>620</w:t>
        <w:tab/>
        <w:tab/>
        <w:t>1540</w:t>
        <w:tab/>
        <w:t xml:space="preserve">      58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900</w:t>
        <w:tab/>
        <w:t xml:space="preserve">      2.1</w:t>
        <w:tab/>
        <w:tab/>
        <w:t xml:space="preserve">  12</w:t>
        <w:tab/>
        <w:tab/>
        <w:t>94</w:t>
        <w:tab/>
        <w:tab/>
        <w:t>360</w:t>
        <w:tab/>
        <w:tab/>
        <w:t>965</w:t>
        <w:tab/>
        <w:t xml:space="preserve">      390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000</w:t>
        <w:tab/>
        <w:t xml:space="preserve">      1</w:t>
        <w:tab/>
        <w:tab/>
        <w:t xml:space="preserve">   6</w:t>
        <w:tab/>
        <w:tab/>
        <w:t>51</w:t>
        <w:tab/>
        <w:tab/>
        <w:t>210</w:t>
        <w:tab/>
        <w:tab/>
        <w:t>610</w:t>
        <w:tab/>
        <w:t xml:space="preserve">      268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500</w:t>
        <w:tab/>
        <w:tab/>
        <w:tab/>
        <w:tab/>
        <w:tab/>
        <w:t>3.1</w:t>
        <w:tab/>
        <w:tab/>
        <w:t>19</w:t>
        <w:tab/>
        <w:tab/>
        <w:t>74</w:t>
        <w:tab/>
        <w:t xml:space="preserve">      470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000</w:t>
        <w:tab/>
        <w:tab/>
        <w:tab/>
        <w:tab/>
        <w:tab/>
        <w:tab/>
        <w:tab/>
        <w:t>2.1</w:t>
        <w:tab/>
        <w:tab/>
        <w:t>11</w:t>
        <w:tab/>
        <w:t xml:space="preserve">      97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500</w:t>
        <w:tab/>
        <w:tab/>
        <w:tab/>
        <w:tab/>
        <w:tab/>
        <w:tab/>
        <w:tab/>
        <w:tab/>
        <w:tab/>
        <w:t>1.9</w:t>
        <w:tab/>
        <w:t xml:space="preserve">      22</w:t>
      </w:r>
    </w:p>
    <w:p>
      <w:pPr>
        <w:pStyle w:val="FR1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FR1"/>
        <w:ind w:left="40" w:firstLine="3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FR1"/>
        <w:ind w:left="40" w:firstLine="3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ind w:left="40" w:firstLine="3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условной мощности доз излучения на оси следа подземного ядерного взрыва на 1 ч после подземного взрыва, ра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</w:p>
    <w:p>
      <w:pPr>
        <w:pStyle w:val="FR1"/>
        <w:ind w:left="40" w:firstLine="3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97155</wp:posOffset>
                </wp:positionV>
                <wp:extent cx="5852795" cy="43897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52880" cy="438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7.65pt;width:460.8pt;height:34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09980</wp:posOffset>
                </wp:positionH>
                <wp:positionV relativeFrom="paragraph">
                  <wp:posOffset>97155</wp:posOffset>
                </wp:positionV>
                <wp:extent cx="0" cy="438912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.65pt" to="87.4pt,35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87420</wp:posOffset>
                </wp:positionH>
                <wp:positionV relativeFrom="paragraph">
                  <wp:posOffset>130175</wp:posOffset>
                </wp:positionV>
                <wp:extent cx="0" cy="42062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.25pt" to="274.6pt,3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Расстояние от</w:t>
        <w:tab/>
        <w:tab/>
        <w:tab/>
        <w:tab/>
        <w:tab/>
        <w:t>Мощность взрыва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9980</wp:posOffset>
                </wp:positionH>
                <wp:positionV relativeFrom="paragraph">
                  <wp:posOffset>-19685</wp:posOffset>
                </wp:positionV>
                <wp:extent cx="47548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-1.55pt" to="461.75pt,-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эпицентра </w:t>
        <w:tab/>
        <w:tab/>
        <w:tab/>
        <w:tab/>
        <w:t>т.</w:t>
        <w:tab/>
        <w:tab/>
        <w:tab/>
        <w:tab/>
        <w:tab/>
        <w:t>тыс.т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04775</wp:posOffset>
                </wp:positionV>
                <wp:extent cx="585216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8.25pt" to="461.75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взрыва, км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>10</w:t>
        <w:tab/>
        <w:t>20</w:t>
        <w:tab/>
        <w:t>50</w:t>
        <w:tab/>
        <w:t>100</w:t>
        <w:tab/>
        <w:t>200</w:t>
        <w:tab/>
        <w:t xml:space="preserve">   1</w:t>
        <w:tab/>
        <w:t>2</w:t>
        <w:tab/>
        <w:t>5</w:t>
        <w:tab/>
        <w:t>10</w:t>
        <w:tab/>
        <w:t>2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</w:t>
        <w:tab/>
        <w:tab/>
        <w:t>16</w:t>
        <w:tab/>
        <w:t>28</w:t>
        <w:tab/>
        <w:t>59</w:t>
        <w:tab/>
        <w:t>100</w:t>
        <w:tab/>
        <w:t>175</w:t>
        <w:tab/>
        <w:t xml:space="preserve"> 560 </w:t>
        <w:tab/>
        <w:t>900       1660      2590       375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</w:t>
        <w:tab/>
        <w:tab/>
        <w:t>5.9</w:t>
        <w:tab/>
        <w:t>11</w:t>
        <w:tab/>
        <w:t>25</w:t>
        <w:tab/>
        <w:t>46</w:t>
        <w:tab/>
        <w:t>83</w:t>
        <w:tab/>
        <w:t>310</w:t>
        <w:tab/>
        <w:t>525        1050     1730</w:t>
        <w:tab/>
        <w:t>226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</w:t>
        <w:tab/>
        <w:tab/>
        <w:t>1.6</w:t>
        <w:tab/>
        <w:t>3.2</w:t>
        <w:tab/>
        <w:t>7.8</w:t>
        <w:tab/>
        <w:t>15</w:t>
        <w:tab/>
        <w:t>29</w:t>
        <w:tab/>
        <w:t>125</w:t>
        <w:tab/>
        <w:t>225</w:t>
        <w:tab/>
        <w:t>500        875</w:t>
        <w:tab/>
        <w:t>1245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6</w:t>
        <w:tab/>
        <w:tab/>
        <w:tab/>
        <w:t>1.3</w:t>
        <w:tab/>
        <w:t>3.5</w:t>
        <w:tab/>
        <w:t>7</w:t>
        <w:tab/>
        <w:t>14</w:t>
        <w:tab/>
        <w:t>65</w:t>
        <w:tab/>
        <w:t>125</w:t>
        <w:tab/>
        <w:t>290</w:t>
        <w:tab/>
        <w:t>530</w:t>
        <w:tab/>
        <w:t>79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8</w:t>
        <w:tab/>
        <w:tab/>
        <w:tab/>
        <w:tab/>
        <w:t>1.9</w:t>
        <w:tab/>
        <w:t>3.9</w:t>
        <w:tab/>
        <w:t>8</w:t>
        <w:tab/>
        <w:t>40</w:t>
        <w:tab/>
        <w:t>77</w:t>
        <w:tab/>
        <w:t>185</w:t>
        <w:tab/>
        <w:t>350</w:t>
        <w:tab/>
        <w:t>545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0</w:t>
        <w:tab/>
        <w:tab/>
        <w:tab/>
        <w:tab/>
        <w:t>1.1</w:t>
        <w:tab/>
        <w:t>2.4</w:t>
        <w:tab/>
        <w:t>5.1</w:t>
        <w:tab/>
        <w:t>26</w:t>
        <w:tab/>
        <w:t>52</w:t>
        <w:tab/>
        <w:t>130</w:t>
        <w:tab/>
        <w:t>250</w:t>
        <w:tab/>
        <w:t>40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2</w:t>
        <w:tab/>
        <w:tab/>
        <w:tab/>
        <w:tab/>
        <w:tab/>
        <w:t>1.6</w:t>
        <w:tab/>
        <w:t>3.4</w:t>
        <w:tab/>
        <w:t>19</w:t>
        <w:tab/>
        <w:t>38</w:t>
        <w:tab/>
        <w:t>96</w:t>
        <w:tab/>
        <w:t>190</w:t>
        <w:tab/>
        <w:t>305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4</w:t>
        <w:tab/>
        <w:tab/>
        <w:tab/>
        <w:tab/>
        <w:tab/>
        <w:t>1.1</w:t>
        <w:tab/>
        <w:t>2.5</w:t>
        <w:tab/>
        <w:t>14</w:t>
        <w:tab/>
        <w:t>28</w:t>
        <w:tab/>
        <w:t>73</w:t>
        <w:tab/>
        <w:t>145</w:t>
        <w:tab/>
        <w:t>24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6</w:t>
        <w:tab/>
        <w:tab/>
        <w:tab/>
        <w:tab/>
        <w:tab/>
        <w:tab/>
        <w:t>1.8</w:t>
        <w:tab/>
        <w:t>10</w:t>
        <w:tab/>
        <w:t>22</w:t>
        <w:tab/>
        <w:t>58</w:t>
        <w:tab/>
        <w:t>115</w:t>
        <w:tab/>
        <w:t>195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8</w:t>
        <w:tab/>
        <w:tab/>
        <w:tab/>
        <w:tab/>
        <w:tab/>
        <w:tab/>
        <w:t>1.4</w:t>
        <w:tab/>
        <w:t>8.2</w:t>
        <w:tab/>
        <w:t>17</w:t>
        <w:tab/>
        <w:t>46</w:t>
        <w:tab/>
        <w:t>94</w:t>
        <w:tab/>
        <w:t>160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0</w:t>
        <w:tab/>
        <w:tab/>
        <w:tab/>
        <w:tab/>
        <w:tab/>
        <w:tab/>
        <w:t>1.1</w:t>
        <w:tab/>
        <w:t>6.6</w:t>
        <w:tab/>
        <w:t>14</w:t>
        <w:tab/>
        <w:t>38</w:t>
        <w:tab/>
        <w:t>78</w:t>
        <w:tab/>
        <w:t>135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ab/>
        <w:t>25</w:t>
        <w:tab/>
        <w:tab/>
        <w:tab/>
        <w:tab/>
        <w:tab/>
        <w:tab/>
        <w:tab/>
        <w:t>4.1</w:t>
        <w:tab/>
        <w:t>8.8</w:t>
        <w:tab/>
        <w:t>25</w:t>
        <w:tab/>
        <w:t>52</w:t>
        <w:tab/>
        <w:t>91</w:t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ind w:left="0" w:firstLine="38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ind w:left="40" w:firstLine="32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17"/>
      <w:pgMar w:left="1418" w:right="845" w:gutter="0" w:header="0" w:top="567" w:footer="1134" w:bottom="119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" w:firstLine="30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7:14:00Z</dcterms:created>
  <dc:creator>Николаев А.И.</dc:creator>
  <dc:description/>
  <dc:language>en-US</dc:language>
  <cp:lastModifiedBy>Покровский Павел Владимирович</cp:lastModifiedBy>
  <cp:lastPrinted>2000-04-26T17:42:00Z</cp:lastPrinted>
  <dcterms:modified xsi:type="dcterms:W3CDTF">2000-04-26T12:44:00Z</dcterms:modified>
  <cp:revision>8</cp:revision>
  <dc:subject/>
  <dc:title/>
</cp:coreProperties>
</file>