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8" w:hanging="0"/>
        <w:jc w:val="both"/>
        <w:rPr/>
      </w:pPr>
      <w:r>
        <w:rPr>
          <w:b/>
          <w:position w:val="-6"/>
          <w:sz w:val="70"/>
        </w:rPr>
        <w:tab/>
        <w:t>П</w:t>
      </w:r>
      <w:r>
        <w:rPr>
          <w:sz w:val="24"/>
        </w:rPr>
        <w:t>ожар - неконтролируемое горение, причиняющее материальный ущерб, вред жизни и здоровью граждан, интересам общества и государства. Определяющим явлением при пожаре является горение веществ и материалов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Горением называется всякая реакция окисления, при которой выделяется тепло и наблюдается свечение горящих веществ или продуктов их распада, т. е. горение - это процесс взаимодействия между горючим веществом и окислителем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Интенсивность горения зависит от агрегатного состояния горючих веществ, степени смешиваемости их с окислителем, количества негорючих компонент, входящих в состав горючего вещества и от структурных факторов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Импульсом к самовозгоранию может служить кратковременное тепловое воздействие, присутствие в зоне расположения легкоокисляющихся веществ, ультрафиолетового излучения, попадания воды или просто взаимодействие с кислородом воздуха, а также самовозгорание ОХВ типа пропана может произойти по причине разряда статического электричества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К веществам, самовозгорающимся при воздействии с воздухом относятся: масла,  жиры, каменный уголь, эфир, скипидар, торф, сено, древесина, хлопок, алюминиевая пудра, цинковая пыль, фосфористый водород, белый фосфор, карбиды щелочных металлов и др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Наиболее часто пожары происходят на пожароопасных объектах, то есть на объектах, на которых производятся, хранятся или транспортируются продукты, способные к возгоранию. К ним относятся объекты нефтяной, газовой, химической, лесной, текстильной и оборонной промышленност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Классификация пожаров</w:t>
      </w:r>
      <w:r>
        <w:rPr>
          <w:sz w:val="24"/>
        </w:rPr>
        <w:t xml:space="preserve">      </w:t>
      </w:r>
    </w:p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Пожары по своим масштабам и интенсивности классифицируются по трем основным зонам:</w:t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1003" w:right="-58" w:hanging="283"/>
        <w:jc w:val="both"/>
        <w:rPr/>
      </w:pPr>
      <w:r>
        <w:rPr>
          <w:b/>
          <w:sz w:val="24"/>
        </w:rPr>
        <w:t>Зона отдельных пожаров</w:t>
      </w:r>
      <w:r>
        <w:rPr>
          <w:sz w:val="24"/>
        </w:rPr>
        <w:t xml:space="preserve"> - это район, на территории которого пожары возникают на отдельных участках, зданиях и производственных сооружениях. Такие пожары рассредоточены по району, что позволяет возможность быстрой организации их массового тушения с привлечением всех имеющихся сил и средств.</w:t>
      </w:r>
    </w:p>
    <w:p>
      <w:pPr>
        <w:pStyle w:val="Normal"/>
        <w:numPr>
          <w:ilvl w:val="0"/>
          <w:numId w:val="1"/>
        </w:numPr>
        <w:ind w:left="1003" w:right="-58" w:hanging="283"/>
        <w:jc w:val="both"/>
        <w:rPr/>
      </w:pPr>
      <w:r>
        <w:rPr>
          <w:b/>
          <w:sz w:val="24"/>
        </w:rPr>
        <w:t>Зона массовых и сплошных пожаров</w:t>
      </w:r>
      <w:r>
        <w:rPr>
          <w:sz w:val="24"/>
        </w:rPr>
        <w:t xml:space="preserve"> - это территория, где возникло одновременное интенсивное горение преобладающего количества зданий и сооружений и невозможен проход или нахождение в ней соответствующих формирований без проведения мероприятий по локализации и тушению. Ведение аварийно-спасательных работ на такой территории практически исключено. Возникновение таких зон возможно при наличии определенных условий: сплошной застройки лесного массива, большого количества горючих материалов и др. При этом в городах и населенных пунктах возможны массовые пожары когда загорается более 25% зданий и сплошные - загораются более 90% зданий. Особая форма сплошного пожара - </w:t>
      </w:r>
      <w:r>
        <w:rPr>
          <w:b/>
          <w:sz w:val="24"/>
        </w:rPr>
        <w:t>огненный шторм</w:t>
      </w:r>
      <w:r>
        <w:rPr>
          <w:sz w:val="24"/>
        </w:rPr>
        <w:t>, который характеризуется наличием воздушных потоков, возникающих в результате горения большого количества материалов и образовавших конвекционный поток (столб), к которому устремляются воздушные массы со скоростью более 15 м/с. Образование огненного шторма возможно при наличии следующих условий: наличие застройки или растекание горючих жидкостей на площади не менее 100га; относительной влажности воздуха менее 30%; наличии определенного количества сгораемых материалов на соответствующей площади, в пересчете на древесину около 200 кг/м.кв. на площади 1 кв.км.</w:t>
      </w:r>
    </w:p>
    <w:p>
      <w:pPr>
        <w:pStyle w:val="Normal"/>
        <w:numPr>
          <w:ilvl w:val="0"/>
          <w:numId w:val="1"/>
        </w:numPr>
        <w:ind w:left="1003" w:right="-58" w:hanging="283"/>
        <w:jc w:val="both"/>
        <w:rPr/>
      </w:pPr>
      <w:r>
        <w:rPr>
          <w:b/>
          <w:sz w:val="24"/>
        </w:rPr>
        <w:t xml:space="preserve">Зона пожаров и тления в завалах </w:t>
      </w:r>
      <w:r>
        <w:rPr>
          <w:sz w:val="24"/>
        </w:rPr>
        <w:t>характеризуется сильным задымлением и продолжительным (свыше двух суток) горением в завалах. Применение соответствующих формирований ограничиваются опасностью для жизни людей в связи с тепловой реакцией и выделением токсических продуктов сгорания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8" w:firstLine="720"/>
        <w:jc w:val="both"/>
        <w:rPr/>
      </w:pPr>
      <w:r>
        <w:rPr>
          <w:sz w:val="24"/>
        </w:rPr>
        <w:t>Опасным задымлением на открытой местности считается такое, при котором видимость не превышает 10 м. Концентрация оксида углерода в воздухе около 0.2% вызывает смертельные отравления в течении 30...60 минут, а 0.5 ... 0.7% в течении нескольких минут. Причиной гибели людей может быть общее повышение температуры задымления среды. Вдыхание продуктов горения нагретых до температуры 6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, даже при 0.1% содержания оксида углерода в воздухе, как правило, приводит к смертельным случаям.       </w:t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 xml:space="preserve">Вероятность возникновения и развития пожаров зависит от следующих факторов: 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плотность застройки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степень разрушения зданий, сооружений, технологических линий ударной волны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степень огнестойкости зданий и сооружений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категория пожароопасного производства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расстояние между зданиями и сооружениями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погодные условия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По пожарной опасности объекты в соответствии с характером технологического процесса подразделяются на пять категорий: А, Б, В, Г и Д. Пожары на предприятиях категорий А и Б возможны при средних и даже слабых разрушениях; наиболее уязвимы на этих объектах воздушные коммуникации. На объектах категорий В, Г и Д возможность возникновения пожаров зависит от степени огнестойкости зданий и плотности застройк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Здания и сооружения по огнестойкости делятся на пять степеней: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основные элементы выполнены из несгораемых материалов, а несущие конструкции обладают повышенной сопротивляемостью к воздействию огня: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 xml:space="preserve">II </w:t>
      </w:r>
      <w:r>
        <w:rPr>
          <w:sz w:val="24"/>
        </w:rPr>
        <w:t xml:space="preserve">- основные элементы выполнены из несгораемых материалов; 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- с каменными стенами и деревянными оштукатуренными перегородками и перекрытиями;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 xml:space="preserve">IV - </w:t>
      </w:r>
      <w:r>
        <w:rPr>
          <w:sz w:val="24"/>
        </w:rPr>
        <w:t>оштукатуренные деревянные здания;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- деревянные неоштукатуренные строения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Наиболее опасными являются здания и сооружения, выполненные из сгораемых материалов - </w:t>
      </w:r>
      <w:r>
        <w:rPr>
          <w:sz w:val="24"/>
          <w:lang w:val="en-US"/>
        </w:rPr>
        <w:t xml:space="preserve">III, IV </w:t>
      </w:r>
      <w:r>
        <w:rPr>
          <w:sz w:val="24"/>
        </w:rPr>
        <w:t xml:space="preserve">и </w:t>
      </w:r>
      <w:r>
        <w:rPr>
          <w:sz w:val="24"/>
          <w:lang w:val="en-US"/>
        </w:rPr>
        <w:t>V</w:t>
      </w:r>
      <w:r>
        <w:rPr>
          <w:sz w:val="24"/>
        </w:rPr>
        <w:t xml:space="preserve"> степень огнестойкости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>Плотность застройки (П) - отношение суммарной площади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п</w:t>
      </w:r>
      <w:r>
        <w:rPr>
          <w:sz w:val="24"/>
        </w:rPr>
        <w:t>), занимаемой всеми зданиями, к площади территории объекта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).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</w:rPr>
        <w:t xml:space="preserve">П =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/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</w:t>
      </w:r>
      <w:r>
        <w:rPr>
          <w:sz w:val="24"/>
          <w:lang w:val="en-US"/>
        </w:rPr>
        <w:t>*</w:t>
      </w:r>
      <w:r>
        <w:rPr>
          <w:sz w:val="24"/>
        </w:rPr>
        <w:t xml:space="preserve"> 100%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ри плотности застройки до 7% пожары не распространяются; при 7 - 20% возможны отдельные пожары; более 20% возможны сплошные пожары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 xml:space="preserve">Расположение зданий на территории объекта может быть неравномерным. При этом необходимо учитывать расстояния между отдельными зданиями.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Оценка вероятности распространения</w:t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пожаров на объекте</w:t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Таблица 1.    Зависимость вероятности распространения пожара (В) от плотности застройки (П). 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       </w:t>
      </w:r>
    </w:p>
    <w:tbl>
      <w:tblPr>
        <w:tblW w:w="95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В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П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>Таблица 2. Зависимость вероятности распространения пожара (В) от расстояния между зданиями (</w:t>
      </w:r>
      <w:r>
        <w:rPr>
          <w:sz w:val="24"/>
          <w:lang w:val="en-US"/>
        </w:rPr>
        <w:t>L)</w:t>
      </w:r>
      <w:r>
        <w:rPr>
          <w:sz w:val="24"/>
        </w:rPr>
        <w:t>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В, 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Таблица 3. Результаты оценки вероятности распространения пожаров на объекте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119"/>
        <w:gridCol w:w="603"/>
        <w:gridCol w:w="595"/>
        <w:gridCol w:w="595"/>
        <w:gridCol w:w="595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Степен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, %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, % пр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 / п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гнестойкости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ож. огн.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нергетически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Сбороч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Г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Намоточ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Литей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лектроремонт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Термически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Транспорт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Б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Оценка пожарной обстановки при разрушении</w:t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емкости с пропаном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/>
        <w:tab/>
        <w:t>П</w:t>
      </w:r>
      <w:r>
        <w:rPr>
          <w:sz w:val="24"/>
        </w:rPr>
        <w:t>ри разрушении емкости со сжиженным углеводородом (пропан, бутам, нефтяной газ), который хранится под высоким давлением, происходит его выброс в атмосферу, вскипание с быстрым испарением и образованием облака газо-воздушной смес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При наличии источника зажигания может возникнуть интенсивное горение или детонация. Интенсивное горение (дефлаграционное) с образованием огненного шара возникает, если облако газо-воздушной смеси (ГПВС) переобогащено топливом (более 9.5% для пропана). При этом тепловые импульсы от огненного шара может вызвать загорание элементов объекта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Алгоритм программы оценивающей пожарную обстановку на заводе “Электрон” должен рассчитывать следующие параметры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Половину массы сжиженного топлива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  <w:t>М = м / 2 = 87.5 т.</w:t>
      </w:r>
    </w:p>
    <w:p>
      <w:pPr>
        <w:pStyle w:val="Normal"/>
        <w:numPr>
          <w:ilvl w:val="0"/>
          <w:numId w:val="0"/>
        </w:numPr>
        <w:ind w:left="72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Радиус огненного шара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3375</wp:posOffset>
                </wp:positionH>
                <wp:positionV relativeFrom="paragraph">
                  <wp:posOffset>10795</wp:posOffset>
                </wp:positionV>
                <wp:extent cx="1835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0.85pt" to="240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= 29 * 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sz w:val="24"/>
          <w:lang w:val="en-US"/>
        </w:rPr>
        <w:t>M</w:t>
      </w:r>
      <w:r>
        <w:rPr>
          <w:sz w:val="24"/>
        </w:rPr>
        <w:t xml:space="preserve">  = 128.76  м.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Время существования огненного шара: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10795</wp:posOffset>
                </wp:positionV>
                <wp:extent cx="2749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5pt" to="248.4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t = 4.5 * 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sz w:val="24"/>
          <w:lang w:val="en-US"/>
        </w:rPr>
        <w:t>100</w:t>
      </w:r>
      <w:r>
        <w:rPr>
          <w:sz w:val="24"/>
        </w:rPr>
        <w:t xml:space="preserve"> = 19.98  с.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Коэффициент, учитывающий фактор угла падения потока излучения на элемент объекта: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* r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6830</wp:posOffset>
                </wp:positionH>
                <wp:positionV relativeFrom="paragraph">
                  <wp:posOffset>55245</wp:posOffset>
                </wp:positionV>
                <wp:extent cx="7321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4.35pt" to="260.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8270</wp:posOffset>
                </wp:positionH>
                <wp:positionV relativeFrom="paragraph">
                  <wp:posOffset>146685</wp:posOffset>
                </wp:positionV>
                <wp:extent cx="5492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1.55pt" to="253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  <w:lang w:val="en-US"/>
        </w:rPr>
        <w:t xml:space="preserve">F = </w:t>
      </w:r>
      <w:r>
        <w:rPr>
          <w:sz w:val="24"/>
        </w:rPr>
        <w:t xml:space="preserve">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= 0.13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sz w:val="24"/>
          <w:lang w:val="en-US"/>
        </w:rPr>
        <w:t>( R</w:t>
      </w:r>
      <w:r>
        <w:rPr>
          <w:sz w:val="24"/>
          <w:vertAlign w:val="subscript"/>
          <w:lang w:val="en-US"/>
        </w:rPr>
        <w:t>o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Проводимость воздуха:</w:t>
      </w:r>
    </w:p>
    <w:p>
      <w:pPr>
        <w:pStyle w:val="Normal"/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T = 1 - 0.058 ln r</w:t>
      </w:r>
      <w:r>
        <w:rPr>
          <w:sz w:val="24"/>
        </w:rPr>
        <w:t xml:space="preserve"> = 0.67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/>
      </w:pPr>
      <w:r>
        <w:rPr>
          <w:sz w:val="24"/>
        </w:rPr>
        <w:t>Поток излучения (</w:t>
      </w:r>
      <w:r>
        <w:rPr>
          <w:sz w:val="24"/>
          <w:lang w:val="en-US"/>
        </w:rPr>
        <w:t>q</w:t>
      </w:r>
      <w:r>
        <w:rPr>
          <w:sz w:val="24"/>
        </w:rPr>
        <w:t>), от огненного шара, падающий на элемент объекта:</w:t>
      </w:r>
    </w:p>
    <w:p>
      <w:pPr>
        <w:pStyle w:val="Normal"/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sz w:val="24"/>
          <w:lang w:val="en-US"/>
        </w:rPr>
        <w:t>q = E * F * T</w:t>
      </w:r>
      <w:r>
        <w:rPr>
          <w:sz w:val="24"/>
        </w:rPr>
        <w:t xml:space="preserve"> = 23.84 ,кВт / 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 xml:space="preserve">  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Импульс теплового потока излучения:</w:t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sz w:val="24"/>
          <w:lang w:val="en-US"/>
        </w:rPr>
        <w:t xml:space="preserve">Q = q * t </w:t>
      </w:r>
      <w:r>
        <w:rPr>
          <w:sz w:val="24"/>
        </w:rPr>
        <w:t>= 476.37</w:t>
      </w:r>
      <w:r>
        <w:rPr>
          <w:sz w:val="24"/>
          <w:lang w:val="en-US"/>
        </w:rPr>
        <w:t xml:space="preserve">   </w:t>
      </w:r>
      <w:r>
        <w:rPr>
          <w:sz w:val="24"/>
        </w:rPr>
        <w:t>,кДж / 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 xml:space="preserve"> 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Воспламенение различных материалов зависит от теплового импульса. Безопасное расстояние от огненного шара для персонала завода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/>
      </w:pPr>
      <w:r>
        <w:rPr>
          <w:sz w:val="24"/>
        </w:rPr>
        <w:t>Болевой температурный порог для кожи человека соответствует температуре в 44</w:t>
      </w:r>
      <w:r>
        <w:rPr>
          <w:sz w:val="24"/>
          <w:vertAlign w:val="superscript"/>
        </w:rPr>
        <w:t>о</w:t>
      </w:r>
      <w:r>
        <w:rPr>
          <w:sz w:val="24"/>
        </w:rPr>
        <w:t>, что соответствует импульсу теплового потока в 42 кДж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 xml:space="preserve">Предельно безопасный радиус для человека: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/>
      </w:pPr>
      <w:r>
        <w:rPr>
          <w:sz w:val="24"/>
          <w:lang w:val="en-US"/>
        </w:rPr>
        <w:t>R = 3.5 * R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</w:t>
      </w:r>
      <w:r>
        <w:rPr>
          <w:sz w:val="24"/>
        </w:rPr>
        <w:t>= 450.66</w:t>
      </w:r>
      <w:r>
        <w:rPr>
          <w:sz w:val="24"/>
          <w:lang w:val="en-US"/>
        </w:rPr>
        <w:t xml:space="preserve">  </w:t>
      </w:r>
      <w:r>
        <w:rPr>
          <w:sz w:val="24"/>
        </w:rPr>
        <w:t>,м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Выводы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/>
      </w:pPr>
      <w:r>
        <w:rPr>
          <w:sz w:val="24"/>
        </w:rPr>
        <w:t xml:space="preserve">Проведена оценка пожарной обстановки на радиозаводе </w:t>
      </w:r>
      <w:r>
        <w:rPr>
          <w:sz w:val="24"/>
          <w:lang w:val="en-US"/>
        </w:rPr>
        <w:t xml:space="preserve">« </w:t>
      </w:r>
      <w:r>
        <w:rPr>
          <w:sz w:val="24"/>
        </w:rPr>
        <w:t>Электрон</w:t>
      </w:r>
      <w:r>
        <w:rPr>
          <w:sz w:val="24"/>
          <w:lang w:val="en-US"/>
        </w:rPr>
        <w:t xml:space="preserve"> » </w:t>
      </w:r>
      <w:r>
        <w:rPr>
          <w:sz w:val="24"/>
        </w:rPr>
        <w:t>и  установлено, что в результате разрушения емкости с пропаном возможно возникновение отдельные пожаров на территории завода.</w:t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>
          <w:sz w:val="24"/>
        </w:rPr>
      </w:pPr>
      <w:r>
        <w:rPr>
          <w:sz w:val="24"/>
        </w:rPr>
        <w:t>На основании расчетов получены следующие результаты:</w:t>
      </w:r>
    </w:p>
    <w:p>
      <w:pPr>
        <w:pStyle w:val="Normal"/>
        <w:numPr>
          <w:ilvl w:val="0"/>
          <w:numId w:val="4"/>
        </w:numPr>
        <w:ind w:left="568" w:right="-58" w:hanging="283"/>
        <w:jc w:val="both"/>
        <w:rPr/>
      </w:pPr>
      <w:r>
        <w:rPr>
          <w:sz w:val="24"/>
        </w:rPr>
        <w:t>при тепловом импульсе мощностью 476.37, КДж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озможно воспламенение бумаги, сена и стружк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568" w:right="-58" w:hanging="283"/>
        <w:jc w:val="both"/>
        <w:rPr>
          <w:sz w:val="24"/>
        </w:rPr>
      </w:pPr>
      <w:r>
        <w:rPr>
          <w:sz w:val="24"/>
        </w:rPr>
        <w:t>предельно безопасный радиус для человека 450 м, что превышает расстояние до цеха.</w:t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>
          <w:sz w:val="24"/>
        </w:rPr>
      </w:pPr>
      <w:r>
        <w:rPr>
          <w:sz w:val="24"/>
        </w:rPr>
        <w:t>Для предотвращения пожаров рекомендуются следующие меры: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целесообразно произвести усиление конструкций хранилища пропана и близлежащих зданий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8"/>
        </w:rPr>
      </w:pPr>
      <w:r>
        <w:rPr>
          <w:sz w:val="24"/>
        </w:rPr>
        <w:t>разместить пожарные гидранты на территории завода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8"/>
        </w:rPr>
      </w:pPr>
      <w:r>
        <w:rPr>
          <w:sz w:val="24"/>
        </w:rPr>
        <w:t>разработать план действия в чрезвычайных ситуациях.</w:t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План завода “Электрон”</w:t>
      </w:r>
    </w:p>
    <w:p>
      <w:pPr>
        <w:pStyle w:val="Normal"/>
        <w:ind w:right="-58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  <w:object w:dxaOrig="9072" w:dyaOrig="9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481.95pt" filled="f" o:ole="">
            <v:imagedata r:id="rId3" o:title=""/>
          </v:shape>
          <o:OLEObject Type="Embed" ProgID="" ShapeID="ole_rId2" DrawAspect="Content" ObjectID="_1939097161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5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b/>
      <w:sz w:val="70"/>
    </w:rPr>
  </w:style>
  <w:style w:type="character" w:styleId="WW8Dropcap1">
    <w:name w:val="WW8Dropcap1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20:41:00Z</dcterms:created>
  <dc:creator>KSoV</dc:creator>
  <dc:description/>
  <dc:language>en-US</dc:language>
  <cp:lastModifiedBy>Alexander V. Nesterenko</cp:lastModifiedBy>
  <cp:lastPrinted>1998-12-11T13:03:00Z</cp:lastPrinted>
  <dcterms:modified xsi:type="dcterms:W3CDTF">1999-03-06T20:41:00Z</dcterms:modified>
  <cp:revision>2</cp:revision>
  <dc:subject/>
  <dc:title>Введение</dc:title>
</cp:coreProperties>
</file>