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60" w:after="0"/>
        <w:ind w:right="-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</w:t>
      </w:r>
    </w:p>
    <w:p>
      <w:pPr>
        <w:pStyle w:val="TextBodyIndent"/>
        <w:spacing w:lineRule="auto" w:line="360"/>
        <w:ind w:right="-6" w:firstLine="720"/>
        <w:rPr/>
      </w:pPr>
      <w:r>
        <w:rPr>
          <w:rFonts w:cs="Arial" w:ascii="Arial" w:hAnsi="Arial"/>
          <w:sz w:val="26"/>
        </w:rPr>
        <w:t>Современный общевойсковой бой, прежде всего, ха</w:t>
        <w:softHyphen/>
        <w:t>рактеризуется широким применением ракетно-ядерного оружия, участием в нем большого количества войск. Он также характеризуется большой напряженностью, маневренностью, высокими темпами, быстрыми и рез</w:t>
        <w:softHyphen/>
        <w:t>кими изменениями обстановки, действиями подразделе</w:t>
        <w:softHyphen/>
        <w:t>ний и частей по отдельным направлениям и с отрывом от главных сил.</w:t>
      </w:r>
    </w:p>
    <w:p>
      <w:pPr>
        <w:pStyle w:val="2"/>
        <w:spacing w:lineRule="auto" w:line="360"/>
        <w:ind w:right="-6" w:firstLine="720"/>
        <w:rPr/>
      </w:pPr>
      <w:r>
        <w:rPr>
          <w:rFonts w:cs="Arial" w:ascii="Arial" w:hAnsi="Arial"/>
          <w:sz w:val="26"/>
        </w:rPr>
        <w:t>Современный бой потребует значительного расхода боеприпасов, горючего, смазочных материалов и других материальных средств. В ходе боевых действий станет необходимой организация эвакуации и ремонта боль</w:t>
        <w:softHyphen/>
        <w:t>шого количества бронетанковой, автотракторной техни</w:t>
        <w:softHyphen/>
        <w:t>ки и вооружения, а также эвакуация и оказание меди</w:t>
        <w:softHyphen/>
        <w:t>цинской помощи раненым и больным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Следовательно, тыловое обеспечение является одним из важных факторов, обеспечивающих победу в бою. Оно включает мероприятия по организации и осуществ</w:t>
        <w:softHyphen/>
        <w:t>лению материального, технического и медицинского обеспечения войск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Тыловые части и подразделения с запасами матери</w:t>
        <w:softHyphen/>
        <w:t>альных средств, входящие в состав соединений, частей и подразделений, составляют войсковой тыл. Они пред</w:t>
        <w:softHyphen/>
        <w:t>назначены для их материального, технического и меди</w:t>
        <w:softHyphen/>
        <w:t>цинского обеспечения. Следовательно, войсковой тыл состоит из тыла дивизий, полков и батальонов, он яв</w:t>
        <w:softHyphen/>
        <w:t>ляется низовым звеном, обеспечивающим непосредственно части, подразделения и каждого военнослужащего всем необходимым для жизни и боя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Основные положения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1.1. Тыловые подразделения танкового полк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Для ты</w:t>
        <w:softHyphen/>
        <w:t>лового обеспечения подразделений полка в его состав обычно входят автотранспортная рота, хозяйственный взвод, полковые склады, полковой медицинский пункт и ремонтная мастерская.</w:t>
      </w:r>
    </w:p>
    <w:p>
      <w:pPr>
        <w:pStyle w:val="TextBody"/>
        <w:spacing w:lineRule="auto" w:line="360"/>
        <w:ind w:right="-6" w:firstLine="720"/>
        <w:rPr/>
      </w:pPr>
      <w:r>
        <w:rPr>
          <w:rFonts w:cs="Arial" w:ascii="Arial" w:hAnsi="Arial"/>
          <w:sz w:val="26"/>
        </w:rPr>
        <w:t>Автотранспортная рота предназначена для содержания подвижных запасов материальных средств и подвоза их в подразделения, для эвакуации в тыл ра</w:t>
        <w:softHyphen/>
        <w:t>неных и больных, а также поврежденного и трофейного вооружения и имущества.</w:t>
      </w:r>
    </w:p>
    <w:p>
      <w:pPr>
        <w:pStyle w:val="3"/>
        <w:rPr/>
      </w:pPr>
      <w:r>
        <w:rPr/>
        <w:t>Хозяйственный взвод предназначен для хо</w:t>
        <w:softHyphen/>
        <w:t>зяйственного обеспечения личного состава управления полка, обеспечения пищей и питьевой водой подразде</w:t>
        <w:softHyphen/>
        <w:t>лений, не имеющих походных кухонь, а также для ре</w:t>
        <w:softHyphen/>
        <w:t>монта вещевого имуществ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Ремонтная мастерская полка предназна</w:t>
        <w:softHyphen/>
        <w:t>чена для текущего ремонта бронетанковой, автотрактор</w:t>
        <w:softHyphen/>
        <w:t>ной техники, вооружения, средств связи, для эвакуации застрявших и поврежденных машин, для оказания по</w:t>
        <w:softHyphen/>
        <w:t>мощи экипажам (водителям) в обслуживании машин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олковые склады предназначены для приема, хранения и учета материальных средств. Они выдают материальные средства подразделениям, принимают от них неисправное и излишнее или трофейное имущество и подготавливают его к отправке вышестоящим тыловым учреждениям. На этих складах содержатся запасы ма</w:t>
        <w:softHyphen/>
        <w:t>териальных средств, положенные по нормам и табелям. Все эти запасы обычно размещаются на автомобилях автотранспортной роты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полку имеются следующие склады: артиллерий</w:t>
        <w:softHyphen/>
        <w:t>ский, горючего, продовольственный, автобронетанкового, военно-технического, вещевого имуществ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олковой медицинский пункт предназна</w:t>
        <w:softHyphen/>
        <w:t>чен для сбора, вывоза (выноса) раненых и больных с поля боя (из очагов поражения), оказания им первой врачебной помощи и подготовки к дальнейшей эвакуа</w:t>
        <w:softHyphen/>
        <w:t>ции. Медицинский пункт полка в состоянии обработать в сутки до</w:t>
      </w:r>
      <w:r>
        <w:rPr>
          <w:rFonts w:cs="Arial" w:ascii="Arial" w:hAnsi="Arial"/>
          <w:sz w:val="26"/>
          <w:lang w:val="en-US"/>
        </w:rPr>
        <w:t xml:space="preserve"> 50</w:t>
      </w:r>
      <w:r>
        <w:rPr>
          <w:rFonts w:cs="Arial" w:ascii="Arial" w:hAnsi="Arial"/>
          <w:sz w:val="26"/>
        </w:rPr>
        <w:t xml:space="preserve"> раненых, больных и пораженных. Он так</w:t>
        <w:softHyphen/>
        <w:t>же осуществляет санитарно-гигиенические, противоэпи</w:t>
        <w:softHyphen/>
        <w:t>демические и другие мероприятия по медицинскому обес</w:t>
        <w:softHyphen/>
        <w:t>печению полка.</w:t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2. Тыловые подразделения танкового батальона</w:t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ред</w:t>
        <w:softHyphen/>
        <w:t>назначены для тылового обеспечения подразделений. В батальоне имеются взвод снабжения, батальонный ме</w:t>
        <w:softHyphen/>
        <w:t>дицинский пункт и отделение технического обслужи</w:t>
        <w:softHyphen/>
        <w:t>вания.</w:t>
      </w:r>
    </w:p>
    <w:p>
      <w:pPr>
        <w:pStyle w:val="3"/>
        <w:rPr/>
      </w:pPr>
      <w:r>
        <w:rPr/>
        <w:t>Взвод снабжения батальона предназна</w:t>
        <w:softHyphen/>
        <w:t>чен для обеспечения подразделений батальона боепри</w:t>
        <w:softHyphen/>
        <w:t>пасами, горючим, продовольствием (горячей пищей) и другими материальными средствами. Он подчиняется командиру батальон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Батальонный медицинский пункт пред</w:t>
        <w:softHyphen/>
        <w:t>назначен для эвакуации из танков раненых, больных и пораженных, для оказания им доврачебной (фельдшер</w:t>
        <w:softHyphen/>
        <w:t>ской) помощи и подготовки к эвакуации на полковой медицинский пункт. Батальонный медицинский пункт подчиняется командиру батальона.</w:t>
      </w:r>
    </w:p>
    <w:p>
      <w:pPr>
        <w:pStyle w:val="TextBody"/>
        <w:spacing w:lineRule="auto" w:line="360"/>
        <w:ind w:right="-6" w:firstLine="720"/>
        <w:rPr/>
      </w:pPr>
      <w:r>
        <w:rPr>
          <w:rFonts w:cs="Arial" w:ascii="Arial" w:hAnsi="Arial"/>
          <w:sz w:val="26"/>
        </w:rPr>
        <w:t>Отделение  технического  обслужива</w:t>
        <w:softHyphen/>
        <w:t>ния предназначено для оказания помощи экипажам (водителям) в техническом обслуживании машин, а так</w:t>
        <w:softHyphen/>
        <w:t>же для устранения небольших неисправностей и повреж</w:t>
        <w:softHyphen/>
        <w:t>дений. Отделение подчиняется заместителю командира батальона по технической части.</w:t>
      </w:r>
    </w:p>
    <w:p>
      <w:pPr>
        <w:pStyle w:val="TextBody"/>
        <w:spacing w:lineRule="auto" w:line="360"/>
        <w:ind w:right="-6"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3. Размещение и перемещение тыловых подразделений</w:t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3"/>
        <w:rPr/>
      </w:pPr>
      <w:r>
        <w:rPr/>
        <w:t>Зависит от выполняемых боевых задач полком (батальо</w:t>
        <w:softHyphen/>
        <w:t>ном), решения командира, условий местности, наличия дорог, возможностей использования искусственных и ес</w:t>
        <w:softHyphen/>
        <w:t>тественных укрытий, а также от предназначения тыло</w:t>
        <w:softHyphen/>
        <w:t>вых подразделений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Тыловые подразделения размещаются, как правило, в полосе (районе) действий своего полка (батальона)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еста размещения тыловых подразделений опреде</w:t>
        <w:softHyphen/>
        <w:t>ляются решением командира полка (батальона) и уточ</w:t>
        <w:softHyphen/>
        <w:t>няются его заместителями по тылу и по технической част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Удаление районов размещения тыловых подразделе</w:t>
        <w:softHyphen/>
        <w:t>ний полка (батальона) перед наступлением и в обороне зависит от глубины боевого порядка. В наступлении ты</w:t>
        <w:softHyphen/>
        <w:t>ловые подразделения следует максимально приближать к линии фронта, с тем, чтобы они не отрывались на боль</w:t>
        <w:softHyphen/>
        <w:t>шие расстояния и могли правильно сочетать работу на месте с перемещением в ходе боя.</w:t>
      </w:r>
    </w:p>
    <w:p>
      <w:pPr>
        <w:pStyle w:val="3"/>
        <w:rPr/>
      </w:pPr>
      <w:r>
        <w:rPr/>
        <w:t>В обороне тыловые подразделения полка (батальона) размещаются на большем удалении от переднего края, чем в наступлении, под прикрытием второго эше</w:t>
        <w:softHyphen/>
        <w:t>лона (резерва)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Для размещения тыловых подразделений следует вы</w:t>
        <w:softHyphen/>
        <w:t>бирать районы (пункты) вдали от возможных объектов ядерных ударов противника, вблизи от источников воды и путей подвоза и эвакуации, в местах, укрытых от воз</w:t>
        <w:softHyphen/>
        <w:t>душного наблюдения противника и удовлетворяющих санитарно-гигиеническим требованиям. Эшелонирование тыла полка зависит от характера боевых действий, боевой задачи и условий обстановки. Ближе к войскам выдвигаются медицинские подразде</w:t>
        <w:softHyphen/>
        <w:t>ления и часть ремонтных и эвакуационных средств глав</w:t>
        <w:softHyphen/>
        <w:t>ным образом для ремонта и эвакуации боевых машин. Эти тыловые подразделения составляют первый эшелон тыла, а остальные тыловые подразделения</w:t>
      </w:r>
      <w:r>
        <w:rPr>
          <w:rFonts w:cs="Arial" w:ascii="Arial" w:hAnsi="Arial"/>
          <w:sz w:val="26"/>
          <w:lang w:val="en-US"/>
        </w:rPr>
        <w:t xml:space="preserve"> —</w:t>
      </w:r>
      <w:r>
        <w:rPr>
          <w:rFonts w:cs="Arial" w:ascii="Arial" w:hAnsi="Arial"/>
          <w:sz w:val="26"/>
        </w:rPr>
        <w:t xml:space="preserve"> второй эше</w:t>
        <w:softHyphen/>
        <w:t>лон тыла полка. Такое эшелонирование тыловых подраз</w:t>
        <w:softHyphen/>
        <w:t>делений полка сокращает время на эвакуацию раненых и обеспечивает своевременное оказание им врачебной помощи, а приближение ремонтных подразделений к линии фронта позволяет более быстро и своевре</w:t>
        <w:softHyphen/>
        <w:t>менно эвакуировать и ремонтировать поврежденные машины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ередвижение тыловых подразделений полка орга</w:t>
        <w:softHyphen/>
        <w:t>низуется так, чтобы не нарушалось бесперебойное обес</w:t>
        <w:softHyphen/>
        <w:t>печение подразделений, ведущих бой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еремещению тыловых подразделений в новый район должна предшествовать разведка. При этом особое вни</w:t>
        <w:softHyphen/>
        <w:t>мание обращается на радиационную обстановку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1.4. Пути подвоза и эвакуации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Для подвоза и эвакуации в полосе действий полка назначаются и подготавливают</w:t>
        <w:softHyphen/>
        <w:t>ся пути подвоза и эвакуаци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качестве путей подвоза и эвакуации используются фронтальные, рокадные дороги и колонные пути, подго</w:t>
        <w:softHyphen/>
        <w:t>товленные для движения войск.</w:t>
      </w:r>
    </w:p>
    <w:p>
      <w:pPr>
        <w:pStyle w:val="3"/>
        <w:rPr/>
      </w:pPr>
      <w:r>
        <w:rPr/>
        <w:t>Полковые пути подвоза и эвакуации назначаются распоряжением командира полка от расположения полкового транспорта с запасами до взводов снабжения ба</w:t>
        <w:softHyphen/>
        <w:t>тальонов. Они выбираются по кратчайшим, наиболее скрытым от наблюдения противника направлениям и с учетом сложившейся обстановки, наличия и состояния дорог.</w:t>
      </w:r>
    </w:p>
    <w:p>
      <w:pPr>
        <w:pStyle w:val="Normal"/>
        <w:ind w:right="-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Материальное обеспечение</w:t>
      </w:r>
    </w:p>
    <w:p>
      <w:pPr>
        <w:pStyle w:val="Normal"/>
        <w:spacing w:lineRule="auto" w:line="360" w:before="160" w:after="0"/>
        <w:ind w:right="-6" w:firstLine="720"/>
        <w:jc w:val="both"/>
        <w:rPr/>
      </w:pPr>
      <w:r>
        <w:rPr>
          <w:rFonts w:cs="Arial" w:ascii="Arial" w:hAnsi="Arial"/>
          <w:sz w:val="26"/>
        </w:rPr>
        <w:t>Материальное обеспечение включает своевременнее и полное удовлетворение потребностей частей, подразде</w:t>
        <w:softHyphen/>
        <w:t>лений и каждого военнослужащего материальными сред</w:t>
        <w:softHyphen/>
        <w:t>ствами, необходимыми для жизни и боя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Материальное обеспечение осуществляется по видам снабжения. К основным видам снабжения танковых войск относятся: снабжение боеприпасами и артил</w:t>
        <w:softHyphen/>
        <w:t>лерийским вооружением; снабжение горючим; бронетан</w:t>
        <w:softHyphen/>
        <w:t>ковое снабжение; автотракторное снабжение; инженер</w:t>
        <w:softHyphen/>
        <w:t>ное снабжение; снабжение техникой и имуществом связи; снабжение химическим вооружением и имущест</w:t>
        <w:softHyphen/>
        <w:t>вом; продовольственное снабжение; вещевое снабжение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Исчисление потребности подразделений в материаль</w:t>
        <w:softHyphen/>
        <w:t>ных средствах и определение обеспеченности их этими средствами производятся в расчетно-снабженческих единицах (боевых комплектах, заправках, суточных да</w:t>
        <w:softHyphen/>
        <w:t>чах, комплектах и зарядках), а также по номенклату</w:t>
        <w:softHyphen/>
        <w:t>рам в штуках, весовых или объемных единицах. Величи</w:t>
        <w:softHyphen/>
        <w:t>на (размер) расчетно-снабженческих единиц устанавли</w:t>
        <w:softHyphen/>
        <w:t>вается приказами Министра обороны СССР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оевым комплектом называется количество боеприпасов, установленное на единицу вооружения (ка</w:t>
        <w:softHyphen/>
        <w:t>рабин, автомат, пулемет, орудие, миномет), на боевую машину (танк, бронетранспортер, самоходно-артиллерийскую установку)</w:t>
      </w:r>
      <w:r>
        <w:rPr>
          <w:rFonts w:cs="Arial" w:ascii="Arial" w:hAnsi="Arial"/>
          <w:sz w:val="26"/>
          <w:lang w:val="en-US"/>
        </w:rPr>
        <w:t>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Сумма боевых комплектов всех наличных единиц во</w:t>
        <w:softHyphen/>
        <w:t>оружения (боевых машин) части составляет боеком</w:t>
        <w:softHyphen/>
        <w:t>плект части.</w:t>
      </w:r>
    </w:p>
    <w:p>
      <w:pPr>
        <w:pStyle w:val="3"/>
        <w:rPr/>
      </w:pPr>
      <w:r>
        <w:rPr/>
        <w:t>Заправкой называется количество горючего, ко</w:t>
        <w:softHyphen/>
        <w:t>торое определено для одного танка, бронетранспортера или другой машины, и соответствующее количество сма</w:t>
        <w:softHyphen/>
        <w:t>зочных материалов, исчисляемое в процентном отноше</w:t>
        <w:softHyphen/>
        <w:t>нии к горючему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Для танков заправка горючего определяется объемом внутренних и наружных баков, входящих в систему пи</w:t>
        <w:softHyphen/>
        <w:t>тания их двигателей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Сумма заправок всех машин части (не свыше штат</w:t>
        <w:softHyphen/>
        <w:t>ного числа), кроме находящихся в капитальном ремон</w:t>
        <w:softHyphen/>
        <w:t>те, составляет заправку част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Суточной дачей продовольствия называется количество продовольствия, положенное по норме для пи</w:t>
        <w:softHyphen/>
        <w:t>тания 'одного военнослужащего в сутк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Сумма суточных дач на списочный состав военнослу</w:t>
        <w:softHyphen/>
        <w:t>жащих части составляет суточную дачу част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Комплектом называется набор предметов (инст</w:t>
        <w:softHyphen/>
        <w:t>рументов, запасных частей и принадлежностей), состав</w:t>
        <w:softHyphen/>
        <w:t>ленный по определенному перечню и в определенных ко</w:t>
        <w:softHyphen/>
        <w:t>личествах для обеспечения эксплуатации, технического обслуживания и ремонта различных видов техник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Зарядкой называется количество специальных ве</w:t>
        <w:softHyphen/>
        <w:t>ществ, которое вмещается в основные емкости специ</w:t>
        <w:softHyphen/>
        <w:t>альных машин и приборов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Для обеспечения обслуживания и ремонта танков и самоходно-артиллерийских установок, бронетранспор</w:t>
        <w:softHyphen/>
        <w:t>теров и других боевых машин выдаются индивидуаль</w:t>
        <w:softHyphen/>
        <w:t>ные и полковые комплекты бронетанкового имуществ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Индивидуальный комплект ЗИП, возимый на каждой машине, используется при обслуживании, те</w:t>
        <w:softHyphen/>
        <w:t>кущем ремонте машин и при устранении неисправностей силами экипажа. Он состоит из инструмента, принадлеж</w:t>
        <w:softHyphen/>
        <w:t>ностей и запасных частей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полковые комплекты входят запасные ча</w:t>
        <w:softHyphen/>
        <w:t>сти, узлы, агрегаты и материалы для текущего ремонта бронетанковой техники с началом боевых действий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2.1. Подвижные запасы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Для своевременного и полного обеспечения материальными средствами в транспорте ба</w:t>
        <w:softHyphen/>
        <w:t>тальона и части, а в подразделениях непосредственно в танках и других боевых машинах содержатся в уста</w:t>
        <w:softHyphen/>
        <w:t>новленных размерах подвижные запасы материальных средств, которые, как правило', постоянно пополняются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движные запасы делятся на расходную часть и не</w:t>
        <w:softHyphen/>
        <w:t>прикосновенный запас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Расходная часть используется для обеспече</w:t>
        <w:softHyphen/>
        <w:t>ния боевых действий и удовлетворения текущих потреб</w:t>
        <w:softHyphen/>
        <w:t>ностей войск согласно установленным нормам снабже</w:t>
        <w:softHyphen/>
        <w:t>ния и расход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Неприкосновенный запас составляет уста</w:t>
        <w:softHyphen/>
        <w:t>новленное количество продовольствия и боеприпасов, находящихся непосредственно у солдат и сержантов, а также часть боеприпасов, возимых в боевых машинах, и часть горючего, находящегося в баках боевых и транс</w:t>
        <w:softHyphen/>
        <w:t>портных машин. Неприкосновенный запас расходуется, как правило, с разрешения командира полка, а в особых случаях, не терпящих отлагательства, с разрешения командира батальона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2.2. Подвоз материальных средств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Своевременный подвоз материальных средств является основой материального обеспечения и составляет одну из главных задач в ра</w:t>
        <w:softHyphen/>
        <w:t>боте тыла полка. В любых условиях обстановки, в лю</w:t>
        <w:softHyphen/>
        <w:t>бое время года и суток должен быть обеспечен своевре</w:t>
        <w:softHyphen/>
        <w:t>менный и бесперебойный подвоз материальных средств, без чего немыслимо ведение боевых действий.</w:t>
      </w:r>
    </w:p>
    <w:p>
      <w:pPr>
        <w:pStyle w:val="3"/>
        <w:rPr/>
      </w:pPr>
      <w:r>
        <w:rPr/>
        <w:t>За своевременный подвоз материальных средств под</w:t>
        <w:softHyphen/>
        <w:t>разделениям отвечает непосредственно заместитель командира полка по тылу. За материальное обеспечение каждого солдата, сержанта, а также каждой машины отвечает командир подразделения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Для подвоза материальных средств используется ав</w:t>
        <w:softHyphen/>
        <w:t>томобильный, гусеничный, а иногда и воздушный транс</w:t>
        <w:softHyphen/>
        <w:t>порт. Основным средством подвоза в войсковом тылу является автомобильный транспорт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одвоз материальных средств от складов соединения до складов частей и на огневые позиции артиллерии и на огневые позиции полковой артиллерии также эвакуация раненых и больных с полковых меди</w:t>
        <w:softHyphen/>
        <w:t>цинских пунктов производятся обычно транспортом сое</w:t>
        <w:softHyphen/>
        <w:t>динения (рис.</w:t>
      </w:r>
      <w:r>
        <w:rPr>
          <w:rFonts w:cs="Arial" w:ascii="Arial" w:hAnsi="Arial"/>
          <w:sz w:val="26"/>
          <w:lang w:val="en-US"/>
        </w:rPr>
        <w:t xml:space="preserve"> 1),</w:t>
      </w:r>
      <w:r>
        <w:rPr>
          <w:rFonts w:cs="Arial" w:ascii="Arial" w:hAnsi="Arial"/>
          <w:sz w:val="26"/>
        </w:rPr>
        <w:t xml:space="preserve"> от складов частей в батальоны (роты) </w:t>
      </w:r>
      <w:r>
        <w:rPr>
          <w:rFonts w:cs="Arial" w:ascii="Arial" w:hAnsi="Arial"/>
          <w:i/>
          <w:sz w:val="26"/>
          <w:lang w:val="en-US"/>
        </w:rPr>
        <w:t>—</w:t>
      </w:r>
      <w:r>
        <w:rPr>
          <w:rFonts w:cs="Arial" w:ascii="Arial" w:hAnsi="Arial"/>
          <w:sz w:val="26"/>
        </w:rPr>
        <w:t xml:space="preserve"> обычно транспортом части. Материальные средства от взвода снабжения батальона в роты подвозятся транспортом батальон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Горючее и боеприпасы во всех случаях боевой дея</w:t>
        <w:softHyphen/>
        <w:t>тельности доставляются непосредственно к танкам и другим боевым машинам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Горячая пища с батальонных пунктов хозяйственно</w:t>
        <w:softHyphen/>
        <w:t>го довольствия в роты доставляется в походных кухнях (термосах) в места, указанные командирами рот, куда в установленное время прибывают старшины рот с раз</w:t>
        <w:softHyphen/>
        <w:t>датчиками от каждого взвода для получения пищ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Горячая пища и чай разносятся по взводам обычно в термосах, а иногда выдаются из кухонь в котелки. Командиры подразделений принимают все меры к тому, чтобы горячая пища и питьевая вода были выданы пол</w:t>
        <w:softHyphen/>
        <w:t>ностью всему личному составу в установленное время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ходе боя горячая пища обычно выдается три раза в сутки. Если этого организовать невозможно, то лично</w:t>
        <w:softHyphen/>
        <w:t>му составу выдается на руки часть суточной нормы про</w:t>
        <w:softHyphen/>
        <w:t>дуктов в сухом виде.</w:t>
      </w:r>
    </w:p>
    <w:p>
      <w:pPr>
        <w:pStyle w:val="Normal"/>
        <w:spacing w:lineRule="auto" w:line="360" w:before="80" w:after="0"/>
        <w:ind w:right="-6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 w:before="80" w:after="0"/>
        <w:ind w:right="-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Техническое обеспечение</w:t>
      </w:r>
    </w:p>
    <w:p>
      <w:pPr>
        <w:pStyle w:val="Normal"/>
        <w:spacing w:lineRule="auto" w:line="360" w:before="80" w:after="0"/>
        <w:ind w:right="-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lineRule="auto" w:line="360" w:before="20" w:after="0"/>
        <w:ind w:right="-6" w:firstLine="720"/>
        <w:rPr/>
      </w:pPr>
      <w:r>
        <w:rPr>
          <w:rFonts w:cs="Arial" w:ascii="Arial" w:hAnsi="Arial"/>
          <w:sz w:val="26"/>
        </w:rPr>
        <w:t>Боеспособность танковых частей и подразделений в большой степени зависит от технического состояния бронетанковой, автотракторной и другой техники. Под</w:t>
        <w:softHyphen/>
        <w:t>держание машин, вооружения и средств связи в по</w:t>
        <w:softHyphen/>
        <w:t>стоянной исправности, своевременное техническое обслу</w:t>
        <w:softHyphen/>
        <w:t>живание их, быстрый ремонт при выходе из строя имеют важнейшее значение для обеспечения высокой боевой готовности и сохранения боеспособности и ударной силы танковых- частей. Отсюда вытекает та большая роль, которую играет техническое обеспечение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современных условиях в связи с повышением ма</w:t>
        <w:softHyphen/>
        <w:t>невренности действий и возможным увеличением выхода машин из строя от ядерного оружия и других средств поражения роль технического обеспечения еще более возрастает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Техническое обеспечение заключается в организации и осуществлении технически правильного использования, технического обслуживания, содержания (хранения), ре</w:t>
        <w:softHyphen/>
        <w:t>монта и эвакуации вооружения, бронетанковой, авто</w:t>
        <w:softHyphen/>
        <w:t>тракторной и другой техник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Одна из составных частей технического обеспечения в целом, охватывающая только бронетанковую технику, называется танко-техническим обеспечением. При этом в объем танко-технического обеспечения кроме перечис</w:t>
        <w:softHyphen/>
        <w:t>ленных выше мероприятий входит также бронетанковое снабжение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3.1. Эксплуатация машин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Эксплуатацией называется использование машин с проведением необходимого тех</w:t>
        <w:softHyphen/>
        <w:t>нического обслуживания. Для обеспечения надежной ра</w:t>
        <w:softHyphen/>
        <w:t>боты машин в ходе выполнения боевых задач необхо</w:t>
        <w:softHyphen/>
        <w:t>дима четкая организация их эксплуатаци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Организация эксплуатации включает определение предполагаемого расхода моторесурсов на предстоящие боевые действия; определение необходимого объема ра</w:t>
        <w:softHyphen/>
        <w:t>бот по их техническому обслуживанию, мест и времени на его проведение; обеспечение средствами обслужива</w:t>
        <w:softHyphen/>
        <w:t>ния и эксплуатационными материалами; постановку за</w:t>
        <w:softHyphen/>
        <w:t>дач экипажам и водителям по подготовке машин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ри эксплуатации работа гусеничных машин изме</w:t>
        <w:softHyphen/>
        <w:t>ряется в километрах пробега, а работа их двигателей— в мото-часах; работа колесных машин измеряется толь</w:t>
        <w:softHyphen/>
        <w:t>ко в километрах пробег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Расход моторесурсов является исходным показателем для планирования эксплуатации, технического обслужи</w:t>
        <w:softHyphen/>
        <w:t>вания машин, а также для определения возможного вы</w:t>
        <w:softHyphen/>
        <w:t>хода машин в ремонт из-за естественного износа в соот</w:t>
        <w:softHyphen/>
        <w:t>ветствии с установленными сроками работы машин до среднего или капитального ремонта.</w:t>
      </w:r>
    </w:p>
    <w:p>
      <w:pPr>
        <w:pStyle w:val="3"/>
        <w:rPr/>
      </w:pPr>
      <w:r>
        <w:rPr/>
        <w:t>В Советской Армии принята планово-предупредитель</w:t>
        <w:softHyphen/>
        <w:t>ная система технического обслуживания машин, которая предусматривает обязательное выполнение определен</w:t>
        <w:softHyphen/>
        <w:t>ного объема работ по уходу за машинами после совер</w:t>
        <w:softHyphen/>
        <w:t>шения ими установленного пробег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Для бронетанковой техники установлены следующие виды технического обслуживания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контрольный осмотр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ежедневное техническое обслуживание;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техническое обслуживание</w:t>
      </w:r>
      <w:r>
        <w:rPr>
          <w:rFonts w:cs="Arial" w:ascii="Arial" w:hAnsi="Arial"/>
          <w:sz w:val="26"/>
          <w:lang w:val="en-US"/>
        </w:rPr>
        <w:t xml:space="preserve"> № 1;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техническое обслуживание</w:t>
      </w:r>
      <w:r>
        <w:rPr>
          <w:rFonts w:cs="Arial" w:ascii="Arial" w:hAnsi="Arial"/>
          <w:sz w:val="26"/>
          <w:lang w:val="en-US"/>
        </w:rPr>
        <w:t xml:space="preserve"> № 2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ериодичность проведения технического обслужива</w:t>
        <w:softHyphen/>
        <w:t>ния машин и объем работ, выполняемых при обслужи</w:t>
        <w:softHyphen/>
        <w:t>вании, определяются руководствами по материальной части и эксплуатации и руководствами по техническому обслуживанию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Работы по техническому обслуживанию машин вы</w:t>
        <w:softHyphen/>
        <w:t>полняются экипажами (водителями) этих машин под не</w:t>
        <w:softHyphen/>
        <w:t>посредственным руководством командиров рот, их за</w:t>
        <w:softHyphen/>
        <w:t>местителей по технической части и командиров взводов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Специалисты, а также средства ремонтных подразде</w:t>
        <w:softHyphen/>
        <w:t>лений частей привлекаются для оказания помощи эки</w:t>
        <w:softHyphen/>
        <w:t>пажам в целях сокращения времени на выполнение работ по техническому обслуживанию, а также для вы</w:t>
        <w:softHyphen/>
        <w:t>полнения сложных регулировочных работ и устранения неисправностей, выявленных при обслуживани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Техническое обслуживание машин в условиях боевой деятельности проводится в период подготовки к дей</w:t>
        <w:softHyphen/>
        <w:t>ствиям и в перерывах между боями, а также при выводе танковых подразделений в резерв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ри проведении технического обслуживания машин в боевой обстановке в первую очередь производится до</w:t>
        <w:softHyphen/>
        <w:t>заправка их горючим, смазочными материалами и ох</w:t>
        <w:softHyphen/>
        <w:t>лаждающей жидкостью, а также пополнение боеприпа</w:t>
        <w:softHyphen/>
        <w:t>сам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боевой обстановке ежедневное обслуживание бое</w:t>
        <w:softHyphen/>
        <w:t>вых машин обычно проводится по выполнении задачи дня; если требуется обстановкой, оно проводится в укры</w:t>
        <w:softHyphen/>
        <w:t>тиях или на огневых позициях без вывода машин из боевых порядков. Когда необходимо провести техниче</w:t>
        <w:softHyphen/>
        <w:t>ское обслуживание</w:t>
      </w:r>
      <w:r>
        <w:rPr>
          <w:rFonts w:cs="Arial" w:ascii="Arial" w:hAnsi="Arial"/>
          <w:sz w:val="26"/>
          <w:lang w:val="en-US"/>
        </w:rPr>
        <w:t xml:space="preserve"> № 1</w:t>
      </w:r>
      <w:r>
        <w:rPr>
          <w:rFonts w:cs="Arial" w:ascii="Arial" w:hAnsi="Arial"/>
          <w:sz w:val="26"/>
        </w:rPr>
        <w:t xml:space="preserve"> или</w:t>
      </w:r>
      <w:r>
        <w:rPr>
          <w:rFonts w:cs="Arial" w:ascii="Arial" w:hAnsi="Arial"/>
          <w:sz w:val="26"/>
          <w:lang w:val="en-US"/>
        </w:rPr>
        <w:t xml:space="preserve"> № 2,</w:t>
      </w:r>
      <w:r>
        <w:rPr>
          <w:rFonts w:cs="Arial" w:ascii="Arial" w:hAnsi="Arial"/>
          <w:sz w:val="26"/>
        </w:rPr>
        <w:t xml:space="preserve"> но для выполнения всего объема работ в один прием времени недостаточ</w:t>
        <w:softHyphen/>
        <w:t>но, в ходе боевых действий допускается раздельное его выполнение в несколько приемов. При этом наиболее важные работы проводятся в первую очередь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ри проведении технического обслуживания необхо</w:t>
        <w:softHyphen/>
        <w:t>димо добиваться сокращения времени на выполнение ра</w:t>
        <w:softHyphen/>
        <w:t>бот за счет их механизации и совершенствования прак</w:t>
        <w:softHyphen/>
        <w:t>тических навыков экипажей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3.2. Ремонт машин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современных условиях ввиду боль</w:t>
        <w:softHyphen/>
        <w:t>шой насыщенности боевых порядков войск разнообраз</w:t>
        <w:softHyphen/>
        <w:t>ной боевой техникой и наличия новых средств борьбы выход машин из строя будет значительно больше, что потребует напряженной работы ремонтных подразделе</w:t>
        <w:softHyphen/>
        <w:t>ний по возвращению в строй возможно большего коли</w:t>
        <w:softHyphen/>
        <w:t>чества поврежденных машин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Ремонт машины включает устранение неисправно</w:t>
        <w:softHyphen/>
        <w:t>стей путем замены поврежденных или изношенных агре</w:t>
        <w:softHyphen/>
        <w:t>гатов, узлов и деталей исправными, а также проведе</w:t>
        <w:softHyphen/>
        <w:t>нием сварочных, регулировочных, крепежных и других работ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ри организации ремонта необходимо учитывать, что в ходе боевых действий помимо машин, получивших бое</w:t>
        <w:softHyphen/>
        <w:t>вые повреждения, могут выходить в ремонт и машины вследствие естественного износа по отработке установ</w:t>
        <w:softHyphen/>
        <w:t>ленных межремонтных сроков работы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Однако эти сроки не считаются предельными и их отработка не является основанием для немедленной по</w:t>
        <w:softHyphen/>
        <w:t>становки машин в средний или капитальный ремонт. По выработке машиной межремонтного срока на основании приказа командира части техническая комиссия опреде</w:t>
        <w:softHyphen/>
        <w:t>ляет необходимость постановки машины в ремонт или продлевает срок ее работы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емонт машин может быть текущий, средний или капитальный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Текущий ремонт машины заключается в устра</w:t>
        <w:softHyphen/>
        <w:t>нении неисправностей путем замены или ремонта неис</w:t>
        <w:softHyphen/>
        <w:t>правных деталей, приборов и узлов, а также выполне</w:t>
        <w:softHyphen/>
        <w:t>нием необходимых регулировочных, крепежных, свароч</w:t>
        <w:softHyphen/>
        <w:t>ных, слесарно-механических и других ремонтных работ. При проведении этого вида ремонта допускается замена отдельных агрегатов, кроме двигателя, коробки передач, артиллерийской системы и башн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Текущий ремонт производится в ремонтном подраз</w:t>
        <w:softHyphen/>
        <w:t>делении части с участием экипажа; потребность в нем выявляется в ходе эксплуатации и уточняется при про</w:t>
        <w:softHyphen/>
        <w:t>ведении технического обслуживания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редний ремонт машины</w:t>
      </w:r>
      <w:r>
        <w:rPr>
          <w:rFonts w:cs="Arial" w:ascii="Arial" w:hAnsi="Arial"/>
          <w:sz w:val="26"/>
          <w:lang w:val="en-US"/>
        </w:rPr>
        <w:t>—</w:t>
      </w:r>
      <w:r>
        <w:rPr>
          <w:rFonts w:cs="Arial" w:ascii="Arial" w:hAnsi="Arial"/>
          <w:sz w:val="26"/>
        </w:rPr>
        <w:t>это такой вид ре</w:t>
        <w:softHyphen/>
        <w:t>монта, при котором производится замена или ремонт ее изношенных и поврежденных агрегатов, узлов, приборов и деталей, а также обязательная проверка технического состояния, установки, регулировки и крепления осталь</w:t>
        <w:softHyphen/>
        <w:t>ных агрегатов и узлов с устранением обнаруженных в них неисправностей. Кроме того, выполняются другие необходимые ремонтные работы и проводится техниче</w:t>
        <w:softHyphen/>
        <w:t>ское обслуживание</w:t>
      </w:r>
      <w:r>
        <w:rPr>
          <w:rFonts w:cs="Arial" w:ascii="Arial" w:hAnsi="Arial"/>
          <w:sz w:val="26"/>
          <w:lang w:val="en-US"/>
        </w:rPr>
        <w:t xml:space="preserve"> № 2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Средний ремонт производится в ремонтной части сое</w:t>
        <w:softHyphen/>
        <w:t>динения с участием экипажа (водителя). В мирное время в результате среднего ремонта должно обеспечи</w:t>
        <w:softHyphen/>
        <w:t>ваться восстановление запаса хода машины до очеред</w:t>
        <w:softHyphen/>
        <w:t>ного планового ремонт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ходе боевых действий текущий и средний ремонт машин допускается производить в объеме, обеспечиваю</w:t>
        <w:softHyphen/>
        <w:t>щем быстрый их ввод в строй для использования по пря</w:t>
        <w:softHyphen/>
        <w:t>мому назначению. Но при этом не выполненные в про</w:t>
        <w:softHyphen/>
        <w:t>цессе ремонта технические операции не должны влиять на боеспособность машин и препятствовать использова</w:t>
        <w:softHyphen/>
        <w:t>нию их в бою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апитальным ремонтом называется такой ремонт, при котором производится полная разборка, дефектация и ремонт или замена всех агрегатов, систем и узлов, а также необходимый ремонт броневого корпуса. Капитальный ремонт производится на военных ремонт</w:t>
        <w:softHyphen/>
        <w:t>ных заводах (стационарных или подвижных)</w:t>
      </w:r>
      <w:r>
        <w:rPr>
          <w:rFonts w:cs="Arial" w:ascii="Arial" w:hAnsi="Arial"/>
          <w:sz w:val="26"/>
          <w:lang w:val="en-US"/>
        </w:rPr>
        <w:t>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Советской Армии приняты агрегатный, индивиду</w:t>
        <w:softHyphen/>
        <w:t>альный и смешанный методы ремонта бронетанковой техник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Агрегатный метод является основным. Его сущность заключается в замене неисправных агрегатов и узлов новыми или капитально отремонтированными. Этот ме</w:t>
        <w:softHyphen/>
        <w:t>тод выгоден тем, что достигается наиболее быстрое воз</w:t>
        <w:softHyphen/>
        <w:t>вращение машин в строй и высокое качество ремонт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ри индивидуальном методе ремонта все неисправ</w:t>
        <w:softHyphen/>
        <w:t>ные агрегаты и узлы машины ремонтируются и устанав</w:t>
        <w:softHyphen/>
        <w:t>ливаются на эту же машину, а при смешанном</w:t>
      </w:r>
      <w:r>
        <w:rPr>
          <w:rFonts w:cs="Arial" w:ascii="Arial" w:hAnsi="Arial"/>
          <w:sz w:val="26"/>
          <w:lang w:val="en-US"/>
        </w:rPr>
        <w:t>—</w:t>
      </w:r>
      <w:r>
        <w:rPr>
          <w:rFonts w:cs="Arial" w:ascii="Arial" w:hAnsi="Arial"/>
          <w:sz w:val="26"/>
        </w:rPr>
        <w:t>часть агрегатов и узлов ремонтируется, а часть заменяется новыми или заранее отремонтированными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3.3. Эвакуация машин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од эвакуацией понимается вы</w:t>
        <w:softHyphen/>
        <w:t>вод поврежденных машин в ближайшие укрытия, бук</w:t>
        <w:softHyphen/>
        <w:t>сировка (транспортировка) их на пути эвакуации, в ме</w:t>
        <w:softHyphen/>
        <w:t>ста ремонта или погрузки, а также вытаскивание за</w:t>
        <w:softHyphen/>
        <w:t>стрявших и затонувших машин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вакуация включает следующие основные мероприя</w:t>
        <w:softHyphen/>
        <w:t>тия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определение местонахождения и технического со</w:t>
        <w:softHyphen/>
        <w:t>стояния машин, подлежащих эвакуации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проведение подготовительных работ перед вытас</w:t>
        <w:softHyphen/>
        <w:t>киванием, буксировкой или транспортировкой машин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буксировку или транспортировку машин к местам ремонта или погрузк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зависимости от объема подготовительных работ и от тяговых усилий, потребных для вытаскивания, застревание танков может быть легкое, среднее, тяжелое или сверхтяжелое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ри легком застревании танка для вытаскивания не</w:t>
        <w:softHyphen/>
        <w:t>обходимо усилие, не превышающее</w:t>
      </w:r>
      <w:r>
        <w:rPr>
          <w:rFonts w:cs="Arial" w:ascii="Arial" w:hAnsi="Arial"/>
          <w:sz w:val="26"/>
          <w:lang w:val="en-US"/>
        </w:rPr>
        <w:t xml:space="preserve"> 0,5</w:t>
      </w:r>
      <w:r>
        <w:rPr>
          <w:rFonts w:cs="Arial" w:ascii="Arial" w:hAnsi="Arial"/>
          <w:sz w:val="26"/>
        </w:rPr>
        <w:t xml:space="preserve"> веса застрявше</w:t>
        <w:softHyphen/>
        <w:t>го танка, а подготовительные работы выполняются си</w:t>
        <w:softHyphen/>
        <w:t>лами экипажа. Вытаскивание производится тягачом или применяется один из способов самовытаскивания (при технически исправном танке)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ри среднем застревании потребное усилие для вы</w:t>
        <w:softHyphen/>
        <w:t>таскивания может составлять до</w:t>
      </w:r>
      <w:r>
        <w:rPr>
          <w:rFonts w:cs="Arial" w:ascii="Arial" w:hAnsi="Arial"/>
          <w:sz w:val="26"/>
          <w:lang w:val="en-US"/>
        </w:rPr>
        <w:t xml:space="preserve"> 1,5</w:t>
      </w:r>
      <w:r>
        <w:rPr>
          <w:rFonts w:cs="Arial" w:ascii="Arial" w:hAnsi="Arial"/>
          <w:sz w:val="26"/>
        </w:rPr>
        <w:t xml:space="preserve"> веса застрявшего танка. Подготовительные работы выполняются силами экипажей застрявшего танка и тягача, а вытаскивание производится тягачом при помощи лебедки с примене</w:t>
        <w:softHyphen/>
        <w:t>нием! полиспаст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ри тяжелом застревании необходимое усилие для вытаскивания не превышает тройного веса застрявшего танка. Подготовительные работы выполняются с привле</w:t>
        <w:softHyphen/>
        <w:t>чением дополнительного личного состава или специали</w:t>
        <w:softHyphen/>
        <w:t>стов (водолазов, саперов и др.). Вытаскивание произ</w:t>
        <w:softHyphen/>
        <w:t>водится при помощи полиспастов с применением в каче</w:t>
        <w:softHyphen/>
        <w:t>стве тяговых средств тягачей или лебедок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ри сверхтяжелом застревании тяговое усилие мо</w:t>
        <w:softHyphen/>
        <w:t>жет превышать тройной вес застрявшего танка. Тре</w:t>
        <w:softHyphen/>
        <w:t>буются сложные и трудоемкие подготовительные работы с привлечением инженерных подразделений и техники. Вытаскивание производится с помощью полиспастов с применением тягачей или лебедок и специальных инже</w:t>
        <w:softHyphen/>
        <w:t>нерных средств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боевой обстановке основной эвакуационной рабо</w:t>
        <w:softHyphen/>
        <w:t>той является эвакуация машин из-под огня против</w:t>
        <w:softHyphen/>
        <w:t>ника в ближайшие укрытия, к путям эвакуации и на сборный пункт поврежденных машин. Очередность эва</w:t>
        <w:softHyphen/>
        <w:t>куации устанавливается с учетом конкретных условий обстановки, мест нахождения и технического состояния машин. Однако в первую очередь эвакуируются машины из-под огня противника в ближайшие укрытия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3.4. Содержание (хранение) машин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Под содержанием (хранением) машин понимается проведение мероприя</w:t>
        <w:softHyphen/>
        <w:t>тий, обеспечивающих сохранность и предупреждение от разрушений и повреждений агрегатов, механизмов, деталей и машин в целом и быстрое их приведение в пол</w:t>
        <w:softHyphen/>
        <w:t>ную боевую готовность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зависимости от длительности перерыва в эксплуа</w:t>
        <w:softHyphen/>
        <w:t>тации устанавливаются два вида хранения бронетан</w:t>
        <w:softHyphen/>
        <w:t>ковой техники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кратковременное хранение (до одного года);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длительное хранение (более одного года)</w:t>
      </w:r>
      <w:r>
        <w:rPr>
          <w:rFonts w:cs="Arial" w:ascii="Arial" w:hAnsi="Arial"/>
          <w:sz w:val="26"/>
          <w:lang w:val="en-US"/>
        </w:rPr>
        <w:t>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Кратковременному хранению подлежат машины, ко</w:t>
        <w:softHyphen/>
        <w:t>торые не планируется использовать более месяца. На длительное хранение ставятся машины, эксплуатация ко</w:t>
        <w:softHyphen/>
        <w:t>торых не предусматривается в течение года и более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воинских частях машины обычно ставятся на крат</w:t>
        <w:softHyphen/>
        <w:t>ковременное хранение. Постановка же их на длительное хранение производится по особому указанию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3.5. Бронетанковое снабжение.</w:t>
      </w:r>
    </w:p>
    <w:p>
      <w:pPr>
        <w:pStyle w:val="Normal"/>
        <w:spacing w:lineRule="auto" w:line="360"/>
        <w:ind w:right="-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Бронетанковое снабжение заключается в укомплектовании подразделений и частей бронетанковой техникой, подвижными танкоремонтными мастерскими и в обеспечении их бронетанковым имуще</w:t>
        <w:softHyphen/>
        <w:t>ством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К бронетанковой технике относятся: боевые маши</w:t>
        <w:softHyphen/>
        <w:t>ны</w:t>
      </w:r>
      <w:r>
        <w:rPr>
          <w:rFonts w:cs="Arial" w:ascii="Arial" w:hAnsi="Arial"/>
          <w:sz w:val="26"/>
          <w:lang w:val="en-US"/>
        </w:rPr>
        <w:t xml:space="preserve"> —</w:t>
      </w:r>
      <w:r>
        <w:rPr>
          <w:rFonts w:cs="Arial" w:ascii="Arial" w:hAnsi="Arial"/>
          <w:sz w:val="26"/>
        </w:rPr>
        <w:t xml:space="preserve"> танки, самоходно-артиллерийские установки, бро</w:t>
        <w:softHyphen/>
        <w:t>нетранспортеры и другие бронированные машины, пред</w:t>
        <w:softHyphen/>
        <w:t>назначенные для ведения боя; базовые машины</w:t>
      </w:r>
      <w:r>
        <w:rPr>
          <w:rFonts w:cs="Arial" w:ascii="Arial" w:hAnsi="Arial"/>
          <w:sz w:val="26"/>
          <w:lang w:val="en-US"/>
        </w:rPr>
        <w:t>—</w:t>
      </w:r>
      <w:r>
        <w:rPr>
          <w:rFonts w:cs="Arial" w:ascii="Arial" w:hAnsi="Arial"/>
          <w:sz w:val="26"/>
        </w:rPr>
        <w:t>броне</w:t>
        <w:softHyphen/>
        <w:t>танковая техника, предназначенная для установки (монтажа) средств связи и управления, боевой и вспо</w:t>
        <w:softHyphen/>
        <w:t>могательной техники ракетных, инженерных, химических и других войск; вспомогательные машины</w:t>
      </w:r>
      <w:r>
        <w:rPr>
          <w:rFonts w:cs="Arial" w:ascii="Arial" w:hAnsi="Arial"/>
          <w:sz w:val="26"/>
          <w:lang w:val="en-US"/>
        </w:rPr>
        <w:t xml:space="preserve"> —</w:t>
      </w:r>
      <w:r>
        <w:rPr>
          <w:rFonts w:cs="Arial" w:ascii="Arial" w:hAnsi="Arial"/>
          <w:sz w:val="26"/>
        </w:rPr>
        <w:t xml:space="preserve"> танковые тягачи, краны и другие машины на базе бронетанковой техники, предназначенные для технического обслужива</w:t>
        <w:softHyphen/>
        <w:t>ния, ремонта и эвакуации боевых и базовых машин, а также мотоциклы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К бронетанковому имуществу относятся агрегаты, приборы, запасные части, материалы, инструмент, при</w:t>
        <w:softHyphen/>
        <w:t>способления и принадлежности для эксплуатации, содер</w:t>
        <w:softHyphen/>
        <w:t>жания (хранения), ремонта и эвакуации машин, парко</w:t>
        <w:softHyphen/>
        <w:t>вое оборудование, а также учебное имущество для обес</w:t>
        <w:softHyphen/>
        <w:t>печения технической подготовки танкистов и обучения вождению машин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Основным источником обеспечения бронетанковым имуществом является централизованное снабжение. В мирное время создаются возимые запасы этого иму</w:t>
        <w:softHyphen/>
        <w:t>щества, которое хранится в качестве неприкосновенного запаса и предназначено для ремонта машин в боевой обстановке. Это имущество исчисляется комплектами для текущего и среднего ремонт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ходе боевых действий по мере расходования за</w:t>
        <w:softHyphen/>
        <w:t>пасных частей, агрегатов и материалов при ремонте ма</w:t>
        <w:softHyphen/>
        <w:t>шин снабжение ими производится не в комплектах, а по номенклатуре имуществ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Для приближения запасов бронетанкового имущества к ремонтным подразделениям в ходе боевых действий в состав ремонтно-эвакуационных групп включаются грузовые автомобили с запасными частями, агрегатами и материалам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6"/>
        </w:rPr>
        <w:t>В ремонтной мастерской создается запас бронетан</w:t>
        <w:softHyphen/>
        <w:t>кового имущества для обеспечения непрерывной работы на двое</w:t>
      </w:r>
      <w:r>
        <w:rPr>
          <w:rFonts w:cs="Arial" w:ascii="Arial" w:hAnsi="Arial"/>
          <w:sz w:val="26"/>
          <w:lang w:val="en-US"/>
        </w:rPr>
        <w:t>—</w:t>
      </w:r>
      <w:r>
        <w:rPr>
          <w:rFonts w:cs="Arial" w:ascii="Arial" w:hAnsi="Arial"/>
          <w:sz w:val="26"/>
        </w:rPr>
        <w:t>трое суток. Остальное бронетанковое имуще</w:t>
        <w:softHyphen/>
        <w:t>ство содержится на полковом складе автобронетанко</w:t>
        <w:softHyphen/>
        <w:t>вого имущества, который размещается и перемещается в ходе боя совместно с другими складами полка.</w:t>
      </w:r>
    </w:p>
    <w:p>
      <w:pPr>
        <w:pStyle w:val="Normal"/>
        <w:spacing w:lineRule="auto" w:line="360"/>
        <w:ind w:right="-8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8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3.6. Замыкание колонн.</w:t>
      </w:r>
    </w:p>
    <w:p>
      <w:pPr>
        <w:pStyle w:val="Normal"/>
        <w:spacing w:lineRule="auto" w:line="360"/>
        <w:ind w:right="-8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Оказание технической помощи и ремонт машин на марше осуществляются средствами, выделенными в замыкание походных колонн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В замыкание батальона включаются машина техни</w:t>
        <w:softHyphen/>
        <w:t>ческого обслуживания и батальонный медицинский пункт. Из полковых средств в него могут выделяться тягач и машина с горючим и запасными частями. За</w:t>
        <w:softHyphen/>
        <w:t>дача замыкания</w:t>
      </w:r>
      <w:r>
        <w:rPr>
          <w:rFonts w:cs="Arial" w:ascii="Arial" w:hAnsi="Arial"/>
          <w:sz w:val="26"/>
          <w:lang w:val="en-US"/>
        </w:rPr>
        <w:t>—</w:t>
      </w:r>
      <w:r>
        <w:rPr>
          <w:rFonts w:cs="Arial" w:ascii="Arial" w:hAnsi="Arial"/>
          <w:sz w:val="26"/>
        </w:rPr>
        <w:t>устанавливать места и причины остановок машин, оказывать помощь экипажам в тех</w:t>
        <w:softHyphen/>
        <w:t>ническом обслуживании и ремонте машин, выдавать им запасные части, при наличии тягача эвакуировать с пу</w:t>
        <w:softHyphen/>
        <w:t>тей движения легко застрявшие и неисправные машины, мешающие движению колонны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В замыкание танкового полка выделяются одна</w:t>
      </w:r>
      <w:r>
        <w:rPr>
          <w:rFonts w:cs="Arial" w:ascii="Arial" w:hAnsi="Arial"/>
          <w:sz w:val="26"/>
          <w:lang w:val="en-US"/>
        </w:rPr>
        <w:t xml:space="preserve">— </w:t>
      </w:r>
      <w:r>
        <w:rPr>
          <w:rFonts w:cs="Arial" w:ascii="Arial" w:hAnsi="Arial"/>
          <w:sz w:val="26"/>
        </w:rPr>
        <w:t>две подвижные ремонтные мастерские, машина с запас</w:t>
        <w:softHyphen/>
        <w:t>ными частями и горючим, тягачи. Задача замыкания: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ремонтировать вышедшие из строя машины на месте и в ближайших укрытиях или эвакуировать их до бли</w:t>
        <w:softHyphen/>
        <w:t>жайшего сборного пункта поврежденных машин; вы</w:t>
        <w:softHyphen/>
        <w:t>таскивать застрявшие машины; дозаправлять отставшие и ремонтируемые средствами замыкания машины горю</w:t>
        <w:softHyphen/>
        <w:t>чим и смазочными материалами. Продолжительность ре</w:t>
        <w:softHyphen/>
        <w:t xml:space="preserve">монта средствами замыкания полка может быть до </w:t>
      </w:r>
      <w:r>
        <w:rPr>
          <w:rFonts w:cs="Arial" w:ascii="Arial" w:hAnsi="Arial"/>
          <w:sz w:val="26"/>
          <w:lang w:val="en-US"/>
        </w:rPr>
        <w:t>2—3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i/>
          <w:sz w:val="26"/>
        </w:rPr>
        <w:t>ч</w:t>
      </w:r>
      <w:r>
        <w:rPr>
          <w:rFonts w:cs="Arial" w:ascii="Arial" w:hAnsi="Arial"/>
          <w:sz w:val="26"/>
        </w:rPr>
        <w:t xml:space="preserve"> с таким расчетом, чтобы эти средства своевременно прибывали в район расположения или на рубеж развертывания полка.</w:t>
      </w:r>
    </w:p>
    <w:p>
      <w:pPr>
        <w:pStyle w:val="Normal"/>
        <w:spacing w:lineRule="auto" w:line="360"/>
        <w:ind w:right="-8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8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3.7. Пункты технического наблюдения (ПТН).</w:t>
      </w:r>
    </w:p>
    <w:p>
      <w:pPr>
        <w:pStyle w:val="Normal"/>
        <w:spacing w:lineRule="auto" w:line="360"/>
        <w:ind w:right="-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3"/>
        <w:rPr/>
      </w:pPr>
      <w:r>
        <w:rPr/>
        <w:t>Эти пунк</w:t>
        <w:softHyphen/>
        <w:t>ты организуются в батальонах для наблюдения за ма</w:t>
        <w:softHyphen/>
        <w:t>шинами на поле боя, для определения мест и причин остановок машин, характера повреждения или застревания, а также для своевременного принятия мер к их эва</w:t>
        <w:softHyphen/>
        <w:t>куации и ремонту. В состав батальонного ПТН вклю</w:t>
        <w:softHyphen/>
        <w:t>чаются заместители командиров рот по технической ча</w:t>
        <w:softHyphen/>
        <w:t>сти, резервные механики-водители и другие члены экипажей. Иногда в его состав могут включаться химики-дозиметристы и саперы. Возглавляет ПТН замести</w:t>
        <w:softHyphen/>
        <w:t>тель командира батальона или один из заместителей командиров рот по технической части. Для ПТН выде</w:t>
        <w:softHyphen/>
        <w:t>ляется бронированная машина с радиостанцией.</w:t>
      </w:r>
    </w:p>
    <w:p>
      <w:pPr>
        <w:pStyle w:val="TextBody"/>
        <w:spacing w:lineRule="auto" w:line="360"/>
        <w:ind w:right="-8"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 плохих условиях наблюдения или когда танко</w:t>
        <w:softHyphen/>
        <w:t>вая рота, выполняя боевую задачу, действует отдельно от батальона, в роте может создаваться свой ПТН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Пункт технического наблюдения располагается в укрытии, а в наступлении перемещается за боевым по</w:t>
        <w:softHyphen/>
        <w:t>рядком своего подразделения на удалении, обеспечи</w:t>
        <w:softHyphen/>
        <w:t>вающем непрерывное наблюдение за машинами на поле боя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С ПТН должна поддерживаться непрерывная связь с ремонтно-эвакуационной или ремонтной группой и за</w:t>
        <w:softHyphen/>
        <w:t>местителем командира полка (батальона) по техниче</w:t>
        <w:softHyphen/>
        <w:t>ской части. Кроме того, устанавливается радиосвязь с поврежденными или застрявшими на поле боя маши</w:t>
        <w:softHyphen/>
        <w:t>нами.</w:t>
      </w:r>
    </w:p>
    <w:p>
      <w:pPr>
        <w:pStyle w:val="Normal"/>
        <w:spacing w:lineRule="auto" w:line="360"/>
        <w:ind w:right="-8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8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3.8. Ремонтные и ремонтно-эвакуационные группы (РЭГ).</w:t>
      </w:r>
    </w:p>
    <w:p>
      <w:pPr>
        <w:pStyle w:val="Normal"/>
        <w:spacing w:lineRule="auto" w:line="360"/>
        <w:ind w:right="-8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Эти группы организуются распоряжением заместителя командира полка по технической части для оказания технической помощи экипажам поврежденных машин, производства текущего их ремонта на месте поврежде</w:t>
        <w:softHyphen/>
        <w:t>ния или для эвакуации машин в ближайшие укрытия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В состав ремонтной группы батальона обычно вклю</w:t>
        <w:softHyphen/>
        <w:t>чаются машина технического обслуживания, подвижная танкоремонтная мастерская и автомобиль с бронетан</w:t>
        <w:softHyphen/>
        <w:t>ковым имуществом, а в состав ремонтно-эвакуационной группы, кроме того, танковый тягач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При невозможности или нецелесообразности ремон</w:t>
        <w:softHyphen/>
        <w:t>та на месте повреждения или в ближайшем укрытии машины эвакуируются на сборный пункт поврежденных машин (СППМ) полка.</w:t>
      </w:r>
    </w:p>
    <w:p>
      <w:pPr>
        <w:pStyle w:val="Normal"/>
        <w:spacing w:lineRule="auto" w:line="360"/>
        <w:ind w:right="-8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8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3.9. Сборный пункт поврежденных машин.</w:t>
      </w:r>
    </w:p>
    <w:p>
      <w:pPr>
        <w:pStyle w:val="Normal"/>
        <w:spacing w:lineRule="auto" w:line="360"/>
        <w:ind w:right="-8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Этот пункт предназначается для сосредоточения поврежденных ма</w:t>
        <w:softHyphen/>
        <w:t>шин, которые не могут быть отремонтированы на месте выхода из строя или в ближайших укрытиях. На СППМ полка осуществляется текущий ремонт неисправных ма</w:t>
        <w:softHyphen/>
        <w:t>шин и подготовка их к дальнейшей эвакуации, а также передача машин, которые не могут быть отремонтиро</w:t>
        <w:softHyphen/>
        <w:t>ваны средствами полка, ремонтным и эвакуационным средствам дивизии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Полковой СППМ обычно размещается на участке местности с естественной маскировкой от наземного и воздушного противника, обеспечивающем удобство для развертывания и работы ремонтной мастерской. В усло</w:t>
        <w:softHyphen/>
        <w:t>виях применения ядерного оружия СППМ не следует располагать вблизи объектов возможных ядерных уда</w:t>
        <w:softHyphen/>
        <w:t>ров противника (крупные населенные пункты, железно</w:t>
        <w:softHyphen/>
        <w:t>дорожные узлы и т. п.).</w:t>
      </w:r>
    </w:p>
    <w:p>
      <w:pPr>
        <w:pStyle w:val="Normal"/>
        <w:spacing w:lineRule="auto" w:line="360" w:before="220" w:after="0"/>
        <w:ind w:right="-8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Медицинское обеспечение</w:t>
      </w:r>
    </w:p>
    <w:p>
      <w:pPr>
        <w:pStyle w:val="Normal"/>
        <w:spacing w:lineRule="auto" w:line="360" w:before="100" w:after="0"/>
        <w:ind w:right="-8" w:firstLine="720"/>
        <w:jc w:val="both"/>
        <w:rPr/>
      </w:pPr>
      <w:r>
        <w:rPr>
          <w:rFonts w:cs="Arial" w:ascii="Arial" w:hAnsi="Arial"/>
          <w:sz w:val="26"/>
        </w:rPr>
        <w:t>Медицинское обеспечение осуществляется с целью сохранения боеспособности и укрепления здоровья лич</w:t>
        <w:softHyphen/>
        <w:t>ного состава, своевременного оказания медицинской по</w:t>
        <w:softHyphen/>
        <w:t>мощи раненым и больным, а также с целью их эвакуа</w:t>
        <w:softHyphen/>
        <w:t>ции, лечения и быстрейшего возвращения в строй, предупреждения  возникновения  и  распространения заболеваний. Оно включает организацию и проведение лечебно-эвакуационных, санитарно-гигиенических и про</w:t>
        <w:softHyphen/>
        <w:t>тивоэпидемических мероприятий, а также медицинские мероприятия по защите войск от оружия массового по</w:t>
        <w:softHyphen/>
        <w:t>ражения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Первая медицинская помощь раненым и больным на поле боя и в очаге поражения оказывается самими воен</w:t>
        <w:softHyphen/>
        <w:t>нослужащими в порядке самопомощи и взаимопомощи, а также нештатными санитарами боевых машин на ме</w:t>
        <w:softHyphen/>
        <w:t>сте ранения или в ближайшем укрытии. В этом случае используются индивидуальные пакеты и аптечки, нахо</w:t>
        <w:softHyphen/>
        <w:t>дящиеся в боевых машинах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Эвакуация из боевых машин тяжелораненых на ба</w:t>
        <w:softHyphen/>
        <w:t>тальонный медицинский пункт или к месту стоянки са</w:t>
        <w:softHyphen/>
        <w:t>нитарного транспорта осуществляется батальонными или полковыми санитарами и санитарными инструкто</w:t>
        <w:softHyphen/>
        <w:t>рами (рис.</w:t>
      </w:r>
      <w:r>
        <w:rPr>
          <w:rFonts w:cs="Arial" w:ascii="Arial" w:hAnsi="Arial"/>
          <w:sz w:val="26"/>
          <w:lang w:val="en-US"/>
        </w:rPr>
        <w:t xml:space="preserve"> 2).</w:t>
      </w:r>
      <w:r>
        <w:rPr>
          <w:rFonts w:cs="Arial" w:ascii="Arial" w:hAnsi="Arial"/>
          <w:sz w:val="26"/>
        </w:rPr>
        <w:t xml:space="preserve"> Раненые из состава экипажей поврежден</w:t>
        <w:softHyphen/>
        <w:t>ных машин обычно эвакуируются после вывода этих машин из-под огня противника в ближайшие укрытия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Легкораненые, если они не могут участвовать в бою, с разрешения командира взвода (роты) вместе с ору</w:t>
        <w:softHyphen/>
        <w:t>жием и противогазами самостоятельно следуют на ба</w:t>
        <w:softHyphen/>
        <w:t>тальонный или полковой медицинский пункт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Батальонный медицинский пункт в бою обычно раз</w:t>
        <w:softHyphen/>
        <w:t>мещается и перемещается совместно с ремонтно-эвакуационной группой или неподалеку от нее. Для обеспече</w:t>
        <w:softHyphen/>
        <w:t>ния быстрой эвакуации раненых из поврежденных машин фельдшер батальона поддерживает связь с пунк</w:t>
        <w:softHyphen/>
        <w:t>том технического наблюдения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С батальонного медицинского пункта тяжелораненые (после оказания им соответствующей доврачебной по</w:t>
        <w:softHyphen/>
        <w:t>мощи) вместе с личным оружием и противогазами эва</w:t>
        <w:softHyphen/>
        <w:t>куируются полковым санитарным транспортом на пол</w:t>
        <w:softHyphen/>
        <w:t>ковой медицинский пункт. Легкораненые эвакуируются порожним транспортом или следуют пешим порядком под командой старшего на полковой медицинский пункт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Эвакуация раненых и больных из очагов поражения в незараженные районы осуществляется спасательными командами и личным составом подразделений, специ</w:t>
        <w:softHyphen/>
        <w:t>ально выделенными для этой цели.</w:t>
      </w:r>
    </w:p>
    <w:p>
      <w:pPr>
        <w:pStyle w:val="Normal"/>
        <w:spacing w:lineRule="auto" w:line="360" w:before="60" w:after="0"/>
        <w:ind w:right="-8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 w:before="60" w:after="0"/>
        <w:ind w:right="-8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Защита, охрана и оборона тыловых подразделений</w:t>
      </w:r>
    </w:p>
    <w:p>
      <w:pPr>
        <w:pStyle w:val="21"/>
        <w:spacing w:lineRule="auto" w:line="360"/>
        <w:ind w:right="-8"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1"/>
        <w:spacing w:lineRule="auto" w:line="360"/>
        <w:ind w:right="-8" w:firstLine="720"/>
        <w:rPr/>
      </w:pPr>
      <w:r>
        <w:rPr>
          <w:rFonts w:cs="Arial" w:ascii="Arial" w:hAnsi="Arial"/>
          <w:sz w:val="26"/>
        </w:rPr>
        <w:t>Защита, охрана и оборона тыловых подразделений организуется с целью не допустить нападения противника на тыловые подразделения или максимально осла</w:t>
        <w:softHyphen/>
        <w:t>бить результаты его воздействия, сохранить работоспо</w:t>
        <w:softHyphen/>
        <w:t>собность тыловых подразделений и обеспечить успешное выполнение стоящих перед ними задач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Защита, охрана и оборона тыловых подразделений включает: мероприятия по защите от оружия массового поражения; оборону тыловых подразделений от назем</w:t>
        <w:softHyphen/>
        <w:t>ного и воздушного противника; непосредственное охра</w:t>
        <w:softHyphen/>
        <w:t>нение тыловых подразделений; противопожарные меро</w:t>
        <w:softHyphen/>
        <w:t>приятия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Защита тыловых подразделений от оружия массо</w:t>
        <w:softHyphen/>
        <w:t>вого поражения организуется в соответствии с общими требованиями по защите войск от этого вида оружия, с учетом особенностей размещения и работы этих под</w:t>
        <w:softHyphen/>
        <w:t>разделений. Основу защиты тыловых подразделений должно составлять использование для их размещения естественных укрытий. Для защиты личного состава от</w:t>
        <w:softHyphen/>
        <w:t>рываются щели, а при длительном расположении на одном месте оборудуются блиндажи и убежища. Если нет естественных укрытий, то для машин устраиваются укрытия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По возможности подразделения следует располагать рассредоточенно, особенно транспорт с боеприпасами и горючим. Рассредоточение целесообразно делать с таким расчетом, чтобы исключить или уменьшить одновремен</w:t>
        <w:softHyphen/>
        <w:t>ное поражение двух или нескольких машин одним сна</w:t>
        <w:softHyphen/>
        <w:t>рядом (миной, бомбой), а группы тыловых подразделе</w:t>
        <w:softHyphen/>
        <w:t>ний</w:t>
      </w:r>
      <w:r>
        <w:rPr>
          <w:rFonts w:cs="Arial" w:ascii="Arial" w:hAnsi="Arial"/>
          <w:sz w:val="26"/>
          <w:lang w:val="en-US"/>
        </w:rPr>
        <w:t xml:space="preserve"> —</w:t>
      </w:r>
      <w:r>
        <w:rPr>
          <w:rFonts w:cs="Arial" w:ascii="Arial" w:hAnsi="Arial"/>
          <w:sz w:val="26"/>
        </w:rPr>
        <w:t xml:space="preserve"> одним ядерным взрывом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Расположение тыловых подразделений во всех слу</w:t>
        <w:softHyphen/>
        <w:t>чаях тщательно маскируется, для чего используются ма</w:t>
        <w:softHyphen/>
        <w:t>скирующие свойства местности, табельные и подручные средства маскировки. Кроме того, весь личный состав должен строго выполнять требования маскировки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Радиационная и химическая разведка в тыловых под</w:t>
        <w:softHyphen/>
        <w:t>разделениях ведется при помощи имеющихся у них при</w:t>
        <w:softHyphen/>
        <w:t>боров. Но в основном командиры подразделений должны получать данные о радиационной, химической и бакте</w:t>
        <w:softHyphen/>
        <w:t>риологической обстановке от штабов через своих непо</w:t>
        <w:softHyphen/>
        <w:t>средственных начальников по службе. Особое внимание нужно уделять проверке районов, намечаемых для раз</w:t>
        <w:softHyphen/>
        <w:t>мещения тыловых подразделений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Оповещение тыловых подразделений о радиоактив</w:t>
        <w:softHyphen/>
        <w:t>ном заражении и применении противником отравляющих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веществ и бактериальных средств может осуществляться по радио через имеющиеся в этих подразделениях радио</w:t>
        <w:softHyphen/>
        <w:t>станции, а внутри подразделений</w:t>
      </w:r>
      <w:r>
        <w:rPr>
          <w:rFonts w:cs="Arial" w:ascii="Arial" w:hAnsi="Arial"/>
          <w:sz w:val="26"/>
          <w:lang w:val="en-US"/>
        </w:rPr>
        <w:t>—</w:t>
      </w:r>
      <w:r>
        <w:rPr>
          <w:rFonts w:cs="Arial" w:ascii="Arial" w:hAnsi="Arial"/>
          <w:sz w:val="26"/>
        </w:rPr>
        <w:t>звуковыми и зри</w:t>
        <w:softHyphen/>
        <w:t>тельными сигналами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Частичная санитарная обработка личного состава ты</w:t>
        <w:softHyphen/>
        <w:t>ловых подразделений, дезактивация, дегазация и дезин</w:t>
        <w:softHyphen/>
        <w:t>фекция транспорта и материальных средств осуществ</w:t>
        <w:softHyphen/>
        <w:t>ляются без прекращения выполнения задач по тыловому обеспечению с использованием табельных и подручных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Полная обработка проводится на пунктах специаль</w:t>
        <w:softHyphen/>
        <w:t>ной обработки, развертываемых подразделениями хими</w:t>
        <w:softHyphen/>
        <w:t>ческой защиты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В боевой обстановке тыловые подразделения должны располагаться вблизи боевых порядков своих подразде</w:t>
        <w:softHyphen/>
        <w:t>лений и работать под их прикрытием. Для непосредст</w:t>
        <w:softHyphen/>
        <w:t>венного охранения этих подразделений выставляются сторожевые посты и организуется патрулирование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При организации обороны тыловых подразделений и СППМ от нападения наземного и воздушного против</w:t>
        <w:softHyphen/>
        <w:t>ника определяются места сбора по тревоге, устанавли</w:t>
        <w:softHyphen/>
        <w:t>ваются сигналы оповещения, составляется расчет лич</w:t>
        <w:softHyphen/>
        <w:t>ного состава для действий по отражению нападения на</w:t>
        <w:softHyphen/>
        <w:t>земного противника.</w:t>
      </w:r>
    </w:p>
    <w:p>
      <w:pPr>
        <w:pStyle w:val="Normal"/>
        <w:spacing w:lineRule="auto" w:line="360"/>
        <w:ind w:right="-8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 обороне сборного пункта поврежденных машин используются боевые машины с исправным вооружением и личный состав ремонтных подразделений (рис.</w:t>
      </w:r>
      <w:r>
        <w:rPr>
          <w:rFonts w:cs="Arial" w:ascii="Arial" w:hAnsi="Arial"/>
          <w:sz w:val="26"/>
          <w:lang w:val="en-US"/>
        </w:rPr>
        <w:t xml:space="preserve"> 3)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В отдельных случаях для охраны и обороны тыло</w:t>
        <w:softHyphen/>
        <w:t>вых подразделений распоряжением командира полка мо</w:t>
        <w:softHyphen/>
        <w:t>гут выделяться боевые подразделения.</w:t>
      </w:r>
    </w:p>
    <w:p>
      <w:pPr>
        <w:pStyle w:val="Normal"/>
        <w:spacing w:lineRule="auto" w:line="360" w:before="80" w:after="0"/>
        <w:ind w:right="-8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 w:before="80" w:after="0"/>
        <w:ind w:right="-8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Основы управления тылом в полку и батальоне</w:t>
      </w:r>
    </w:p>
    <w:p>
      <w:pPr>
        <w:pStyle w:val="21"/>
        <w:spacing w:lineRule="auto" w:line="360" w:before="20" w:after="0"/>
        <w:ind w:right="-8"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1"/>
        <w:spacing w:lineRule="auto" w:line="360" w:before="20" w:after="0"/>
        <w:ind w:right="-8" w:firstLine="720"/>
        <w:rPr/>
      </w:pPr>
      <w:r>
        <w:rPr>
          <w:rFonts w:cs="Arial" w:ascii="Arial" w:hAnsi="Arial"/>
          <w:sz w:val="26"/>
        </w:rPr>
        <w:t>Управление тылом полка (батальона) является со</w:t>
        <w:softHyphen/>
        <w:t>ставной частью управления подразделениями и заклю</w:t>
        <w:softHyphen/>
        <w:t>чается в постоянном руководстве деятельностью тыловых подразделений, направленной на полное и своевремен</w:t>
        <w:softHyphen/>
        <w:t>ное обеспечение войск в любых условиях обстановки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Чтобы тыловые подразделения могли наиболее успешно выполнять свои функции по материальному, техническому и медицинскому обеспечению, им должны четко и своевременно ставиться задачи, даваться указа</w:t>
        <w:softHyphen/>
        <w:t>ния о местах размещения, сроках и порядке перемеще</w:t>
        <w:softHyphen/>
        <w:t>ния, об особенностях работы. Большое внимание при этом следует уделять организации взаимодействия меж</w:t>
        <w:softHyphen/>
        <w:t>ду тыловыми подразделениями, их согласованной рабо</w:t>
        <w:softHyphen/>
        <w:t>те и взаимной помощи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Для обеспечения целеустремленной работы тыловых подразделений очень важно своевременно доводить до их командиров в необходимом объеме решение командира, боевую задачу полка (батальона), данные об обстанов</w:t>
        <w:softHyphen/>
        <w:t>ке и ее изменениях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Для непрерывного и твердого управления тыловыми подразделениями их непосредственные начальники должны поддерживать бесперебойную связь с командирами подразделений путем личного общения, по радио и по</w:t>
        <w:softHyphen/>
        <w:t>движными средствами. Командиры тыловых подразде</w:t>
        <w:softHyphen/>
        <w:t>лений в свою очередь обязаны принимать все меры к восстановлению этой связи в случае ее потери, особен</w:t>
        <w:softHyphen/>
        <w:t>но при резких изменениях обстановки.</w:t>
      </w:r>
    </w:p>
    <w:p>
      <w:pPr>
        <w:pStyle w:val="Normal"/>
        <w:spacing w:lineRule="auto" w:line="360"/>
        <w:ind w:right="-8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b/>
          <w:sz w:val="26"/>
        </w:rPr>
        <w:t>6.1. Командир полка (батальона)</w:t>
      </w:r>
      <w:r>
        <w:rPr>
          <w:rFonts w:cs="Arial" w:ascii="Arial" w:hAnsi="Arial"/>
          <w:sz w:val="26"/>
        </w:rPr>
        <w:t xml:space="preserve"> несет полную ответ</w:t>
        <w:softHyphen/>
        <w:t>ственность за тыловое обеспечение подчиненных подраз</w:t>
        <w:softHyphen/>
        <w:t>делений. Принимая решение на боевые действия, он определяет основные вопросы по организации тыла в бою, по материальному, техническому и медицинскому обеспечению.</w:t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sz w:val="26"/>
        </w:rPr>
        <w:t>Руководство тылом командир полка (батальона) осу</w:t>
        <w:softHyphen/>
        <w:t>ществляет через штаб и своего заместителя по техниче</w:t>
        <w:softHyphen/>
        <w:t>ской части, а в полку и через заместителя по тылу.</w:t>
      </w:r>
    </w:p>
    <w:p>
      <w:pPr>
        <w:pStyle w:val="Normal"/>
        <w:spacing w:lineRule="auto" w:line="360"/>
        <w:ind w:right="-8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b/>
          <w:sz w:val="26"/>
        </w:rPr>
        <w:t>6.2. Штаб полка (батальона)</w:t>
      </w:r>
      <w:r>
        <w:rPr>
          <w:rFonts w:cs="Arial" w:ascii="Arial" w:hAnsi="Arial"/>
          <w:sz w:val="26"/>
        </w:rPr>
        <w:t xml:space="preserve"> как орган управления вой</w:t>
        <w:softHyphen/>
        <w:t>сками играет важную роль в управлении тылом. Он по</w:t>
        <w:softHyphen/>
        <w:t>стоянно должен быть в курсе тыловой обстановки, знать состояние тыла, потребность и обеспеченность подраз</w:t>
        <w:softHyphen/>
        <w:t>делений материальными средствами, наличие и состоя</w:t>
        <w:softHyphen/>
        <w:t>ние боевой техники, наличие раненых, больных и пора</w:t>
        <w:softHyphen/>
        <w:t>женных и организацию их эвакуации, осуществлять контроль за выполнением приказов и распоряжений командира, информировать и согласовывать работу за</w:t>
        <w:softHyphen/>
        <w:t>местителей по тылу, по технической части и начальников служб (в полку), осуществлять контроль за работой тыла.</w:t>
      </w:r>
    </w:p>
    <w:p>
      <w:pPr>
        <w:pStyle w:val="Normal"/>
        <w:spacing w:lineRule="auto" w:line="360"/>
        <w:ind w:right="-8"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right="-8" w:firstLine="720"/>
        <w:jc w:val="both"/>
        <w:rPr/>
      </w:pPr>
      <w:r>
        <w:rPr>
          <w:rFonts w:cs="Arial" w:ascii="Arial" w:hAnsi="Arial"/>
          <w:b/>
          <w:sz w:val="26"/>
        </w:rPr>
        <w:t>6.3. Заместитель командира полка по тылу</w:t>
      </w:r>
      <w:r>
        <w:rPr>
          <w:rFonts w:cs="Arial" w:ascii="Arial" w:hAnsi="Arial"/>
          <w:sz w:val="26"/>
        </w:rPr>
        <w:t xml:space="preserve"> является непо</w:t>
        <w:softHyphen/>
        <w:t>средственным организатором тыла и отвечает за подвоз материальных средств всех видов снабжения. Он непо</w:t>
        <w:softHyphen/>
        <w:t>средственно руководит службами снабжения горючим, продовольственного и вещевого снабжения и работой автотранспортной роты, хозяйственного взвода и полко</w:t>
        <w:softHyphen/>
        <w:t>вых складов по подчиненным служба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6"/>
        </w:rPr>
        <w:t>6.4. Заместитель командира по технической части</w:t>
      </w:r>
      <w:r>
        <w:rPr>
          <w:rFonts w:cs="Arial" w:ascii="Arial" w:hAnsi="Arial"/>
          <w:sz w:val="26"/>
        </w:rPr>
        <w:t xml:space="preserve"> полка (батальона) организует техническое обеспечение под</w:t>
        <w:softHyphen/>
        <w:t>разделений, руководит его осуществлением и работой ремонтной мастерской и склада автобронетанкового иму</w:t>
        <w:softHyphen/>
        <w:t>щества полка (отделения технического обслуживания батальона) в соответствии с полученной задачей, реше</w:t>
        <w:softHyphen/>
        <w:t>нием командира и указаниями старшего начальника по служб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Боевой Устав Сухопутных Войск. Часть </w:t>
      </w:r>
      <w:r>
        <w:rPr>
          <w:rFonts w:cs="Arial" w:ascii="Arial" w:hAnsi="Arial"/>
          <w:sz w:val="26"/>
          <w:lang w:val="en-US"/>
        </w:rPr>
        <w:t>II.</w:t>
      </w:r>
      <w:r>
        <w:rPr>
          <w:rFonts w:cs="Arial" w:ascii="Arial" w:hAnsi="Arial"/>
          <w:sz w:val="26"/>
        </w:rPr>
        <w:t xml:space="preserve"> Батальон, Рота. Введен в действие приказом  главнокомандующего Сухопутными войсками от 19 июля 1982 г. № 50. М.: Военное издательство, 198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Тыловое обеспечение танковой роты. М.: Военное издательство Министерства Обороны СССР, 196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678555" cy="202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40" w:after="0"/>
        <w:ind w:left="0" w:right="-8" w:hanging="0"/>
        <w:rPr/>
      </w:pPr>
      <w:r>
        <w:rPr>
          <w:b/>
          <w:sz w:val="20"/>
        </w:rPr>
        <w:t xml:space="preserve">Рис. </w:t>
      </w:r>
      <w:r>
        <w:rPr>
          <w:b/>
          <w:sz w:val="20"/>
          <w:lang w:val="en-US"/>
        </w:rPr>
        <w:t>1.</w:t>
      </w:r>
      <w:r>
        <w:rPr>
          <w:sz w:val="20"/>
        </w:rPr>
        <w:t xml:space="preserve"> Подвоз материальных средств танковым подразде</w:t>
        <w:softHyphen/>
        <w:t>лениям в бою</w:t>
      </w:r>
    </w:p>
    <w:p>
      <w:pPr>
        <w:pStyle w:val="FR2"/>
        <w:spacing w:lineRule="auto" w:line="240" w:before="40" w:after="0"/>
        <w:ind w:left="0" w:right="-8" w:hanging="0"/>
        <w:rPr>
          <w:sz w:val="20"/>
        </w:rPr>
      </w:pPr>
      <w:r>
        <w:rPr>
          <w:sz w:val="20"/>
        </w:rPr>
      </w:r>
    </w:p>
    <w:p>
      <w:pPr>
        <w:pStyle w:val="FR2"/>
        <w:spacing w:lineRule="auto" w:line="240" w:before="40" w:after="0"/>
        <w:ind w:left="0" w:right="-8" w:hanging="0"/>
        <w:rPr>
          <w:sz w:val="20"/>
        </w:rPr>
      </w:pPr>
      <w:r>
        <w:rPr>
          <w:sz w:val="20"/>
        </w:rPr>
      </w:r>
    </w:p>
    <w:p>
      <w:pPr>
        <w:pStyle w:val="FR2"/>
        <w:spacing w:lineRule="auto" w:line="240" w:before="40" w:after="0"/>
        <w:ind w:left="0" w:right="-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68173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100" w:after="0"/>
        <w:ind w:left="0" w:hanging="0"/>
        <w:rPr/>
      </w:pPr>
      <w:r>
        <w:rPr>
          <w:b/>
          <w:sz w:val="20"/>
        </w:rPr>
        <w:t>Рис.</w:t>
      </w:r>
      <w:r>
        <w:rPr>
          <w:sz w:val="20"/>
          <w:lang w:val="en-US"/>
        </w:rPr>
        <w:t xml:space="preserve"> 2.</w:t>
      </w:r>
      <w:r>
        <w:rPr>
          <w:sz w:val="20"/>
        </w:rPr>
        <w:t xml:space="preserve"> Организация медицинской помощи в бою</w:t>
      </w:r>
    </w:p>
    <w:p>
      <w:pPr>
        <w:pStyle w:val="FR2"/>
        <w:spacing w:lineRule="auto" w:line="240" w:before="10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FR2"/>
        <w:spacing w:lineRule="auto" w:line="240" w:before="100" w:after="0"/>
        <w:ind w:left="0" w:hanging="0"/>
        <w:rPr/>
      </w:pPr>
      <w:r>
        <w:rPr/>
        <w:drawing>
          <wp:inline distT="0" distB="0" distL="0" distR="0">
            <wp:extent cx="3583940" cy="284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120" w:after="0"/>
        <w:ind w:left="0" w:hanging="0"/>
        <w:jc w:val="both"/>
        <w:rPr>
          <w:sz w:val="20"/>
        </w:rPr>
      </w:pPr>
      <w:r>
        <w:rPr>
          <w:sz w:val="20"/>
        </w:rPr>
        <w:t>Сигналы оповещения:</w:t>
      </w:r>
    </w:p>
    <w:p>
      <w:pPr>
        <w:pStyle w:val="FR2"/>
        <w:spacing w:lineRule="auto" w:line="240" w:before="20" w:after="0"/>
        <w:ind w:left="0" w:right="200" w:hanging="0"/>
        <w:jc w:val="both"/>
        <w:rPr/>
      </w:pPr>
      <w:r>
        <w:rPr>
          <w:sz w:val="20"/>
          <w:lang w:val="en-US"/>
        </w:rPr>
        <w:t>1)</w:t>
      </w:r>
      <w:r>
        <w:rPr>
          <w:sz w:val="20"/>
        </w:rPr>
        <w:t xml:space="preserve"> о радиоактивном, химическом и бактериальном заражени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 радио и голосом «Газы», дублируется частыми ударами в колокол (трак, гильзу);</w:t>
      </w:r>
    </w:p>
    <w:p>
      <w:pPr>
        <w:pStyle w:val="FR2"/>
        <w:spacing w:lineRule="auto" w:line="240"/>
        <w:ind w:left="0" w:right="200" w:hanging="0"/>
        <w:jc w:val="both"/>
        <w:rPr/>
      </w:pPr>
      <w:r>
        <w:rPr>
          <w:sz w:val="20"/>
          <w:lang w:val="en-US"/>
        </w:rPr>
        <w:t>2)</w:t>
      </w:r>
      <w:r>
        <w:rPr>
          <w:sz w:val="20"/>
        </w:rPr>
        <w:t xml:space="preserve"> о воздушном нападени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 радио и голосом «Воздух», дублируется редкими ударами в колокол (трак, гильзу);</w:t>
      </w:r>
    </w:p>
    <w:p>
      <w:pPr>
        <w:pStyle w:val="FR2"/>
        <w:spacing w:lineRule="auto" w:line="240"/>
        <w:ind w:left="0" w:right="200" w:hanging="0"/>
        <w:jc w:val="both"/>
        <w:rPr/>
      </w:pPr>
      <w:r>
        <w:rPr>
          <w:sz w:val="20"/>
          <w:lang w:val="en-US"/>
        </w:rPr>
        <w:t>3)</w:t>
      </w:r>
      <w:r>
        <w:rPr>
          <w:sz w:val="20"/>
        </w:rPr>
        <w:t xml:space="preserve"> боевой тревог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лосом «Тревога», дублирует</w:t>
        <w:softHyphen/>
        <w:t>ся сериями частых и редких ударов в колокол (трак, гильзу) и ракетой зеленого цвета.</w:t>
      </w:r>
    </w:p>
    <w:p>
      <w:pPr>
        <w:pStyle w:val="FR2"/>
        <w:spacing w:lineRule="auto" w:line="240" w:before="6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2"/>
        <w:spacing w:lineRule="auto" w:line="240" w:before="60" w:after="0"/>
        <w:ind w:left="0" w:hanging="0"/>
        <w:rPr/>
      </w:pPr>
      <w:r>
        <w:rPr>
          <w:b/>
          <w:sz w:val="20"/>
        </w:rPr>
        <w:t>Рис.</w:t>
      </w:r>
      <w:r>
        <w:rPr>
          <w:b/>
          <w:sz w:val="20"/>
          <w:lang w:val="en-US"/>
        </w:rPr>
        <w:t xml:space="preserve"> 3.</w:t>
      </w:r>
      <w:r>
        <w:rPr>
          <w:sz w:val="20"/>
        </w:rPr>
        <w:t xml:space="preserve"> Организация охраны и обороны сборного пункта повреж</w:t>
        <w:softHyphen/>
        <w:t>денных машин (вариант)</w:t>
      </w:r>
    </w:p>
    <w:p>
      <w:pPr>
        <w:pStyle w:val="FR2"/>
        <w:spacing w:lineRule="auto" w:line="240" w:before="10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599690" cy="183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80" w:after="0"/>
        <w:ind w:left="0" w:hanging="0"/>
        <w:rPr/>
      </w:pPr>
      <w:r>
        <w:rPr>
          <w:b/>
          <w:sz w:val="20"/>
        </w:rPr>
        <w:t>Рис.</w:t>
      </w:r>
      <w:r>
        <w:rPr>
          <w:sz w:val="20"/>
          <w:lang w:val="en-US"/>
        </w:rPr>
        <w:t xml:space="preserve"> 7.</w:t>
      </w:r>
      <w:r>
        <w:rPr>
          <w:sz w:val="20"/>
        </w:rPr>
        <w:t xml:space="preserve"> Организационно-штатная   структура взвода технического обеспечения танкового батальона</w:t>
      </w:r>
    </w:p>
    <w:p>
      <w:pPr>
        <w:pStyle w:val="FR2"/>
        <w:spacing w:lineRule="auto" w:line="240"/>
        <w:ind w:left="0" w:hanging="0"/>
        <w:rPr/>
      </w:pPr>
      <w:r>
        <w:rPr>
          <w:sz w:val="20"/>
        </w:rPr>
        <w:t>Всего: л/с</w:t>
      </w:r>
      <w:r>
        <w:rPr>
          <w:sz w:val="20"/>
          <w:lang w:val="en-US"/>
        </w:rPr>
        <w:t xml:space="preserve"> — 27</w:t>
      </w:r>
      <w:r>
        <w:rPr>
          <w:sz w:val="20"/>
        </w:rPr>
        <w:t xml:space="preserve"> чел.: автомобилей грузовых</w:t>
      </w:r>
      <w:r>
        <w:rPr>
          <w:sz w:val="20"/>
          <w:lang w:val="en-US"/>
        </w:rPr>
        <w:t xml:space="preserve"> — 10;</w:t>
      </w:r>
      <w:r>
        <w:rPr>
          <w:sz w:val="20"/>
        </w:rPr>
        <w:t xml:space="preserve"> ав</w:t>
        <w:softHyphen/>
        <w:t>томобилей специальных</w:t>
      </w:r>
      <w:r>
        <w:rPr>
          <w:sz w:val="20"/>
          <w:lang w:val="en-US"/>
        </w:rPr>
        <w:t xml:space="preserve"> — 2</w:t>
      </w:r>
    </w:p>
    <w:p>
      <w:pPr>
        <w:pStyle w:val="FR2"/>
        <w:spacing w:lineRule="auto" w:line="24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373380</wp:posOffset>
            </wp:positionV>
            <wp:extent cx="3700145" cy="6431280"/>
            <wp:effectExtent l="0" t="0" r="0" b="0"/>
            <wp:wrapTopAndBottom/>
            <wp:docPr id="5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11" w:leader="dot"/>
            </w:tabs>
            <w:rPr>
              <w:rFonts w:ascii="Arial" w:hAnsi="Arial" w:cs="Arial"/>
              <w:i/>
              <w:i/>
              <w:sz w:val="28"/>
              <w:u w:val="single"/>
              <w:lang w:val="en-US"/>
            </w:rPr>
          </w:pPr>
          <w:r>
            <w:fldChar w:fldCharType="begin"/>
          </w:r>
          <w:r>
            <w:rPr>
              <w:sz w:val="28"/>
              <w:i/>
              <w:u w:val="single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8"/>
              <w:i/>
              <w:u w:val="singl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i/>
              <w:sz w:val="28"/>
              <w:u w:val="single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>
              <w:rFonts w:ascii="Arial" w:hAnsi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      </w:t>
          </w:r>
          <w:r>
            <w:rPr>
              <w:rFonts w:cs="Arial" w:ascii="Arial" w:hAnsi="Arial"/>
              <w:lang w:val="en-US"/>
            </w:rPr>
            <w:t>Введение.</w:t>
            <w:tab/>
            <w:t>3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spacing w:lineRule="atLeast" w:line="240"/>
            <w:rPr/>
          </w:pPr>
          <w:r>
            <w:rPr>
              <w:rFonts w:eastAsia="Arial" w:cs="Arial" w:ascii="Arial" w:hAnsi="Arial"/>
              <w:lang w:val="en-US"/>
            </w:rPr>
            <w:t xml:space="preserve">        </w:t>
          </w:r>
          <w:r>
            <w:rPr>
              <w:rFonts w:cs="Arial" w:ascii="Arial" w:hAnsi="Arial"/>
              <w:lang w:val="en-US"/>
            </w:rPr>
            <w:t>1.  Основные положения.</w:t>
            <w:tab/>
            <w:t>4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1.1. Тыловые подразделения танкового полка.</w:t>
            <w:tab/>
            <w:t>4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1.2. Тыловые подразделения танкового батальона.</w:t>
            <w:tab/>
            <w:t>5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1.3. размещение и перемещение тыловых подразделений.</w:t>
            <w:tab/>
            <w:t>5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1.4. Пути подвоза и эвакуации.</w:t>
            <w:tab/>
            <w:t>6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</w:t>
          </w:r>
          <w:r>
            <w:rPr>
              <w:rFonts w:cs="Arial" w:ascii="Arial" w:hAnsi="Arial"/>
              <w:lang w:val="en-US"/>
            </w:rPr>
            <w:t>2. Материальное обеспечение.</w:t>
            <w:tab/>
            <w:t>7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2.1. подвижные запасы.</w:t>
            <w:tab/>
            <w:t>8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2.2. подвоз материальных средств.</w:t>
            <w:tab/>
            <w:t>9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</w:t>
          </w:r>
          <w:r>
            <w:rPr>
              <w:rFonts w:cs="Arial" w:ascii="Arial" w:hAnsi="Arial"/>
              <w:lang w:val="en-US"/>
            </w:rPr>
            <w:t>3. техническое обеспечение.</w:t>
            <w:tab/>
            <w:t>10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3.1. эксплуатация машин.</w:t>
            <w:tab/>
            <w:t>11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3.2. ремонт машин.</w:t>
            <w:tab/>
            <w:t>13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3.3. Эвакуация машин.</w:t>
            <w:tab/>
            <w:t>15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3.4. Содержание (хранение) машин.</w:t>
            <w:tab/>
            <w:t>16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3.5. бронетанковое снабжение.</w:t>
            <w:tab/>
            <w:t>17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3.6. замыкание колонн.</w:t>
            <w:tab/>
            <w:t>18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3.7. пункты технического наблюдения (ПТН).</w:t>
            <w:tab/>
            <w:t>18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3.8. Ремонтные и ремонтно-эвакуационные группы (рэг).</w:t>
            <w:tab/>
            <w:t>19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     </w:t>
          </w:r>
          <w:r>
            <w:rPr>
              <w:rFonts w:cs="Arial" w:ascii="Arial" w:hAnsi="Arial"/>
              <w:lang w:val="en-US"/>
            </w:rPr>
            <w:t>3.9. сборный пункт поврежденных машин.</w:t>
            <w:tab/>
            <w:t>20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</w:t>
          </w:r>
          <w:r>
            <w:rPr>
              <w:rFonts w:cs="Arial" w:ascii="Arial" w:hAnsi="Arial"/>
              <w:lang w:val="en-US"/>
            </w:rPr>
            <w:t>4. медицинское обеспечение.</w:t>
            <w:tab/>
            <w:t>20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</w:t>
          </w:r>
          <w:r>
            <w:rPr>
              <w:rFonts w:cs="Arial" w:ascii="Arial" w:hAnsi="Arial"/>
              <w:lang w:val="en-US"/>
            </w:rPr>
            <w:t>5. защита, охрана и оборона тыловых подразделений.</w:t>
            <w:tab/>
            <w:t>21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eastAsia="Arial" w:cs="Arial" w:ascii="Arial" w:hAnsi="Arial"/>
              <w:lang w:val="en-US"/>
            </w:rPr>
            <w:t xml:space="preserve">        </w:t>
          </w:r>
          <w:r>
            <w:rPr>
              <w:rFonts w:cs="Arial" w:ascii="Arial" w:hAnsi="Arial"/>
              <w:lang w:val="en-US"/>
            </w:rPr>
            <w:t>6. основы управления тылом в полку и батальоне.</w:t>
            <w:tab/>
            <w:t>23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cs="Arial" w:ascii="Arial" w:hAnsi="Arial"/>
              <w:lang w:val="en-US"/>
            </w:rPr>
            <w:t>литература</w:t>
            <w:tab/>
            <w:t>26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rPr/>
          </w:pPr>
          <w:r>
            <w:rPr>
              <w:rFonts w:cs="Arial" w:ascii="Arial" w:hAnsi="Arial"/>
              <w:lang w:val="en-US"/>
            </w:rPr>
            <w:t>приложение</w:t>
            <w:tab/>
            <w:t>27</w:t>
          </w:r>
          <w:r>
            <w:rPr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400800" cy="874903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74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0.65pt;width:503.95pt;height:688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Heading1"/>
        <w:ind w:right="-8" w:hanging="0"/>
        <w:rPr/>
      </w:pPr>
      <w:r>
        <w:rPr/>
        <w:t>Южно-Уральский государственный университе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72"/>
        </w:rPr>
      </w:pPr>
      <w:r>
        <w:rPr>
          <w:rFonts w:cs="Arial" w:ascii="Arial" w:hAnsi="Arial"/>
          <w:spacing w:val="20"/>
          <w:sz w:val="72"/>
        </w:rPr>
      </w:r>
    </w:p>
    <w:p>
      <w:pPr>
        <w:pStyle w:val="Normal"/>
        <w:jc w:val="center"/>
        <w:rPr>
          <w:rFonts w:ascii="Arial" w:hAnsi="Arial" w:cs="Arial"/>
          <w:spacing w:val="20"/>
          <w:sz w:val="72"/>
        </w:rPr>
      </w:pPr>
      <w:r>
        <w:rPr>
          <w:rFonts w:cs="Arial" w:ascii="Arial" w:hAnsi="Arial"/>
          <w:spacing w:val="20"/>
          <w:sz w:val="72"/>
        </w:rPr>
      </w:r>
    </w:p>
    <w:p>
      <w:pPr>
        <w:pStyle w:val="Normal"/>
        <w:jc w:val="center"/>
        <w:rPr>
          <w:rFonts w:ascii="Arial" w:hAnsi="Arial" w:cs="Arial"/>
          <w:spacing w:val="20"/>
          <w:sz w:val="72"/>
        </w:rPr>
      </w:pPr>
      <w:r>
        <w:rPr>
          <w:rFonts w:cs="Arial" w:ascii="Arial" w:hAnsi="Arial"/>
          <w:spacing w:val="20"/>
          <w:sz w:val="72"/>
        </w:rPr>
      </w:r>
    </w:p>
    <w:p>
      <w:pPr>
        <w:pStyle w:val="Normal"/>
        <w:jc w:val="center"/>
        <w:rPr>
          <w:rFonts w:ascii="Arial" w:hAnsi="Arial" w:cs="Arial"/>
          <w:spacing w:val="20"/>
          <w:sz w:val="72"/>
        </w:rPr>
      </w:pPr>
      <w:r>
        <w:rPr>
          <w:rFonts w:cs="Arial" w:ascii="Arial" w:hAnsi="Arial"/>
          <w:spacing w:val="20"/>
          <w:sz w:val="72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ind w:left="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 тему:</w:t>
      </w:r>
    </w:p>
    <w:p>
      <w:pPr>
        <w:pStyle w:val="Heading3"/>
        <w:ind w:left="993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8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Ы ТЫЛОВОГО ОБЕСПЕЧЕНИЯ ТАНКОВЫХ ЧАСТЕЙ </w:t>
      </w:r>
    </w:p>
    <w:p>
      <w:pPr>
        <w:pStyle w:val="Heading6"/>
        <w:rPr/>
      </w:pPr>
      <w:r>
        <w:rPr/>
        <w:t>И ПОДРАЗДЕЛЕ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</w:t>
      </w:r>
    </w:p>
    <w:p>
      <w:pPr>
        <w:pStyle w:val="Normal"/>
        <w:ind w:left="7655" w:hanging="0"/>
        <w:rPr>
          <w:b/>
          <w:b/>
          <w:sz w:val="26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ind w:left="765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ind w:left="993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ing5"/>
        <w:rPr>
          <w:rFonts w:ascii="Arial" w:hAnsi="Arial" w:cs="Arial"/>
          <w:spacing w:val="20"/>
          <w:sz w:val="24"/>
        </w:rPr>
      </w:pPr>
      <w:r>
        <w:rPr>
          <w:rFonts w:cs="Arial"/>
          <w:spacing w:val="20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Челябинск 1999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7"/>
      <w:type w:val="nextPage"/>
      <w:pgSz w:w="11906" w:h="16820"/>
      <w:pgMar w:left="1418" w:right="851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932555</wp:posOffset>
              </wp:positionH>
              <wp:positionV relativeFrom="paragraph">
                <wp:posOffset>-266700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1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right="-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jc w:val="center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6" w:firstLine="72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widowControl w:val="false"/>
      <w:spacing w:before="160" w:after="0"/>
      <w:ind w:firstLine="300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before="60" w:after="0"/>
      <w:ind w:right="-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78"/>
      <w:ind w:left="8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Style9">
    <w:name w:val="Название объекта"/>
    <w:basedOn w:val="Normal"/>
    <w:qFormat/>
    <w:pPr>
      <w:jc w:val="center"/>
    </w:pPr>
    <w:rPr>
      <w:rFonts w:ascii="Arial" w:hAnsi="Arial" w:cs="Arial"/>
      <w:b/>
      <w:sz w:val="4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0:17:00Z</dcterms:created>
  <dc:creator>Viatcheslav</dc:creator>
  <dc:description/>
  <dc:language>en-US</dc:language>
  <cp:lastModifiedBy>Viatcheslav</cp:lastModifiedBy>
  <cp:lastPrinted>1999-09-15T22:07:00Z</cp:lastPrinted>
  <dcterms:modified xsi:type="dcterms:W3CDTF">1999-11-04T10:19:00Z</dcterms:modified>
  <cp:revision>5</cp:revision>
  <dc:subject/>
  <dc:title>ОСНОВЫ ТЫЛОВОГО ОБЕСПЕЧЕНИЯ ТАНКОВЫХ ЧАСТЕЙ И ПОДРАЗДЕЛЕНИЙ</dc:title>
</cp:coreProperties>
</file>