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ОСКОВСКАЯ МЕДИЦИНСКАЯ АКАДЕМИЯ</w:t>
      </w:r>
    </w:p>
    <w:p>
      <w:pPr>
        <w:pStyle w:val="Heading"/>
        <w:rPr>
          <w:sz w:val="40"/>
        </w:rPr>
      </w:pPr>
      <w:r>
        <w:rPr>
          <w:sz w:val="40"/>
        </w:rPr>
        <w:t>им. И. М. СЕЧЕНОВА</w:t>
      </w:r>
    </w:p>
    <w:p>
      <w:pPr>
        <w:pStyle w:val="Heading2"/>
        <w:ind w:firstLine="720"/>
        <w:rPr>
          <w:sz w:val="40"/>
        </w:rPr>
      </w:pPr>
      <w:r>
        <w:rPr>
          <w:sz w:val="40"/>
        </w:rPr>
        <w:t>КАФЕДРА ВОЕННО-МЕДИЦИНСКОЙ ПОДГОТОВКИ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40"/>
          <w:lang w:val="en-US"/>
        </w:rPr>
      </w:pPr>
      <w:r>
        <w:rPr>
          <w:rFonts w:cs="Garamond" w:ascii="Garamond" w:hAnsi="Garamond"/>
          <w:sz w:val="40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Heading2"/>
        <w:ind w:firstLine="720"/>
        <w:rPr>
          <w:rFonts w:ascii="Garamond" w:hAnsi="Garamond" w:cs="Garamond"/>
          <w:sz w:val="36"/>
          <w:lang w:val="en-US"/>
        </w:rPr>
      </w:pPr>
      <w:r>
        <w:rPr>
          <w:rFonts w:cs="Garamond"/>
          <w:sz w:val="36"/>
          <w:lang w:val="en-US"/>
        </w:rPr>
      </w:r>
    </w:p>
    <w:p>
      <w:pPr>
        <w:pStyle w:val="Heading2"/>
        <w:ind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firstLine="720"/>
        <w:rPr>
          <w:sz w:val="36"/>
          <w:lang w:val="en-US"/>
        </w:rPr>
      </w:pPr>
      <w:r>
        <w:rPr>
          <w:sz w:val="36"/>
          <w:lang w:val="en-US"/>
        </w:rPr>
        <w:t>РЕФЕРАТ</w:t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Heading3"/>
        <w:ind w:firstLine="720"/>
        <w:rPr/>
      </w:pPr>
      <w:r>
        <w:rPr/>
        <w:t>“</w:t>
      </w:r>
      <w:r>
        <w:rPr/>
        <w:t>МЕДИЦИНСКАЯ СЛУЖБА ПОЛКА”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left="2160" w:firstLine="720"/>
        <w:rPr>
          <w:rFonts w:ascii="Garamond" w:hAnsi="Garamond" w:cs="Garamond"/>
          <w:b/>
          <w:b/>
          <w:sz w:val="30"/>
          <w:lang w:val="en-US"/>
        </w:rPr>
      </w:pPr>
      <w:r>
        <w:rPr>
          <w:rFonts w:cs="Garamond" w:ascii="Garamond" w:hAnsi="Garamond"/>
          <w:b/>
          <w:sz w:val="30"/>
          <w:lang w:val="en-US"/>
        </w:rPr>
        <w:t>СОДЕРЖАНИЕ:</w:t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b/>
          <w:b/>
          <w:sz w:val="30"/>
          <w:lang w:val="en-US"/>
        </w:rPr>
      </w:pPr>
      <w:r>
        <w:rPr>
          <w:rFonts w:cs="Garamond" w:ascii="Garamond" w:hAnsi="Garamond"/>
          <w:b/>
          <w:sz w:val="30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b/>
          <w:b/>
          <w:sz w:val="30"/>
          <w:lang w:val="en-US"/>
        </w:rPr>
      </w:pPr>
      <w:r>
        <w:rPr>
          <w:rFonts w:cs="Garamond" w:ascii="Garamond" w:hAnsi="Garamond"/>
          <w:b/>
          <w:sz w:val="30"/>
          <w:lang w:val="en-US"/>
        </w:rPr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1. Условия деятельности медицинской службы полка. </w:t>
        <w:tab/>
        <w:t>стр. 3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2. Мероприятия, проводимые медицинской службой в 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период пюдготовки к наступлению. </w:t>
        <w:tab/>
        <w:tab/>
        <w:tab/>
        <w:tab/>
        <w:t>стр. 5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3. Организация медицинского обеспечения в ходе 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наступления.</w:t>
        <w:tab/>
        <w:tab/>
        <w:tab/>
        <w:tab/>
        <w:tab/>
        <w:tab/>
        <w:tab/>
        <w:tab/>
        <w:t>стр. 8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 xml:space="preserve">4. Медицинское обеспечение полка в хода 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наступательного боя.</w:t>
        <w:tab/>
        <w:tab/>
        <w:tab/>
        <w:tab/>
        <w:tab/>
        <w:tab/>
        <w:tab/>
        <w:t>стр. 10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5. Организация медицинского обеспечения в особых</w:t>
      </w:r>
    </w:p>
    <w:p>
      <w:pPr>
        <w:pStyle w:val="Normal"/>
        <w:shd w:fill="FFFFFF" w:val="clear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условиях.</w:t>
        <w:tab/>
        <w:tab/>
        <w:tab/>
        <w:tab/>
        <w:tab/>
        <w:tab/>
        <w:tab/>
        <w:tab/>
        <w:tab/>
        <w:t>стр. 14</w:t>
      </w:r>
    </w:p>
    <w:p>
      <w:pPr>
        <w:pStyle w:val="Normal"/>
        <w:shd w:fill="FFFFFF" w:val="clear"/>
        <w:ind w:left="720" w:hanging="0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>УСЛОВИЯ ДЕЯТЕЛЬНОСТИ МЕДИЦИНСКОЙ СЛУЖБЫ ПОЛКА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современном наступательном бою условия работы медицинской службы значительно изменились и усложни</w:t>
        <w:softHyphen/>
        <w:t>лись в связи с появлением на оснащении качественно новых средств вооруженной борьбы, моторизацией войск и изменением самого характера бо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едение наступательного боя в высоком темпе, на широком фронте и на большую глубину, непрерывно, днем и ночью, выдвигает перед медицинской службой ряд требований, выполнение которых является одним из важ</w:t>
        <w:softHyphen/>
        <w:t>нейших факторов успешного решения задач медицинского обеспечения подразделений и частей в бою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ежде всего медицинские подразделения и части должны обладать высокой подвижностью, успешно пере</w:t>
        <w:softHyphen/>
        <w:t>мещаться за войсками, быть оснащенными всем необходи</w:t>
        <w:softHyphen/>
        <w:t>мым для работы в полевых условиях, подготовленными к быстрому развертыванию (свертыванию) и работе в бое</w:t>
        <w:softHyphen/>
        <w:t>вой обстановке по оказанию раненым и больным медицин</w:t>
        <w:softHyphen/>
        <w:t>ской помощи. При этом перемещение сил и средств медицинской службы в ходе боя должно осуществляться с учетом складывающейся обстановки, последовательно, без нарушения непрерывности в организации медицинско</w:t>
        <w:softHyphen/>
        <w:t>го обеспеч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одразделения и части могут переходить в наступле</w:t>
        <w:softHyphen/>
        <w:t>ние с выдвижением из глубины или из положения непос</w:t>
        <w:softHyphen/>
        <w:t>редственного соприкосновения с противником, прорывать его оборону в едином бронированном или комбинирован</w:t>
        <w:softHyphen/>
        <w:t>ном боевом порядке и вести высокоманевренные боевые действия в различных боевых и предбоевых порядках, в ходе которых постоянно изменяется тактическая и меди</w:t>
        <w:softHyphen/>
        <w:t>цинская обстановка. Перечисленные обстоятельства обус</w:t>
        <w:softHyphen/>
        <w:t>ловливают необходимость, во-первых, планирование и организацию медицинского обеспечения осуществлять с учетом способа перехода войск в наступление и характера боевых действий в ходе его. Причем, если способы перехода войск в наступление оказывают существенное влияние на организацию медицинского обеспечения в исходном положении, то характер боевых действий влияет на организацию медицинского обеспечения войск непос</w:t>
        <w:softHyphen/>
        <w:t>редственно в ходе боя. Во-вторых, твердого и непрерывного управления медицинской службой в бою, постоянно</w:t>
        <w:softHyphen/>
        <w:t>го знания начальником службы обстановки и своевремен</w:t>
        <w:softHyphen/>
        <w:t>ного реагирования на ее измен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ысокие темпы наступления, маневренный характер боевых действий, возможность применения противником оружия массового поражения и возникновения очагов санитарных потерь вызывают необходимость максимально приближать медицинские подразделения к войскам, рубе</w:t>
        <w:softHyphen/>
        <w:t>жам (очагам) наибольших санитарных потерь. Это необ</w:t>
        <w:softHyphen/>
        <w:t>ходимо для своевременного проведения лечебно-эва</w:t>
        <w:softHyphen/>
        <w:t>куационных и других мероприятий, а также для создания условий медицинским пунктам более продолжительное вре</w:t>
        <w:softHyphen/>
        <w:t>мя работать на одном месте. Потребуется резерв сил и средств медицинской службы, который следует содержать в состоянии высокой боевой готовности и использовать для решения внезапно возникающих задач, прежде всего при ликвидации последствий применения противником оружия массо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ысокая напряженность и непрерывность боевых дей</w:t>
        <w:softHyphen/>
        <w:t>ствий, ведение их не только днем, но и ночью обусловли</w:t>
        <w:softHyphen/>
        <w:t>вают большую физическую, психическую и моральную нагрузку личного состава. В связи с этим медицинская служба перед боем и в ходе его должна уделять особое внимание контролю за питанием, принимать участие в морально-психологической подготовке личного состава, организовывать медицинское обеспечение таким образом, чтобы военнослужащие были уверены: в случае ранения они своевременно получат необходимую медицинскую помощь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ступление, как правило, будет проводиться на незна</w:t>
        <w:softHyphen/>
        <w:t>комой, слабо изученной местности, нередко зараженной РВ, ОВ и БС, со значительными разрушениями жилых и служебных помещений, дорог, мостов и других сооруже</w:t>
        <w:softHyphen/>
        <w:t>ний. В этих условиях особое значение приобретают медицинская разведка, постоянное взаимодействие меди</w:t>
        <w:softHyphen/>
        <w:t>цинской службы с химической и инженерной службами, службами тыла, а также организация и проведение сани</w:t>
        <w:softHyphen/>
        <w:t>тарно-гигиенических и противоэпидемических меропри</w:t>
        <w:softHyphen/>
        <w:t>ятий, мероприятий медицинской службы по защите войск от оружия массо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ступление может проводиться в жаркое и холодное время года, в горах, пустынях, в других сложных клима</w:t>
        <w:softHyphen/>
        <w:t>тических и географических условиях, оказывающих суще</w:t>
        <w:softHyphen/>
        <w:t xml:space="preserve">ственное влияние как на организацию и ведение боя, так и на медицинское обеспечение его, работоспособность и состояние здоровья личного состава. История войн знает немало примеров, когда недостаточный учет влияния природных условий приводил к печальным последствиям. 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пределяющее влияние на работу медицинской служ</w:t>
        <w:softHyphen/>
        <w:t>бы в бою оказывают величина, структура и характер санитарных потерь. Поэтому при планировании и осуще</w:t>
        <w:softHyphen/>
        <w:t>ствлении медицинского обеспечения наступательного боя оценке прогнозируемых или уже возникших санитарных потерь уделяется большое внимание. В наступательном бою величина санитарных потерь подвержена значитель</w:t>
        <w:softHyphen/>
        <w:t>ным колебаниям и зависит от характера и степени напряженности боевых действий, задач, решаемых пол</w:t>
        <w:softHyphen/>
        <w:t>ком, его места в боевом порядке дивизии, а также средств поражения, применяемых противником, особенностей ме</w:t>
        <w:softHyphen/>
        <w:t>стных условий (театра военных действий) и других фак</w:t>
        <w:softHyphen/>
        <w:t>торов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современном наступательном бою при использовании противником только обычного оружия санитарные потери полка, вероятно, будут на уровне максимальных среднесу</w:t>
        <w:softHyphen/>
        <w:t>точных санитарных потерь периода Великой Отечествен</w:t>
        <w:softHyphen/>
        <w:t>ной войны или несколько выш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еличина возможных санитарных потерь полка в слу</w:t>
        <w:softHyphen/>
        <w:t>чае применения противником средств массового пораже</w:t>
        <w:softHyphen/>
        <w:t>ния будет колебаться в значительных пределах и зависеть от многих факторов, среди которых наибольшее значение имеют: число и мощность ядерных боеприпасов, вид взрыва, масштабы и способы химического нападения, степень внезапности и свойства ОВ, построение боевого порядка полка и степень защищенности его личного состава, условия местности и т. д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планировании медицинского обеспечения боевых действий войск важно не только определить возможную величину санитарных потерь, но и их распределение по рубежам, боевым задачам, элементам боевого построения войск. В Великую Отечественную войну в ходе боя наибольшее число санитарных потерь, как правило, отме</w:t>
        <w:softHyphen/>
        <w:t>чалось в первый день боя при прорыве главной полосы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обороны противника и значительно уменьшалось при действии в глубине его обороны. В современных условиях в зависимости от решаемых полком задач и тактики действий обороняющегося противника наибольшие сани</w:t>
        <w:softHyphen/>
        <w:t>тарные потери можно ожидать при прорыве передового района обороны дивизии (бригады) и позиции дивизион</w:t>
        <w:softHyphen/>
        <w:t>ных (бригадных) резервов противни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При прогнозировании величины санитарных потерь, а также оценке уже возникших потерь целесообразно опре</w:t>
        <w:softHyphen/>
        <w:t>делять и их структуру, так как она непосредственно влияет на объем и содержание медицинской помощи. В условиях современного боя, в связи с происшедшими изменениями в средствах пораже</w:t>
        <w:softHyphen/>
        <w:t>ния, в том числе и обычных, число лиц, нуждающихся в оказании медицинской помощи по жизненным показаниям, в противошоковых мероприятиях, а также в выносе и вывозе с поля боя, значительно возрастет. В связи с тяжестью и сложностью ранений увеличится и время для оказания медицинской помощи одному пораженному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>МЕРОПРИЯТИЯ, ПРОВОДИМЫЕ МЕДИЦИНСКОЙ СЛУЖБОЙ В ПЕРИОД ПОДГОТОВКИ К НАСТУПЛЕНИЮ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Успешное обеспечение наступательного боя во многом зависит от качества, своевременности и полноты меропри</w:t>
        <w:softHyphen/>
        <w:t>ятий, проведенных медицинской службой в подготовитель</w:t>
        <w:softHyphen/>
        <w:t>ный период. В то же время перечень этих мероприятий и полнота их выполнения определяются продолжительно</w:t>
        <w:softHyphen/>
        <w:t>стью этого периода, сложившейся к моменту получения задачи от командира полка обстановкой и характером предстоящих боевых действий. Однако во всех случаях должны быть определены и проведены основные меропри</w:t>
        <w:softHyphen/>
        <w:t>ятия, к числу которых следует отнести, планирование и организацию медицинского обеспечения боя; подготовку сил и средств медицинской службы к работе по обеспечению боевых действий; проведение санитарно-гигиени</w:t>
        <w:softHyphen/>
        <w:t>ческих, противоэпидемических и лечебно-профилакти</w:t>
        <w:softHyphen/>
        <w:t>ческих мероприятий, а также мероприятий медицинской службы по защите личного состава от оружия массо</w:t>
        <w:softHyphen/>
        <w:t>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аботу по организации медицинского обеспечения пол</w:t>
        <w:softHyphen/>
        <w:t>ка в бою начальник медицинской службы начинает сразу после указаний командира полка о предстоящих боевых действиях. С учетом полученных указаний командира полка, а также указаний начальника медицинской службы дивизии он оценивает обстановку, принимает решение на медицинское обеспечение, доводит его до подчиненных, организует взаимодействие и управлени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выработке решения особое внимание обращают на организацию розыска, оказание первой медицинской помо</w:t>
        <w:softHyphen/>
        <w:t>щи раненым, сбор, вынос, вывоз и эвакуацию раненых с поля боя, распределение сил и средств медицинской службы в исходном положении и маневра ими в ходе боя с целью обеспечения непрерывности в оказании медицин</w:t>
        <w:softHyphen/>
        <w:t>ской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рганизуя розыск, оказание первой медицинской помо</w:t>
        <w:softHyphen/>
        <w:t>щи раненым, их сбор и вывоз (вынос) с поля боя, важно определить потребность в силах и средствах для выполне</w:t>
        <w:softHyphen/>
        <w:t>ния этих задач. По опыту Великой Отечественной войны и учений, проведенных в последние годы, для оказания первой медицинской помощи одному раненому без отта</w:t>
        <w:softHyphen/>
        <w:t>скивания его в ближайшее укрытие санитар затрачивает от 5—10 до 20 мин. При этом на приближение к раненому в среднем расходуется 1—2 мин, на оказание первой медицинской помощи (наложение первичной повязки, жгу</w:t>
        <w:softHyphen/>
        <w:t>та, иногда шины) — 6—7 мин, на обозначение места на</w:t>
        <w:softHyphen/>
        <w:t>хождения раненого — 2—3 мин, на возвращение в свой взвод — 8 —10 мин. Первая медицинская помощь оказыва</w:t>
        <w:softHyphen/>
        <w:t>ется 50—60% раненым в порядке само- и взаимопомощи, 40—50% — санитарами, санитарами-носильщиками и сани</w:t>
        <w:softHyphen/>
        <w:t>тарными инструкторами. В вывозе (выносе) с поля боя нуждается примерно 50—60% раненых от общего их числа. Если вынос осуществляется санитарами-носильщиками, то одно звено (два человека) за день боя может вынести 6—8 раненых. Возможности одного колес</w:t>
        <w:softHyphen/>
        <w:t>ного транспортера по вывозу раненых с поля боя в 5—6 раз больше, чем звена санитаров-носильщиков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ешение на медицинское обеспечение, как правило, принимается по карте и уточняется при наличии времени на местности. С этой целью начальник медицинской службы полка проводит рекогносцировку, в которой обычно принимают участие начальники медицинских пунктов полка и батальонов, командир отделения сбора и эвакуации раненых МПП. В ходе рекогносцировки уточняются пути выноса, вывоза и эвакуации, раненых с поля боя, место развертывания медицинского пункта полка, маршруты и порядок перемещения МПП и МПБ, объем и содержание работы по подготовке района развертывания МПП в исходном положении. Во время рекогносцировки организуется взаимодействие по вопросам розыска, оказа</w:t>
        <w:softHyphen/>
        <w:t>ния первой медицинской помощи раненым, их сбора и вывоза (выноса) с поля боя; организации работы медицин</w:t>
        <w:softHyphen/>
        <w:t>ских пунктов полка и батальонов в бою; обеспечения непрерывности в оказании первой медицинской помощи раненым и больным при перемещении медицинского пункта в новый район; эвакуации раненых и больных из МПП и др. При рекогносцировке устанавливается также взаимодействие с медицинскими пунктами, развернутыми на маршрутах выдвижения полка или вблизи их, выявля</w:t>
        <w:softHyphen/>
        <w:t>ется санитарно-эпидемическое состояние маршрута выдви</w:t>
        <w:softHyphen/>
        <w:t>жения полка и района действ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орядок работы начальника медицинской службы по организации медицинского обеспечения наступательного боя с выдвижением из глубины и из непосредственного соприкосновения с противником одинаков, однако в пос</w:t>
        <w:softHyphen/>
        <w:t>леднем случае он большую часть работы проводит на местност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чальник медицинской службы, организуя медицин</w:t>
        <w:softHyphen/>
        <w:t>ское обеспечение боя, должен как можно раньше поста</w:t>
        <w:softHyphen/>
        <w:t>вить задачи подчиненным, чтобы у них было больше времени для проведения необходимых мероприятий по подготовке к работе в боевых условиях. А это во многом зависит от методов выработки решения на медицинское обеспечение боя. При планировании медицинского обеспе</w:t>
        <w:softHyphen/>
        <w:t>чения боя методом параллельной работы (применяется при ограниченном по времени подготовительном периоде) на</w:t>
        <w:softHyphen/>
        <w:t>чальники МПП и МПБ должны начинать выработку решения непосредственно во время рекогносцировки, про</w:t>
        <w:softHyphen/>
        <w:t>водимой начальником медицинской службы полка, а при организации медицинского обеспечения боя методом пос</w:t>
        <w:softHyphen/>
        <w:t>ледовательной работы (продолжительный подготовитель</w:t>
        <w:softHyphen/>
        <w:t>ный период) — после окончания рекогносцировки и приня</w:t>
        <w:softHyphen/>
        <w:t>тия решения начальником медицинской службы пол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Свое решение начальник медицинской службы офор</w:t>
        <w:softHyphen/>
        <w:t>мляет в виде плана организации медицинского обеспече</w:t>
        <w:softHyphen/>
        <w:t>ния полка в наступлении, утверждает у командира полка и доводит его до начальников медицинских пунктов полка и батальонов. В решении обычно указывают: место распо</w:t>
        <w:softHyphen/>
        <w:t>ложения МПП к началу наступления и предполагаемый порядок его перемещения в ходе боя; объем медицинской помощи на МПП и МПБ; пути и порядок эвакуации раненых и больных на МПП, организация их сбора и вывоза (выноса) при выдвижении на рубеж атаки и в ходе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боя; средства усиления, направляемые в батальоны; поря</w:t>
        <w:softHyphen/>
        <w:t>док снабжения медицинским имуществом в ходе боя; мероприятия медицинской службы по защите от оружия массового поражения, санитарно-гигиенические и противо</w:t>
        <w:softHyphen/>
        <w:t>эпидемические мероприятия, и порядок связи. Кроме того, начальник МПП ориентируется о приданных полку на</w:t>
        <w:softHyphen/>
        <w:t>чальником медицинской службы дивизии силах и сред</w:t>
        <w:softHyphen/>
        <w:t>ствах, районе развертывания омедб (ОМО) в исходном положении и порядке эвакуации раненых и больных из МПП, а также о резерве сил и средств медицинской службы (место его размещения, порядок перемещения и использования)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чальник МПБ, уяснив задачу батальона, а также указания начальника медицинской службы полка, оценива</w:t>
        <w:softHyphen/>
        <w:t>ет обстановку и определяет: вероятные районы (рубежи) наибольших санитарных потерь, порядок оказания первой медицинской и доврачебной помощи, розыска, сбора, вывоза (выноса) раненых с поля боя, направление движе</w:t>
        <w:softHyphen/>
        <w:t>ния МПБ в ходе наступления. Свои соображения по этим вопросам, а также об организации основных мероприятий медицинской службы по защите личного состава баталь</w:t>
        <w:softHyphen/>
        <w:t>она, санитарно-гигиенических и противоэпидемических ме</w:t>
        <w:softHyphen/>
        <w:t>роприятий он докладывает командиру батальона. После этого начальник МПБ ставит задачи санитарным инструк</w:t>
        <w:softHyphen/>
        <w:t>торам рот и приданым силам и средствам. Обычно он им указывает: порядок розыска и оказания первой медицин</w:t>
        <w:softHyphen/>
        <w:t>ской помощи раненым, их сбора и вывоза (выноса) с поля боя; средства усиления, выделяемые в роты; место нахож</w:t>
        <w:softHyphen/>
        <w:t>дения МПБ в исходном положении, порядок и ось его перемещения в ходе боя и другие вопросы в зависимости от обстановк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ажнейшим мероприятием является подготовка сил и средств медицинской службы к бою. Она заключается в повышении боевой готовности медицинских пунктов полка и батальонов; высвобождении их от раненых и больных; доукомплектовании личным составом и техникой; обеспе</w:t>
        <w:softHyphen/>
        <w:t>чении медицинским имуществом и другими материальными средствами; в подготовке медицинского состава полка, техники и медицинского имущества к работе в боевой обстановке; в подготовке медицинских подразделений к работе в условиях применения противником оружия мас</w:t>
        <w:softHyphen/>
        <w:t>сового поражения. В инженерном отношении оборудуются места развертывания (работы) медицинских пунктов, наме</w:t>
        <w:softHyphen/>
        <w:t>чаются маршруты выхода из зон заражения, устанавлива</w:t>
        <w:softHyphen/>
        <w:t>ются сигналы оповещения при использовании противником оружия массового поражения, создаются положенные запасы медицинского и вещевого имуществ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С целью боевого слаживания медицинских подразделе</w:t>
        <w:softHyphen/>
        <w:t>ний, изучения опыта медицинского обеспечения боевых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действий с медицинским составом проводятся занятия по специальной и тактико-специальной подготовке, а если позволяет время, то и тактико-специальные учения по темам применительно к местности и характеру предсто</w:t>
        <w:softHyphen/>
        <w:t>ящего бо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этот период в полк, как правило, прибывают средства усиления. В зависимости от решаемых полком задач, его места в боевом построении дивизии медицин</w:t>
        <w:softHyphen/>
        <w:t>ская служба полка может усиливаться силами и средства</w:t>
        <w:softHyphen/>
        <w:t>ми начальника медицинской службы дивизии и командира полка. Обычно медицинской службе полка, действующего в первом эшелоне дивизии на ее главном направлении, начальником медицинской службы дивизии выделяются 2—4 санитарных транспортера, 1 —2 санитарных автомо</w:t>
        <w:softHyphen/>
        <w:t>биля, 2—3 звена санитаров-носильщиков. Недостающее количество транспортных средств, личного состава для сбора и эвакуации, раненых с поля боя выделяется командиром пол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чальник медицинской службы полка средствам уси</w:t>
        <w:softHyphen/>
        <w:t>ления ставит конкретные задачи. Свои и приданные силы и средства в соответствии с принятым решением к началу наступления занимают установленные им места в боевом построении пол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ие пункты полка и батальонов в подготови</w:t>
        <w:softHyphen/>
        <w:t>тельный период, как правило, не развертываются или развертываются частью сил, проводят нуждающимся ам</w:t>
        <w:softHyphen/>
        <w:t>булаторное лечение, а также обследование лиц, подвер</w:t>
        <w:softHyphen/>
        <w:t>гшихся воздействию ионизирующего облучения и ОВ, но сохранивших боеспособность. С учетом санитарно-гигиенического и эпидемического состояния личного со</w:t>
        <w:softHyphen/>
        <w:t>става полка, района его размещения и действий, характера природных и климатических условий проводятся конкрет</w:t>
        <w:softHyphen/>
        <w:t>ные санитарно-гигиенические и противоэпидемические ме</w:t>
        <w:softHyphen/>
        <w:t>роприятия. В подразделениях полка выявляются и изоли</w:t>
        <w:softHyphen/>
        <w:t>руются инфекционные больные, осуществляется плановая и по эпидемическим показаниям иммунизация личного состава, усиливается санитарный надзор за организацией питания и водоснабжения личного состав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дной из основных задач, решаемых в подготовитель</w:t>
        <w:softHyphen/>
        <w:t>ный период, является проведение мероприятий медицин</w:t>
        <w:softHyphen/>
        <w:t>ской службы по защите личного состава от оружия массового поражения. Личный состав обеспечивается средствами профилактики и оказания первой медицинской помощи при поражении современными боевыми средства</w:t>
        <w:softHyphen/>
        <w:t>ми. С личным составом проводят практические занятия по правилам пользования этими средствами и оказания пер</w:t>
        <w:softHyphen/>
        <w:t>вой медицинской помощи на поле боя и в очагах пораже</w:t>
        <w:softHyphen/>
        <w:t>ния, а с офицерами, кроме того,— по организации первой медицинской помощи в подразделениях в наступлени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>ОРГАНИЗАЦИЯ МЕДИЦИНСКОГО ОБЕСПЕЧЕНИЯ В ХОДЕ НАСТУПЛЕНИЯ</w:t>
      </w:r>
    </w:p>
    <w:p>
      <w:pPr>
        <w:pStyle w:val="TextBodyIndent"/>
        <w:rPr/>
      </w:pPr>
      <w:r>
        <w:rPr/>
        <w:t>Медицинское обеспечение полка в исходном положении для наступления организуется по-разному в зависимости от способа перехода его в наступлени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наступлении полка с выдвижением из глубины важное значение приобретают организация и проведение лечебно-эвакуационных мероприятий во время выдвиже</w:t>
        <w:softHyphen/>
        <w:t>ния подразделений к рубежу атаки. В это время необходи</w:t>
        <w:softHyphen/>
        <w:t>мо максимально сохранить силы и средства медицинской службы полка для непосредственного обеспечения боевых действий, распределить их по колоннам и маршрутам с таким расчетом, чтобы с началом боя они смогли с ходу, без перестроения развернуться и приступить к оказанию медицинской помощи раненым и больным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К началу выдвижения и в ходе его МПП и медицин</w:t>
        <w:softHyphen/>
        <w:t>ские пункты батальонов располагаются и перемещаются за первыми эшелонами полка и батальонов соответственно (схема 17). Санитарный транспорт, выделенный начальни</w:t>
        <w:softHyphen/>
        <w:t>ком медицинской службы дивизии для эвакуации раненых и больных из МПП, а также резерв сил и средств медицинской службы находятся при МПП. Санитарные автомобили полка, предназначенные для эвакуации ране</w:t>
        <w:softHyphen/>
        <w:t>ных в МПП, перемещаются вместе с медицинскими пунктами батальонов. За колоннами рот и пунктами технического наблюдения батальонов располагаются сани</w:t>
        <w:softHyphen/>
        <w:t>тарные транспортеры. Санитарный инструктор роты нахо</w:t>
        <w:softHyphen/>
        <w:t>дится и перемещается, как правило, в машине командира роты, стрелок-санитар — в машине командира взво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появлении раненых на боевых машинах им оказы</w:t>
        <w:softHyphen/>
        <w:t>вается первая медицинская помощь в порядке само- и взаимопомощи и они следуют в машинах до тех пор, пока не появится возможность высадки или передачи их на санитарный транспорт. Наиболее вероятным местом вы</w:t>
        <w:softHyphen/>
        <w:t>садки (передачи) раненых может быть рубеж спешивания личного состава в случае атаки переднего края противника в комбинированном боевом порядке. Кроме того, раненые в этот период могут находиться в поврежденной, вышед</w:t>
        <w:softHyphen/>
        <w:t>шей из строя технике на маршруте выдви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осле извлечения раненых из техники санитарные инструкторы, водители-санитары санитарных транспорте</w:t>
        <w:softHyphen/>
        <w:t>ров, санитары-носильщики дополняют первую медицин</w:t>
        <w:softHyphen/>
        <w:t>скую помощь и передают раненых на санитарный транспорт МПП или сосредоточивают в укрытия и обозна</w:t>
        <w:softHyphen/>
        <w:t>чают хорошо заметными средствами. Здесь раненые ожи</w:t>
        <w:softHyphen/>
        <w:t>дают подхода транспорта МПП, на котором их эвакуиру</w:t>
        <w:softHyphen/>
        <w:t>ют на медицинские пункты частей, в омедб (ОМО), развернутые вблизи маршрутов выдвижения полка для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обеспечения впереди действующих войск. Если такая возможность отсутствует, раненые следуют на санитар</w:t>
        <w:softHyphen/>
        <w:t>ных автомобилях или боевых машинах до появления возможности передачи их в медицинский пункт своего полка или медицинские подразделения (части) других частей и соединен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возникновении очагов массового поражения в колоннах подразделений в период их выдвижения меди</w:t>
        <w:softHyphen/>
        <w:t>цинские пункты пострадавших батальонов и резерв сил и средств медицинской службы в составе, как правило, части подразделения сбора и эвакуации раненых МПП с необходимым медицинским имуществом обычно включа</w:t>
        <w:softHyphen/>
        <w:t>ются в спасательный отряд по ликвидации последствий применения противником средств массо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До прибытия спасательного отряда розыск поражен</w:t>
        <w:softHyphen/>
        <w:t>ных, извлечение их из боевой техники, завалов и других труднодоступных мест, оказание первой медицинской по</w:t>
        <w:softHyphen/>
        <w:t>мощи и вынос в назначенный командиром район проводит личный состав пострадавшего подразделения. Санитарные инструкторы, стрелки-санитары оказывают первую меди</w:t>
        <w:softHyphen/>
        <w:t>цинскую помощь тяжелораненым, принимают меры по их сосредоточению в укрупненные «гнезда» и организуют погрузку на автомобильный и другой транспорт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При прибытии в очаг поражения спасательного отряда его командир организует розыск пораженных по секторам (участкам) путем объезда (обхода) и внимательного их осмотра. Пораженных </w:t>
      </w:r>
      <w:r>
        <w:rPr>
          <w:rFonts w:cs="Garamond" w:ascii="Garamond" w:hAnsi="Garamond"/>
          <w:color w:val="000000"/>
          <w:sz w:val="24"/>
          <w:lang w:val="en-US"/>
        </w:rPr>
        <w:t>jas</w:t>
      </w:r>
      <w:r>
        <w:rPr>
          <w:rFonts w:cs="Garamond" w:ascii="Garamond" w:hAnsi="Garamond"/>
          <w:color w:val="000000"/>
          <w:sz w:val="24"/>
        </w:rPr>
        <w:t xml:space="preserve"> завалов и других мест извлекает личный состав отряда и оказывает первую медицинскую помощь, осуществляет вынос (вывоз) их за пределы очага к местам стоянки автомобильного транспорта. Здесь, как правило, работают фельдшер и санитарный инструктор МПБ, которые дополняют мероприятия первой медицин</w:t>
        <w:softHyphen/>
        <w:t>ской помощи и руководят погрузкой пораженных на транспортные средства для эвакуации их на МПП или в омедб (ОМО). Последние, если позволяет обстановка, максимально приближаются к очагам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нимаются также необходимые меры по медицин</w:t>
        <w:softHyphen/>
        <w:t>скому обеспечению ввода в бой боеспособных подразделе</w:t>
        <w:softHyphen/>
        <w:t>ний, к восстановлению или замене утративших работоспо</w:t>
        <w:softHyphen/>
        <w:t>собность подразделений медицинской службы. Медицин</w:t>
        <w:softHyphen/>
        <w:t>ское обеспечение мотострелкового полка в случае развер</w:t>
        <w:softHyphen/>
        <w:t>тывания его медицинского пункта у очага поражения обычно возлагается на медицинский пункт специальной части, развернутой в полосе выдвижения полка, или на развернутые медицинские пункты соседних полков. Воз</w:t>
        <w:softHyphen/>
        <w:t>можно выдвижение и развертывание для этих целей медицинского взвода омедб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ий пункт полка при выдвижении, как уже, отмечалось, перемещается за первым эшелоном полка. Он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развертывается обычно на направлении главного удара полка за его первым эшелоном вне досягаемости огня прямой наводкой орудий, танков и установок противотан</w:t>
        <w:softHyphen/>
        <w:t>ковых управляемых ракет противника для обеспечения ввода полка в бой при действии подразделений в комбини</w:t>
        <w:softHyphen/>
        <w:t>рованном боевом порядке и ожидаемых значительных санитарных потеря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случаях, когда полк наступает на противника, поспешно перешедшего к обороне, подразделения проры</w:t>
        <w:softHyphen/>
        <w:t>вают его оборону в едином бронированном боевом поряд</w:t>
        <w:softHyphen/>
        <w:t>ке, ожидаются незначительные санитарные потери, а вблизи рубежа ввода полка в бой развернут медицинский пункт специальной части, то медицинский пункт полка, вводимого в бой, можно не развертывать. Решением начальника медицинской службы дивизии медицинское обеспечение ввода полка в бой возлагается на медицин</w:t>
        <w:softHyphen/>
        <w:t>ский пункт специальной части. При отсутствии в полосе выдвижения полка медицинского пункта специальной ча</w:t>
        <w:softHyphen/>
        <w:t>сти медицинское обеспечение ввода его в бой можно осуществить развертыванием автоперевязочной МПП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ое обеспечение полка при наступлении на обороняющегося противника из непосредственного соприкосновения с ним строится следующим обра</w:t>
        <w:softHyphen/>
        <w:t>зом (схема 18). До начала наступления свои и приданные медицинской службе силы и средства в соответствии с принятым решением занимают отведенные им места в боевом порядке полка. В зависимости от способа прорыва обороны противника—в комбинированном боевом порядке или в едином бронированном боевом порядке—стрелки-санитары и санитарные инструкторы располагаются в первом случае за боевыми порядками своих взводов и рот соответственно, во втором случае стрелки-санитары нахо</w:t>
        <w:softHyphen/>
        <w:t>дятся в машинах командиров взводов, санитарные ин</w:t>
        <w:softHyphen/>
        <w:t>структоры—в машинах командиров рот. За боевыми порядками рот размещаются санитарные транспортеры с санитарами (санитарами-носильщиками) на ни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ие пункты батальонов располагаются в ук</w:t>
        <w:softHyphen/>
        <w:t>рытиях за первыми эшелонами батальонов. Вместе с ними находятся санитарные автомобили МПП, предназначен</w:t>
        <w:softHyphen/>
        <w:t>ные для эвакуации раненых и больных на МПП. Здесь же находится резерв сил и средств медицинской службы, а также санитарный транспорт дивизии для эвакуации ране</w:t>
        <w:softHyphen/>
        <w:t>ных и больных в омедб (ОМО). В одном районе с медицинским пунктом мотострелкового полка первого эшелона дивизии обычно развертывается медицинский пункт специальной части, что увеличивает их возможно</w:t>
        <w:softHyphen/>
        <w:t>сти по оказанию медицинской помощи раненым и больным и обеспечивает условия для сохранения непрерывности в оказании первой врачебной помощи в ходе бо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ind w:firstLine="720"/>
        <w:rPr>
          <w:rFonts w:ascii="Garamond" w:hAnsi="Garamond" w:cs="Garamond"/>
          <w:sz w:val="24"/>
          <w:lang w:val="en-US"/>
        </w:rPr>
      </w:pPr>
      <w:r>
        <w:rPr>
          <w:rFonts w:cs="Garamond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/>
      </w:pPr>
      <w:r>
        <w:rPr/>
        <w:t>Медицинское обеспечение полка в ходе наступательного боя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существляется в зависимости от обстановки, характе</w:t>
        <w:softHyphen/>
        <w:t>ра боевых действий, величины санитарных потерь, нали</w:t>
        <w:softHyphen/>
        <w:t>чия и состояния сил и средств медицинской службы. Основные усилия при этом должны направляться на своевременный розыск, оказание первой медицинской помощи раненым, их сбор и эвакуацию с поля бо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озыск, оказание первой медицинской помощи ране</w:t>
        <w:softHyphen/>
        <w:t>ным, их сбор и вывоз с поля боя целесообразно организо</w:t>
        <w:softHyphen/>
        <w:t>вывать и проводить в два этапа. На первом этапе, с учетом конкретной обстановки, эту работу организует и проводит начальник МПБ своими и приданными силами и средствами. Порядок работы медицинского состава на этом этапе рассмотрен в главе 8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 втором этапе розыск, сбор и вывоз (вынос) раненых с поля боя завершает начальник медицинской службы полка, используя для этих целей отделение сбора и эвакуации раненых МПП, а также приданные силы и средства. Часть из них, как правило, выдвигается за батальонами первого эшелона полка вне зоны поражения ружейно-пулеметного огня противника, вторая часть (меньшая)- со сборным пунктом поврежденных машин полка. Независимо от способа действия войск они обсле</w:t>
        <w:softHyphen/>
        <w:t>дуют вышедшую из строя боевую и другую технику, территорию, на которой велись боевые действия и по которой выдвигались подразделения полка. Особенно тща</w:t>
        <w:softHyphen/>
        <w:t>тельно осматривают траншеи, окопы, овраги, закрытые, плохо просматриваемые участки местности, а также уча</w:t>
        <w:softHyphen/>
        <w:t>стки местности, на которых велись активные боевые действия. Обнаруженным раненым оказывают первую медицинскую помощь и вывозят их в зависимости от места нахождения на МПП или полковые пути подвоза и эвакуаци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ий пункт батальона в ходе наступления перемещается за первым эшелоном батальона на направле</w:t>
        <w:softHyphen/>
        <w:t>нии сосредоточения его основных усилий и работает, как правило, с ходу. В местах скопления раненых МПБ задерживается на непродолжительное время для оказания доврачебной (фельдшерской) помощи. После оказания медицинской помощи, если имеется возможность, раненых эвакуируют на МПП. При отсутствии такой возможности их размещают в укрытии и обозначают установленными сигналами, а МПБ продолжает продвигаться за батальоном к следующим местам сосредоточения раненых. Санитарный автомобиль МПБ используется преимуще</w:t>
        <w:softHyphen/>
        <w:t>ственно для перемещения личного состава и имущества медицинского пункт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 раненых и больных, оставленных в укрытиях, начальник МПБ сообщает начальнику медицинской службы полка или начальнику МПП через водителей санитар</w:t>
        <w:softHyphen/>
        <w:t>ного транспорта, а также по средствам связи. Одновре</w:t>
        <w:softHyphen/>
        <w:t>менно с этим он сообщает им маршрут дальнейшего перемещения МПБ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ходе боя МПП перемещается и развертывается с учетом складывающейся тактической, тыловой и медицин</w:t>
        <w:softHyphen/>
        <w:t>ской обстановки, сроков доставки раненых и больных. Чаще всего он перемещается, если в подразделениях, ведущих боевые действия, возникают значительные сани</w:t>
        <w:softHyphen/>
        <w:t>тарные потери, увеличилось плечо эвакуации раненых и больных и сроки их поступления на МПП в связи с этим начинают превышать 4—5 ч с момента ранения. Место нового развертывания МПП выбирают возможно ближе к рубежам (очагам) наибольших санитарных потерь с уче</w:t>
        <w:softHyphen/>
        <w:t>том наличия путей подвоза и эвакуации, возможности маскировки и укрытия от воздушного и наземного против</w:t>
        <w:softHyphen/>
        <w:t>ника. Первое перемещение в ходе наступательного боя, как правило, осуществляется после разгрома первого эшелона обороняющейся дивизии противника, второе—в глубине обороны противника. Обычно при успешно разви</w:t>
        <w:softHyphen/>
        <w:t>ваемом наступлении МПП перемещается и развертывается не менее 2—3 раз в сутк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еремещение МПП в новый район осуществляется с разрешения командира полка. О его перемещении и новом районе развертывания начальник медицинской службы полка докладывает начальнику медицинской службы диви</w:t>
        <w:softHyphen/>
        <w:t>зии и информирует через штаб полка командиров подраз</w:t>
        <w:softHyphen/>
        <w:t>делен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перемещении МПП важно сохранить непрерыв</w:t>
        <w:softHyphen/>
        <w:t>ность в оказании раненым и больным первой врачебной помощи. Это может быть достигнуто путем маневра потоком эвакуируемых раненых и больных, а также силами и средствами медицинской службы (схема 19). Вид маневра определяется в каждом конкретном случае в зависимости от обстановк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24"/>
        </w:rPr>
        <w:t>Маневр потоком эвакуируемых</w:t>
      </w:r>
      <w:r>
        <w:rPr>
          <w:rFonts w:cs="Garamond" w:ascii="Garamond" w:hAnsi="Garamond"/>
          <w:color w:val="000000"/>
          <w:sz w:val="24"/>
        </w:rPr>
        <w:t>. Перемещению  МПП должно предшествовать переключение потоков эва</w:t>
        <w:softHyphen/>
        <w:t>куируемых на него раненых и больных на развернутые в полосе его действий медицинские пункты специальных частей или на медицинские пункты соседних полков, или омедб (ОМО). Наиболее благоприятные условия для осу</w:t>
        <w:softHyphen/>
        <w:t>ществления этого вида маневра создаются, когда в непос</w:t>
        <w:softHyphen/>
        <w:t>редственной близости с МПП мотострелкового полка был, развернут медицинский пункт специальной части дивизии. В этом случае они могут перемещаться последова</w:t>
        <w:softHyphen/>
        <w:t>тельно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Этот вид маневра требует знания начальником меди</w:t>
        <w:softHyphen/>
        <w:t>цинской службы дивизии обстановки и координации сро</w:t>
        <w:softHyphen/>
        <w:t>ков и последовательности перемещения МПП дивизии, а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также тесного взаимодействия начальников медицинской службы полков, осуществляющих маневр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24"/>
        </w:rPr>
        <w:t>Маневр силами и средствами медицинского пункта</w:t>
      </w:r>
      <w:r>
        <w:rPr>
          <w:rFonts w:cs="Garamond" w:ascii="Garamond" w:hAnsi="Garamond"/>
          <w:color w:val="000000"/>
          <w:sz w:val="24"/>
        </w:rPr>
        <w:t>. В этом случае перемещение МПП в новый район осуществляется последовательно или перекатом. МПП делится на две части. Вначале в новый район выдвигается, развертывается и приступает к приему раненых и больных из наступающих подразделений основная часть МПП или автоперевязочная. Оставшаяся часть МПП завершает работу на прежнем месте и выдвигается к развернутой части медицинского пункта. Этот вариант маневра приме</w:t>
        <w:softHyphen/>
        <w:t>няется при значительных санитарных потеря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Если санитарные потери небольшие, используется ма</w:t>
        <w:softHyphen/>
        <w:t>невр перекатом: оставшаяся часть МПП после завершения работы выдвигается и развертывается в новом районе впереди ранее развернувшейся основной части медицин</w:t>
        <w:softHyphen/>
        <w:t>ского пункта или автоперевязочно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color w:val="000000"/>
          <w:sz w:val="24"/>
        </w:rPr>
        <w:t>Маневр замещением</w:t>
      </w:r>
      <w:r>
        <w:rPr>
          <w:rFonts w:cs="Garamond" w:ascii="Garamond" w:hAnsi="Garamond"/>
          <w:color w:val="000000"/>
          <w:sz w:val="24"/>
        </w:rPr>
        <w:t>. Непрерывность в оказании первой врачебной помощи раненым и больным достигается развертыванием в районе МПП отдельного медицинского батальона дивизии (ОМО) или его медицинского взвода. После передачи раненых и больных на месте МПП выдвигается, развертывается и приступает к работе в районе предназначения. Во время перемещения МПП раненые и больные из подразделений эвакуируются непос</w:t>
        <w:softHyphen/>
        <w:t>редственно в омедб (ОМО) или его медицинский взвод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использовании противником оружия массового поражения в ходе наступательного боя медицинская служ</w:t>
        <w:softHyphen/>
        <w:t>ба принимает участие в организации и проведении лечеб</w:t>
        <w:softHyphen/>
        <w:t>но-эвакуационных мероприятий в очагах поражения. Эти мероприятия проводятся, прежде всего, личным составом пострадавших подразделений путем оказания само- и взаимопомощи, а также спасательными отрядами, в состав которых включаются силы и средства медицинской служ</w:t>
        <w:softHyphen/>
        <w:t>бы (отделение сбора и эвакуации раненых МПП, МПБ, медицинское имущество: перевязочный материал, шины, жгуты, антидоты, обезболивающие средства и др.). Меди</w:t>
        <w:softHyphen/>
        <w:t>цинский состав спасательного отряда свою работу строит так же, как и при ликвидации очагов массового поражения при выдвижении полк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ходе боя подразделениям полка придется преодоле</w:t>
        <w:softHyphen/>
        <w:t>вать обширные участки местности, зараженной РВ (ОВ, БС&gt;. В связи с этим в системе мероприятий медицинской службы по защите войск от оружия массового поражения особую значимость приобретают контроль за состоянием, своевременным и правильным использованием индивиду</w:t>
        <w:softHyphen/>
        <w:t>альных средств защиты, а также средств профилактики и оказания первой медицинской помощи при поражении ядерным, химическим и бактериологическим оружием; контроль за состоянием и качеством частичной и полной санитарной обработки личного состава, дегазацией, дезак</w:t>
        <w:softHyphen/>
        <w:t>тивацией и дезинфекцией техники, обмундирования и других средств. После выхода из боя начальник медицин</w:t>
        <w:softHyphen/>
        <w:t>ской службы полка организует обследование и берет на учет лиц, подвергшихся облучению, но сохранивших боеспособность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бъем медицинской помощи на МПП и МПБ в наступательном бою зависит от конкретных условий, прежде всего от тактической обстановки и числа раненых и больных. Как правило, при использовании противником только обычных средств поражения и сравнительно не</w:t>
        <w:softHyphen/>
        <w:t>больших санитарных потерях на МПП оказывают первую врачебную помощь, на МПБ—доврачебную (фельдшер</w:t>
        <w:softHyphen/>
        <w:t>скую) помощь. В случае применения противником оружия массового поражения, поступления большого числа ране</w:t>
        <w:softHyphen/>
        <w:t>ных и больных на МПП и МПБ, частом их перемещении медицинская помощь ограничивается оказанием на МПП неотложных мероприятий первой врачебной помощи, на МПБ—первой медицинской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бъем медицинской помощи определяют: для МПП — начальник медицинской службы дивизии, для МПБ — начальник медицинской службы полка. В случае резкого изменения обстановки (поступление раненых и больных, значительно превышающих возможности МПП и МПБ по оказанию установленного объема медицинской помощи, выхода противника в район развернутого медицинского пункта при нанесении контратаки и т. д.) объем медицин</w:t>
        <w:softHyphen/>
        <w:t>ской помощи могут уточнить начальник медицинской службы полка, и даже начальники медицинских подразде</w:t>
        <w:softHyphen/>
        <w:t>лений с немедленным докладом вышестоящему начальни</w:t>
        <w:softHyphen/>
        <w:t>ку медицинской служб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ая эвакуация раненых и больных из МПБ, мест сосредоточения их на маршруте перемещения МПБ осуществляется начальником медицинской службы полка его и приданными средствами, а из МПП—начальником медицинской службы дивизии средствами последней. Эва-куационно-транспортные средства, предназначенные для •этих целей, заблаговременно выделяются и выдвигаются в ходе боя за медицинскими пунктами батальонов первого эшелона полка и МПП. Раненых (больных) после оказа</w:t>
        <w:softHyphen/>
        <w:t>ния им медицинской помощи эвакуируют из МПБ на МПП, из МПП — в омедб (ОМО). Противопоказаний к эвакуации раненых и больных в этом звене медицинской службы практически нет. Вот почему очень важно, чтобы им перед эвакуацией была оказана необходимая медицин</w:t>
        <w:softHyphen/>
        <w:t>ская помощь, проведены мероприятия, максимально ос</w:t>
        <w:softHyphen/>
        <w:t>лабляющие неблагоприятное воздействие транспортировки (иммобилизация переломов, новокаиновые блокады, введение   обезболивающи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редств и др.). Кроме того, на МПП при организации медицинской эвакуации с учетом состо</w:t>
        <w:softHyphen/>
        <w:t>яния пораженных необходимо определять вид транспорта, которым они будут доставляться на следующий этап медицинской эвакуации. Как правило, тяжелораненые и раненые средней тяжести эвакуируются санитарными автомобилями, легкораненые - транспортом общего на</w:t>
        <w:softHyphen/>
        <w:t>значения. Инфекционные больные эвакуируются санитар</w:t>
        <w:softHyphen/>
        <w:t>ным транспортом отдельно от ранены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Иногда, в зависимости от обстановки, санитарно-транспортные средства, предназначенные для эвакуации раненых и больных, целесообразно использовать центра</w:t>
        <w:softHyphen/>
        <w:t>лизованно и предварительно не придавать батальонам (полкам), а содержать в одном месте: полковые при МПП, дивизионные при омедб (ОМО). Начальник медицинской службы дивизии (полка), зная обстановку, загрузку меди</w:t>
        <w:softHyphen/>
        <w:t>цинских пунктов (количество раненых на маршрутах пере</w:t>
        <w:softHyphen/>
        <w:t>мещения МПБ) может использовать средства для одномо</w:t>
        <w:softHyphen/>
        <w:t>ментного и последовательного высвобождения медицин</w:t>
        <w:softHyphen/>
        <w:t>ских пунктов и прежде всего тех, которые перегружены ранеными и больными, отстали от обеспечиваемых под</w:t>
        <w:softHyphen/>
        <w:t>разделений и подлежат перемещению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ходе наступления и, особенно при бое в глубине обороны противника на незнакомой территории важное значение приобретают санитарно-гигиенические и противо</w:t>
        <w:softHyphen/>
        <w:t>эпидемические мероприятия. Силами и средствами меди</w:t>
        <w:softHyphen/>
        <w:t>цинской службы рот, батальонных и полкового медицин</w:t>
        <w:softHyphen/>
        <w:t>ских пунктов ведется непрерывная медицинская разведка в целях выяснения санитарно-эпидемического состояния района, оставленного противником, и других факторов обстановки, которые могут повлиять на санитарно-эпидемическое состояние подразделений полка и исполь</w:t>
        <w:softHyphen/>
        <w:t>зование средств медицинской служб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Успешное решение задач медицинского обеспечения полка в наступлении возможно при четком, оперативном и непрерывном управлении медицинской службой в бою. Управление медицинской службой осуществляет началь</w:t>
        <w:softHyphen/>
        <w:t>ник медицинской службы полка. Основой для управления является решение командира на организацию наступатель</w:t>
        <w:softHyphen/>
        <w:t>ного боя, указания начальника медицинской службы дивизии и выработанное с учетом этого решение начальни</w:t>
        <w:softHyphen/>
        <w:t>ка медицинской службы полка по организации медицинского обеспечения наступательного боя. Основные поло</w:t>
        <w:softHyphen/>
        <w:t>жения решения отражаются в приказе по тылу полка и в плане тылового обеспечения наступательного боя и дово</w:t>
        <w:softHyphen/>
        <w:t>дятся до подчиненных, а также до командиров подразде</w:t>
        <w:softHyphen/>
        <w:t>лений в части, их касающейс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В ходе боя начальник медицинской службы полка активно собирает сведения о боевой и медицинской обстановке, поддерживает непрерывную связь </w:t>
      </w:r>
      <w:r>
        <w:rPr>
          <w:rFonts w:cs="Garamond" w:ascii="Garamond" w:hAnsi="Garamond"/>
          <w:color w:val="000000"/>
          <w:sz w:val="24"/>
          <w:lang w:val="en-US"/>
        </w:rPr>
        <w:t>d</w:t>
      </w:r>
      <w:r>
        <w:rPr>
          <w:rFonts w:cs="Garamond" w:ascii="Garamond" w:hAnsi="Garamond"/>
          <w:color w:val="000000"/>
          <w:sz w:val="24"/>
        </w:rPr>
        <w:t xml:space="preserve"> подчиненными, начальниками медицинской службы приданных и соседних частей. С учетом изменения обстановки уточняет задачи подчиненным, используя для этого средства связи, води</w:t>
        <w:softHyphen/>
        <w:t>телей санитарных автомобилей, посыльных. Подробно вопросы управления рассмотрены в главе 7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Существенные особенности возникают в организации медицинского обеспечения полка при ведении насту</w:t>
        <w:softHyphen/>
        <w:t>пательных боевых действий в качестве пере</w:t>
        <w:softHyphen/>
        <w:t>дового отря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этом случае боевые действия ведутся в некотором отрыве от главных сил наступающих войск, нередко во взаимодействии с тактическим воздушным десантом, но</w:t>
        <w:softHyphen/>
        <w:t>сят скоротечный, стремительный характер и имеют своей целью быстрое выдвижение отряда на рубеж (в район) поставленной задач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ое обеспечение передового отряда организу</w:t>
        <w:softHyphen/>
        <w:t>ет начальник медицинской службы того соединения (ча</w:t>
        <w:softHyphen/>
        <w:t>сти), от которого отряд выделяется. При этом учитывают</w:t>
        <w:softHyphen/>
        <w:t>ся не только особенности боевых действий отряда, но и его состав. Если в передовой отряд выделен батальон, начальник медицинской службы полка усиливает его врачом, санитарами, автоперевязочной, санитарным тран</w:t>
        <w:softHyphen/>
        <w:t>спортом, медицинским имуществом. Отряд в составе полка может усиливаться медицинским взводом омедб дивизии и санитарными автомобилям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подготовительный период и в ходе выдвижения отряда, при вводе его в бой и до отрыва от своих войск принимаются необходимые меры по сохранению своих и приданных сил и средств медицинской службы для ис</w:t>
        <w:softHyphen/>
        <w:t>пользования в глубине обороны противника. В этот период медицинское обеспечение отряда осуществляется силами и средствами вышестоящего начальника медицин</w:t>
        <w:softHyphen/>
        <w:t>ской служб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ходе боя медицинские подразделения непрерывно продвигаются за главными силами отряда. Медицинские пункты батальонов и полка до выхода передового отряда на рубеж (в район поставленной задачи, как правило, не развертываются. Первая медицинская помощь раненым во время движения передового отряда к рубежу (району) его задачи оказывается в виде само- и взаимопомощи, сани</w:t>
        <w:softHyphen/>
        <w:t>тарными инструкторами и стрелками-санитарами. При сохранившихся коммуникациях раненых эвакуируют на ближайшие медицинские пункты частей дивизии. В случае перерыва коммуникаций и наличия позади передового отряда отдельных групп противника раненые и больные следуют на санитарном транспорте за медицинскими под</w:t>
        <w:softHyphen/>
        <w:t>разделениями отря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С завязкой боя отрядом на рубеже (в районе) поставленной задачи развертываются медицинские пункты. При этом их следует развертывать, возможно, ближе к войскам. Они, как правило, оказывают первую врачебную помощь в полном объеме. При первой возможности принимаются меры к немедленной эвакуации всех раненых и больных из медицинских пунктов отря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b/>
          <w:b/>
          <w:color w:val="000000"/>
          <w:sz w:val="24"/>
          <w:lang w:val="en-US"/>
        </w:rPr>
      </w:pPr>
      <w:r>
        <w:rPr>
          <w:rFonts w:cs="Garamond" w:ascii="Garamond" w:hAnsi="Garamond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>ОРГАНИЗАЦИЯ МЕДИЦИНСКОГО ОБЕСПЕЧЕНИЯ В ОСОБЫХ УСЛОВИЯХ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действиях полка в горах, пустынях, зимой, ночью медицинское обеспечение строится с учетом ряда суще</w:t>
        <w:softHyphen/>
        <w:t>ственных особенностей, обусловленных сложностью климатогеографических условий и характером боевых дей</w:t>
        <w:softHyphen/>
        <w:t>ствий.</w:t>
      </w:r>
    </w:p>
    <w:p>
      <w:pPr>
        <w:pStyle w:val="TextBodyIndent"/>
        <w:rPr/>
      </w:pPr>
      <w:r>
        <w:rPr/>
        <w:t>В горах наступление будет вестись в меньших по сравнению с равнинными ландшафтами темпами и в более широких полосах, нередко по отдельным, изолированным друг от друга направлениям, преимущественно вдоль дорог, долин, горных хребтов и плато, с применением обходящих отрядов и высадкой воздушных десантов. Боевые действия будут характеризоваться ожесточенной борьбой за овладение путями сообщения, особенно узлами дорог, горными перевалами и другими важными объ</w:t>
        <w:softHyphen/>
        <w:t>ектам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еречисленные особенности требуют от медицинской службы готовности к автономной работе на изолирован</w:t>
        <w:softHyphen/>
        <w:t>ных направлениях, так как маневр силами и средствами в этих условиях становится сложным, часто и невозмож</w:t>
        <w:softHyphen/>
        <w:t>ным. В связи с этим возникает необходимость заблаговре</w:t>
        <w:softHyphen/>
        <w:t>менно усиливать медицинскую службу подразделений и частей силами и средствами старшего начальника. Баталь</w:t>
        <w:softHyphen/>
        <w:t>оны (роты), действующие в отрыве от полка (батальона), в том числе обходящие отряды, усиливаются врачом (фель</w:t>
        <w:softHyphen/>
        <w:t>дшером) с необходимым имуществом для оказания первой врачебной (доврачебной) помощи и транспортом. Полк, действующий в подобных условиях, усиливается, как правило, санитарным транспортом и медицинским взводом омедб для оказания неотложных мероприятий квалифици</w:t>
        <w:softHyphen/>
        <w:t>рованной медицинской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Резко пересеченный рельеф местности, отсутствие возможности визуального наблюдения за полем боя, наличие множества ущелий, скал, крутых спусков и подъемов, завалов и т. д. крайне затрудняют розыск раненых. Поэтому в организации розыска раненых на местности, недоступной для механизированных средств, много специфического. В частности, розыск и сбор раненых осуществляется поисковыми группами и специ</w:t>
        <w:softHyphen/>
        <w:t>ально обученными собаками. Поисковые группы создаются за счет медицинского состава рот, МПБ, МПП, омедб, а также личного состава подразделений. Группа состоит из звеньев (2—3 человека в каждом звене) и обеспечива</w:t>
        <w:softHyphen/>
        <w:t>ется различными приспособлениями, специальным горным медицинским оснащением, легкими канатными дорогами и другими средствами розыска, извлечения раненых из труднодоступных мест и их вынос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зависимости от обстановки в роте заблаговременно создаются одна—две поисковые группы. Передвигаясь пешим порядком за наступающей ротой, личный состав поисковых групп разыскивает пострадавших, оказывает им первую медицинскую помощь, извлекает из труднодо</w:t>
        <w:softHyphen/>
        <w:t>ступных мест, группирует в «гнезда», обозначая их заметными знаками. Санитарный инструктор роты, нахо</w:t>
        <w:softHyphen/>
        <w:t>дясь в ее боевом порядке, координирует работу поиско</w:t>
        <w:softHyphen/>
        <w:t>вых групп, оказывает медицинскую помощь тяжелоране</w:t>
        <w:softHyphen/>
        <w:t>ным, организует их сосредоточение в укрупненные гнезда. Из гнезд санитары-носильщики доставляют раненых к местам стоянки санитарного транспорта, путям эвакуации. В зависимости от протяженности маршрута выноса в состав носилочного звена включается 4 человека, работа их организуется методом подстав (эстафетный метод). Кроме того, для этих целей могут использоваться верто</w:t>
        <w:softHyphen/>
        <w:t>леты и вьючный транспорт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родные условия горных районов окажут суще</w:t>
        <w:softHyphen/>
        <w:t>ственное влияние на структуру и характер санитарных потерь. При использовании противником ядерного орудия значительно возрастет удельный вес пораженных с трав</w:t>
        <w:softHyphen/>
        <w:t>мами, вызванными как ударной волной, так и вторичными снарядами. Следует ожидать увеличения числа лиц, полу</w:t>
        <w:softHyphen/>
        <w:t>чивших ожоги, комбинированные и сочетанные травмы не только от ядерного, но и от обычного оружия. В случае применения противником химического оружия ОВ и ток</w:t>
        <w:softHyphen/>
        <w:t>сины в результате застоя в глубоких долинах и ущельях могут более длительное время сохранять боевую концен</w:t>
        <w:softHyphen/>
        <w:t>трацию и, следовательно, вызывать поражени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ысокая ионизация воздуха, резкие колебания темпе</w:t>
        <w:softHyphen/>
        <w:t>ратуры воздуха и влажности, уменьшение по мере возра</w:t>
        <w:softHyphen/>
        <w:t>стания высоты уровня парциального давления кислорода в воздухе обусловят максимальное напряжение всех фун</w:t>
        <w:softHyphen/>
        <w:t>кциональных систем организма. У раненых с кровотечени</w:t>
        <w:softHyphen/>
        <w:t>ем быстро возникает шоковое состояние, а сама кровопотеря будет переноситься тяжелее, чем на равнинных территориях. Значительно тяжелее будет течение травма</w:t>
        <w:softHyphen/>
        <w:t>тических повреждений, особенно при ранениях внутренних органов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горах даже летом возможны обморожения, простуд</w:t>
        <w:softHyphen/>
        <w:t>ные заболевания, пневмонии. Последние протекают очень тяжело и нередко сопровождаются отеком легкого. На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высоте более 3000 м у неадаптированного личного состава может развиться горная болезнь. Усиленная солнечная радиация может вызвать световую офтальмию и солнеч</w:t>
        <w:softHyphen/>
        <w:t>ные ожог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се это необходимо учитывать при определении воз</w:t>
        <w:softHyphen/>
        <w:t>можной величины, структуры и характера санитарных потерь, а также организации медицинского обеспечения личного состава. В частности, раненым и больным следует в минимально короткие сроки оказывать медицинскую помощь и эвакуировать на медицинские пункты. При оказании медицинской помощи следует особенно тщатель</w:t>
        <w:softHyphen/>
        <w:t>но проводить мероприятия по профилактике шока и пневмоний, кислородотерапию. Для профилактики про</w:t>
        <w:softHyphen/>
        <w:t>студных заболеваний, отморожений, световой офтальмии, солнечных ожогов и горной болезни необходимо осуще</w:t>
        <w:softHyphen/>
        <w:t>ствлять контроль за обеспечением личного состава теп</w:t>
        <w:softHyphen/>
        <w:t>лым обмундированием и его просушкой, за обеспечением и ношением личным составом защитных очков, защитой открытых частей тел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личие небольшого количества дорог в горах, плохое их состояние, крутые спуски и повороты, частые обвалы и разрушения, постоянная занятость их войсками и транспортом подвоза материальных средств ухудшают условия для осуществления медицинской эвакуации ране</w:t>
        <w:softHyphen/>
        <w:t>ных. Нередко в эвакуации наступают перерывы, раненые в этих случаях перевозятся за собой. Процесс транспорти</w:t>
        <w:softHyphen/>
        <w:t>ровки раненых и больных в горах травматичен. Указанное обстоятельство требует 1более тщательной, чем в обычных условиях, подготовки их к эвакуации, обязательного медицинского сопровождения с целью оказания нужда</w:t>
        <w:softHyphen/>
        <w:t>ющимся медицинской помощи в пути. Эвакуируемых фиксируют к носилкам при помощи лямок и в зависимости от погодных условий защищают от холо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связи с наличием на путях эвакуации участков различной проходимости для эвакуации раненых и боль</w:t>
        <w:softHyphen/>
        <w:t>ных используется различный транспорт: вьючный, гуже</w:t>
        <w:softHyphen/>
        <w:t>вой, автомобильный, боевые машины, вертолеты. В ме</w:t>
        <w:softHyphen/>
        <w:t>стах перегрузки раненых и больных с одного вида транспорта на другой силами и средствами медицинской службы полка и дивизии организуются санитарно-перегрузочные пункты, которые располагаются совместно с перегрузочными пунктами, создаваемыми для перегруз</w:t>
        <w:softHyphen/>
        <w:t>ки материальных средств. На санитарно-перегрузочных пунктах обеспечиваются укрытие раненых и больных, ожидающих транспорт, уход за ними, питание, оказание в случае необходимости первой медицинской или доврачеб</w:t>
        <w:softHyphen/>
        <w:t>ной (фельдшерской)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родные условия горных районов и особенности боевых действий обусловливают необходимость МПП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 xml:space="preserve">развертывать как можно ближе к его боевым порядкам, у дорог и троп, в безопасных от обвалов местах, не затопляемых водой в период дождей и паводков, вне районов возможного застоя ОВ и БС. Палатки утепляют, </w:t>
      </w:r>
      <w:r>
        <w:rPr>
          <w:rFonts w:cs="Garamond" w:ascii="Garamond" w:hAnsi="Garamond"/>
          <w:i/>
          <w:color w:val="000000"/>
          <w:sz w:val="24"/>
        </w:rPr>
        <w:t xml:space="preserve">в </w:t>
      </w:r>
      <w:r>
        <w:rPr>
          <w:rFonts w:cs="Garamond" w:ascii="Garamond" w:hAnsi="Garamond"/>
          <w:color w:val="000000"/>
          <w:sz w:val="24"/>
        </w:rPr>
        <w:t>них создают запасы топлива и воды. Вблизи медицин</w:t>
        <w:softHyphen/>
        <w:t>ского пункта по возможности оборудуется посадочная площадка для вертолетов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пустынях наступление развивается обычно по от</w:t>
        <w:softHyphen/>
        <w:t>дельным, самостоятельным направлениям, нередко в от</w:t>
        <w:softHyphen/>
        <w:t>рыве от главных сил дивизии с широким использованием передовых и обходящих отрядов. Боевые действия ведут</w:t>
        <w:softHyphen/>
        <w:t>ся главным образом за важные объекты: населенные пункты, узлы дорог, источники воды, оазисы и т. д. Наступление осуществляется в более широких полосах, на большую глубину, на участках с сыпучими песками в более низком темпе, чем в обычных условиях. Все это вызывает необходимость предусматривать работу подраз</w:t>
        <w:softHyphen/>
        <w:t>делений медицинской службы в автономных условиях, заблаговременное усиление их силами и средствами выше</w:t>
        <w:softHyphen/>
        <w:t>стоящего начальника медицинской службы. Как правило, медицинские подразделения передовых и обходящих отря</w:t>
        <w:softHyphen/>
        <w:t>дов усиливаются транспортом для эвакуации раненых, а также медицинским составом и медицинским имуществом для обеспечения оказания в роте Доврачебной (фельдшер</w:t>
        <w:softHyphen/>
        <w:t>ской) помощи, в батальоне — первой врачебной помощи. При действии полка на изолированном направлении ране</w:t>
        <w:softHyphen/>
        <w:t>ным и больным оказывают первую врачебную помощь, а также проводят неотложные мероприятия квалифициро</w:t>
        <w:softHyphen/>
        <w:t>ванной медицинской помощи. С этой целью медицинской службе полка придается медицинский взвод омедб со средствами эвакуации раненых и больны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орыв обороны противника в пустынях сопряжен с немалыми трудностями, связанными со спецификой рель</w:t>
        <w:softHyphen/>
        <w:t>ефа местности, доступность которой вне дорог может быть различной. В районах, занятых солончаками и высоко лежащими водами, применение автомобильного транспорта затруднено даже в- сухую погоду. В то же время движение по глинистым почвам (такырам) при отсутствии дождей возможно для всех видов транспорта в любом направлении, при увлажнении почвы проходимость как колесного, так и гусеничного транспорта резко снижа</w:t>
        <w:softHyphen/>
        <w:t>ется. Барханы и межгрядовые пространства с трудом преодолевают автомобили повышенной проходимости. В ячеистых песках передвижение без предварительного прокладывания колонных путей практически невозможно. Указанные обстоятельства оказывают существенное вли</w:t>
        <w:softHyphen/>
        <w:t>яние на организацию и проведение розыска, сбора, вывоза (выноса) раненых с поля боя и их эвакуацию на медицин</w:t>
        <w:softHyphen/>
        <w:t>ские пункты. Применение механизированных средств сбо</w:t>
      </w:r>
      <w:r>
        <w:rPr>
          <w:rFonts w:cs="Garamond" w:ascii="Garamond" w:hAnsi="Garamond"/>
          <w:color w:val="000000"/>
          <w:sz w:val="24"/>
          <w:lang w:val="en-US"/>
        </w:rPr>
        <w:t>pa</w:t>
      </w:r>
      <w:r>
        <w:rPr>
          <w:rFonts w:cs="Garamond" w:ascii="Garamond" w:hAnsi="Garamond"/>
          <w:color w:val="000000"/>
          <w:sz w:val="24"/>
        </w:rPr>
        <w:t>, имеющихся на оснащении медицинской службы, в боевых порядках войск часто невозможно или крайне ограничено. В связи с этим возникает необходимость розыск и вынос раненых осуществлять вручную, силами стрелков-санитаров, санитаров, санитаров-носильщиков и личного состава подразделений. Следует заметить, что этих сил требуется значительно больше, чем при розыске раненых, проводимом таким же способом в обычных условиях. В пустыне розыск раненых сопровождается дополнительными трудностями, необходимостью осматри</w:t>
        <w:softHyphen/>
        <w:t>вать многочисленные складки местности, подползать к раненым и оттаскивать их по труднопреодолимым сыпу</w:t>
        <w:softHyphen/>
        <w:t>чим пескам. В то же время работоспособность санитаров, санитаров-носильщиков в жаркое время года падает в 1 '/2—2 раза, а при использовании средств защиты еще больш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родные условия могут оказать существенное вли</w:t>
        <w:softHyphen/>
        <w:t>яние и на структуру санитарных потерь, осложнять течение ранений и заболеваний. Открытая местность в пустынях способствует увеличению удельного веса пора</w:t>
        <w:softHyphen/>
        <w:t>женных световым и ионизирующим излучением при ис</w:t>
        <w:softHyphen/>
        <w:t>пользовании противником ядерного оружия. Несмотря на то что стойкость ОВ при высоких температурах воздуха уменьшается, однако более быстрое образование боевой концентрации в сочетании с трудностью длительного использования индивидуальных средств защиты может обусловить увеличение потерь и от этого вида оруж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ысокая температура воздуха и почвы в летнее время в сочетании с большой солнечной радиацией и отсутстви</w:t>
        <w:softHyphen/>
        <w:t>ем во многих районах источников воды могут вызывать у личного состава тепловые и солнечные удары, ожоги (солнечные или от раскаленного песка, бронетанковой техники и т. д.). Например, в американской армии на Среднем Востоке с 1942 по 1944 г. более чем у 30 000 человек были отмечены тепловые поражения. Резкие колебания температуры воздуха в течение суток, сильные ветры, повышенная запыленность воздуха могут вызвать простудные заболевания, а также болезни кожи, глаз. Широкое распространение диких животных—хранителей возбудителей инфекционных болезней и их переносчиков, ядовитых змей и насекомых создает опасность заболева</w:t>
        <w:softHyphen/>
        <w:t>ния личного состава природно-очаговыми инфекциями (чума, малярия, Ку-лихорадка и др.), а также заболеваний от укусов змей и насекомых. Все это обусловливает необходимость осуществлять строгий санитарный надзор за водоснабжением личного состава, проведением мероп</w:t>
        <w:softHyphen/>
        <w:t>риятий по профилактике перегреваний, тепловых и сол</w:t>
        <w:softHyphen/>
        <w:t>нечных ударов. Важное значение приобретает также проведение целенаправленных, с учетом краевой патологии профилактических и противоэпидемических меропри</w:t>
        <w:softHyphen/>
        <w:t>ятий: предохранительные прививки по эпидемическим по</w:t>
        <w:softHyphen/>
        <w:t>казаниям, защита от насекомых — переносчиков возбуди</w:t>
        <w:softHyphen/>
        <w:t>телей заболеваний, ядовитых насекомых и змей. При обучении личного состава необходимо изучать не только правила оказания первой медицинской помощи раненым и больным на поле боя, но и порядок оказания само- и взаимопомощи при укусах ядовитых змей и насекомых, а также при перегреваниях.</w:t>
      </w:r>
    </w:p>
    <w:p>
      <w:pPr>
        <w:pStyle w:val="TextBodyIndent"/>
        <w:rPr/>
      </w:pPr>
      <w:r>
        <w:rPr/>
        <w:t>Высокая температура воздуха значительно ухудшает состояние раненых и больных. В связи с обезвоживанием организма в этих условиях вероятность возникновения шока у раненых по сравнению со средними широтами увеличивается в тени в 4 раза и на солнце в 6 раз. В связи с этим крайне важно принимать меры по быстрейшему розыску раненых на поле боя, оказанию им первой медицинской помощи и проведению мероприятий по предупреждению вредного воздействия солнечной ра</w:t>
        <w:softHyphen/>
        <w:t>диаци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а поле боя раненых можно укрывать в окопах, траншеях и других открытых сооружениях, маскируя их сетями и верблюжьей колючкой. Вне зоны огневого воздействия противника для этих целей можно использо</w:t>
        <w:softHyphen/>
        <w:t>вать малогабаритные тенты, которые натягивают в виде шалаша на трех стойках с незакрытыми торцовыми сторонами. Такие же тенты рекомендуется натягивать и над палатками - перевязочными, палатками, в которых на</w:t>
        <w:softHyphen/>
        <w:t>ходятся раненые, а при отсутствии в воздухе пыли поднимать боковые стенки палаток. Для профилактики обезвоживания и развития шока раненым и больным при отсутствии противопоказаний следует давать чай, а на МПП и последующих этапах вводить крове замещающие высокомолекулярные раствор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ткрытый характер местности и возможность выхода противника в тыл обусловливают необходимость развер</w:t>
        <w:softHyphen/>
        <w:t>тывания медицинских пунктов под прикрытием войск и по возможности в районах, где имеются источники воды, в оазисах, вблизи путей подвоза и эвакуации. Однако отсутствие источников воды не должно приводить к отрыву медицинских пунктов от обеспечиваемых ими подразделений и нарушению сроков оказания раненым и больным медицинской помощ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родные условия и особенности боевых действий оказывают существенное влияние на организацию меди</w:t>
        <w:softHyphen/>
        <w:t>цинской эвакуации. Для эвакуации нередко будут исполь</w:t>
        <w:softHyphen/>
        <w:t>зоваться общевойсковой высокопроходимый транспорт и вертолеты, а возможно, и вьючный транспорт. При наземной эвакуации, как правило, будет увеличиваться время пребывания раненых в пути. В связи с этим особую значимость приобретает тщательная подготовка раненых и больных к транспортировке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color w:val="000000"/>
          <w:sz w:val="24"/>
        </w:rPr>
        <w:t xml:space="preserve">Зимой </w:t>
      </w:r>
      <w:r>
        <w:rPr>
          <w:rFonts w:cs="Garamond" w:ascii="Garamond" w:hAnsi="Garamond"/>
          <w:color w:val="000000"/>
          <w:sz w:val="24"/>
        </w:rPr>
        <w:t>существенное влияние на боевые действия полка в наступлении и его медицинское обеспечение оказывают снежный покров, низкая температура воздуха и кратков</w:t>
        <w:softHyphen/>
        <w:t>ременность светлого периода суток. Снежный покров крайне затрудняет движение вне дорог и требует от личного состава значительного физического и морального напряжения, больших энергозатрат. Наступление в связи с этим, как правило, ведется вдоль дорог и рек, других доступных направлений с широким применением обходя</w:t>
        <w:softHyphen/>
        <w:t>щих отрядов. Части и подразделения чаще в наступление будут переходить из положения непосредственного сопри</w:t>
        <w:softHyphen/>
        <w:t>косновения с противником, со спешиванием личного соста</w:t>
        <w:softHyphen/>
        <w:t>ва и проведением атаки на лыжах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дицинское обеспечение в этих условиях организует</w:t>
        <w:softHyphen/>
        <w:t>ся и осуществляется по отдельным дорожным, нередко изолированным друг от друга направлениям, при отсут</w:t>
        <w:softHyphen/>
        <w:t>ствии практически возможности для маневра силами и средствами медицинской службы в ходе боя. Поэтому крайне важно, чтобы подразделения медицинской службы заблаговременно заняли в боевом порядке полка, баталь</w:t>
        <w:softHyphen/>
        <w:t>она отведенные им места, получили в зависимости от конкретной обстановки «усиление и подготовились к авто</w:t>
        <w:softHyphen/>
        <w:t>номной работе. Медицинская служба должна быть готова к оказанию медицинской помощи раненым и больным в более широком объеме "и их эвакуации за собо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Условия зимы могут оказать существенное влияние на структуру санитарных потерь. При использовании против</w:t>
        <w:softHyphen/>
        <w:t>ником ядерного оружия возможно уменьшение числа лиц с ожогами в связи с ослаблением воздействия светового излучения вследствие понижения прозрачности воздуха (снегопады, туман), зимнего обмундирования личного со</w:t>
        <w:softHyphen/>
        <w:t>става. Действие ударной волны и проникающей радиации может иметь больший поражающий эффект в связи с привязанностью войск к дорогам, трудностью их укрытия и рассредоточения. Эффективность поражающего дей</w:t>
        <w:softHyphen/>
        <w:t xml:space="preserve">ствия ряда ОВ и БС зимой резко снижается, однако снежный покров может маскировать заражение местности ОВ (БС). Стойкость ОВ зимой повышается. 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собенно неблагоприятно воздействие низкой темпера</w:t>
        <w:softHyphen/>
        <w:t>туры, воздуха на раненых, у которых терморегуляция вследствие кровопотери нарушается, под воздействием холода усиливается тяжесть ранения и увеличивается частота шока. Велика опасность и вторичного поражения. Поэтому зимой розыск раненых на поле боя, оказание им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000000"/>
          <w:sz w:val="24"/>
        </w:rPr>
        <w:t>первой медицинской помощи, сбор и вывоз (вынос), а также защита от холода и вторичных поражений приобре</w:t>
        <w:softHyphen/>
        <w:t>тают первостепенное значение в системе лечебно-эвакуационных мероприят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то же время зимой розыск и вывоз (вынос) раненых с поля боя крайне затрудняется в результате наличия рыхлого снега, ограниченных возможностей использова</w:t>
        <w:softHyphen/>
        <w:t>ния транспортных средств в связи с бездорожьем, а также трудностью обнаружения раненых, одетых в белые маски</w:t>
        <w:softHyphen/>
        <w:t>ровочные халаты, возможностью заноса их снегом и т. д. Работоспособность санитаров и санитаров-носильщиков по опыту Великой Отечественной войны снижается на 30— 35%. В связи с этим для розыска раненых требуется выделение дополнительных сил и средств, использование лодочек-волокуш, лыжно-носилочных установок, собачь</w:t>
        <w:softHyphen/>
        <w:t>их (на Севере оленьих) упряжек, конных волокуш. Сани</w:t>
        <w:softHyphen/>
        <w:t>тары, санитары-носильщики должны работать группами и обеспечиваться средствами защиты раненых от холода (химические грелки, накидки медицинские защитные)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Следует отметить и то обстоятельство, что зимой увеличивается число лиц, нуждающихся в оказании пер</w:t>
        <w:softHyphen/>
        <w:t>вой медицинской помощи в порядке взаимопомощи или медицинским работником. Пострадавший, находясь в зим</w:t>
        <w:softHyphen/>
        <w:t>ней одежде, не всегда сможет оказать себе помощь и тем более обеспечить защиту от холода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оказании первой медицинской помощи принимают</w:t>
        <w:softHyphen/>
        <w:t>ся меры по предупреждению переохлаждения раненого. Прежде всего при наложении повязок не следует обна</w:t>
        <w:softHyphen/>
        <w:t>жать обширные поверхности тела. Над местом поврежде</w:t>
        <w:softHyphen/>
        <w:t>ния разрезают одежду и подушечки перевязочного пакета через разрез накладывают на рану, прикрывают одеждой и поверх ее закрепляют бинтом. Для иммобилизации переломов лучше использовать фанерные шины. Они защищают конечность от холода не в ущерб иммобилиза</w:t>
        <w:softHyphen/>
        <w:t>ции. Поврежденные участки тела, особенно конечности, по возможности утепляют. Во время Великой Отечествен</w:t>
        <w:softHyphen/>
        <w:t>ной войны широко использовались для согревания пов</w:t>
        <w:softHyphen/>
        <w:t>режденных участков тела ватно-марлевые шлемы, жиле</w:t>
        <w:softHyphen/>
        <w:t>ты, трусы, чулки, рукавиц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целях сокращения времени пребывания эвакуиру</w:t>
        <w:softHyphen/>
        <w:t>емых раненых и больных в пути медицинские пункты батальонов и полка располагаются ближе к войскам, вдоль путей подвоза и эвакуации. Вместимость сортировочно-эвакуационных палаток МПП по возможности уве</w:t>
        <w:softHyphen/>
        <w:t>личивается. Раненым и больным оказывается медицинская помощь, как правило, в полном объеме. При отсутствии противопоказаний им дают горячий чай и алкоголь. При развертывании медицинских пунктов требуется большая затрата сил и времени на расчистку площадки от снега и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333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борудование   подъездных   путей,   утепление,   создание запасов топлива, маскировку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Для эвакуации раненых и больных используют маши</w:t>
        <w:softHyphen/>
        <w:t>ны высокой проходимости, вертолеты. Транспорт, в том числе общего назначения, оборудуется и обеспечивается средствами защиты раненых и больных от холода и для их обогрева (спальные мешки, одеяла, грелки, термосы с горячим чаем и т. д.)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зимних условиях водные растворы, консервирован</w:t>
        <w:softHyphen/>
        <w:t>ная кровь, крове замещающие жидкости и некоторые медикаменты могут замерзать. Поэтому транспортировку и хранение этих средств следует проводить в термоизоля</w:t>
        <w:softHyphen/>
        <w:t>ционных контейнерах или упаковывать в термоизолиру</w:t>
        <w:softHyphen/>
        <w:t>ющие материал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ажное значение зимой приобретают санитарно-ги</w:t>
        <w:softHyphen/>
        <w:t>гиенические и противоэпидемические мероприятия. В це</w:t>
        <w:softHyphen/>
        <w:t>лях профилактики заболеваний простудного характера и отморожений усиливается контроль за обеспечением лич</w:t>
        <w:softHyphen/>
        <w:t>ного состава теплым обмундированием и обувью, сред</w:t>
        <w:softHyphen/>
        <w:t>ствами против отморожений. Особое внимание уделяется санитарному надзору за питанием, своевременным обеспе</w:t>
        <w:softHyphen/>
        <w:t>чением личного состава горячей пищей, чаем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Ночью наступление может проводиться довольно часто и начинаться с прорыва обороны противника или являться продолжением дневных действий. В связи с этим медицин</w:t>
        <w:softHyphen/>
        <w:t>ская служба должна быть постоянно готова к обеспече</w:t>
        <w:softHyphen/>
        <w:t>нию боевых действий в ночное врем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Организацию медицинского обеспечения боевых дей</w:t>
        <w:softHyphen/>
        <w:t>ствий частей и подразделений ночью затрудняют, во-первых, сложность ориентирования на местности, наблю</w:t>
        <w:softHyphen/>
        <w:t>дения за полем боя, розыска раненых и оказания им первой медицинской помощи, во-вторых, снижение рабо</w:t>
        <w:softHyphen/>
        <w:t>тоспособности медицинского состава и скорости движения санитарного транспорта. Особенно сложные условия для работы медицинской службы складываются при наступле</w:t>
        <w:softHyphen/>
        <w:t>нии подразделений в пешем порядке без искусственного освещения местности. Поэтому подготовка к медицинско</w:t>
        <w:softHyphen/>
        <w:t>му обеспечению боевых действий ночью должна прово</w:t>
        <w:softHyphen/>
        <w:t xml:space="preserve">диться в светлое время, когда определяются невидимые в </w:t>
      </w:r>
      <w:r>
        <w:rPr>
          <w:rFonts w:cs="Garamond" w:ascii="Garamond" w:hAnsi="Garamond"/>
          <w:color w:val="000000"/>
          <w:sz w:val="24"/>
          <w:lang w:val="en-US"/>
        </w:rPr>
        <w:t>i</w:t>
      </w:r>
      <w:r>
        <w:rPr>
          <w:rFonts w:cs="Garamond" w:ascii="Garamond" w:hAnsi="Garamond"/>
          <w:color w:val="000000"/>
          <w:sz w:val="24"/>
        </w:rPr>
        <w:t xml:space="preserve"> темное время суток ориентиры, азимут движения меди</w:t>
        <w:softHyphen/>
        <w:t>цинских пунктов, пути эвакуации раненых и больных. Стрелки-санитары, санитарные инструкторы рот, личный состав медицинских пунктов батальонов и подразделений сбора и эвакуации обеспечиваются осветительными приборами и средствами для обозна</w:t>
        <w:softHyphen/>
        <w:t>чения мест нахождения раненых и больных. Медицинским подразделениям придаются также средства освещения, а санитарные транспортеры и автомобили оборудуются приборами ночного видения. Для розыска раненых привлекаются личный состав, транспорт и осветительные сред</w:t>
        <w:softHyphen/>
        <w:t>ства подразделен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виду отсутствия зрительной связи и возможности выхода отдельных групп противника во фланги и тыл подразделений, а также ввиду опасности поражения ране</w:t>
        <w:softHyphen/>
        <w:t>ных техникой, выдвигающейся за наступающими подраз</w:t>
        <w:softHyphen/>
        <w:t>делениями, особенно важно быстро осуществить розыск раненых, оказание им первой медицинской помощи, сбор и вывоз (вынос) с поля боя и очагов массового поражения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В подготовительный период с командирами подразде</w:t>
        <w:softHyphen/>
        <w:t>лений согласуются возможные рубежи (районы) выгрузки раненых из неповрежденной боевой техники. Число таких рубежей в темное время суток должно быть ограничено. Раненых из боевой техники необходимо стремиться груп</w:t>
        <w:softHyphen/>
        <w:t>пировать не по всей ширине полосы наступления, а на более узком фронте, вблизи заметных в темноте ориенти</w:t>
        <w:softHyphen/>
        <w:t>ров. С ранеными целесообразно оставлять стрелка-санитара, санитара или санитарного инструктора для оказания первой медицинской помощи и для их защит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Места нахождения раненых и больных четко обознача</w:t>
        <w:softHyphen/>
        <w:t>ют сигналами (знаками). Для этого используют комплекс «Роза», специальные сигнальные фонари (световые указатели) и люминесцентные знаки. Световую сигнализацию следует организовать очень тща</w:t>
        <w:softHyphen/>
        <w:t>тельно, согласовав все вопросы с командованием. Необхо</w:t>
        <w:softHyphen/>
        <w:t>димо учитывать также, что световые указатели просмат</w:t>
        <w:softHyphen/>
        <w:t>риваются на достаточном расстоянии лишь при чистой, прозрачной атмосфере и практически не видны в тумане и при задымленности района боевых действий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При ведении боевых действий в пешем порядке розыск раненых целесообразно организовывать путем прочесыва</w:t>
        <w:softHyphen/>
        <w:t>ния местности цепью санитаров и выделенным для этой цели личным составом подразделений. Большую пользу даст использование специально обученных собак, показав</w:t>
        <w:softHyphen/>
        <w:t>ших высокую эффективность розыска раненых во время Великой Отечественной войны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color w:val="000000"/>
          <w:sz w:val="24"/>
        </w:rPr>
        <w:t>Условия наступления ночью не оказывают существен</w:t>
        <w:softHyphen/>
        <w:t>ного влияния на величину, структуру и характер санитар</w:t>
        <w:softHyphen/>
        <w:t>ных потерь. Однако применение противником ядерного оружия ночью может сопровождаться повышением часто</w:t>
        <w:softHyphen/>
        <w:t>ты поражений глаз световым излучением. Возможно некоторое увеличение размеров потерь от химического и бактериологического оружия. В связи с этим значение мероприятий, проводимых медицинской службой по защи</w:t>
        <w:softHyphen/>
        <w:t>те войск от оружия массового поражения, возрастает. При этом наряду с другими мероприятиями необходимо осуществлять контроль за обеспечением и ношением  личным составом специальных защитных очков для ослаб</w:t>
        <w:softHyphen/>
        <w:t>ления воздействия светового излучения.</w:t>
      </w:r>
      <w:r>
        <w:rPr>
          <w:rFonts w:cs="Garamond" w:ascii="Garamond" w:hAnsi="Garamond"/>
          <w:i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z w:val="24"/>
        </w:rPr>
        <w:t>Ночью усложняется и организация работы МПП. Прежде всего, требуется больше времени на его перемеще</w:t>
        <w:softHyphen/>
        <w:t>ние, развертывание и подготовку к работе. Медицинский пункт развертывается по возможности ближе к войскам, совместно с другими тыловыми подразделениями в инте</w:t>
        <w:softHyphen/>
        <w:t>ресах организации охраны и обороны. Место его располо</w:t>
        <w:softHyphen/>
        <w:t>жения тщательно обозначают хорошо заметными пике</w:t>
        <w:softHyphen/>
        <w:t>тажными знаками.</w:t>
      </w:r>
    </w:p>
    <w:p>
      <w:pPr>
        <w:pStyle w:val="Normal"/>
        <w:shd w:fill="FFFFFF" w:val="clear"/>
        <w:ind w:firstLine="720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В связи с тем, что медицинскую сортировку невозмож</w:t>
        <w:softHyphen/>
        <w:t>но проводить на сортировочной площадке, увеличивается емкость приемно-сортировочной палатки. На путях эваку</w:t>
        <w:softHyphen/>
        <w:t>ации устанавливают четкие, хорошо видимые водителем санитарного и общевойскового автомобильного транспорта указатели расположения медицинского пункта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rFonts w:ascii="Garamond" w:hAnsi="Garamond" w:cs="Garamond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rFonts w:ascii="Garamond" w:hAnsi="Garamond" w:cs="Garamond"/>
      <w:b/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Garamond" w:hAnsi="Garamond" w:cs="Garamond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Garamond" w:hAnsi="Garamond" w:cs="Garamond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9:27:00Z</dcterms:created>
  <dc:creator>Эльчин</dc:creator>
  <dc:description/>
  <dc:language>en-US</dc:language>
  <cp:lastModifiedBy>Doctor</cp:lastModifiedBy>
  <cp:lastPrinted>2003-12-25T22:04:00Z</cp:lastPrinted>
  <dcterms:modified xsi:type="dcterms:W3CDTF">2003-12-25T19:27:00Z</dcterms:modified>
  <cp:revision>2</cp:revision>
  <dc:subject/>
  <dc:title>УСЛОВИЯ ДЕЯТЕЛЬНОСТИ МЕДИЦИНСКОЙ СЛУЖБЫ ПОЛКА</dc:title>
</cp:coreProperties>
</file>