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ТОПОГРАФ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ржание, порядок и правила ведения рабочей карт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Рабочая карта командира</w:t>
      </w:r>
      <w:r>
        <w:rPr>
          <w:szCs w:val="20"/>
        </w:rPr>
        <w:t xml:space="preserve"> — это топографическая карта, подготовленная к работе  используе</w:t>
        <w:softHyphen/>
        <w:t>мая командиром при решении поставленных задач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омандиры подразделений наносят на свои рабочие карты лишь те данные обстановки, которые необходимы им при уясне</w:t>
        <w:softHyphen/>
        <w:t>нии боевой задачи, докладах, постановке задач подчиненным под</w:t>
        <w:softHyphen/>
        <w:t>разделениям, а также при составлении донесений и других боевых документов. Не рекомендуется наносить на карату информацию, не имеющую прямого отношения к выполнению своих функцио</w:t>
        <w:softHyphen/>
        <w:t>нальных обязанностей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. Основные правила нанесения обстановки на рабочую карту</w:t>
      </w:r>
    </w:p>
    <w:p>
      <w:pPr>
        <w:pStyle w:val="2"/>
        <w:rPr/>
      </w:pPr>
      <w:r>
        <w:rPr/>
        <w:t>Если командиры подразделений наносят обстановку на карту со слов старших начальников, отдающих приказ или распоряже</w:t>
        <w:softHyphen/>
        <w:t>ние, то в процессе заслушивания приказа надо быстро находить на карте нужные пункты и сразу же наносить на нее необходимые данные. При постановке боевой задачи непосредственно на мест</w:t>
        <w:softHyphen/>
        <w:t>ности карту надо держать ориентированной и, сличая ее с мест</w:t>
        <w:softHyphen/>
        <w:t>ностью, наносить на нее обстановку и свою задачу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223010</wp:posOffset>
            </wp:positionV>
            <wp:extent cx="3781425" cy="512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Нередко обстановку наносят на карту с письменного документа (приказа, распоряжения). В этом случае соблюдают обычно сле</w:t>
        <w:softHyphen/>
        <w:t>дующий порядок. Вначале уясняют содержание письменного до</w:t>
        <w:softHyphen/>
        <w:t>кумента, обязательно ориентируясь при этом по карте и слегка подчеркивая на ней названия упоминающихся в документе насе</w:t>
        <w:softHyphen/>
        <w:t>ленных пунктов и ориентиров. При повторном чтении текста на</w:t>
        <w:softHyphen/>
        <w:t>носят на карту данные обстановки (сведения о противнике, за</w:t>
        <w:softHyphen/>
        <w:t>дачи подразделения и т. д.), изложенные в документе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Обстановку наносят на рабочие карты карандашами определен</w:t>
        <w:softHyphen/>
        <w:t>ных цветов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расным цветом показывают положение, задачи и дейст</w:t>
        <w:softHyphen/>
        <w:t>вия танковых, мотострелковых, воздушно-десантных подразделе</w:t>
        <w:softHyphen/>
        <w:t>ний, их пункты управления, разграничительные линии, тыловые учреждения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Черным цветом наносят положение, задачи и действия ра</w:t>
        <w:softHyphen/>
        <w:t>кетных, артиллерийских, зенитных, инженерных, химических, ра</w:t>
        <w:softHyphen/>
        <w:t>диотехнических подразделений, подразделений связи, тыловые учреждения этих войск, а также подписи, относящиеся к своим войскам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Синим цветом изображаются войска противника, в том числе его инженерные сооружения, заграждения и т. п., а также подписи и цифровые обозначения, относящиеся к нему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Для обозначения своих войск и противника используют одни и те же тактические условные знаки, размеры которых х согласо</w:t>
        <w:softHyphen/>
        <w:t>вывают с масштабом карты и величиной обозначаемых объектов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онтурные и линейные условные знаки при нанесении на карту нужно согласовывать по начертанию- с рельефом и контурами местных предметов, вдоль которых они расположены - (опушками леса, конфигурацией окраин населенных пунктов, береговых ли</w:t>
        <w:softHyphen/>
        <w:t>ний), обязательно показывая направления действий и ведения огня. Условные, знаки походных колонн следует наносить рядом с условными знаками дорог (рис. 91)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Положение и действия своих войск и противника наносят сплошными линиями, а предполагаемые или намечаемые дейст</w:t>
        <w:softHyphen/>
        <w:t>вия— прерывистыми. Положения подразделения, относящиеся к разным моментам времени, следует показывать линиями различ</w:t>
        <w:softHyphen/>
        <w:t>ного начертания, сопровождая их отметкой времени (рис. 92)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Подписи, относящиеся к тактической обстановке, следует рас</w:t>
        <w:softHyphen/>
        <w:t>полагать параллельно северной стороне рамки карты, сообразуя их размеры с масштабом карты, величиной и значением объектов, к которым они относятся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Нанося данные обстановки, нужно следить, чтобы необходимые элементы содержания карты (отметки высот, ориентиры, названия населенных пунктов и пр.) оставались хорошо читаемым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Условные знаки и подписи вычерчивают на карте аккуратно и четко. Рекомендуется пользоваться для этого трафаретами коман</w:t>
        <w:softHyphen/>
        <w:t>дирской линейки. Тщательность я аккуратность ведения рабочей карты должны сочетаться с быстротой работы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Чтобы не перегружать карту, надо наносить на нее лишь глав</w:t>
        <w:softHyphen/>
        <w:t>ное и основное; второстепенные же и быстро меняющиеся данные следует запоминать или записывать на полях или на свободном месте карты, а устаревшие сведения удалять резинкой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то такое система координат. Какие вы знаете системы координат, их характеристика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Системы координат, применяемые в топографи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 xml:space="preserve">Координатами </w:t>
      </w:r>
      <w:r>
        <w:rPr>
          <w:szCs w:val="20"/>
        </w:rPr>
        <w:t>называются угловые и линейные величины (числа), определяющие положение точки на какой-либо поверх</w:t>
        <w:softHyphen/>
        <w:t>ности или в пространстве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Существует много различных систем координат, которые нахо</w:t>
        <w:softHyphen/>
        <w:t>дят широкое применение в различных областях науки и техник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В топографии применяют, такие системы координат, которые позволяют наиболее просто и однозначно определять положение точек земной поверхности как по результатам непосредственных измерений на местности, так и с помощью карт. К числу таких систем относятся географические, плоские прямоугольные, поляр</w:t>
        <w:softHyphen/>
        <w:t>ные и биполярные координат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В системе географических координат</w:t>
      </w:r>
      <w:r>
        <w:rPr>
          <w:szCs w:val="20"/>
        </w:rPr>
        <w:t xml:space="preserve"> положение любой точки земной поверхности относительно начала координат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определяется в угловой мере. За начало у нас и в большинстве других государств принята точка пересечения начального (Грин</w:t>
        <w:softHyphen/>
        <w:t>вичского) меридиана с экватором. Являясь, таким образом, еди</w:t>
        <w:softHyphen/>
        <w:t>ной для всей нашей планеты, система географических координат удобна для решения задач по определению взаимного положения объектов, расположенных на значительных расстояниях друг от друга. Поэтому в военном деле эту систему используют главным образом для ведения расчетов, связанных с применением боевых средств дальнего действия, например баллистических ракет, авиа</w:t>
        <w:softHyphen/>
        <w:t>ции и др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Система плоских прямоугольных координат</w:t>
      </w:r>
      <w:r>
        <w:rPr>
          <w:szCs w:val="20"/>
        </w:rPr>
        <w:t xml:space="preserve"> яв</w:t>
        <w:softHyphen/>
        <w:t>ляется зональной; она установлена для каждой шестиградусной зоны, на которые делится поверхность Земли при изображении ее ни картах в проекции Гаусса, и предназначена для указания по</w:t>
        <w:softHyphen/>
        <w:t>ложения изображений точек земной поверхности на плоскости (карте) в этой проекци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Началом координат в зоне является точка пересечения осевого меридиана с экватором, относительно которой и определяется в линейной мере положение всех остальных точек зоны. Начало координат зоны и ее координатные оси занимают строго опреде</w:t>
        <w:softHyphen/>
        <w:t>ленное положение на земной поверхности. Поэтому система пло</w:t>
        <w:softHyphen/>
        <w:t>ских прямоугольных координат каждой зоны связана как с систе</w:t>
        <w:softHyphen/>
        <w:t>мами координат всех остальных зон, так и с системой географи</w:t>
        <w:softHyphen/>
        <w:t>ческих координат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Применение линейных величин для определения положения точек делает систему плоских прямоугольных координат весьма удобной для ведения расчетов как при работе на местности, так и на карте. Поэтому в войсках эта система находит наиболее ши</w:t>
        <w:softHyphen/>
        <w:t>рокое применение. Прямоугольными координатами указывают положение точек местности, своих боевых порядков и целей, с их помощью определяют взаимное положение объектов в пределах одной координатной зоны или на смежных участках двух зон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490855</wp:posOffset>
            </wp:positionV>
            <wp:extent cx="3695700" cy="2105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Системы полярных и биполярных координат</w:t>
      </w:r>
      <w:r>
        <w:rPr/>
        <w:t xml:space="preserve"> являются местными системами. В войсковой практике они приме</w:t>
        <w:softHyphen/>
        <w:t>няются для определения положения одних точек относительно других на сравнительно небольших участках местности, например при целеуказании, засечке ориентиров и целей, составлении схем местности и др. Эти системы могут быть связаны с системами прямоугольных и географических координат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Система плоских полярных координат (рис. 16) состоит из точки О — начало координат, или полюса, и началь</w:t>
        <w:softHyphen/>
        <w:t>ного направления ОР, называемого полярной осью. Положе</w:t>
        <w:softHyphen/>
        <w:t>ние точки М на местности или на карте в этой системе опреде</w:t>
        <w:softHyphen/>
        <w:t>ляется двумя координатами: углом положения 0, который измеряется по ходу часовой стрелки от полярной оси до направ</w:t>
        <w:softHyphen/>
        <w:t>ления на определяемую точку М (от 0 до 360°), и расстоянием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ОМ=</w:t>
      </w:r>
      <w:r>
        <w:rPr>
          <w:szCs w:val="20"/>
          <w:lang w:val="en-US"/>
        </w:rPr>
        <w:t>D</w:t>
      </w:r>
      <w:r>
        <w:rPr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В зависимости от решаемой задачи за полюс принимают наблю</w:t>
        <w:softHyphen/>
        <w:t>дательный пункт, огневую позицию, исходный пункт дви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и т. п., а за полярную ось — географический (истинный) меридиан, магнитный меридиан (направление магнитной стрелки компаса) или же направление на какой-либо ориентир. Система плоских биполярных (двухполюсных) ко</w:t>
        <w:softHyphen/>
        <w:t xml:space="preserve">ординат (рис. 17) состоит из двух полюсов А и В и общей оси АВ, называемой базисом или базой засечки. Положение любой точки М относительно двух данных на карте (местности) точек А к В определяется координатами, которые измеряются на карте или на местности. Этими координатами могут служить либо два угла положения, определяющих направления с точек А и В на искомую точку М, либо расстояния </w:t>
      </w:r>
      <w:r>
        <w:rPr>
          <w:szCs w:val="20"/>
          <w:lang w:val="en-US"/>
        </w:rPr>
        <w:t>D</w:t>
      </w:r>
      <w:r>
        <w:rPr>
          <w:szCs w:val="20"/>
        </w:rPr>
        <w:softHyphen/>
      </w:r>
      <w:r>
        <w:rPr>
          <w:szCs w:val="20"/>
          <w:vertAlign w:val="subscript"/>
        </w:rPr>
        <w:t>1</w:t>
      </w:r>
      <w:r>
        <w:rPr>
          <w:szCs w:val="20"/>
        </w:rPr>
        <w:t xml:space="preserve">=АМ и </w:t>
      </w:r>
      <w:r>
        <w:rPr>
          <w:szCs w:val="20"/>
          <w:lang w:val="en-US"/>
        </w:rPr>
        <w:t>D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— ВМ до нее. Углы положения при этом, как показано на рис. 17, измеряются в точках А и В или от направления базиса (т. е. угол А=ВАМ и угол В=АВМ) или от других каких-либо направлений, проходящих через точки Л и В и принимаемых за начальные. Например, на рис. 17 место точки М определено углами положения 61 и 62, из</w:t>
        <w:softHyphen/>
        <w:t>меренными от направлении магнитных меридианов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Указанные выше системы координат определяют плановое по</w:t>
        <w:softHyphen/>
        <w:t>ложение точек на поверхности земного эллипсоида. Чтобы опре</w:t>
        <w:softHyphen/>
        <w:t>делить положение точки на физической поверхности Земли, допол</w:t>
        <w:softHyphen/>
        <w:t>нительно к плановому положению указывают ее высоту (отметку) над уровнем моря. В СССР счет высот ведется от среднего уровня Балтийского моря, от нульпункта Кронштадтского водомерного поста. Высоты точек земной поверхности над уровнем моря назы</w:t>
        <w:softHyphen/>
        <w:t>ваются абсолютными, а их превышения над какой-либо дру</w:t>
        <w:softHyphen/>
        <w:t>гой точкой — относительны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то такое рабочая карта. Что включает в себя подготовка карты к работ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Cs w:val="20"/>
        </w:rPr>
        <w:t>Рабочая карта командира</w:t>
      </w:r>
      <w:r>
        <w:rPr>
          <w:szCs w:val="20"/>
        </w:rPr>
        <w:t xml:space="preserve"> — это топографическая карта, подготовленная к работе и используе</w:t>
        <w:softHyphen/>
        <w:t>мая командиром при решении поставленных задач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омандиры подразделений наносят на свои рабочие карты лишь те данные обстановки, которые необходимы им при уясне</w:t>
        <w:softHyphen/>
        <w:t>нии боевой задачи, докладах, постановке задач подчиненным под</w:t>
        <w:softHyphen/>
        <w:t>разделениям, а также при составлении донесений и других боевых документов. Не рекомендуется наносить на карату информацию, не имеющую прямого отношения к выполнению своих функцио</w:t>
        <w:softHyphen/>
        <w:t>нальных обязанностей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Подготовка карты к работе включает в себ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ознакомление с картой, заключается в уяснении ее основных характеристик - графической точности, подробности и современности, а также сведений, помещенных в зарамочном оформлении кар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склеивание кар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складывание кар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Cs w:val="20"/>
        </w:rPr>
      </w:pPr>
      <w:r>
        <w:rPr>
          <w:szCs w:val="20"/>
        </w:rPr>
        <w:t>подъем карты (нанесение основных объектов для командиров подразделения)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ды условных топографических знаков. В чем их отличие от тактических условных знаков (привести примеры).</w:t>
      </w:r>
    </w:p>
    <w:p>
      <w:pPr>
        <w:pStyle w:val="2"/>
        <w:rPr/>
      </w:pPr>
      <w:r>
        <w:rPr/>
        <w:t>Условные знаки по их назначению и свойствам подразделяются на следующие три вида: масштабные, внемасштабные и поясни</w:t>
        <w:softHyphen/>
        <w:t>тельные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Масштабными, или контурными, условными зна</w:t>
        <w:softHyphen/>
        <w:t>ками обозначаются объекты, выражающиеся в масштабе карты, т. е. такие, размеры которых (и длину, и ширину, и площадь) можно измерить по карте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аждый такой знак состоит из контура, т. е. планового очерта</w:t>
        <w:softHyphen/>
        <w:t>ния изображаемого объекта, и заполняющего его пояснительного обозначения ^ виде фоновой окраски, цветной штриховки или сетки одинаковых по своему рисунку значков (заполняющих зна</w:t>
        <w:softHyphen/>
        <w:t>ков), указывающих род и разновидность объекта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онтуры объектов показываются на картах пунктиром, если они не совпадают с другими линиями местности (канавами, бере</w:t>
        <w:softHyphen/>
        <w:t>говыми линиями, дорогами, заборами и т. п.), которые обозна</w:t>
        <w:softHyphen/>
        <w:t>чаются своими условными знакам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390015</wp:posOffset>
            </wp:positionV>
            <wp:extent cx="3943350" cy="3305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В немасштабным и, или точечными, условными знаками изображаются малоразмерные объекты (колодцы, сооружения башенного типа, отдельно стоящие деревья-ориентиры и др.), не выражающиеся в масштабе карты, и поэтому их можно представить на ней лишь в виде точек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Фигурный рисунок такого знака включает эту как бы главную точку, показывающую точное положение данного объекта на мест</w:t>
        <w:softHyphen/>
        <w:t>ности, и обозначает, что это за предмет. Такая главная точка на</w:t>
        <w:softHyphen/>
        <w:t>ходится (рис. 33):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у знаков симметричной формы (кружок, квадрат, прямо</w:t>
        <w:softHyphen/>
        <w:t>угольник, звездочка) - в центре фигуры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у знаков, имеющих форму фигуры с широким основанием, - в середине основания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у знаков, имеющих основание в виде прямого угла, - в вер</w:t>
        <w:softHyphen/>
        <w:t>шине угла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у знаков, представляющих собой сочетание нескольких фи</w:t>
        <w:softHyphen/>
        <w:t>гур, - в центре нижней фигуры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Этими главными точками надо пользоваться при точных изме</w:t>
        <w:softHyphen/>
        <w:t>рениях по карте расстояний между объектами и при определении их координат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 внемасштабным условным знакам относятся также знаки дорог, ручьев и других линейных местных предметов, у которых в масштабе выражается  лишь  длина;   ширина же не может быть измерена по карте. Точное положение таких объектов на местности соответствует продольной оси (середине) знака на карте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Необходимо иметь в виду, что такие малоразмерные объекты, как, например, колодцы, автозаправочные станции (бензоколонки), водонапорные башни и т. п., изображаются на всех картах внемасштабными условными знаками, более же крупные объекты (населенные пункты, реки и т. п.) изображаются в зависимости от Масштаба карты контурными или внемасштабными знаками. Например, населенные пункты в крупном масштабе изображаются контурными условными знаками со многими подробностями. С уменьшением масштаба карты те же самые пункты изобра</w:t>
        <w:softHyphen/>
        <w:t>жаются с меньшими подробностями, более обобщенно; на картах же мелких масштабов они могут быть показаны лишь кружками или другими небольшими фигурами, т. е. внемасштабными услов</w:t>
        <w:softHyphen/>
        <w:t>ными знакам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Внемасштабные условные знаки сами по себе не указывают размеров предметов или занимаемой ими площади, поэтому нельзя измерять по карте, например, ширину моста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Пояснительные условные знаки применяются для дополнительной характеристики объектов и показа их разновид</w:t>
        <w:softHyphen/>
        <w:t>ностей. Например, условный знак хвойного или лиственного де</w:t>
        <w:softHyphen/>
        <w:t>рева внутри контура леса показывает преобладающую в нем по</w:t>
        <w:softHyphen/>
        <w:t>роду деревьев, стрелка на реке направ</w:t>
        <w:softHyphen/>
        <w:t>ление течения и т. п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Что такое рельеф, сущность изображения рельефа горизонталями.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Рельеф — это совокупность неровностей земной поверхности, слагающихся из разнообразных элементарных форм различного порядка. ,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Различают крупные, структурные формы рельефа, образующие поверхность сравнительно обширных географических районов (горы, равнины, нагорья), и менее значительные по размерам эле</w:t>
        <w:softHyphen/>
        <w:t>ментарные формы неровностей, составляющие поверхность этих объектов рельеф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Сочетания однородных форм, сходных по своему облику, строе</w:t>
        <w:softHyphen/>
        <w:t>нию и величине и закономерно повторяющихся на определенной территории, образуют различные типы и разновидности рельеф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По возвышению над уровнем моря и степени расчлененности земной поверхности различают два основных типа рельефа — гор</w:t>
        <w:softHyphen/>
        <w:t>ный и равнинный. Их классификация по высоте над уровнем моря указана в табл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5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Горный рельеф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ысота над уровнем моря, 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Равнинный рельеф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ысота над уровнем моря, 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изкие горы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(низкогорь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500—100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изм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Ниже 200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редневысотные горы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(среднегорь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000—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Возвышенные   равни</w:t>
              <w:softHyphen/>
              <w:t>ны (возвышенн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200—500</w:t>
            </w:r>
          </w:p>
        </w:tc>
      </w:tr>
      <w:tr>
        <w:trPr>
          <w:trHeight w:val="5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Высокие горы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(высо</w:t>
              <w:softHyphen/>
              <w:t>когорь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выше 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Плоскогорья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выше 500</w:t>
            </w:r>
          </w:p>
        </w:tc>
      </w:tr>
    </w:tbl>
    <w:p>
      <w:pPr>
        <w:pStyle w:val="Normal"/>
        <w:jc w:val="both"/>
        <w:rPr/>
      </w:pPr>
      <w:r>
        <w:rPr/>
        <w:drawing>
          <wp:inline distT="0" distB="0" distL="0" distR="0">
            <wp:extent cx="2289175" cy="13601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опографическая карта, ее предназначение. Номенклатура топографических карт (привести примеры).</w:t>
      </w:r>
    </w:p>
    <w:p>
      <w:pPr>
        <w:pStyle w:val="Heading2"/>
        <w:rPr/>
      </w:pPr>
      <w:r>
        <w:rPr/>
        <w:t>Номенклатура листов карт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Номенклатура каждого листа указана ,над северной стороной его рамки. Рядом с номенклатурой, кроме того, подписано назва</w:t>
        <w:softHyphen/>
        <w:t>ние наиболее крупного из показанных на нем населенных пунктов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3349625" cy="36861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На каждом листе указывается также номенклатура смежных е ним листов, что облегчает их подбор при склейке -карты. Эти подписи помещены посредине сторон внешней рамки листа. » В основу обозначения листов топографических карт любого масштаба положена номенклатура листов миллионной карты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Ряды листов этой карты обозначаются заглавными буквами латинского алфавита (от А до </w:t>
      </w:r>
      <w:r>
        <w:rPr>
          <w:szCs w:val="20"/>
          <w:lang w:val="en-US"/>
        </w:rPr>
        <w:t>V</w:t>
      </w:r>
      <w:r>
        <w:rPr>
          <w:szCs w:val="20"/>
        </w:rPr>
        <w:t>) и счет их ведется от экватора к полюсам. Колонны же листов нумеруются цифрами от 1 до 60. Счет колонн ведется от меридиана 180° с запада на восток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Номенклатура листа карты 1:1000000 слагается из указания ряда (буквы) и колонны (цифры), в пересечении которых он рас</w:t>
        <w:softHyphen/>
        <w:t>положен. Например, лист с г. Смоленск имеет номенклатуру N-36 (рис.7)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олонны листов миллионной карты совпадают с шестиградус</w:t>
        <w:softHyphen/>
        <w:t>ными координатными зонами, на которые разбивается поверхность земного эллипсоида при вычислении координат и составлении карт в проекции Гаусса. Различие заключается лишь в их нуме</w:t>
        <w:softHyphen/>
        <w:t>рации: так как счет координатных зон ведется от нулевого (Грин</w:t>
        <w:softHyphen/>
        <w:t>вичского) меридиана, а счет ко</w:t>
        <w:softHyphen/>
        <w:t>лонн листов миллионной карты от меридиана 180°, то номер зоны.отличается от номера колонны на 30. Поэтому, зная номенклатуру диета карты, легко определить, к какой зоне он относится. Напри</w:t>
        <w:softHyphen/>
        <w:t>мер, лист М-35 расположен в 5-й зоне (35-30), а лист К-29 - в 59-й зоне (29 + 30)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Номенклатура листов карт масштабов 1:100 000 - 1:500 000 слагается из номенклатуры соот</w:t>
        <w:softHyphen/>
        <w:t>ветствующего листа миллионной карты с добавлением к ней циф</w:t>
        <w:softHyphen/>
        <w:t>ры (цифр) или буквы, указывающей расположение на нем данного листа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Как видно из рис. 8, счет листов всех масштабов ведется слева направо и сверху вниз, при этом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 листы масштаба 1:500000 (4 листа) обозначаются рус</w:t>
        <w:softHyphen/>
        <w:t>скими прописными буквами А, Б, В и Г. Следовательно, если но</w:t>
        <w:softHyphen/>
        <w:t>менклатура листа миллионной карты будет, например, N-36, то заштрихованный на рисунке лист масштаба 1:500 000 имеет но</w:t>
        <w:softHyphen/>
        <w:t>менклатуру N-36-Г а лист с г. Смоленск —</w:t>
      </w:r>
      <w:r>
        <w:rPr>
          <w:szCs w:val="20"/>
          <w:lang w:val="en-US"/>
        </w:rPr>
        <w:t>N</w:t>
      </w:r>
      <w:r>
        <w:rPr>
          <w:szCs w:val="20"/>
        </w:rPr>
        <w:t>-36-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- листы масштаба 1:200000 (36 листов) обозначаются рим</w:t>
        <w:softHyphen/>
        <w:t xml:space="preserve">скими цифрами от </w:t>
      </w:r>
      <w:r>
        <w:rPr>
          <w:szCs w:val="20"/>
          <w:lang w:val="en-US"/>
        </w:rPr>
        <w:t>I</w:t>
      </w:r>
      <w:r>
        <w:rPr>
          <w:szCs w:val="20"/>
        </w:rPr>
        <w:t xml:space="preserve"> до </w:t>
      </w:r>
      <w:r>
        <w:rPr>
          <w:szCs w:val="20"/>
          <w:lang w:val="en-US"/>
        </w:rPr>
        <w:t>XXXVI</w:t>
      </w:r>
      <w:r>
        <w:rPr>
          <w:szCs w:val="20"/>
        </w:rPr>
        <w:t>. Таким образом, номенклатура листа с г. Смоленск будет N-36-</w:t>
      </w:r>
      <w:r>
        <w:rPr>
          <w:szCs w:val="20"/>
          <w:lang w:val="en-US"/>
        </w:rPr>
        <w:t>IX</w:t>
      </w:r>
      <w:r>
        <w:rPr>
          <w:szCs w:val="20"/>
        </w:rPr>
        <w:t>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- листы масштаба 1:100000 нумеруются цифрами от 1 до 144. Например, лист с г. Смоленск имеет номенклатуру N-36-41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Листу карты масштаба 1:100000 соответствуют 4 листа масш</w:t>
        <w:softHyphen/>
        <w:t>таба 1:50 000, обозначаемые русскими прописными буквами А, Б, В, Г, а листу масштаба 1:50 000 — 4 листа карты 1:25000, кото</w:t>
        <w:softHyphen/>
        <w:t>рые обозначаются строчными буквами а, б, в, г (рис. 9). В соответствии с этим номенклатура листов карты 1:50000 слагается из номенклатуры листа масштаба 1:100000, а листов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2085975" cy="21621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карты   1:25000 - из  номенклатуры  листа   масштаба 1:50000  с   присоединением к ней буквы, указывающей данный лист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 xml:space="preserve">Например, N-36-41-8 обозначает лист масштаба 1:50000, а </w:t>
      </w:r>
      <w:r>
        <w:rPr>
          <w:szCs w:val="20"/>
          <w:lang w:val="en-US"/>
        </w:rPr>
        <w:t>N</w:t>
      </w:r>
      <w:r>
        <w:rPr>
          <w:szCs w:val="20"/>
        </w:rPr>
        <w:t>-3641-В-а - лист масштаба 1:25000 с г. Смоленск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На районы севернее параллели 60° топографические карты всех масштабов издаются сдвоенными по долготе листами, а север</w:t>
        <w:softHyphen/>
        <w:t>нее параллели 76° — счетверенными, за исключением карты масштаба 1:200000, которая издается строенными листами. Номенклатура таких сводных листов слагается из номенклатуры левого одинарного листа с добавлением к ней конечных индексов (букв или цифр) номенклатур остальных листов. Например, Р-52-</w:t>
      </w:r>
      <w:r>
        <w:rPr>
          <w:szCs w:val="20"/>
          <w:lang w:val="en-US"/>
        </w:rPr>
        <w:t>V</w:t>
      </w:r>
      <w:r>
        <w:rPr>
          <w:szCs w:val="20"/>
        </w:rPr>
        <w:t xml:space="preserve">, </w:t>
      </w:r>
      <w:r>
        <w:rPr>
          <w:szCs w:val="20"/>
          <w:lang w:val="en-US"/>
        </w:rPr>
        <w:t>VI</w:t>
      </w:r>
      <w:r>
        <w:rPr>
          <w:szCs w:val="20"/>
        </w:rPr>
        <w:t xml:space="preserve"> (карта масштаба 1 :200 000), Р-52-23, 24 (карта масш</w:t>
        <w:softHyphen/>
        <w:t>таба 1: 100000).</w:t>
      </w:r>
    </w:p>
    <w:p>
      <w:pPr>
        <w:pStyle w:val="2"/>
        <w:rPr/>
      </w:pPr>
      <w:r>
        <w:rPr/>
        <w:t>Карты масштабов 1 : 500 000 и 1 : 1 000000 выпускаются наряду с обычным изданием, кроме того, в прямоугольных рамках, не совпадающих с географической сеткой. Листы такого издания значительно больше обычных. Они удобны для склейки их в многолистные блоки, покрывающие обширные территории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222625" cy="32899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бъяснить принцип движения по азимуту. </w:t>
      </w:r>
    </w:p>
    <w:p>
      <w:pPr>
        <w:pStyle w:val="2"/>
        <w:rPr>
          <w:szCs w:val="24"/>
        </w:rPr>
      </w:pPr>
      <w:r>
        <w:rPr>
          <w:szCs w:val="24"/>
        </w:rPr>
        <w:t xml:space="preserve">При движении по азимутам на каждой воротной точке маршрута, начиная с исходной; находят на местности по компасу нужное направление пути и двигаются по нему, измеряя пройденное расстояние шагами, а при движении на машине – с помощью спидометра. Для того чтобы точнее выдержать это направление, выбирают на нем какой-либо вспомогательный ориентир. Достигнув его, намечают следующий промежуточный ориентир и продолжают движение к нему. На поворотной точке эти действия повторяют. И так до конца маршрута. В качестве вспомогательного ориентира ночью можно использовать какое-либо небесное светило. При этом надо иметь в виду, что оно перемещается по небесному своду, и если не учитывать этого и не проверять по компасу через каждые 10 – 15 мин правильность движения, то можно значительно уклониться в сторону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 движении по открытой, но бедной ориентирами местности направление можно выдерживать по створу. Для этого, наметив по компасу в начале движения направление пути и передвигаясь по нему, оставляют позади себя через известные промежутки какие-нибудь створные знаки (конец, забитый в землю кол, веху) и затем, оглядываясь на эти знаки, следят, чтобы направление движения не уклонялось от створной линии. При движении по мягкому грунту и снежному полю створные знаки может заменить след собственного движения (следы гусениц или колес машины, лыжня)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 наличии карты правильность выдергивания маршрута движения по азимутам на участках между его поворотными точками даже в закрытой или бедной ориентирами местности можно хоть изредка контролировать по характеру рельефа и встречающимся на пути местным предметам. Поэтому при движении по азимутам, особенно на большое расстояние, надо обязательно пользоваться карто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сли подразделение двигается по азимутам пешим порядком, то целесообразно одного из солдат назначить направляющим (азимутчиком) с задачей правильно выдерживать направление движения по компасу, и одного-двух солдат для измерения шагами пройденного расстояния,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 вождении машины по гирополукомпасу вначале определяют дирекционный угол или магнитный азимут продольной оси машины. Это может быть сделано по дирекционному углу направления.- фа ориентир, видимый с точки стояния, или по компасу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ля определения дирекционного угла продольной оси машины ее устанавливают на точку, с которой виден какой-либо удаленный ориентир, обозначенный на карте. С помощью башенного угломера или прицела совмещают продольную ось машины с на- правлением на этот ориентир, Дирекциовный угол направления на ориентир определяют по карте и устанавливают на шкале гирополукомпаса. Вместо направления на ориентир можно использовать какую-либо линию местности (прямолинейный участок дороги, просеку, линию электропередачи и пр.)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ля определения магнитного азимута продольной оси машины по компасу отходят от нее вперед или назад на 50 – 60 м и измеряют компасом азимут направления вдоль одного борта машины, а затем вдоль другого и из двух результатов берут среднее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сле того как на шкале гирополукомпаса установили дирекционный угол (магнитный азимут) продольной оси машины, ее разворачивают так, чтобы у индекса шкалы установился отсчет, равный дирекционному углу (магнитному азимуту) направления на первую поворотную точку, освобождают арретир и начинают движение. Машину ведут так, чтобы, на протяжении всего участка пути до следующего ориентира сохранялся отсчет у индекса, соответствующий установленному курсу. Дойдя до поворота и убедившись в правильности движения, машину разворачивают так, чтобы против индекса встал отсчет, равный дирекционному углу очередного участка маршрута, и двигаются по этому направлению. 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контроля и уточнения показаний гирополукомпаса в процессе движения используют обозначенные на карте линейные ориентиры. При отсутствии такой возможности через каждые 1,5 – 2 ч движения - в одной из поворотных точек дирекционный угол продольной оси машины определяют теми же способами, что и на исходной точк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риентирование на местности. Способы ориентирования. Виды ориентиров (привести примеры). </w:t>
      </w:r>
    </w:p>
    <w:p>
      <w:pPr>
        <w:pStyle w:val="2"/>
        <w:rPr/>
      </w:pPr>
      <w:r>
        <w:rPr>
          <w:b/>
          <w:bCs/>
        </w:rPr>
        <w:t>Ориентироваться на местности в боевых условиях</w:t>
      </w:r>
      <w:r>
        <w:rPr/>
        <w:t xml:space="preserve"> — это значит определить свое местоположение и нужное направление движения или действий относительно сторон горизонта, окружающих объек</w:t>
        <w:softHyphen/>
        <w:t>тов местности, расположения своих войск и войск противника. Сущность ориентирования составляет три основных элемента:</w:t>
      </w:r>
    </w:p>
    <w:p>
      <w:pPr>
        <w:pStyle w:val="2"/>
        <w:rPr/>
      </w:pPr>
      <w:r>
        <w:rPr/>
        <w:t xml:space="preserve">— </w:t>
      </w:r>
      <w:r>
        <w:rPr/>
        <w:t>опознавание местности, на которой находишься, по харак</w:t>
        <w:softHyphen/>
        <w:t>терным ее признакам и ориентирам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определение мест положения (своего, наблюдаемых целей и других интересующих объектов);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— </w:t>
      </w:r>
      <w:r>
        <w:rPr>
          <w:szCs w:val="20"/>
        </w:rPr>
        <w:t>отыскание и определение нужных направлений на местност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Важнейшая задача ориентирования — нахождение и выдергивание заданного направления движения в любых условиях обста</w:t>
        <w:softHyphen/>
        <w:t>новки: в ходе боя, в разведке, при совершении марша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Все действия командира подразделения неизбежно связаны с ориентированием на местности. Без ориентирования немыслимы постановка боевых задач подразделениям и огневым средствам, целеуказание, нанесение на карту результатов разведки против</w:t>
        <w:softHyphen/>
        <w:t>ника и местности и управление подразделениями в ходе боя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Умение быстро и безошибочно ориентироваться на местности в любых условиях является одним из важнейших элементов поле</w:t>
        <w:softHyphen/>
        <w:t>вой выучки офицеров. Ориентирование на местности не эпизодиче</w:t>
        <w:softHyphen/>
        <w:t>ское мероприятие в работе командира. Оно должно осуществ</w:t>
        <w:softHyphen/>
        <w:t>ляться систематически самим командиром и личным составом подразделения под его руководством как при подготовке, так и в ходе выполнения боевой задач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В основе ориентирования лежит умение выбирать на местности ориентиры и использовать их как маяки, указывающие нужные направления, пункты и рубежи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Изучение и запоминание незнакомого участка местности сле</w:t>
        <w:softHyphen/>
        <w:t>дует всегда начинать с выбора трех-четырех наиболее приметных ориентиров. Надо хорошо запомнить их внешний вид и взаим</w:t>
        <w:softHyphen/>
        <w:t>ное положение, чтобы в дальнейшем можно было по ним в любом пункте опознать местность и определить свое место</w:t>
        <w:softHyphen/>
        <w:t>положение. При передвижении ориентиры выбирают по направ</w:t>
        <w:softHyphen/>
        <w:t>лению пути, последовательно намечая их по мере выхода в новые районы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Ориентироваться на местности можно различными способами. Командиры подразделений ориентируются преимущественно по карте. По ней они определяют свое местонахождение, опознают окружающие местные предметы и элементы рельефа и устанавли</w:t>
        <w:softHyphen/>
        <w:t>вают местоположение наблюдаемых целей и других объектов. Солдатам и сержантам ориентироваться приходится главным об</w:t>
        <w:softHyphen/>
        <w:t>разом по ориентирам и с помощью компаса. Для выхода в нужный пункт командир указывает им азимут направления движения и ориентиры по маршруту движения. Эти данные командир подраз</w:t>
        <w:softHyphen/>
        <w:t>деления готовит обычно по карте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Для ориентирования на местности, бедной ориентирами, в крупных населенных пунктах и в районах, где произошли сущест</w:t>
        <w:softHyphen/>
        <w:t>венные изменения местности, выгодно использовать аэроснимки. Подробное изображение на аэроснимках очертаний местных пред</w:t>
        <w:softHyphen/>
        <w:t>метов и мелких деталей, не помещаемых на карте, и другие осо</w:t>
        <w:softHyphen/>
        <w:t>бенности, свойственные фотографическому изображению, позво</w:t>
        <w:softHyphen/>
        <w:t>ляют в большинстве случаев точно определять на них свое место</w:t>
        <w:softHyphen/>
        <w:t>положение и наблюдаемых объектов, выбирать ориентиры на пути движения и контролировать правильность выдергивания намечен</w:t>
        <w:softHyphen/>
        <w:t>ного маршрута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Для надежного и точного ориентирования в любых условиях местности и погоды — в лесу, пустыне, при плохой видимости — на вооружении многих боевых машин имеется специальная так называемая навигационная аппаратура. Она позволяет в любой момент знать координаты местонахождения машины и дирекционный угол направления движения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С ориентированием тесно соприкасается целеуказание, зада</w:t>
        <w:softHyphen/>
        <w:t>чами которого являются определение и указание местоположения обнаруженных целей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Для того чтобы безошибочно определять свое местоположение и положение наблюдаемых объектов и правильно осуществлять целеуказание, необходимо уметь определять на местности расстоя</w:t>
        <w:softHyphen/>
        <w:t>ния до объектов и направления на них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мерение углов и расстояний на местност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3038475" cy="34480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ориентировании и целеуказании приходится не только определять магнитные азимуты, но и измерять горизонтальные углы между различными направлениями на предметы. Эти измерения можно производить с помощью башенного угломера, компаса, бинокля и приборов прицеливания, имеющихся на боевых машинах, а также перископической артиллерийской буссолью.</w:t>
      </w:r>
    </w:p>
    <w:p>
      <w:pPr>
        <w:pStyle w:val="Normal"/>
        <w:jc w:val="both"/>
        <w:rPr/>
      </w:pPr>
      <w:r>
        <w:rPr>
          <w:b/>
          <w:bCs/>
        </w:rPr>
        <w:t>Измерение углов с помощью башенного угломера.</w:t>
      </w:r>
      <w:r>
        <w:rPr/>
        <w:t xml:space="preserve"> На танках и некоторых других боевых машинах для измерения угла поворота башенки имеется угломерное устройство (рис. 62). Оно состоит из основной шкалы 1, расположенной на погоне по всей длине ее окружности, и отчетной шкалы 2, укрепленной на вращающемся колпаке башенки. Основная шкала разбита на 600 делений (цена деления 0-10). Отчетная, шкала имеет 10 делений и позволяет отсчитывать углы с точностью 0-01. В некоторых машинах башейка механически связана со стрелками азимутального указателя, на котором имеются шкалы грубого и точного отсчетов углов. Азимутальный указатель также позволяет отсчитывать угол с точностью до 0-01. Для наведения на наблюдаемый предмет используется оптический визир, в поле зрения, которого имеется перекрестие или угольник. Оптический визир установлен на вращающейся башенке таким образом, что в положении 0-00 его оптическая ось параллельна продольной оси машины. </w:t>
      </w:r>
    </w:p>
    <w:p>
      <w:pPr>
        <w:pStyle w:val="Normal"/>
        <w:jc w:val="both"/>
        <w:rPr/>
      </w:pPr>
      <w:r>
        <w:rPr/>
        <w:t xml:space="preserve">Для определения угла между продольной осью машины и на-, правлением, на предмет необходимо повернуть вращающийся кол- пак башенки в направлении на этот предмет до совмещения перекрестия (угольника) с предметом и на угломерной шкале прочитать отсчет. Горизонтальный угол между направлениями на два каких-нибудь предмета будет равен разности отсчетом по шкале на эти предметы. </w:t>
      </w:r>
    </w:p>
    <w:p>
      <w:pPr>
        <w:pStyle w:val="Normal"/>
        <w:jc w:val="both"/>
        <w:rPr/>
      </w:pPr>
      <w:r>
        <w:rPr>
          <w:b/>
          <w:bCs/>
        </w:rPr>
        <w:t>Измерение углов с помощью компаса.</w:t>
      </w:r>
      <w:r>
        <w:rPr/>
        <w:t xml:space="preserve"> Чтобы измерить на местности угол между направлениями на два каких-нибудь предмета в градусной мере, надо установить указатель мушки компаса на нулевой отсчет по лимбу и повернуть компас так, чтобы визирная линия была направлена на левый предмет. Затем повернуться лицом ко второму предмету и, вращая крышку, направить визирную линию на этот предмет. Отсчет против указателя мушки и будет искомым углом. При измерении угла в тысячных нулевой отсчет лимба направляют на правый предмет, так как счет тысячных возрастает против хода часовой стрелки. </w:t>
      </w:r>
    </w:p>
    <w:p>
      <w:pPr>
        <w:pStyle w:val="Normal"/>
        <w:jc w:val="both"/>
        <w:rPr/>
      </w:pPr>
      <w:r>
        <w:rPr>
          <w:b/>
          <w:bCs/>
        </w:rPr>
        <w:t>Измерение углов с помощью бинокля</w:t>
      </w:r>
      <w:r>
        <w:rPr/>
        <w:t xml:space="preserve"> и приборов наблюдения и прицеливания, производят в основном при целеуказании. Для этого совмещают какой-нибудь штрих угломерной шкалы с одним из направлений и подсчитывают число делений до второго направления. Умножив этот отсчет нй цену деления шкалы, получают величину измеряемого угла в тысячны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ределение расстояний на мест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зомер.</w:t>
      </w:r>
    </w:p>
    <w:p>
      <w:pPr>
        <w:pStyle w:val="Normal"/>
        <w:jc w:val="both"/>
        <w:rPr/>
      </w:pPr>
      <w:r>
        <w:rPr/>
        <w:t xml:space="preserve">Глазомер – основной и наиболее быстрый способ определения расстояний. Для развития глазомера необходимы систематические упражнения на разнообразной местности с проверкой результатов по карте, аэроснимкам или путем непосредственных измерений на местности дальномером, рулеткой или шагами. Для развития глазомера вначале необходимо научиться уверенно различать на любой местности расстояния в 25, 50 и 100,м. После того как эти дистанции будут освоены, приступают к тренировке по определению больших расстояний (200, 400, 800 и 1000 м). Когда - в зрительной памяти эти расстояния будут закреплены, их используют в качестве эталонов, сравнивая с ними расстояния до наблюдаемых объектов. </w:t>
      </w:r>
    </w:p>
    <w:p>
      <w:pPr>
        <w:pStyle w:val="Normal"/>
        <w:jc w:val="both"/>
        <w:rPr/>
      </w:pPr>
      <w:r>
        <w:rPr/>
        <w:t xml:space="preserve">Точность глазомера зависит от натренированности наблюдателя, от величины- определяемых расстояний и от условий наблюдения. Для дистанций до 1000 м у достаточно опытных наблюдателей ошибки обычно не превосходят 10 – 15а расстояния. При более значительных расстояниях они могут в отдельных случаях достигать 50. </w:t>
      </w:r>
    </w:p>
    <w:p>
      <w:pPr>
        <w:pStyle w:val="Heading2"/>
        <w:widowControl/>
        <w:autoSpaceDE w:val="true"/>
        <w:rPr>
          <w:szCs w:val="24"/>
        </w:rPr>
      </w:pPr>
      <w:r>
        <w:rPr>
          <w:szCs w:val="24"/>
        </w:rPr>
        <w:t xml:space="preserve">Определение расстояний по измеренным угловым размерам предметов </w:t>
      </w:r>
    </w:p>
    <w:p>
      <w:pPr>
        <w:pStyle w:val="Normal"/>
        <w:jc w:val="both"/>
        <w:rPr/>
      </w:pPr>
      <w:r>
        <w:rPr/>
        <w:t>Этот способ применим только в том случае, если известна линейная величина (высота, ширина или длина) объекта, до которого определяется расстояние Д, или какого-либо другого предмета, находящегося в непосредственной близости от него, Способ сводится к измерению в тысячных угла, под которым виден объект, и к последующему решению задачи: по соотношению линейной величины (В) и угловой величины (У) объекта определить расстояние до него, Эта пропорция носит название формулы тысячны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У</m:t>
              </m:r>
            </m:den>
          </m:f>
        </m:oMath>
      </m:oMathPara>
    </w:p>
    <w:p>
      <w:pPr>
        <w:pStyle w:val="Normal"/>
        <w:rPr/>
      </w:pPr>
      <w:r>
        <w:rPr/>
        <w:t>Измерение угловой величины объекта производится с помощью полевого бинокля или приборов наблюдения и прицеливания, которые имеются на боевой ма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Обосновать формулу тысячной. Ее практическое применение. </w:t>
      </w:r>
    </w:p>
    <w:p>
      <w:pPr>
        <w:pStyle w:val="Normal"/>
        <w:jc w:val="both"/>
        <w:rPr/>
      </w:pPr>
      <w:r>
        <w:rPr/>
        <w:t>Этот способ применим только в том случае, если известна линейная величина (высота, ширина или длина) объекта, до которого определяется расстояние Д, или какого-либо другого предмета, находящегося в непосредственной близости от него, Способ сводится к измерению в тысячных угла, под которым виден объект, и к последующему решению задачи: по соотношению линейной величины (В) и угловой величины (У) объекта определить расстояние до него, Эта пропорция носит название формулы тысячны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У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Измерение угловой величины объекта производится с помощью полевого бинокля или приборов наблюдения и прицеливания, которые имеются на боевой машине.</w:t>
      </w:r>
    </w:p>
    <w:p>
      <w:pPr>
        <w:pStyle w:val="Normal"/>
        <w:jc w:val="both"/>
        <w:rPr/>
      </w:pPr>
      <w:r>
        <w:rPr>
          <w:b/>
          <w:bCs/>
        </w:rPr>
        <w:t xml:space="preserve">Пример. </w:t>
      </w:r>
      <w:r>
        <w:rPr/>
        <w:t>Опора линии электропередачи, высота которой равна 18 м, покрывает четыре деления прибора наблюдения, цена одного деления 0-05. Определить расстояние до опоры.</w:t>
      </w:r>
    </w:p>
    <w:p>
      <w:pPr>
        <w:pStyle w:val="Normal"/>
        <w:jc w:val="both"/>
        <w:rPr/>
      </w:pPr>
      <w:r>
        <w:rPr/>
        <w:t>Решение: Применяя формулу тысячных, получ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/>
        <w:t>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8990" cy="2397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/>
        <w:autoSpaceDE w:val="true"/>
        <w:rPr>
          <w:sz w:val="28"/>
          <w:szCs w:val="24"/>
        </w:rPr>
      </w:pPr>
      <w:r>
        <w:rPr>
          <w:szCs w:val="24"/>
        </w:rPr>
        <w:t>Ошибка измерения расстояний по угловым размерам предметов не превосходит 8% определяемого расстояния при условии, что размеры наблюдаемого предмета известны достаточно точно, а величина угла У не превышает 300 тысячных (3-0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Определенйе координат. Способы целеуказания по карте и на мес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2.Способы определения сторон горизонта на местности (привести примеры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.Классификация топографических карт (привести примеры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4.Определение координат. Способы измерения расстояний и площадей по карт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Использование карты при докладах, постановке задач. Условные сокращения, применяемые в боевых документах (привести примеры).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3:13:00Z</dcterms:created>
  <dc:creator>Avers</dc:creator>
  <dc:description/>
  <dc:language>en-US</dc:language>
  <cp:lastModifiedBy>Avers</cp:lastModifiedBy>
  <dcterms:modified xsi:type="dcterms:W3CDTF">2002-01-31T15:41:00Z</dcterms:modified>
  <cp:revision>45</cp:revision>
  <dc:subject/>
  <dc:title>ТОПОГРАФИЯ</dc:title>
</cp:coreProperties>
</file>