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1948771877"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071545010"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469732918"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274659336"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