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ИЙ ОРДЕНА ТРУДОВОГО ЗНАМЕНИ</w:t>
      </w:r>
    </w:p>
    <w:p>
      <w:pPr>
        <w:pStyle w:val="Heading1"/>
        <w:rPr/>
      </w:pPr>
      <w:r>
        <w:rPr/>
        <w:t>ГОСУДАРСТВЕННЫЙ УНИВЕРСИТЕТ им. А. М. ГОРЬ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ОЕННА</w:t>
      </w:r>
      <w:r>
        <w:rPr>
          <w:caps/>
          <w:sz w:val="28"/>
        </w:rPr>
        <w:t>я КАФЕДР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КТИЧЕСКАя ПОДГОТОВК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УТВЕРЖДАЮ"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НАЧАЛЬНИК ВОЕННОЙ КАФЕДРЫ</w:t>
            </w:r>
          </w:p>
          <w:p>
            <w:pPr>
              <w:pStyle w:val="Heading1"/>
              <w:spacing w:lineRule="auto" w:line="360"/>
              <w:rPr>
                <w:caps/>
              </w:rPr>
            </w:pPr>
            <w:r>
              <w:rPr>
                <w:caps/>
              </w:rPr>
              <w:t>ПОЛКОВНИК ДРОБОТОВ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_____" _____________________2001</w:t>
            </w:r>
            <w:r>
              <w:rPr>
                <w:sz w:val="28"/>
              </w:rPr>
              <w:t>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rPr>
          <w:caps/>
          <w:spacing w:val="60"/>
        </w:rPr>
      </w:pPr>
      <w:r>
        <w:rPr>
          <w:caps/>
          <w:spacing w:val="60"/>
        </w:rPr>
        <w:t>ПЛАН</w:t>
      </w:r>
    </w:p>
    <w:p>
      <w:pPr>
        <w:pStyle w:val="Normal"/>
        <w:jc w:val="center"/>
        <w:rPr>
          <w:caps/>
          <w:spacing w:val="60"/>
          <w:sz w:val="28"/>
        </w:rPr>
      </w:pPr>
      <w:r>
        <w:rPr>
          <w:caps/>
          <w:spacing w:val="60"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ОВЕДЕНИя ЗАчета по тактической подготовке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: 19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И ОРИЕНТИРОВАНИЕ НА МЕСТНОСТИ БЕЗ КАРТЫ. ДВИЖЕНИЕ ПО АЗИМУТАМ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ing2"/>
              <w:rPr/>
            </w:pPr>
            <w:r>
              <w:rPr/>
              <w:t>Обсужден на заседании ци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____"______________2001г.</w:t>
            </w:r>
          </w:p>
          <w:p>
            <w:pPr>
              <w:pStyle w:val="Heading1"/>
              <w:rPr/>
            </w:pPr>
            <w:r>
              <w:rPr/>
              <w:t>Протокол №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ЛАН (последовательность) ИЗУЧЕНИЯ Т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МА: 19. ИЗМЕРЕНИЯ И ОРИЕНТИРОВАНИЕ НА МЕСТНОСТИ БЕЗ КАРТЫ. ДВИЖЕНИЕ ПО АЗИМУ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ые и воспитательные цел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Дать понятия студентам об измерениях, выполняемых при решении боевых задач, изучить способы измерения углов на мест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ть практику студентам в ориентировании на местности и движении по азимут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Изучить со студентами способы определения расстояний на местности различными способ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оспитывать у студентов инициативу, решительность, смекал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: 2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: класс, по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: рассказ, показ, трениров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материальное обеспеч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Литература: Военная топография. Учебник. Издание 196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Военная топография. Учебник. Издание 197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Справочник офицера по военной топогра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СО и наглядные пособия:</w:t>
      </w:r>
    </w:p>
    <w:p>
      <w:pPr>
        <w:pStyle w:val="Normal"/>
        <w:ind w:left="2325" w:hanging="0"/>
        <w:jc w:val="both"/>
        <w:rPr>
          <w:sz w:val="28"/>
        </w:rPr>
      </w:pPr>
      <w:r>
        <w:rPr>
          <w:sz w:val="28"/>
        </w:rPr>
        <w:t>Автомобиль, бинокли, компасы, нитки, ПГО-7, линейки,     карандаш, секундомер.</w:t>
      </w:r>
    </w:p>
    <w:p>
      <w:pPr>
        <w:pStyle w:val="Normal"/>
        <w:ind w:left="23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ЫЕ ВОПРОСЫ И РАСЧЕТ ВРЕМЕН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3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б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е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д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(30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ая часть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мерение углов и расстояний на местности различными способами. Выбор ориентиров и целеуказание на местности днем и ночью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ущность и способы ориентирования подчиненных на поле боя. Определение сторон горизонта различными способа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гнитный азимут. Определение направления движения по магнитному азимуту. Выдерживание направления движения по компасу, промежуточным и вспомогательным ориентирам, небесным светилам. Движение азимута дне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обенности ориентирования без карты в горной местности, пустыне, лесу. Особенности движения по азимутам ноч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лючитель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TextBody"/>
        <w:rPr/>
      </w:pPr>
      <w:r>
        <w:rPr/>
        <w:tab/>
        <w:t>Занятие проводить со взводом студентов на местности или в классе с применением ТСО. На занятии использовать метод рассказа, показа и тренир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ОДНАЯ ЧАСТЬ.</w:t>
      </w:r>
    </w:p>
    <w:p>
      <w:pPr>
        <w:pStyle w:val="TextBody"/>
        <w:numPr>
          <w:ilvl w:val="0"/>
          <w:numId w:val="7"/>
        </w:numPr>
        <w:rPr/>
      </w:pPr>
      <w:r>
        <w:rPr/>
        <w:t>Принять доклад дежурного по взводу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верить готовность взвода к занятию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вести контрольный опро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ъявить тему и учебные цели за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-й учебный воп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РЕНИЕ УГЛОВ И РАССТОЯНИЙ НА МЕСТНОСТИ РАЗЛИЧНЫМИ СПОСОБАМИ. ВЫБОР ОРИЕНТИРОВ И ЦЕЛЕУКАЗАНИЕ НА МЕСТНОСТИ ДНЕМ И НОЧЬ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Объявить учебный вопрос и рассказать, что применение в бою современных огневых средств требует производства точных измерений и расчетов по привязке огневых и стартовых позиций, определение расстояний до целей. С этой целью в войсках используются различного рода измерения с помощью разных приборов. Для измерений на местности широко используются топографические карты. Однако в современном бою, когда успех зависит от быстрого принятия решения, когда на принятие решения требуется короткое время, необходимо, чтобы каждый военнослужащий, а тем более офицер, должен уметь быстро и с высокой точностью производить измерения и расчеты на местности, особенно по определению расстояний до целей. Это особенно важно для командиров мотострелковых подразделений. Командиры мотострелковых подразделений при ведении боя обязаны управлять подразделениями и огнем на местности, определение расстояний и углов при разведке целей играют очень важную роль для быстрейшего уничтожения против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лее преподаватель рассказывает и показывает способы измерения углов на мест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мерение углов на местности с помощью бинок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ле зрения бинокля имеется две перпендикулярные угломерные шкалы для измерения горизонтальных и вертикальных углов. Величина (цена) одного большого деления соответствует 0-10, а малого – 0-05. Для измерения угла между двумя направлениями надо, глядя в бинокль, совместить какой-либо штрих угловой шкалы с одним из этих направлений и подсчитать число делений до второго направлений и подсчитать число делений до второго направления. Умножив, затем, этот отсчет на цену деления, получим величину измеренного угла в «тысячны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, например, пулемет противника расположен правее дерева на 5 больших и одно малое деление горизонтальной шкалы бинокля, что ведет соответствовать 0-5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аким образом измеряются угловые величины с помощью бинок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подаватель задает на местности или на доске несколько задач для измерения углов в горизонтальной и вертикальной плоскости. Студенты, используя бинокли проводят, измерения, а преподаватель контролирует и выставляет оценки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мерение углов с помощью линей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екоторых условиях обстановки может возникнуть ситуация, когда у командира не будет под рукой бинокля, то он может измерять угловые величины  с помощью линейки. Для этого необходимо линейку держать перед собой на уровне глаз на расстоянии 50 см. Один миллиметр линейки будет соответствовать 0-0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чность измерения углов таким способом зависит от навыков в выдерживании расстояний от глаз (50 см), что требует определенной тренир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ав и показав студентам порядок измерения углов с помощью линейки преподаватель приступает к тренировке, для чего задает несколько задач, используя для этого графопроектор и контролирует выполнени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мерение углов подручными средств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место линейки можно использовать различные предметы, размеры которых хорошо известны: спичечный коробок, карандаш, пальцы и ладони рук, прицельные приспособления вооружения и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ав, преподаватель задает несколько задач на местности или на доске и тренирует в определение уг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рассказать порядок измерения горизонтальных углов с помощью башенного угломера БТР при этом отметить, что цена деления равна 0-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рить углы можно с помощью компаса. Затем приступает к тренировке студ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алее преподаватель показывает измерение углов с помощью прицельных приспособлений и приборов наблюдений. Для тренировки используется прицел ПГО-7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ать студентам, что измерение углов на местности является подготовкой для определения расстояний на местности. Определение расстояний на местности командиру необходимо для управления подразделением в бою. Особенно большое влияние определение расстояний оказывает на ведение огня из различных видов оружия. Для определения расстояний на местности применяются различные способы и приборы. Так у артиллеристов и разведчиков на вооружении состоят квантовые дальномеры, позволяющие с большей точностью определять расстояния до целей и соответственно надежно поражать их. На современных танках также устанавливают квантовые дальноме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мотострелковых подразделениях таких приборов пока нет и поэтому командиры мотострелковых подразделений вынуждены определять расстояния различными способами: глазомерно, при помощи дальномерной шкалы прицелов и приборов наблюдения и по измеренной угловой величине предметов на местности, по спидометру машины, промером шагами, по средней скорости дви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преподаватель рассказывает и показывает способы определения расстояний на местности различными способ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ЗОМЕРНО – основной способ и самый простой при определении расстояний, доступный для каждого командира. Этот способ не дает высокой точности в определении расстояний, но при определенной тренировке можно добиться точности до 10 м. Чтобы развить свой глазомер нужно постоянно упражняться  в определении расстояний на мест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преподаватель задает несколько задач для определения расстояний глазомерно и тренирует студ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им из способов измерения расстояний на местности это использование известных по протяженности расстояний на местности (линии электропередач – расстояние между опорами, расстояние между линиями связи и т.п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грубой оценки расстояний на местности можно использовать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ъекты и признак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тояния с которых они становятся видны (различимы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й небольшой д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ба на крыше до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к на мест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лы деревьев и километровые столбы и столбы линии связ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ижение рук и ног бегущего или идущего человек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омет, ПТ пушка, колья проволочных заграждений, переплеты рам в окна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чной пулемет, автомат, цвет и детали одежды человека, овал его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км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каждого человека данная таблица может быть уточнена им сам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ение расстояний по угловым размерам предметов является одним из основных способов определения расстояний и имеет довольно высокую точ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пределения расстояний по угловым величинам необходимо знать линейные размеры местного предмета, определить угол под которым он виден и затем по формуле определить расстояние до данного предмет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= </w:t>
      </w:r>
      <w:r>
        <w:rPr>
          <w:sz w:val="28"/>
          <w:u w:val="single"/>
          <w:vertAlign w:val="superscript"/>
        </w:rPr>
        <w:t>1000 *  В</w:t>
      </w:r>
    </w:p>
    <w:p>
      <w:pPr>
        <w:pStyle w:val="Heading3"/>
        <w:ind w:firstLine="720"/>
        <w:rPr/>
      </w:pPr>
      <w:r>
        <w:rPr/>
        <w:t xml:space="preserve">             </w:t>
      </w:r>
      <w:r>
        <w:rPr/>
        <w:t>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 этой формуле: Д – дальность до цел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– высота цели (длинна)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У – угол в «тысячных» под которым виден предмет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1000 – постоянные коэффициен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преподаватель задает несколько задач  для определения расстояний и выставляет оценки. В ходе тренировки преподавателю надо обратить внимание студентов на некоторые размеры предметов, особенно боевой техники воору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рение расстояний шаг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т метод определения расстояний в боевой обстановке имеет ограниченное применение, но в то же время необходимо знать каждому командиру, что шаг человека примерно равен 0,75 м., но производить вычисления при таком размере неудобно и, поэтому, принято, что пара шагов равна 1,5 м. В этом случае  значительно удобней проводить расчеты. При таком методе точность определения расстояний может составить 98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ение расстояний по скорости движения и по спидометру машины целесообразно производить в ходе совершения марша и в др. случаях передви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им из способов определения расстояний может быть способ по звуку и вспышке выстрелов. Этот способ позволяет быстро определить расстояние до стреляющих орудий, минометов, танков и др. огневых средств. Зная, что скорость звука в воздухе 330 м/с т.е. округленно 1 км. За 3 сек. можно определить расстояние проведя небольшие расчеты. Например: если звук был услышан через 6 с. после выстрела (вспышки), то расстояние будет около 2 к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екоторых случаях расстояние можно определить по слуху, т.е. по слышимости различных звуков. Из опыта оценки слышимости различных звуков становится ясно, чт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вижение в пешем строю по грунтовой дороге можно услышать на расстоянии 300 м, а при движении по шоссе – 600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ижение автомобилей по грунтовой дороге – 500 м., по шоссе – до 1000м, гусеничная артиллерия и танки – по грунтовой дороге – до 2000 м, по шоссе – до 3000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удийная стрельба – до 15 к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ельба из автоматического оружия – 3-4 к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омкие крики и команды – 0,5 – 1 к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язг оружия – 500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бивание кольев, рубка леса – 300-500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денные данные весьма приблизительны и зависят от слуха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снове любого способа определения расстояний лежит умение выбирать на местности ориентиры и использовать их как метки, указывающие нужные направления, пункты и руб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бор и определение ориентиров важное мероприятие в работе командира при работе на местности. Ориентиры принято называть хорошо видимые предметы на местности и детали рельефа, относительно которых определяют свое местоположение, направление движения и указывают положение целей и др. объектов. Ориентиры выбираются по возможности равномерно по фронту и в глубину. Выбранные ориентиры нумеруются по фронту справа налево и по рубежам от себе в сторону противника. Кроме номера каждому ориентиру дается условное наименование, например, «Сухое дерево», «Дом с красной крышей»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указания своего местоположения на местности относительно ориентира определяют направление и расстояние от него. Например: «Нахожусь 300 м. южнее высоты «Кругла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лее преподаватель рассказывает и практически показывает на местности или макете местности способы целеуказ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ами целеуказания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 ориентир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азимутальному указател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ведением оружия в цел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ассирующими пуля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гнальными раке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еуказание от ориенти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поле боя заранее выбираются и назначаются ориентиры. Местоположение, вид и наименование каждого ориентира должен знать каждый солдат, сержант взвода. При целеуказании вначале называют ближайший к цели ориентир, затем угол между ориентиром и направлением на цель в «тысячных», удаление от ориентира в метрах. Пример6: «ориентир третий, влево двадцать, дальше двести, у моста пулемет». При действиях на БТР целеуказание можно давать в «тысячных», например: «Ориентир первый, вправо десять, ниже пять , у камня пулем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ле объяснения, преподаватель тренирует студентов в целеуказании на местности для чего задает несколько це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-й учебный воп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ЩНОСТЬ И СПОСОБЫ ОРИЕНТИРОВАНИЯ ПОДЧИНЕННЫХ НА ПОЛЕ БОЯ. ОПРЕДЕЛЕНИЕ СТОРОН ГОРИЗОНТА РАЗЛИЧНЫМИСПОСОБАМИ.</w:t>
      </w:r>
    </w:p>
    <w:p>
      <w:pPr>
        <w:pStyle w:val="TextBody"/>
        <w:rPr/>
      </w:pPr>
      <w:r>
        <w:rPr/>
        <w:tab/>
        <w:t>Объявить учебный вопрос и рассказать, что ориентирование на местности в боевых условиях – это означает определение своего местоположения и нужное  направление движения или действий относительно сторон горизонта, окружающих местных предметов и элементов рельефа, а также относительно расположения своих войск и войск против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ность ориентирования составляет три элемент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ознавание местности на которой находится по известным ее признакам и ориентира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местоположения (своего, наблюдаемых целей и др. интересующих предметов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ыскание и определение направлений на мес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иентирование должно быть непрерывным как по времени, так и в простран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риентирования на местности могут применяться следующие способ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иентирование по карт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иентирование по компас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иентирование по местным предметам, ориентирам и формам релье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ПРЕДЕЛЕНИЕ СТОРОН ГОРИЗОНТА</w:t>
      </w:r>
    </w:p>
    <w:p>
      <w:pPr>
        <w:pStyle w:val="TextBody"/>
        <w:rPr/>
      </w:pPr>
      <w:r>
        <w:rPr/>
        <w:tab/>
        <w:t xml:space="preserve">Стороны горизонта могут определяться по компасу, небесным светилам, по некоторым признакам местных предме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риентировании на местности наиболее широко применяется  компас Андрианов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незаторможенном состоянии стрелка компаса устанавливается своим северным концом в направлении северного магнитного полюса, соответственно другой конец стрелки будет показывать на юг. Компас имеет круговую шкалу (лимб), который разделен на 120 делений. Цена каждого деления  3 или 0-50. Шкала имеет двойную цифровку. Внутренняя нанесена  по ходу часовой стрелки от 0 до 360 градусов через 15 градусов. Для визирования на местные предметы и снятия отсчетов по шкале компаса на вращающемся кольце компаса закреплено визирное приспособление и указатель отсчетов. </w:t>
      </w:r>
    </w:p>
    <w:p>
      <w:pPr>
        <w:pStyle w:val="Normal"/>
        <w:jc w:val="both"/>
        <w:rPr/>
      </w:pPr>
      <w:r>
        <w:rPr>
          <w:sz w:val="28"/>
        </w:rPr>
        <w:tab/>
        <w:t>При работе с компасом всегда надо помнить, что сильные электромагнитные поля или близко расположенные металлические предметы отклоняют магнитную стрелку от правильного ее положения. Поэтому при определении направлений по компасу необходимо  отходить на 40-50 м от линии электропередач, ж/д полотна, боевых машин и др. крупных металлических предмет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еподаватель приступает к тренировке студентов в определении сторон горизонта с помощью компаса. </w:t>
      </w:r>
    </w:p>
    <w:p>
      <w:pPr>
        <w:pStyle w:val="Normal"/>
        <w:jc w:val="both"/>
        <w:rPr/>
      </w:pPr>
      <w:r>
        <w:rPr>
          <w:sz w:val="28"/>
        </w:rPr>
        <w:tab/>
        <w:t>Затем преподаватель переходит к рассказу и показу порядка определения сторон горизонта по небесным светила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солнцу: солнце в 7 часов утра находится на Востоке, в 13 часов  на Юге, в 19 часов на Запад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солнцу и часам со стрелками. Для определения направления данным способом необходимо держать часы в горизонтальном положении и повернуть их так, чтобы часовая стрелка своим острым концом была направлена в сторону солнца. Прямая линия, делящая угол между часовой стрелкой и направлением на цифру 1 указывает на Ю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 перемещению тени от вертикально поставленной палки покажет приблизительное направление Восток-Запад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ав и показав эти приемы, преподаватель приступает к тренировке студентов в определении сторон горизонта различными способ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подаватель рассказывает, что ночью стороны горизонта можно определить по Полярной звезд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преподаватель рассказывает, что стороны горизонта можно определить по некоторым признакам местных предметов6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ра большинства деревьев грубее на северней сторо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Камни, деревья, деревянные, черепичные и шиферные крыши с северной стороны раньше и обильнее покрываются мх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На хвойных деревьях смола обильнее выступает на южной сторон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уравейники располагаются на южной стороне деревьев и камн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нег тает быстрее на южном склоне холмов и гор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лтари православных часовен, церквей обращены на восток, а главные входы с западной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чив рассказ перейти к следующему во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-й учебный вопрос</w:t>
      </w:r>
    </w:p>
    <w:p>
      <w:pPr>
        <w:pStyle w:val="Normal"/>
        <w:jc w:val="center"/>
        <w:rPr/>
      </w:pPr>
      <w:r>
        <w:rPr>
          <w:sz w:val="28"/>
        </w:rPr>
        <w:t>МАГНИТНЫЙ АЗИМУТ. ОПРЕДЕЛЕНИЕ НАПРАВЛЕНИЙ ДВИЖЕНИЯ ПО МАГНИТНОМУАЗМУТУ. ВЫДЕРЖИВАНИЕ НАПРАВЛЕНИЯ ДВИЖЕНИЯ ПО КОМПАСУ, ПРОМЕЖУТОЧНЫМ И ВСПОМОАТЕЛЬНЫМ ОРИЕНТИРАМ, НЕБЕСНЫМ СВЕТИЛАМ. ДВИЖЕНИЕ ПО АЗИМУТУ ДНЕМ.</w:t>
      </w:r>
    </w:p>
    <w:p>
      <w:pPr>
        <w:pStyle w:val="TextBody"/>
        <w:rPr/>
      </w:pPr>
      <w:r>
        <w:rPr/>
        <w:tab/>
        <w:t>Объявить вопрос и рассказать, что магнитный азимут – это горизонтальный угол, измеряемый по ходу часовой стрелки от 0 градусов до 360 от северного направления магнитного меридиана до определяемого на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пределения магнитного азимута необходим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тать лицом к наблюдаемому объекту (ориентиру), отпустить тормоз стрелки компаса и, придав компасу горизонтальное положение, поворачивать его до тех пор, пока северный конец стрелки не встанет против нулевого деления шкалы. Удерживая компас в ориентированном положении, поворотом вращающейся крышки направить визирную линию, проходящую через прорезь и мушку в заданном направлении на данный предмет. Средняя ошибка измерения азимута компасом составляет около 2 граду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ончив объяснение преподаватель приступает к тренировке определения азимута для чего задает несколько направ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Далее рассказывать, что движение, в процессе которого выдерживается заданное направление и осуществляется точный выход в назначенный пункт называется движением по азиму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вижение по азимутам применяется главным образом в лесу, в пустыне, ночью, в тумане и тундре и др. условиях местности и видимости, затрудняющих визуальное ориентир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движении по азимуту на каждой поворотной точке маршрута, начиная с исходной, находят на местности по компасу нужное направление пути и двигаются по нему, ведя отсчет пройденного пути.</w:t>
      </w:r>
    </w:p>
    <w:p>
      <w:pPr>
        <w:pStyle w:val="Normal"/>
        <w:jc w:val="both"/>
        <w:rPr/>
      </w:pPr>
      <w:r>
        <w:rPr>
          <w:sz w:val="28"/>
        </w:rPr>
        <w:tab/>
        <w:t>При движении по азимуту возникает необходимость обхода препятствий, которые невозможно преодолеть напрямую. При этом поступают следующим образом. Замечают ориентир на противоположной стороне препятствия в направлении движения, определяют до него расстояние прибавляют его к пройденному пути. После этого обойдя препятствие, выходят к выбранному ориентиру и определяют по компасу направление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роведении занятия в поле задать несколько замкнутых маршрутов и провести тренировку студентов в движении по азиму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-й учебный воп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ОБЕННОСТИ ОРИЕНТИРОВАНИЯ БЕЗ КАРТЫ В ГОРНОЙ, ЛЕСНОЙ И ПУСТЫННО-ПЕСЧАННОЙ МЕСТНОСТИ. ОСОБЕННОСТИ ДВИЖЕНИЯ ПО АЗАМУТАМ НОЧЬЮ.</w:t>
      </w:r>
    </w:p>
    <w:p>
      <w:pPr>
        <w:pStyle w:val="TextBody"/>
        <w:rPr/>
      </w:pPr>
      <w:r>
        <w:rPr/>
        <w:tab/>
        <w:t>Объявить учебный вопрос и рассказать, что в горной местности выбираются ориентиры так, чтобы они распределялись в направлении действия подразделений не только по фронту и в глубину, но и по высоте.</w:t>
      </w:r>
    </w:p>
    <w:p>
      <w:pPr>
        <w:pStyle w:val="Normal"/>
        <w:jc w:val="both"/>
        <w:rPr/>
      </w:pPr>
      <w:r>
        <w:rPr>
          <w:sz w:val="28"/>
        </w:rPr>
        <w:tab/>
        <w:t>В лесной местности выдерживание маршрута движения, проходящего по грунтовым дорогам и просекам, требует умения безошибочно распознавать на местности те из них, по которым проходит путь, выбранный по карте. При этом следует учитывать, что лесные дороги часто бывают мало заметны на местности, а часть из них может не показываться на картах. Вместе с тем можно встретить непоказанные на карте дороги, в тоже время хорошо наезженные. В качестве ориентиров в лесу используют дороги, просеки, перекрестки, и развилки дорог и просек, реки и ручьи, поляны пересекающие маршрут движения. Просеки прорубаются обычно во взаимоперпендикулярных направлениях, как правило, в северном направлении, соответственно запад-во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ИТЕЛЬНАЯ Ч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Напомнить тему и учебные цели зан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ъявить оцен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ь задание на самоподготовк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ветить на вопросы студентов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6:58:00Z</dcterms:created>
  <dc:creator>Patient Of Dr.OGen</dc:creator>
  <dc:description/>
  <dc:language>en-US</dc:language>
  <cp:lastModifiedBy>Patient Of Dr.OGen</cp:lastModifiedBy>
  <dcterms:modified xsi:type="dcterms:W3CDTF">2001-04-15T21:08:00Z</dcterms:modified>
  <cp:revision>35</cp:revision>
  <dc:subject/>
  <dc:title>УРАЛЬСКИЙ ОРДЕНА ТРУДОВОГО ЗНАМЕНИ</dc:title>
</cp:coreProperties>
</file>