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477719743"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727647773"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270201803"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412491522"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1250185010"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376714488"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8861930"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978382433"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789468726"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926292284"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515720160"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677340150"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938810059"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663433691"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238763095"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302036786"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169953575"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834705286"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618071061"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083419784"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386801905"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834447325"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1485210123"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684809399"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358868487"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23678363"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809026045"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1335763304"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121605513"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86006740"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127311649"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39638580"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494487317"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13438782"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679830731"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2033228911"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17191072"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1323487091"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