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МСКИЙ ОРДЕНА ТРУДОВОГО КРАСНОГО ЗНАМЕНИ</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СУДАРСТВЕННЫЙ УНИВЕРСИТЕТ</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енная кафедра</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УТВЕРЖДАЮ”</w:t>
        <w:tab/>
        <w:tab/>
        <w:tab/>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чальник военной кафедры</w:t>
        <w:tab/>
        <w:tab/>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лковник</w:t>
        <w:tab/>
        <w:tab/>
        <w:tab/>
        <w:t>П.Пузиков</w:t>
        <w:tab/>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____________________  1996г.</w:t>
        <w:tab/>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Л Е К Ц И Я </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Военно-правовой (Юрист - консультантской) работе</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МА № 4: “Законность  в Вооруженных Силах, способы ее обеспечения”.</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суждена на заседании</w:t>
        <w:tab/>
        <w:tab/>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федры “__”________1996г.</w:t>
        <w:tab/>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токол №_______________</w:t>
        <w:tab/>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мь –1996г.</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right"/>
        <w:rPr/>
      </w:pPr>
      <w:r>
        <w:rPr>
          <w:rFonts w:eastAsia="Times New Roman Cyr" w:cs="Times New Roman Cyr" w:ascii="Times New Roman Cyr" w:hAnsi="Times New Roman Cyr"/>
          <w:b/>
          <w:bCs/>
          <w:sz w:val="24"/>
          <w:szCs w:val="24"/>
        </w:rPr>
        <w:t>ТЕМА № 4: "Законность в Вооруженных Силах, способы ее обеспечения</w:t>
      </w:r>
      <w:r>
        <w:rPr>
          <w:rFonts w:eastAsia="Times New Roman Cyr" w:cs="Times New Roman Cyr" w:ascii="Times New Roman Cyr" w:hAnsi="Times New Roman Cyr"/>
          <w:sz w:val="24"/>
          <w:szCs w:val="24"/>
        </w:rPr>
        <w:t>"</w:t>
      </w:r>
    </w:p>
    <w:p>
      <w:pPr>
        <w:pStyle w:val="Style16"/>
        <w:ind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Style16"/>
        <w:ind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Учебно-воспитательные цел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знакомить студентов с основными направлениями работы  органов  управления по укреплению законности и правопорядк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Выработать у  обучаемых  понимание  значимости  работы  юридической службы, арбитража, органов дознания, военной прокуратуры  и  суда  для жизнедеятельности войск. </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Ознакомить с основными направлениями работы армейской  общественности  по предупреждению правонарушений. </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Учебный класс</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10 час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ЗАНЯТИЯ: Лекц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нституция (основной закон)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кон "Об оборон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он "О статусе военнослужащи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Закон "О военной обязанности и воинской служб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Закон "О прокуратур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головно-процессуальный кодекс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нструкция органам дознания ВС.</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сновы законодательства РФ о судопроизводств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оложение о товарищеских судах чести офицер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ложение о товарищеских судах чести прапорщиков, мичманов,  военнослужащих сверхсрочной служб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оенное законодательство и правовое воспитание воин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сновы военного законодательств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Военное прав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Справочник офицера по законодательств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Командиру о военно-уголовном законодательств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УЧЕБНЫЕ ВОПРОСЫ И РАСЧЕТ ВРЕМЕНИ</w:t>
      </w:r>
    </w:p>
    <w:p>
      <w:pPr>
        <w:pStyle w:val="Style16"/>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НАЯ ЧАСТЬ  10 минут</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ем доклада дежурного по взводу.</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верка посещений по журналу.</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вед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НОВНАЯ ЧАСТЬ  580 минут</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 мерах по укреплению законности и правопорядк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авовая работа органов военного управл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ридическая служба в арми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рганы дознания в арми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оенная прокуратур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оенные суд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Товарищеские суды чести офицеров, прапорщиков, сверх срочной служб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ИТЕЛЬНАЯ ЧАСТЬ    10 минут</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ВВОДНАЯ ЧАСТЬ</w:t>
      </w:r>
    </w:p>
    <w:p>
      <w:pPr>
        <w:pStyle w:val="Style16"/>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росы укрепления законности и правопорядка в стране в ВС  имеют сегодня очень большое значение. Проводится правовая  реформа,  которая призвана обеспечить верховенство закона во всех сферах жизни  общества, усилить механизмы поддержания правопорядк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м средством в решении этой проблемы является правовая  работа, проводимая в частях и подразделениях ВС.</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ое значение имеет дальнейшее укрепление законности и правопорядка в ВС РФ, что  обусловлено  необходимостью  поддержания  высокой боевой готовности. Укрепление законности и правопорядка,  их  соблюдение является уставной  обязанностью  командиров  и  начальников,  всех военнослужащих. На достижение законности и правопорядка в ВС направлена правовая работ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что же понимается под правовой работой в ВС?</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вая работа - деятельность органов военного управления,  должностных лиц, армейской общественности, военной юстиции,  направленная на укрепление законности и правопорядка в ВС.</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обходимо уяснить понятие законности. Законность  можно  определить как строгое и точное исполнение Конституции РФ,  законов  и  иных правовых актов всеми государственными органами, общественными  организациями, должностными лицами и граждана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эти положения относятся к Вооруженным Сила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результате строгого и точного выполнения правовых  предписаний, соблюдения законности в нашем обществе складывается определенная система общественных отношений - правопорядок, т.е. порядок, основанный  на нормах права. Составной частью правопорядка является воинский  правопорядок, основанный на нормах военного права.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1 ВОПРОС</w:t>
      </w:r>
    </w:p>
    <w:p>
      <w:pPr>
        <w:pStyle w:val="Style16"/>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крепление законности и правопорядка в частях и на  кораблях  является важной обязанностью командиров. На  них  возложена  ответственность за строгое соблюдение законов в воинских уставов в  войсках,  за организацию борьбы с преступностью и нарушениями воинской дисциплины.</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и командиров в этой области  вытекают  из  решений  правительства, законов, воинских уставов, приказов и директив Министра обороны РФ и решаются ими в процессе повседневной деятельности по обеспечению высокой боеспособности и боевой постоянной готовности частей  и кораблей. Ведущая роль в укреплении законности и правопорядка  принадлежит командиру-единоночальнику. Он организует проведение в жизнь требований законов и уставов,  используя  для  этого  предоставленную  ему власть и полномочия. Добиваясь сознательного выполнения воинского долга и высокой личной ответственности за защиту Отечества, беспрекословного выполнения требований законов, военной присяги, воинских  уставов</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и приказов начальников каждым военнослужащим.</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обходимым условием обеспечения законности  и  правопорядка  являются </w:t>
      </w:r>
      <w:r>
        <w:rPr>
          <w:rFonts w:eastAsia="Times New Roman Cyr" w:cs="Times New Roman Cyr" w:ascii="Times New Roman Cyr" w:hAnsi="Times New Roman Cyr"/>
          <w:sz w:val="24"/>
          <w:szCs w:val="24"/>
          <w:lang w:val="en-US"/>
        </w:rPr>
        <w:t>с</w:t>
      </w:r>
      <w:r>
        <w:rPr>
          <w:rFonts w:eastAsia="Times New Roman Cyr" w:cs="Times New Roman Cyr" w:ascii="Times New Roman Cyr" w:hAnsi="Times New Roman Cyr"/>
          <w:sz w:val="24"/>
          <w:szCs w:val="24"/>
        </w:rPr>
        <w:t>своевременное выявление имеющих место правонарушений  и  принятие решительных мер по устранению нарушений законности,  восстановлению</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авопорядка, нарушенных прав и законных  интересов  военнослужащих  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граждан. Работа по обеспечению законности и правопорядка в частях и н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ораблях должна проводится в тесном взаимодействии с военными  прокураторами и судами.</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 направлением работы командиров в области укрепления  законности и правопорядка  должно  быть  предупреждение  правонарушений.</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исциплинарный устав и Устав внутренней службы Вооруженных сил  обязывают всех командиров вести активную  предупредительную  работу,  целью</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оторой являются создание такой обстановки в части,  на  корабле,  пр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оторой возникновение правонарушений было бы невозможным. Поэтому  наряду с выявлением и оперативным устранением причин отдельных  правонарушений командир должен систематически анализировать  состояние  воинской дисциплины и законности в части, на  корабле  в  целом,  выявлять наиболее распространенные причины и условия возникновения правонарушений и на основании такого анализа предусматривать  необходимые  профилактические мер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инские уставы требуют от командиров всемерно использовать с нарушениями воинской дисциплины и общественного порядка силы  общественности. Без опоры на армейскую и флотскую общественность нельзя рассчитывать на достижение каких-либо существенных результатов в  работе  по обеспечению правопорядк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иры обязаны действовать строго в рамках прав, предоставленных воинским частям и организациям, и соблюдать все законные  права  и интересы военнослужащих и военных строителей, рабочих и  служащих,  как общегражданские, так и вытекающие из прохождения военной  службы.  Без этого невозможно укрепление законности и правопорядка в войска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людение законности командирами важно не только потому, что это устраняет многие обстоятельства, способствующие совершению  правонарушений. Дело в том, что опущенные ими малейшие случаи беззакония  оказывают отрицательное влияние на выполнение требований воинской дисциплины их подчиненными. М.В.Фрунзе писал по этому поводу: “Наихудшим  образом на дисциплинированность рядового состава действуют мельчайшие случаи недисциплинированного  поведения начальствующих лиц".</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ительный пример командира помогает воспитанию подчиненных  в духе уважения к законам, повышает действенность мероприятий по  укреплению правопорядка. Поэтому уставы требуют, чтобы начальник всегда подавал пример точного исполнения законов, воинской присяги,  уставов  и приказ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е применение законов невозможно без их знания и глубокого понимания. Поэтому это требование целиком и полностью  относится  к Вооруженным Силам. Повышение уровня  правосознания  командиров  и  начальников способствует  предупреждению правонарушений. Правовые  знания жизненно необходимы командиру, так как в своей деятельности по управлению войсками ему приходится решать всевозможные вопросы, носящие  правовой характер. Вместе с тем без них нельзя обеспечить правовое воспитание подчиненных и успешную борьбу с преступностью. Причем  профилактика воинских правонарушений осуществляется в полном объеме, иных -  в той части, которая затрагивает военную службу. Следует подчеркнуть, что проводится эта работа не по случаю какого-либо  чрезвычайного  происшествия, а постоянно. Она должна пронизывать все сферы военной  службы и тесно увязываться с задачами укрепления боевой  готовности  и  воинской дисциплины в части. Ее эффективность  достигается  всей  системой воинского воспитания и боевой учебы, соответствующей компетенцией  командиров и начальников, четким их  представлением  о  профилактической деятельности и требованиях, предъявляемых к не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ь по обеспечению законности, правопорядка  и  укреплению воинской дисциплины включает в себя меры воспитательного и организационного, в т.ч. организационно-правового,  характера.  Она  осуществляется в пределах тех полномочий, которые предоставлены командирам и в определенных формах, установленных законами и воинскими устава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работа осуществляется по следующим основным направления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спитание высоких моральных, боевых  качеств  и  сознательного повиновения командирам и начальника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существление организационно-правовых мероприятий по  поддержанию уставного порядк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вседневная требовательность к подчиненным в сочетании с  уважением и заботой о ни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умелое сочетание и правильное применение мер убеждения  и  принужд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личный пример командиров и начальников в соблюдении  закон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ругих нор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широкое использование армейской общественности в укреплении законности и правопорядк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бота по рассмотрению и разрешению предложений, писем и  жалоб</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ослужащи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нтроль за использованием подчиненными законов и др. акт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законность в войсках обеспечиваетс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убеждение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адзором и контроле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бжалованием незаконных действ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инуждение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же является двигателем, организатором и участником этой работы в войска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в обеспечении законности и правопорядка участвуют:</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ысшие органы государственной власти управл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пециально уполномоченные органы инспекции;</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рганы военного управления, командиры и начальник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государственный арбитраж;</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рганы прокуратуры, в т.ч. военной прокуратур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енные суд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армейская общественность.</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ми направлениями работы вышеперечисленных  органов  являетс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временное и законное реагирование на  правонарушения.  Оно  заключается 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ыявлении всех проступков, происшествий, преступлений и других правонарушен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инятие законных мер воздействия на каждый случай правонаруш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ыявление и немедленное устранение причин  и  условий,  способствующих их совершению.</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еоднократно уже мной отмечалось, в воинских  частях,  других</w:t>
      </w:r>
    </w:p>
    <w:p>
      <w:pPr>
        <w:pStyle w:val="Style16"/>
        <w:rPr/>
      </w:pPr>
      <w:r>
        <w:rPr>
          <w:rFonts w:eastAsia="Times New Roman Cyr" w:cs="Times New Roman Cyr" w:ascii="Times New Roman Cyr" w:hAnsi="Times New Roman Cyr"/>
          <w:sz w:val="24"/>
          <w:szCs w:val="24"/>
        </w:rPr>
        <w:t>военных организациях действуют различные общественные объединения, которые призваны мобилизовать личный состав на  добросовестное  выполнение воинского долга. Командиры (начальники) должны умело опираться  н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илу общественности, использовать их авторитет для влияния на военнослужащих, склонных к нарушениям дисциплины и правопорядк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мерное использование силы армейской общественности заключаетс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бсуждение правонарушителей на собраниях л/с и товарищеских суда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участие в раскрытии преступлений и выявлении виновны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справление лиц, взятых на поруки, условно осужденных и досрочно освобожденны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участие в деятельности военного суд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деятельность постов народного контроля,  внутри проверочных  комисс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 по укреплению законности и правопорядка  включает  в  себ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 практических мер, проводимых совместно с органами военной юстиции, среди которых можно выделить:</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ланирование и организацию право воспитательной работ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участие юристов в обучени  л/с;</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ведение проверок соблюдения законности в частях и подразделения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филактическую работу военных юристов с правонарушителя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ведение судебных заседаний в частях в присутствии л/с;</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нсультации с юристами при подготовке нормативных актов,  приказов и т.д.</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ути и средства укрепления законности и правопорядка:</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Правовое воспитание</w:t>
      </w:r>
      <w:r>
        <w:rPr>
          <w:rFonts w:eastAsia="Times New Roman Cyr" w:cs="Times New Roman Cyr" w:ascii="Times New Roman Cyr" w:hAnsi="Times New Roman Cyr"/>
          <w:sz w:val="24"/>
          <w:szCs w:val="24"/>
        </w:rPr>
        <w:t>.</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укрепления законности и правопорядка в части и на кораблях 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собенно для предупреждения правонарушений важное значение имеет  воспитание военнослужащих в духе уважения к законам, способствующее повышению их правосознанию, формированию привычек  и  поведения,  соответствующих требованиям нашего общества.</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вое  воспитание,  являясь  неотъемлемой  частью  воспитани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едполагает  повседневное  разъяснение  подчиненным  решения   правительства по вопросам укрепления законности и  правопорядка,  Конституции РФ, законов РФ, Указов Президента РФ, и других юридических  актов.</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зъяснительная правовая работа более действенна тогда, когда она связана с жизнью, с задачами,  решаемыми  воинскими  коллективом.  В  ней</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олжны использоваться различные формы правовой пропаганды  -  доклады,</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лекции, беседы на правовые темы, политинформации, радиопередачи, вечера вопросов и ответов и т.п.</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вому воспитанию способствует также проведение в  частях  открытых судебных процессов, обсуждение на  собраниях  личного  состав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оступков военнослужащих и другие мероприятия  с  привлечением  общественности.</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ую роль в правовом воспитании играет индивидуальная  работ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собое внимание должно уделяться тем воинам, которые в силу  различных</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ичин не получили необходимого воспитания. Целеустремленная работа п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еревоспитанию таких военнослужащих, а также по пресечению  возможног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трицательного влияния их на других морально неустойчивых лиц  способствует предупреждению правонарушений.</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нужно иметь в виду, что разъяснительная работа  -  эт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лишь</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дна сторона воспитания военнослужащих в духе соблюдения законности  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авопорядка. Другая сторона  - обеспечение твердого уставного  порядк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в организации всей воинской службы в части, нужно  повседневно  и  целеустремленно приучать воинов к их соблюдению.</w:t>
      </w:r>
    </w:p>
    <w:p>
      <w:pPr>
        <w:pStyle w:val="Style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Издание приказов и иных правовых актов.</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боте командиров по обеспечению законности и правопорядка важное значение издание приказов и иных правовых актов.  Будучи  правовой</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формой осуществления полномочий, органов военного управления и должностных лиц, они детально и всесторонне регулируют воинский  правопорядок</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а основе законов и уставов. С помощью приказов командир решает вопросы, связанные с повседневной деятельностью части, устанавливает  меры,</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аправленные на  предупреждение  правонарушений,  укрепление  воинской</w:t>
      </w:r>
    </w:p>
    <w:p>
      <w:pPr>
        <w:pStyle w:val="Style16"/>
        <w:rPr/>
      </w:pPr>
      <w:r>
        <w:rPr>
          <w:rFonts w:eastAsia="Times New Roman Cyr" w:cs="Times New Roman Cyr" w:ascii="Times New Roman Cyr" w:hAnsi="Times New Roman Cyr"/>
          <w:sz w:val="24"/>
          <w:szCs w:val="24"/>
        </w:rPr>
        <w:t>дисциплины и порядка. Специальными инструкциями он определяет  обязанности различных должностных лиц, порядок  обеспечения  противопожарной</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безопасности и т.п.</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равовые акты - не только средство в руках начальника для проведения в жизнь требований законов и  уставов,  для  организации  деятельности подчиненных в соответствии с их предписаниями.  Они  имеют  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большое воспитательное значение. Необходима органическая  связь  административно-хозяйственной и воспитательной работы.</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правовые акты, издаваемые начальниками, носят подзаконный характер, они должны строго соответствовать Конституции  РФ,  законам  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становлениям правительства РФ и воинским уставам. Они не могут  противоречить приказам Министра обороны РФ  и  приказам  вышестоящих  начальник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креплению законности и правопорядка способствует только те  правовые акты, которые соответствуют законам и  воинским  уставам,  вытекают из их требований. К сожалению, еще встречаются случаи издания незаконных правовых актов отдельными начальниками. Объясняется это, прежде всего недостаточной  правовой  подготовкой  некоторых  начальников, неумением применить закон в конкретной обстановке. Иной раз противоречащие закону приказы издаются по той причине, что готовят их  недостаточно грамотные в правовом отношении лица, что готовят их  недостаточно грамотные в правовом отношении лица, а правомочный командир не вникает в сущность подписываемых актов, не проверяет соответствие их  законам и воинским уставам. Не исключены также случаи намеренного несоблюдения предписаний законов, попыток обойти их под различными  предлогами, что особенно отрицательно воздействует на состояние законности 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порядка в части, на корабл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вые акты могут издаваться только правомочными лицами в  пределах своей компетенции. Так, правом отдавать письменные приказы  наделены командиры частей и соединений, начальники учреждений,  военно-учебных заведений и гарнизонов, командующие войсками военных округов  и флотов. Начальниками штаба частей и соединений разрешается отдавать  в случае необходимости письменные приказания подчиненным командиру  лицам от его имени.</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Постоянный контроль и проверка исполнения</w:t>
      </w:r>
      <w:r>
        <w:rPr>
          <w:rFonts w:eastAsia="Times New Roman Cyr" w:cs="Times New Roman Cyr" w:ascii="Times New Roman Cyr" w:hAnsi="Times New Roman Cyr"/>
          <w:sz w:val="24"/>
          <w:szCs w:val="24"/>
        </w:rPr>
        <w:t>.</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им из основных средств обеспечения и правопорядка  командирами являются контроль и  проверка  исполнения.  Необходимость  постоянного контроля и проверки исполнения особенно велика  в  Вооруженных  Силах, где вся жизнь, быт, деятельность войск, взаимоотношения между различными категориями военнослужащих, общие  и  специальные  обязанности  л/с строго регламентированы законами, воинскими  уставами,  приказами  Министра обороны РФ, наставлениями и инструкция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организованные контроль и проверка исполнения дают возможность начальнику всегда знать  состояние  законности  и  правопорядка, своевременно вскрывать и принимать меры к устранению имеющихся нарушений. Они оказывают и большое предупредительное влия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ир или начальник в соответствии со своими должностным положением проверяет деятельность подчиненных, состояние уставного  порядка и воинской дисциплины в процессе повседневного управления войсками, что является одной из сторон его работы  по  обеспечению  контроля  за соблюдением закон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командиры и начальники должны осуществлять постоянный всесторонний контроль и периодическую проверку состояния  войскового  (корабельного) хозяйства в целом, вооружения, коммунальных сооружений, фактического и качественного состояния  имущества  и  других  материальных ценностей. Командир полка проверяет несение караульной службы и  внутренней службы, содержание  арестованных  на  гауптвахте,  периодически лично проверяет качество приготовленной пищи путем снятия пробы,  состояние вооружения, боевой техники, боеприпасов, снаряжения и транспорта. Он контролирует соблюдение законности в хозяйственной  деятельности части как путем проведения плановых и внезапных проверок, так и  при подписании денежных документов, утверждении актов на списание  имущества и т.п.</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того, командиры и начальники организуют контроль через подчиненные им органы и должностных лиц. Наиболее важное  значение  имеет контроль за соблюдением законности и  правопорядка  в  части,  осуществляемый штабом. Работники штаба проверяют исполнение приказов  Министра обороны РФ, своих и вышестоящих начальников,  систематически  контролируют несение караульной и внутренней службы в  части,  разрабатывают планы проверок состояния подразделений и  служб,  непосредственно подчиненных командиру части, вскрывают причины имеющихся правонарушений, намечают меры по укреплению воинской дисциплины и правопорядк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язанности по контролю за хозяйственной деятельностью  возложены также на заместителя командира части по тылу и начальника  финансового довольствия. Заместитель командира полка по тылу обязан  проверять  не реже одного раза в три месяца наличие, состояние и комплектность  имущества на складах и в подразделении полка, а также ведение учета материальных средств по подчиненным  службам.  Начальник  финансового  довольствия полка обязан проверять подотчетных  лиц  полка.  В  пределах своей сферы деятельности контроль  осуществляется  также  начальниками служб части и командирами подразделен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ую роль и помощь командиру в контроле за соблюдением  законности в финансово-хозяйственной деятельности оказывают внутренние  проверочные комиссии, назначаемые приказом по части в соответствии с  Положением о войсковом хозяйстве и Положением  о  финансовом  хозяйстве. Эти комиссии в пределах своей компетенции проверяют законность  финансово-хозяйственных операций и соблюдение финансово-сметной дисциплины, наличие денег в кассе, сличают данные  учета  с  фактическим  наличием имущества на складах, выявляют случаи незаконного расходования  денежных средств и материальных ценностей. Внутренние проверочные  комиссии проводят проверку хозяйственной деятельности служб снабж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рольные функции выполняют в своей области также создаваемые в гарнизонах и воинских частях жилищные комиссии.  Гарнизонные  жилищные комиссии, например, осуществляют контроль  за  правильным  использованием забронированной и освобождающейся в связи с выездом  жильцов  жилой площади, правильностью распределения жилплощади и т.п.</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ыполнение командирами своих обязанностей по контролю за соблюдением требований законов, уставов и приказов Министра обороны РФ создает в части, на корабле обстановку; способствующую нарушением  законности, различным злоупотреблениям, и в ряде случаев облегчает совершение преступлений.</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Рассмотрение предложений, заявлений и жалоб</w:t>
      </w:r>
      <w:r>
        <w:rPr>
          <w:rFonts w:eastAsia="Times New Roman Cyr" w:cs="Times New Roman Cyr" w:ascii="Times New Roman Cyr" w:hAnsi="Times New Roman Cyr"/>
          <w:sz w:val="24"/>
          <w:szCs w:val="24"/>
        </w:rPr>
        <w:t xml:space="preserve">.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е для обеспечения законности и правопорядка имеет правильное и  своевременное реагирование командиров на поступающие к ним предложения, жалобы, заявл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циплинарным уставом ВС РФ  установлено  право  военнослужащего обжаловать незаконные в отношении  его  действия  и  распоряжения  начальников, нарушение установленных по службе прав и преимуществ,  неудовлетворение его положенным довольствием. Жалоба  является  одним  из средств защиты законных интересов военнослужащих, и вместе  с  тем  ее правильное разрешение способствует укреплению законности и правопорядка. Разрешение жалобы и заявления,  анализируя  их,  командир  получает возможность подметить отрицательные явления, тем более что в ряде  писем, жалоб и заявлений содержится информация об имеющих место правонарушениях, нарушения законности и незаконных действиях должностных лиц не только в отношении заявителя, но и вообще по служб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рассмотрения предложений,  заявлений  и  жалоб,  а  также приема посетителей в воинских частях  и  учреждениях  регламентирован главой 5 Дисциплинарного устава РФ и специальной Инструкцией,  введенной в действие приказом Министра обороны РФ №          от "О порядке рассмотрения предложений, заявлений и жалоб граждан", с учетом специфики  воинских условий. Дисциплинарный устав ВС РФ устанавливает,  что  командир обязан рассмотреть жалобы (заявления). Категорически запрещается пересылать жалобы на рассмотрение тех лиц,  действия  которых  обжалуются. Жалоба должна быть разрешена в срок не более 7 дней, если она не  требует проверки, и в 15 дневной срок при  необходимости  проводить  специальную проверку, в управлениях Министерства обороны и военных  округов - в срок до 15 дней. Жалоба только  тогда  считается  разрешенной, если рассмотрены все поставленные в них вопросы, по ним приняты необходимые меры и  даны  исчерпывающие  ответы,  соответствующие  законодательству. Для  приема  посетителей  начальником  устанавливаются  специальные дни и час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ьник, допустивший несправедливость или  незаконные  действия по отношению к подчиненному за поданную им жалобу или  заявление,  несет ответственность. В то же время предусмотрена ответственность  заявителя за подачу заведомо ложных жалоб и заявлен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огичный порядок установлен для рассмотрения заявлений  и  жалоб членов семей военнослужащих, а также рабочих и служащих  Министерства обороны и других граждан. Заявления и жалобы членов семей военнослужащих должны разрешаться в воинских частях не позднее 7  дней,  а  в управлениях Министерства обороны и военных округов - в срок до 15 дней со дня их поступления. Заявления и жалобы рабочих  и  служащих  Министерства обороны и других граждан разрешаются не позднее месяца со  дня их поступления в воинскую часть или учреждение, а не требующие дополнительного изучения и проверки - не позже 15 дне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х случаях, когда необходима специальная проверка, и  требование дополнительных материалов, срок разрешения может  быть  в  порядке исключения продлен командиром (начальником) либо его заместителями, но не более чем на 15 дней по заявлениям и жалобам членов семей  военнослужащих и на месяц  - по заявлениям и жалобам рабочих и  служащих  Министерства обороны и других граждан. При этом о продлении  срока  должно быть своевременно сообщено заявителю.</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w:t>
      </w:r>
      <w:r>
        <w:rPr>
          <w:rFonts w:eastAsia="Times New Roman Cyr" w:cs="Times New Roman Cyr" w:ascii="Times New Roman Cyr" w:hAnsi="Times New Roman Cyr"/>
          <w:sz w:val="24"/>
          <w:szCs w:val="24"/>
          <w:u w:val="single"/>
        </w:rPr>
        <w:t>. Производство административных расследований и дознаний</w:t>
      </w:r>
      <w:r>
        <w:rPr>
          <w:rFonts w:eastAsia="Times New Roman Cyr" w:cs="Times New Roman Cyr" w:ascii="Times New Roman Cyr" w:hAnsi="Times New Roman Cyr"/>
          <w:sz w:val="24"/>
          <w:szCs w:val="24"/>
        </w:rPr>
        <w:t>.</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 жалобе, письме, заявлении содержится  данные  о  нарушении законности и правопорядка, различных злоупотреблениях или такие сведения поступили к командиру из других источников, он обязан тщательно их проверить и в зависимости от характера допущенных нарушений  законности и правопорядка назначить административное расследование или  возбудить уголовное дело и провести дозна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министративное расследование назначается  и  проводится  в  тех случаях, когда необходимо расследовать какие-либо противоречащие законам или воинским уставам действия, не содержащие преступления.  Однако в некоторых случаях установлено обязательное  проведения  расследования в письменной форме, как, например, при производстве  расследования случаев утраты, порчи, уничтожения, неправильного использования  материальных ценностей и денежных средств, причинивших материальный  ущерб государству. Приказ № 185 от 15.03.84г.</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проводимого расследования - установить, какие нарушения  законов и уставов и почему были допущены, их последствия, кто в этом виновен и какие меры следует принять для устранения  выявленных  нарушений или восстановления нарушенных прав, а также для предупреждения  подобных фактов в дальнейше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борьбы с нарушениями законности и  преступностью  командир  в необходимых случаях использует предоставленное ему как  органу  дознания право возбуждения уголовного дела и производства дознания.</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sz w:val="24"/>
          <w:szCs w:val="24"/>
          <w:u w:val="single"/>
        </w:rPr>
        <w:t>Рассмотрение протестов военных прокуроров, представлений военных следователей и прокуроров, частных  (особых)  определений  военных судов</w:t>
      </w:r>
      <w:r>
        <w:rPr>
          <w:rFonts w:eastAsia="Times New Roman Cyr" w:cs="Times New Roman Cyr" w:ascii="Times New Roman Cyr" w:hAnsi="Times New Roman Cyr"/>
          <w:sz w:val="24"/>
          <w:szCs w:val="24"/>
        </w:rPr>
        <w:t>. Обеспечению законности и правопорядка способствует также  своевременное и правильное реагирование командиров на протесты военных прокуроров, представления военных следователей и прокуроров, частные  (особые) определения военных трибуналов. Командир обязан  в  десятидневный срок рассмотреть протест, вносимый военным прокурором  в  связи  с обнаружением противоречащих закону приказов, инструкций и других  правовых актов, принять меры к отмене или приведению опротестованных правовых актов в соответствие с законом и сообщить ему о  своем  решении. Не позднее чем в месячный срок  он  должен  рассмотреть  представление военного следователя или прокурора, частное (особое) определение военного трибунала и принять меры к устранению указанных в  них  нарушений законности, причин и условий, способствующих их совершению.</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явленные при осуществлении прокурорского надзора, при расследовании и судебном разбирательстве уголовных  дел  нарушения  законов  и воинских уставов и их причины по решению командира  части  могут  быть подвергнуты разбору на служебных совещаниях или осуждены на собраниях. Привлечение армейской общественности, как правило, способствует разработке и осуществлению более действенных мер по укреплению законности.</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sz w:val="24"/>
          <w:szCs w:val="24"/>
          <w:u w:val="single"/>
        </w:rPr>
        <w:t>Привлечение к ответственности лиц, виновных в нарушении законности и правопорядка</w:t>
      </w:r>
      <w:r>
        <w:rPr>
          <w:rFonts w:eastAsia="Times New Roman Cyr" w:cs="Times New Roman Cyr" w:ascii="Times New Roman Cyr" w:hAnsi="Times New Roman Cyr"/>
          <w:sz w:val="24"/>
          <w:szCs w:val="24"/>
        </w:rPr>
        <w:t>.</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им из средств обеспечения законности и правопорядка в  войсках является привлечение к ответственности лиц, виновных в совершении правонарушений. Ни одно правонарушение не должно оставаться без  соответствующего воздействия. Случаи  безнаказанности  разлагающе  влияют  н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олько на самого нарушителя, но и на других морально неустойчивых лиц.</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А.С. Макаренко писал:"... Там, где личность сознательно выступает против коллектива... там требования должны быть  предъявлены  решительны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о конца, до тех пор, пока личность  не  признает,  что  нужно  подчиниться..."</w:t>
      </w:r>
    </w:p>
    <w:p>
      <w:pPr>
        <w:pStyle w:val="Style1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наличии дисциплинарного проступка начальник в соответствии с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т. 46 Дисциплинарного устава ВС  РФ  может,  ограничится  напоминанием</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бязанностей военнослужащему, наложить на него дисциплинарное  взыскание или передать проступок на обсуждение общественности. В  зависимости от служебного положения виновного совершенный им проступок с  целью</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бщественного осуждения может быть обсужден на собрании л/с  подразделени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обрании сержантов или офицеров либо рассмотрен офицерским товарищеским судом части, товарищеским судом военно-строительного отряда. При нанесении государству материального ущерба при исполнении служебных обязанностей виновные, кроме того, привлекаются к материальной ответствен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оеннослужащий совершил проступок, допустил нарушение законности или правопорядка, за которое законом установлена административная ответственность (как, например, за мелкое хулиганство), то он, как правило, привлекается командиром к дисциплинарной ответственности. Штрафы в административном порядке на военнослужащих не накладываютс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овы основные средства укрепления законности и правопорядка в частях и на кораблях, применяемые командирами и заместителями по воспитательной работе. Наибольшая эффективность может быть достигнута лишь при правильном их сочетании и умелом применении в повседневной деятельности по обеспечению высокой и боевой постоянной готовности войск.</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читаю необходимым дать вам перечень нормативных актов по вопросам укрепления законности и правопорядка в Вооруженных Силах РФ: </w:t>
      </w:r>
    </w:p>
    <w:p>
      <w:pPr>
        <w:pStyle w:val="Style16"/>
        <w:numPr>
          <w:ilvl w:val="0"/>
          <w:numId w:val="1"/>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 МО № 250 от 18.08.1987г. “О введении в действие наставления по правовой работе в Советской Армии и Военно-морском Флоте”;</w:t>
      </w:r>
    </w:p>
    <w:p>
      <w:pPr>
        <w:pStyle w:val="Style16"/>
        <w:numPr>
          <w:ilvl w:val="0"/>
          <w:numId w:val="1"/>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 МО № 0160 от 19.08.1987г. “О повышении эффективности работы командного состава армии и флота по укреплению воинской дисциплины”;</w:t>
      </w:r>
    </w:p>
    <w:p>
      <w:pPr>
        <w:pStyle w:val="Style16"/>
        <w:numPr>
          <w:ilvl w:val="0"/>
          <w:numId w:val="1"/>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 МО №50 от 02.02.1991г. “Об обязательном государственном личном страховании военнослужащих и призванных на сборы военнообязанных”;</w:t>
      </w:r>
    </w:p>
    <w:p>
      <w:pPr>
        <w:pStyle w:val="Style16"/>
        <w:numPr>
          <w:ilvl w:val="0"/>
          <w:numId w:val="1"/>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ива МО Д-2 от 24.05.1992г. “О повышении эффективности работы по предупреждению самоубийства военнослужащих в армии и на флоте”;</w:t>
      </w:r>
    </w:p>
    <w:p>
      <w:pPr>
        <w:pStyle w:val="Style16"/>
        <w:numPr>
          <w:ilvl w:val="0"/>
          <w:numId w:val="1"/>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ива Заместителя МО № Д3-1 от 04.01.1993г. “О мерах по организации социально-правовой работы в ВС”;</w:t>
      </w:r>
    </w:p>
    <w:p>
      <w:pPr>
        <w:pStyle w:val="Style16"/>
        <w:numPr>
          <w:ilvl w:val="0"/>
          <w:numId w:val="1"/>
        </w:numPr>
        <w:tabs>
          <w:tab w:val="clear" w:pos="720"/>
          <w:tab w:val="left" w:pos="0" w:leader="none"/>
        </w:tabs>
        <w:ind w:left="1800" w:hanging="10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 МО № 164 от 1992г. “Об усилении воспитательной работы по вопросам укрепления законности и воинской дисциплины”.</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ы: “Об обороне”; “О статусе военнослужащих”; “О воинской обязанности и военной службе”.</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й ВОПРОС: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u w:val="single"/>
        </w:rPr>
        <w:t>Правовая работа органов военного управления</w:t>
      </w:r>
      <w:r>
        <w:rPr>
          <w:rFonts w:eastAsia="Times New Roman Cyr" w:cs="Times New Roman Cyr" w:ascii="Times New Roman Cyr" w:hAnsi="Times New Roman Cyr"/>
          <w:b/>
          <w:bCs/>
          <w:sz w:val="24"/>
          <w:szCs w:val="24"/>
        </w:rPr>
        <w:t>”</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left="720" w:hanging="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 xml:space="preserve">На органы военного управления законодательством возлагаются сложные и многообразные задачи по укомплектованию войск, обеспечению их вооружением, боевой техникой и другими материально-техническими средствами, по планированию и организации боевой подготовки личного состава, по поддержанию твердой воинской дисциплины и обучению войск, боевым действиям в условиях современной войны. Одна из главных задач всех звеньев военного управления – поддержание высокой боевой готовности войск. От штабов всех степеней, от всех органов военного управления и должностных лиц армии флота требуются исключительная четкость в работе, оперативность, быстрота принятии и проведении в жизнь решений, наивысшая исполнительность. Решению этих задач способствует военное законодательство, в нормах которого определены обязанности и права воинских должностных лиц, установлен строго определенный порядок их деятельности. Твердое знание и строгое соблюдение этих правовых норм являются необходимым условием четкой и глаженой работы органов военного управления. </w:t>
        <w:tab/>
        <w:t>Как специфическая отрасль государственного управления, военное управление основывается на таких принципах, как единоначалие,  воинская дисциплина с ее требованием беспрекословного повиновения, законность.</w:t>
      </w:r>
    </w:p>
    <w:p>
      <w:pPr>
        <w:pStyle w:val="Style16"/>
        <w:ind w:left="720" w:first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нтрализация военного управления обеспечивается: Установлением единого для всех Вооруженных Сил РФ командовани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осредоточение всех функций общего руководства и контроля в центральных военных органах; безусловной обязательностью приказов и директив вышестоящих военных органов для нижестоящих; строгим порядком административной подчиненности органов военного управления только вышестоящим военным органам (т.е. только по вертикали). В военном управлении РФ централизованной руководства обязательно сочетается с развитием творческой инициативы и самостоятельность нижестоящих органов военного управления в рамках, допускаемых воинскими уставами.</w:t>
        <w:tab/>
        <w:t>По объему компенсации и характером выполняемых задач в системе органов управления различаются следующие основные звенья:</w:t>
      </w:r>
    </w:p>
    <w:p>
      <w:pPr>
        <w:pStyle w:val="Style16"/>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ьные органы военного управления, объединенные в Министерство обороны РФ.</w:t>
      </w:r>
    </w:p>
    <w:p>
      <w:pPr>
        <w:pStyle w:val="Style16"/>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рганы управления военных округов, флотов. </w:t>
      </w:r>
    </w:p>
    <w:p>
      <w:pPr>
        <w:pStyle w:val="Style16"/>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управления войсковых соединений  и воинских частей, соединений, кораблей и военно-морских баз флота;</w:t>
      </w:r>
    </w:p>
    <w:p>
      <w:pPr>
        <w:pStyle w:val="Style16"/>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ые учетно-мобилизационные органы – военные комиссариаты;</w:t>
      </w:r>
    </w:p>
    <w:p>
      <w:pPr>
        <w:pStyle w:val="Style16"/>
        <w:numPr>
          <w:ilvl w:val="0"/>
          <w:numId w:val="2"/>
        </w:numPr>
        <w:tabs>
          <w:tab w:val="clear" w:pos="720"/>
          <w:tab w:val="left" w:pos="0" w:leader="none"/>
        </w:tabs>
        <w:ind w:left="1800" w:hanging="10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ьники гарнизонов (старшие морские начальники), военные коменданты. </w:t>
      </w:r>
    </w:p>
    <w:p>
      <w:pPr>
        <w:pStyle w:val="Style16"/>
        <w:ind w:left="720"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ьным органом военного управления является Министерство обороны РФ. Компетенция Министерства обороны РФ определяется Конституцией РФ, законами, специальным положением, утверждаемым правительством РФ. Министерство обороны РФ осуществляет свою компетенцию на всей территории РФ, а также за пределами РФ в отношении войск, находящихся согласно международным договорам и соглашениям на территории других государств.</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стерство обороны РФ,  в числе других задач осуществляет: руководство всеми видами Вооруженных Сил РФ, разработку планов строительства и развития Вооруженных Сил на мирное время, совершенствание организации войск, вооружения, боевой техники, обеспечение Вооруженных Сил всеми видами материального довольствия, руководство боевой подготовкой войск и ряд других функций, определяемых задачами  повседневного руководства жизнью и деятельностью Вооруженных Сил РФ.</w:t>
        <w:tab/>
        <w:t xml:space="preserve">Во главе Министерства обороны РФ стоит Министр Обороны РФ. Ему подчиняется все виды Вооруженных Сил РФ. Министр обороны РФ организует исполнение Федеральных законов и решений высших органов власти, издает приказы и инструкции на основе и во исполнение действующих законов, и проверяет их исполнение, является главным распорядителем кредитов по смете Министерства  обороны РФ. Приказами Министра обороны РФ вводятся в действие положения, наставления и другие нормативные правовые акты которыми на основе Федеральных законов регламентируются жизнь, быт и деятельность войск. </w:t>
        <w:tab/>
        <w:t>Войска Вооруженных Сил РФ для управления сводятся в военные округа, представляющие собой  территориальные объединения воинских частей, соединений учебных заведений, военных учреждений различных родов войск и служб.  Военный округ может охватывать территорию нескольких краев, областей или республик. Войска ПВО страны сводятся в округа противовоздушной обороны. В Военно-Морской флот  соответственно входят флоты (Северный, Тихоокеанский и др.), которые, однако, представляют собой не территориальные, а  высшие оперативные объединения.</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рганы управления округом, флотом выполняют функции военно-административного управления.</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андующие войсками военных округов подчиняются Министру обороны РФ. Командующие округами ПВО, флотами подчиняются главнокомандующему соответствующим видом Вооруженных Сил и Министру обороны РФ. В Военных округах (флотах) имеются военные советы, которые рассматривают и решают все важнейшие вопросы жизни и деятельности войск округа, флота. Военные советы несут ответственность перед Министром обороны за состояние и боевую готовность войск.</w:t>
        <w:tab/>
        <w:t>Руководство войсками и учреждениями округа командующий войсками округа (командующий флотом) осуществляет через штаб округа (флота). Соответствующие управления и отделы возглавляются начальниками родов войск и служб. Основным органом командующего по управлению войсками является штаб округа (флота), управления и отделы округа (флота). Начальник штаба округа отдает по имени командующего приказания войсками и учреждениям округа. Деятельностью довольствующих органов округа руководит начальник тыла округа, являющийся заместителем командующего войсками округа.</w:t>
        <w:tab/>
        <w:t xml:space="preserve">Руководство воинскими частями и соединениями осуществляется органами управления. К ним относятся командиры частей и соединений и подчиненные им штабы и службы. Органы строевого управления  не являются  территориальными, они способны к быстрому передвижению вместе с управляемыми ими войсками. Органы строевого управления  создаются таким образом, чтобы без излишней организационной ломки они могли действовать  и во время войны. Органы строевого управления осуществляют преимущественно командную деятельность  по повседневному руководству боевой подготовкой л/с, но они также наделены определенными правами и в области административно-хозяйственной деятельности. </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ой строевого управления является управление отдельной воинской частью. Типичный орган строевого управления – управление полка, во главе которого стоит командир полка имеет заместителей, в том числе заместителя отвечающего за организацию и состояние боевой подготовки, за поддержание внутреннего порядка в полку, и заместителя по воспитательной работе, который имеет непосредственную ответственность за организацию и состояние воспитательной работы.</w:t>
        <w:tab/>
        <w:t xml:space="preserve">Командир полка руководит боевой и политической подготовкой и воспитанием л/с полка, разработкой  мобилизационных планов, устанавливает и поддерживает распорядок дня и внутренний порядок, принимает меры к сохранению, содержанию в исправном состоянии и правильному использованию вооружения, боевой техники, боеприпасов, снаряжения  и транспорта, руководит финансовой и хозяйственной деятельностью. </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Основным органом командира по управлению полком является штаб полка. Для проведения в жизнь решений командира начальнику штаба предоставлено право отдавать приказания от имени командира полка.</w:t>
      </w:r>
    </w:p>
    <w:p>
      <w:pPr>
        <w:pStyle w:val="Style16"/>
        <w:rPr/>
      </w:pPr>
      <w:r>
        <w:rPr>
          <w:rFonts w:eastAsia="Times New Roman Cyr" w:cs="Times New Roman Cyr" w:ascii="Times New Roman Cyr" w:hAnsi="Times New Roman Cyr"/>
          <w:sz w:val="24"/>
          <w:szCs w:val="24"/>
        </w:rPr>
        <w:tab/>
        <w:t>Хозяйственной частью полка и специальными службами командир полк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уководит через заместителя по тылу, объединяющего службы снабжени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горючими, продовольственного снабжения,  вещевого снабжения  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вартирно-эксплуатационную, а также через начальников специальных служб (артиллерийского вооружения, технической, медицинской и др.).</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Командир полка лично утверждает расходы денежных  средств, отпускаемых полку довольствующими финансовыми органами, и утверждает в установленном порядке сметы расходов. Он имеет право заключать договоры с государственными и кооперативными организациями в пределах денежных ассигнований полку, организовывать подсобное хозяйство  полка, утверждать акты приема и сдачи дел и имущества должностными лицами полка, подписывать чеки и поручения учреждениям Госбанк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стему  учетно-мобилизационных органов (органов  местного  военног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я) входят военные комиссариаты: городские, окружные, районные и областные, краевые, республикански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руководство  работой учетно-мобилизационных органов осуществляет Генеральный штаб, а в округах - командующие войсками военных округов. Военные комиссариаты действуют в тесном контакте с местными органами и при их  непосредственном содействии. На военные комиссариаты возлагаются следующие основные задачи: - учет призывников и военнообязанных;</w:t>
      </w:r>
    </w:p>
    <w:p>
      <w:pPr>
        <w:pStyle w:val="Style16"/>
        <w:rPr/>
      </w:pP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оведение очередных призывов на действительную военную службу и  призывов по мобилизации; - учет материальных средств, подлежащих  поставке в Вооруженные Силы при мобилизации;</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назначение пенсий офицерам, прапорщикам и мичманам и их семьям, генералов и адмиралов  (этим правом пользуются областные, краевые и некоторые городские военкоматы,  которым  специальными  положениями такое  право предоставлен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действие в трудоустройстве и обеспечении жилой площадью офицеров, увольняемых из Вооруженных Сил;</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бор и направление кандидатов в военные училища, на учебные сборы и курсы по подготовке офицеров запаса, в воинские части по контракту и офицер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ссмотрение и решение жалоб и  заявлений  призывников, военнообязанных, военнослужащих, инвалидов войны, членов семей этих  лиц, а также членов семей погибших воин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вместно  с организациями РОСТО военные комиссариаты  проводят  большую  и разностороннюю работу по подготовке молодежи к военной службе, по  военно-патриотическому воспитанию граждан.</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елах  своих полномочий военные комиссары издают приказы, обязательные для всех граждан, учреждений и организаций. В местностях, где нет воинских  частей, военные комиссары выполняют обязанности  начальников гарнизон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Закона РФ о всеобщей воинской обязанности районные (городские) военные комиссариаты имеют право привлекать к  административной ответственности, военнообязанных и призывников, виновных в нарушениях правил воинского учета, а также за неявку по вызову в военный комиссариат без уважительных причин, за утрату военных билетов (специальных свидетельств),  за  несвоевременное сообщение в учетный орган об изменении адреса места жительства вплоть до уголовной ответственност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ое положение и обязанности начальников гарнизонов и военных комендантов определены  Уставом гарнизонной службы и караульной служб Вооруженных Силах Р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издания письменных приказов и других актов военного  управления определяются воинскими уставами, а также Руководством по служебной переписке и делопроизводству в Вооруженных Силах Р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обязанностей в области обороны страны возложен на местные органы государственной власти и управления. Большие и ответственные задачи выполняют местные органы государственной власти и по организации гражданской обороны - системы общественных оборонных мероприятий, осуществляемых в  целях защиты населения и народного хозяйства от воздействия оружия массового пораж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ая работа  органов  военного управления является важным средством претворения в жизнь политики  руководства страны в области обороны и безопасности, укрепления ВС, военного руководства. Эта работа выступает в виде юридической  формы  исполнительно-распорядительной  деятельности  органов военного управления. Акты военного управления носят  подзаконный характер. Они разрабатываются и издаются на основании Конституции, законов, конкретизируют их положения  по  вопросам  военного  строительства. Обеспечивая применения в армии и на флоте правовых норм, акты военного управления  должны  строго соответствовать действующему законодательству.</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ы  военного   управления  характеризуются ярко выраженной социальной сущностью. Они отражают происходящие в ВС процессы. Вместе с тем акты оказывают на эти процессы активное влияние, что находит проявление в детальном регулировании всех сторон жизни и деятельности войск, охраны установленного в них порядка. Актам принадлежит заметное место в детальной регламентации процесса управления войсками их боевого применения, организации боевой подготовки л/с  материально-технического  и  культурно-бытового  обеспеченья частей и подразделений, применения боевого оружия и эксплуатации сложной боевой техники. Актам военного управления присущ государственно-властный характер. Они представляют собой правовую форму реализации властно-распорядительных полномочий органов военного управления, должностных лиц которые используют правовые акты для руководства войсками, поддержания твердой  воинской  дисциплины, организованности и порядк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ы военного управления относятся к правовым актам. Их издание вызывает  определенное  юридические последствия: установление, изменение отмену правил поведения, правовых  норм, либо установление, изменение, отмену конкретных правовых отношений. В первом случае, устанавливая правила общего характера, органы военного управления,  должностные  лица  осуществляют правотворческую деятельность. Во втором случае, регулируя конкретные вопросы, отдельные факты, обстоятельства в жизни войск   они  осуществляют правоприменительную деятельность.</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актам военного управления относятся: - уставы; приказы;  директивы;  указания; приказания; наставления; руководства;  положения;  инструкци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firstLine="720"/>
        <w:rPr/>
      </w:pPr>
      <w:r>
        <w:rPr>
          <w:rFonts w:eastAsia="Times New Roman Cyr" w:cs="Times New Roman Cyr" w:ascii="Times New Roman Cyr" w:hAnsi="Times New Roman Cyr"/>
          <w:b/>
          <w:bCs/>
          <w:sz w:val="24"/>
          <w:szCs w:val="24"/>
          <w:u w:val="single"/>
        </w:rPr>
        <w:t>Воинские уставы</w:t>
      </w:r>
      <w:r>
        <w:rPr>
          <w:rFonts w:eastAsia="Times New Roman Cyr" w:cs="Times New Roman Cyr" w:ascii="Times New Roman Cyr" w:hAnsi="Times New Roman Cyr"/>
          <w:sz w:val="24"/>
          <w:szCs w:val="24"/>
        </w:rPr>
        <w:t xml:space="preserve"> - это правовые акты, регулирующие основополагающие вопросы жизни и деятельности войск. В них сконцентрирован боевой опыт, многолетняя практика подготовки и использования войск. Уставы являются правовой базой, содержащей как общие положения по организации боевой подготовки, боевому использованию войск, обеспечению  внутреннего  порядка, поддержанию и укреплению воинской дисциплины, несения  службы, так и конкретные вопросы жизни и быта войск, полномочий должностных лиц, взаимоотношений между начальниками и подчиненных,  прав обязанностей военнослужащих и многие другие. Поэтому их постоянно и глубоко изучение и неукоснительное соблюдение является прямым долгом и важнейшей обязанностью каждого военнослужащего. В зависимости от характера регламентируемых отношений уставы могут быть общевоинскими, видов ВС (родов войск) и боевые.</w:t>
      </w:r>
    </w:p>
    <w:p>
      <w:pPr>
        <w:pStyle w:val="Style16"/>
        <w:ind w:firstLine="720"/>
        <w:rPr/>
      </w:pPr>
      <w:r>
        <w:rPr>
          <w:rFonts w:eastAsia="Times New Roman Cyr" w:cs="Times New Roman Cyr" w:ascii="Times New Roman Cyr" w:hAnsi="Times New Roman Cyr"/>
          <w:b/>
          <w:bCs/>
          <w:sz w:val="24"/>
          <w:szCs w:val="24"/>
          <w:u w:val="single"/>
        </w:rPr>
        <w:t>Приказ</w:t>
      </w:r>
      <w:r>
        <w:rPr>
          <w:rFonts w:eastAsia="Times New Roman Cyr" w:cs="Times New Roman Cyr" w:ascii="Times New Roman Cyr" w:hAnsi="Times New Roman Cyr"/>
          <w:sz w:val="24"/>
          <w:szCs w:val="24"/>
        </w:rPr>
        <w:t xml:space="preserve"> - представляет собой акт военного управления и издается во исполнение постановлений и распоряжений правительства, решений коллегиальных органов,  на основании приказов и директив вышестоящих командиров. Он используется в качестве эффективного способа постановки перед войсками боевых задач,  организации обучения  и  воспитания  военнослужащих, материально-технического обеспечения частей. В приказе проявляется действия принципа единоначалия. Этот правовой акт должен строго соответствовать закону. Приказы отдаются в устной и письменной форм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енные приказы издаются командирами всех степеней от командира части (корабля) и выше, а также начальниками гарнизонов Вузов и учреждений. Приказы могут содержать как правовые нормы, обязательные для всех лиц, так и положения, адресованные персонально отдельным лицам. Большое количество приказов издается в полку. Так, командир полка ежедневно отдает письменные приказы по строевой части, и по мере необходимости - по боевой подготовке, тылу, технической части службе РАВ и т.д.</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 по строевой части содержит следующие вопрос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став суточного наряда;</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числение в списки воинской  части (исключение из списков), постановку - снятие с довольств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менение в персональных учетных данных л/с;</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хождение на излечен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звращение на службу;</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значение на должность и присвоении очередных воинских званий; - увольнение военнослужащих в  запас (отставку); - прием на работу и увольнение рабочих и служащих;</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бытие в командировки, отпуска, а учебу и прибытие из них;</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грады, поощрения и взыскания л/с.</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казе могут излагаться и другие  вопросы, решение которых предоставлено командиру полка.</w:t>
      </w:r>
    </w:p>
    <w:p>
      <w:pPr>
        <w:pStyle w:val="Style16"/>
        <w:ind w:firstLine="720"/>
        <w:rPr/>
      </w:pPr>
      <w:r>
        <w:rPr>
          <w:rFonts w:eastAsia="Times New Roman Cyr" w:cs="Times New Roman Cyr" w:ascii="Times New Roman Cyr" w:hAnsi="Times New Roman Cyr"/>
          <w:b/>
          <w:bCs/>
          <w:sz w:val="24"/>
          <w:szCs w:val="24"/>
          <w:u w:val="single"/>
        </w:rPr>
        <w:t>Директива</w:t>
      </w:r>
      <w:r>
        <w:rPr>
          <w:rFonts w:eastAsia="Times New Roman Cyr" w:cs="Times New Roman Cyr" w:ascii="Times New Roman Cyr" w:hAnsi="Times New Roman Cyr"/>
          <w:sz w:val="24"/>
          <w:szCs w:val="24"/>
        </w:rPr>
        <w:t xml:space="preserve"> - это правовой акт, содержащий распоряжения по подготовке к  ведению боевых  действий,  обучению и  воспитанию  л/с штат организации, снабжению и другим вопросам жизни и деятельности  войск. Правом издания директив обладают должностные лица от  командующего войсками округа (флота) и выше. В  директивах  излагаются цели проводимых мероприятий, формируются  задач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яются порядок и срок выполнения.</w:t>
      </w:r>
    </w:p>
    <w:p>
      <w:pPr>
        <w:pStyle w:val="Style16"/>
        <w:rPr/>
      </w:pPr>
      <w:r>
        <w:rPr>
          <w:rFonts w:eastAsia="Times New Roman Cyr" w:cs="Times New Roman Cyr" w:ascii="Times New Roman Cyr" w:hAnsi="Times New Roman Cyr"/>
          <w:b/>
          <w:bCs/>
          <w:sz w:val="24"/>
          <w:szCs w:val="24"/>
          <w:u w:val="single"/>
        </w:rPr>
        <w:t>Указания</w:t>
      </w:r>
      <w:r>
        <w:rPr>
          <w:rFonts w:eastAsia="Times New Roman Cyr" w:cs="Times New Roman Cyr" w:ascii="Times New Roman Cyr" w:hAnsi="Times New Roman Cyr"/>
          <w:sz w:val="24"/>
          <w:szCs w:val="24"/>
        </w:rPr>
        <w:t xml:space="preserve"> - содержат распоряжения по организации выполнения требований правовых актов  вышестоящих органов военного управления. В них конкретизуются  положения этих актов, а также могут даваться разъяснения, как  действовать в конкретной ситуации. Указания касаются вопросов организации и планирования учебного процесса, хранения, эксплуатации,  сбережения и ремонта вооружения, боевой техники и имущества, а также вопросов медицинского и материального обеспечения. Правом издания этого правового акта пользуются начальники главных и центральных управлений МО.</w:t>
      </w:r>
    </w:p>
    <w:p>
      <w:pPr>
        <w:pStyle w:val="Style16"/>
        <w:rPr/>
      </w:pPr>
      <w:r>
        <w:rPr>
          <w:rFonts w:eastAsia="Times New Roman Cyr" w:cs="Times New Roman Cyr" w:ascii="Times New Roman Cyr" w:hAnsi="Times New Roman Cyr"/>
          <w:b/>
          <w:bCs/>
          <w:sz w:val="24"/>
          <w:szCs w:val="24"/>
          <w:u w:val="single"/>
        </w:rPr>
        <w:t>Приказание</w:t>
      </w:r>
      <w:r>
        <w:rPr>
          <w:rFonts w:eastAsia="Times New Roman Cyr" w:cs="Times New Roman Cyr" w:ascii="Times New Roman Cyr" w:hAnsi="Times New Roman Cyr"/>
          <w:sz w:val="24"/>
          <w:szCs w:val="24"/>
        </w:rPr>
        <w:t xml:space="preserve"> - содержит распоряжение по организации исполнения приказа командира (начальника). В нем конкретезируются требования приказа командира, указываются  мероприятия  по  их  исполнению, определяются средства достижения целей,  порядок выполнения поставленных задач, сроки исполнения. Этот акт издается начальником штаба части от имени командира части и комендантом Гарнизона от имени его начальника.</w:t>
      </w:r>
    </w:p>
    <w:p>
      <w:pPr>
        <w:pStyle w:val="Style16"/>
        <w:rPr/>
      </w:pPr>
      <w:r>
        <w:rPr>
          <w:rFonts w:eastAsia="Times New Roman Cyr" w:cs="Times New Roman Cyr" w:ascii="Times New Roman Cyr" w:hAnsi="Times New Roman Cyr"/>
          <w:b/>
          <w:bCs/>
          <w:sz w:val="24"/>
          <w:szCs w:val="24"/>
          <w:u w:val="single"/>
        </w:rPr>
        <w:t>Наставление</w:t>
      </w:r>
      <w:r>
        <w:rPr>
          <w:rFonts w:eastAsia="Times New Roman Cyr" w:cs="Times New Roman Cyr" w:ascii="Times New Roman Cyr" w:hAnsi="Times New Roman Cyr"/>
          <w:sz w:val="24"/>
          <w:szCs w:val="24"/>
        </w:rPr>
        <w:t xml:space="preserve"> - систематизированный свод правовых норм, регулирующий тот или иной вид деятельности органов военного управления и содержит совокупность положений, относящихся к обеспечению боевых действий, обучения л/с, правил обращения с оружием, боевой техникой. Вопросы действия л/с и конкретных условий военной</w:t>
      </w:r>
    </w:p>
    <w:p>
      <w:pPr>
        <w:pStyle w:val="Style16"/>
        <w:rPr/>
      </w:pPr>
      <w:r>
        <w:rPr>
          <w:rFonts w:eastAsia="Times New Roman Cyr" w:cs="Times New Roman Cyr" w:ascii="Times New Roman Cyr" w:hAnsi="Times New Roman Cyr"/>
          <w:sz w:val="24"/>
          <w:szCs w:val="24"/>
        </w:rPr>
        <w:t xml:space="preserve">службы, применения боевого оружия, военной техники регулируются в  </w:t>
      </w:r>
      <w:r>
        <w:rPr>
          <w:rFonts w:eastAsia="Times New Roman Cyr" w:cs="Times New Roman Cyr" w:ascii="Times New Roman Cyr" w:hAnsi="Times New Roman Cyr"/>
          <w:b/>
          <w:bCs/>
          <w:sz w:val="24"/>
          <w:szCs w:val="24"/>
          <w:u w:val="single"/>
        </w:rPr>
        <w:t>руководствах</w:t>
      </w:r>
      <w:r>
        <w:rPr>
          <w:rFonts w:eastAsia="Times New Roman Cyr" w:cs="Times New Roman Cyr" w:ascii="Times New Roman Cyr" w:hAnsi="Times New Roman Cyr"/>
          <w:sz w:val="24"/>
          <w:szCs w:val="24"/>
        </w:rPr>
        <w:t>.  Этот  правовой  акт,  который содержит систематизированный свод правовых норм, правил, выполнение которых обеспечивает четкость действий военнослужащих, постоянную готовность оружия и техники к применению.</w:t>
      </w:r>
    </w:p>
    <w:p>
      <w:pPr>
        <w:pStyle w:val="Style16"/>
        <w:rPr/>
      </w:pPr>
      <w:r>
        <w:rPr>
          <w:rFonts w:eastAsia="Times New Roman Cyr" w:cs="Times New Roman Cyr" w:ascii="Times New Roman Cyr" w:hAnsi="Times New Roman Cyr"/>
          <w:b/>
          <w:bCs/>
          <w:sz w:val="24"/>
          <w:szCs w:val="24"/>
          <w:u w:val="single"/>
        </w:rPr>
        <w:t>Положение</w:t>
      </w:r>
      <w:r>
        <w:rPr>
          <w:rFonts w:eastAsia="Times New Roman Cyr" w:cs="Times New Roman Cyr" w:ascii="Times New Roman Cyr" w:hAnsi="Times New Roman Cyr"/>
          <w:sz w:val="24"/>
          <w:szCs w:val="24"/>
        </w:rPr>
        <w:t xml:space="preserve"> -  нормативный  акт, регулирующий вопросы прохождения службы  отдельными  категориями военнослужащих, цели и характер деятельности военных органов, задач и  полномочий должностных лиц.</w:t>
      </w:r>
    </w:p>
    <w:p>
      <w:pPr>
        <w:pStyle w:val="Style16"/>
        <w:rPr/>
      </w:pPr>
      <w:r>
        <w:rPr>
          <w:rFonts w:eastAsia="Times New Roman Cyr" w:cs="Times New Roman Cyr" w:ascii="Times New Roman Cyr" w:hAnsi="Times New Roman Cyr"/>
          <w:b/>
          <w:bCs/>
          <w:sz w:val="24"/>
          <w:szCs w:val="24"/>
          <w:u w:val="single"/>
        </w:rPr>
        <w:t>Инструкция</w:t>
      </w:r>
      <w:r>
        <w:rPr>
          <w:rFonts w:eastAsia="Times New Roman Cyr" w:cs="Times New Roman Cyr" w:ascii="Times New Roman Cyr" w:hAnsi="Times New Roman Cyr"/>
          <w:sz w:val="24"/>
          <w:szCs w:val="24"/>
        </w:rPr>
        <w:t xml:space="preserve"> - нормативный  акт, содержащий правила осуществления определенной деятельности, проведения какого-либо мероприятия, выполнения воинскими должностными лицами возложенных на них функций. Инструкция содержит правила поведения  военнослужащих в специфических условиях, определяет задачи, права и обязанности должностных лиц, устанавливает их ответственность.</w:t>
      </w:r>
    </w:p>
    <w:p>
      <w:pPr>
        <w:pStyle w:val="Style16"/>
        <w:ind w:firstLine="720"/>
        <w:rPr/>
      </w:pPr>
      <w:r>
        <w:rPr>
          <w:rFonts w:eastAsia="Times New Roman Cyr" w:cs="Times New Roman Cyr" w:ascii="Times New Roman Cyr" w:hAnsi="Times New Roman Cyr"/>
          <w:sz w:val="24"/>
          <w:szCs w:val="24"/>
        </w:rPr>
        <w:t xml:space="preserve">Наряду с актами военного управления в воинских частях, учреждениях, Вузах разрабатываются </w:t>
      </w:r>
      <w:r>
        <w:rPr>
          <w:rFonts w:eastAsia="Times New Roman Cyr" w:cs="Times New Roman Cyr" w:ascii="Times New Roman Cyr" w:hAnsi="Times New Roman Cyr"/>
          <w:b/>
          <w:bCs/>
          <w:sz w:val="24"/>
          <w:szCs w:val="24"/>
          <w:u w:val="single"/>
        </w:rPr>
        <w:t>служебные документы</w:t>
      </w:r>
      <w:r>
        <w:rPr>
          <w:rFonts w:eastAsia="Times New Roman Cyr" w:cs="Times New Roman Cyr" w:ascii="Times New Roman Cyr" w:hAnsi="Times New Roman Cyr"/>
          <w:sz w:val="24"/>
          <w:szCs w:val="24"/>
        </w:rPr>
        <w:t>: отчеты, доклады, донесения, протоколы, акты, заявки, рапорта, телеграммы, служебные  письма,  справки и др. В отличие от актов они не устанавливают правовых норм, общих правил, т.е. не обладают правовым характером. Однако служебные документы играют важную роль в осуществлении военного  управления, т.к. являются информационной базой для принятия командирами (начальниками) правильных и обоснованных решени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авовой работе органов военного управления принадлежит важная роль в жизни и деятельности войск. Поэтому должностные лица должны хорошо знать нормативные положения и умело применять акты в своей деятельност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3 ВОПРОС: Юридическая  служба  в армии.</w:t>
      </w:r>
    </w:p>
    <w:p>
      <w:pPr>
        <w:pStyle w:val="Style16"/>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едназначение юридической службы МО и цель ее деятельности - обеспечить строгое соблюдение законодательства, требований МО, других начальников в повседневной деятельности войск и  флота. Сфера деятельности юридической службы в настоящее время расширяется. Если раньше  она  ограничивалась  областью  военно-административной деятельностью, то сейчас она все активнее привлекается к решению вопросов международно-правового характера, а также связанных  с оперативной деятельностью войск. </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одит в прошлое представление о том,  что офицер служащий юридической службы, является лишь советником начальника по правовым вопросам. Нынешним требованиям по вопросам укрепления законности и правопорядка в ВС  соответствует  такое положение, при котором должностные лица юридической службы несут наряду с командирами полную ответственность за положение дел в правовом обеспечении деятельности органов военного управления. Юридическая  служба МО участвует в решении принципиально новых задач.</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 глубокое изучение положения дел в соответствующих органах  военного управления, подчиненных им войскам, причин нарушения требований законодательства на основе постоянного анализа явлений, разработка мер по их предотвращению.</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 перенос акцента с контрольных функций на конструктивную предметную работу с л/с по освоению им основ законодательства, минимума знаний, необходимого для исполнения обязанностей по служб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  повышение профессионализма л/с юридической службы. Юридическая служба  МО является составной частью аппарата управления ВС. Она объединяет  структурные подразделения, созданные в различных звеньях системы органов военного управления и предназначенные  для  обеспечения законности в их деятельности, защиты прав и законных интересов юридических лиц л/с. В зависимости от уровней органов военного управления, в которых созданы подразделения юридической службы, объема полномочий выделяются следующие звень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Центральный  аппарат: юридический отдел управления делами МО; юридические группы главных штабов видов ВС и при заместителях МО; юридические группы и старшие  юрист-консульты родов войск, главных и центральных управлений МО;</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ппарат войск и сил флота: старшие юрист-консульты направлений; юридические группы управлений округов, групп войск и флотов; старшие юрисконсульты управлений армий и флотилий; помощники командиров  корпусов, дивизий и начальников Вузов по правовой  работе; юридические отделы, группы, старшие юрисконсульты  учреждений, предприятий и организации МО.</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юридической  службы  и численность л/с определяется штатами.  Основы  организации  деятельности и построения юридической службы предусмотрены в Положении о ней разработанном в соответствии с требованиями актов законодательств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задачами юридической службы являютс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крепление законности и деятельности органов управления, воинских частей, учреждений, военно-учебных заведений,  предприятий  и организации Министерства РФ, защита их прав и законных интересов, содействие правовыми средствами  сохранности  собственност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законности при подготовке и издании  приказов, директив и других нормативных акт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юридическое  обеспечение договорно-претензионной работ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руководство юридической службой Министерства обороны РФ осуществляется Управлением делами Министерства  обороны через юридический отдел. Юридический отдел Управления делами Министерства обороны РФ возлагается начальником юридического отдела - главным юристконсультом Министерства обороны Р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еры юридической службы МО РФ назначаются  на должности  приказами соответствующих лиц в соответствии с Номенклатурой должностей для назначения офицеров, генералов и адмиралов приказами по л/с.</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ащие  ВС РФ назначаются на должности начальников юридических групп, старших юрисконсультов управления, учреждения,  военно-учебного  заведения, предприятия и организации  Министерства  РФ  и освобождаются от этих должностей приказами начальника вышестоящего учреждения. На должности, входящие  в  состав  юридических  подразделений, служащие ВС РФ назначаются и освобождаются от  этих должностей приказами начальника учреждения в соответствии с   законодательством о труд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олжности начальников  юридических отделов, групп старших юрисконсультов назначаются лица, имеющий высшее юридическое образование. В исключительных случаях на должность  юрисконсульта служащего могут быть назначены лица, не имеющие высшего юридического образования, при наличии у них стажа работы по  юридической специальности на менее трех лет, а также лица,  обучающие на последних курсах высших юридических  учебных заведени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дидатура офицера на должность начальника юридической группы, старшего юрисконсульта в управлениях центрального аппарата Министерства обороны согласовывается  соответствующими  кадровыми органами с Управлением делами Министерства обороны Р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юридического отдела, группы, старший юрисконсульт  несут ответственность за  соответствие  действующему  законодательству визируемых ими проектов приказов, директив и других  документов  правового характер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несоответствия  действующему законодательству, приказам и директивам Министерства обороны  РФ представленных на подпись проектов приказов, директив и других документов правового характера начальник юридического отдела, группы, старший юрисконсульт, не визируя эти проекты, дают соответствующие разъяснения или заключения с предложениями о законном  порядке разрешения рассматриваемых вопрос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ложение на юридический отдел,  группу, старшего юрисконсульта, юрисконсульта обязанностей, не предусмотренных настоящим Положением, не  допускаетс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ший  юрисконсульт, юрисконсульт при проверке проектов приказов, директив и других документов правового характера имеет право требовать от соответствующих должностных лиц необходимые заключения и справк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альные обязанности  помощников  командиров  определяются применительно к требованиям главы IV Положения о юридической службе  Министерства обороны РФ - "Юрисконсульт учреждения Министерства обороны Р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задачами помощников командиров  являются: обеспечение законности в деятельности органов военного управления, подчиненных воинских частей, учреждений, военно-учебных заведений,  предприятий и организаций Министерства обороны РФ, защита их прав и законных интересов, а также защита прав и законных интересов военнослужащих и членов их семей, рабочих и служащих ВС Р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я эти задачи, помощник командира обязан осуществлять правовое обеспеч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и командования и  должностных  лиц  соединения (объедин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рганизации военно-административной деятель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е и осуществления мер, направленных на укрепление воинской, трудовой, финансовой и договорной дисциплин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беспечении своевременного восстановления некачественного вооружения и военной техники, поступающих в соединение (объедин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беспечение  сохранности и материальных и денежных  средст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овершенствовании работы по рассмотрению предложений, заявлений, жалоб и приему посетителе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рганизации  юридического  всеобуча  военнослужащих, рабочих и служащих ВС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рганизации работы по систематизации нормативных актов военного управления и справочной работы по ним; - в решении других вопрос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олжности помощников командиров офицеры назначаются приказами начальника Генерального штаба  Вооруженных Сил Р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туплении в  должность  помощник командир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учает структуру и задачи соединения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ует взаимодействие должностными лицами, подчиненными командиру соединений (объединений), а также с органами военной юстиции, местными  органами власти и управления, правоохранительными органам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ивает регламентирование собственного правового положения, а также организацию своего рабочего места,  включая  формирование необходимого нормативного и справочного материала, картотеки  по законодательству и др.;</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ваивает нормативный материал и методику работы применительно к структуре и задачам соединения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учение структуры и задач соединения (объединения) производится путем личного общения с должностными лицами, изучения нормативного материала, регламентирующего деятельность соединения (объединения) и  его структуру, а также материалов, отражающих их деятельность за  последние 1 - 2 года (приказы, акты, ревизий и проверок, донесения и т.п.)</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уя взаимодействие с должностными лицами  местных органов власти, управления, правоохранительных органов необходимо с разрешения  командира  соединения  (объединения)  проинформировать их о своих задачах и правовом положении, изучить  фактические данные и мнение этих органов о положении дел в соединении (объединении), обсудить формы взаимодействия в решении  задач укрепления законности в сфере отношений местных органов власти и соединении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ь помощника командира  регламентируются соответствующим документам, который вводится в действие приказом командира соединения (объединения). Разработка этого  документа введется на основе Положения о юридической службе  Министерства обороны РФ, типовых  положений,  разработанных старшими начальниками, и настоящих рекомендаций. Задачи помощника  командира, способы их решения, обязанности и права определяются  применительно к задачам и структуре соединения (объединения), с  учетом непосредственного  подчинения помощника  командиру соединения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яя свои обязанности по оказанию помощи командованию в организации правовой работы, помощник командира имеет  право требовать от должностных лиц соединения (объединения) необходимые заключения и справки, получать объяснения, знакомиться с документам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у соединения (объединения) запрещается возлагать на помощника командира обязанности, не предусмотренные Положением о  юридической службе Министерства обороны ФР.</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 21 Положения о юридической службе Министерства обороны РФ командир  соединения (объединения) обязан обеспечить помощнику командира надлежащее условие для работы. Помощник командира создает и постоянно пополняет библиотеку юридической и справочной литературо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ается наличие и организация хранения в штабе соединения (объединения) нормативных приказов и директив с целью определения недостающих, но  необходимых в работе. В соответствии с требованиями приказа Министра обороны РФ 1989 года № 0310  организуется  получение недостающих документов  из вышестоящего штаб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рекомендации по текущим вопросам юридического отдела Управления делами Министерства делами Министра обороны РФ следует получать в юридической группе управления округа, флота. Получение по этому вопросу дано начальникам юридических групп в письме юридического отдела Управления  делами Министерства обороны РФ 1989 года № 205/3130.</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этих рекомендаций разрабатывается собственные приемы и методы работы. В целом для каждого направления работы этот процесс выглядит следующим образом:</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учается нормативный  материал,  т.е.  документы, регламентирующие соответствующую  деятельность  органа  военного управления, его подразделений и должностных лиц, а также методические рекомендации по данному направлению работ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учается состояние дел на том или ином направлении работы путем сравнения реального положения с требованиями документ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имаются меры к устранению нарушений и  распространению передового опыт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мощника командира складывается из следующих этап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и планирование работ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седневная работа по выполнению запланированных мероприятий и поручений командира соединения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 полученной  информаци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мероприятий по устранению выявленных нарушени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 и учет проделанной работ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анирование работы осуществляется на год, на месяц и на период решения конкретной задачи. </w:t>
        <w:tab/>
        <w:t>План на год должен быть согласован с годовым планом мероприятий органа военного управления. Недопустимо подменять план перечислением функциональных обязанностей - план должен содержать  конкретные  мероприятия по всем направлениям деятельности помощника командира с указанием сроков их испол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не в первую очередь должны быть  предусмотрены мероприятия по устранению наиболее  серьезных недостатков в исполнении законодательства в  работе  управления соединения (объединения) и подчиненных воинских часте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 работы на месяц осуществляется с учетом  типовых, повторяющихся мероприятий (командирская, физическая подготовка, дни приема командованием посетителей и др.). Такое планирование позволяет правильно определить время для проведения конкрететных мероприятий и равномерно распределить нагрузку.</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утверждается соответствующим  командиром. Для обеспечения качественного анализа поступающей информации необходимо тщательно учитывать проделанную работу. Учет ведется в одной тетради по всем направлениям работы. Учитываютс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ы приказов командира соединения (объединения), возвращенные на доработку после юридического контроля (с отметкой о конкретных нарушениях);</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юридические консультации, данные должностным лицам по вопросам деятельности соединения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нятия, стажировки, сборы, проведенные помощником командира с должностными лицами соединения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роприятия по юридическому всеобучу и  правовому воспитанию военнослужащих, рабочих и служащих ВС Р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и состояния правовой работы в воинских частях, отделах, службах  соединения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шедшие юридический  контроль  материалы на списание материальных и денежных средств и т.д.</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авленный и аккуратно ведущийся учет позволяет накапливать материалы для анализа, а также дает информацию об эффективности работы  самого помощника командир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этот материал  может  свидетельствовать:</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общем количестве действующих нормативных  актов, его росте или сокращени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качестве подготовке приказов  исполнителями - по проценту возвращения на доработку в ходе юридического контрол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качестве и полноте юридического контроля - по количеству опротестованных военными прокурорами приказов, прошедших и не прошедших юридический контроль;</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полноте  возмещения материального ущерба за счет виновных;</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сумме предотвращенных незаконных списаний материальных и денежных средст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состоянии  законности и причинах нарушений законодательства в соединении (объединении); - об уровне правовой обучености л/с;</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динамике обращений военнослужащих, членов их семей, рабочих и  служащих соединения (объединения) к командованию и в вышестоящие органы с  обоснованием жалоб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 таких  данных не  является исчерпывающим. Если  помощнику  командира  удается  выработать дополнительно объективные критерии учета своей деятельности, то и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следует использовать.</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й  материал,  необходимый  помощнику командира для оценки положения дел в том или ином направлении правовой работы, получается как в процессе проводимых им мероприятий, так и при изучении материалов и документ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формы повседневной работы, служащие источниками получения фактического материал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учение состояния правовой работы воинской части,  службы, подразделения, а также докладов, справок,  проектов  документ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ции должностных лиц по вопросам, связанным с деятельностью соединения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нятия,  лекции, индивидуальные бесед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остояния правовой работы воинской  части, службы, подразделения - наиболее оперативный и достоверный  источник получения информации. При этом оно служит в первую очередь средством оказания помощи командованию в устранении выявленных недостатков. Помощник командира должен непосредственно в ходе изучения  показать ответственным должностным лицам, как  организовать работу, устранить недостатки, возместить ущерб и т.п. Проводится  занятия, организуется обеспечение руководящими  документинг, оказывается помощь в подготовке инструкций, памяток, руководств и т.д.</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зультаты  изучения  докладываются  командиру  соединения (объединения), причем наряду с сообщением о выявленных в подразделении  недостатках сообщается о принятых мерах и вносятся положения по улучшению работы как в этом, так и в других подразделениях, службах в  воинских частях, где имеются или могут быть нарушения. При необходимости командиру соединения (объединения) докладывается проект  приказа по реализации предложений, привлечению к ответственности виновных лиц и другим вопросам, выявленным в ходе проверк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собранного фактического материала  периодически  проводятся  за  определенный период (по всем или по некоторым направлениям  работы) или в отношении органа военного управления воинской части (службы, подраздел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итогам работы за год составляется доклад  командиру соединения (объединения), копия которого направляется в вышестоящие подразделение юридической службы. </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результатом  аналитической работы являются предложения  командованию  по устранению выявленных недостатков, а также причин  и  условий, способствующих им. Эти предложения вносятся в форм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лада  командиру соединения (объединения) о выявленных недостатках,  причинах, способствующих им, и мерах по их устранению;</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а приказа (инструкции, памятки) соответствующего должностного лиц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зора наиболее распространенных недостатков, который доводится до соответствующих должностных лиц; - выступления в печати, по радио, на  телевидени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я занятий и инструктажей должностных  лиц.</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шная работа помощника командира во многом зависти от того, как он организует работу  правового  актива  соединения (объединения). Дело должно быть поставлено таким образом, чтобы в  каждой части и подразделении были люди, на которых помощник командира мог опираться в своей работ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тав правового актива включается: народные заседатели военных судов и народных судов,  дознаватели, члены внутренних проверочных комиссий, комиссий по контролю за деятельностью торгово-бытовых предприятий, товарищеских судов, народные контролеры, а также могут включаться  офицеры, прапорщики и мичманы, обучающие, проявляющие интерес к правовым  вопросам.</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щник командира принимает участие в деятельности командования по организации учебы и планирования работы правового  актива. Старшему юрисконсульту объединения при организации и осуществлении  методического руководства   подведомственным  подразделениям юридической  службы  необходимо  обеспечить комплексное решение следующих задач: подбор, изучение и расстановка  кадр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ведение в должности назначенных офицеров юридической  служб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и деятельности, а также оказание им повседневной помощ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оль за их деятельностью.</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вопросам подбора, изучения и назначения на должности кадров юридической службы необходимо использовать рекомендации юридического отдела Управления делами Министерства обороны СССР 1986 года № 205/2773, 1990 года № 205/56 и 205/607. </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ведение в должность  назначенного  офицера организуется на основе указанных рекомендаций с учетом того, что старший юрисконсульт объединения должен заблаговременно ознакомить командование соединения с задачами помощника командира соединения по  правовой работе, предложить командованию для решения приоритетные вопросы в деятельности соединения, решение которых необходимо поручить помощнику командира соединения по правовой работе на первоначальном этапе его деятельности. </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ший юрисконсульт объединения должен принять меры к материально-бытовому обеспечению помощника командира  соединения по правовой работ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начальном этапе работы старшему  юрисконсульту  объединения  необходимо  организовать ознакомительную стажировку помощника командира по правовой работе,  научить его планированию, учету и разъяснить методику работ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поддерживается постоянный  контакт  с  командованием соединения, организуется постоянные проверки  работы  помощника командира соединения по правовой работе, проводится анализ результатов  его деятельности и даются конкретные  рекомендации,  т.е. осуществляется повседневное методическое руководство деятельностью подведомственного подразделения юридической службы в  повышении  эффективности работы помощников командиров соединений по правовой работе большую роль играет организация старшим  юрисконсультом объединения системы их профессиональной  подготовки  (повышения  квалификаци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уется эта работа по двум направлениям:</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общей системы повышения квалификации, где решаются вопросы  методического обеспечения деятельности помощников  командиров соединений по правовой работе по выполнению задач, стоящих перед  юридической службой Министерства обороны Р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индивидуальной системы повышения квалификации, учитывающей уровень  теоретической и практической подготовки  каждого  помощника  командира соединения по правовой работ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схема повышения  квалификации реализуется путем обеспечения помощников командиров соединений по правовой работе нормативными актами, методическими рекомендациями и другими документами  по конкретным  вопросам деятельности юридической службы; доведения до них обзоров, справок с результатами анализа  работы;  организации   совещаний,  учебно-методических сборов и других форм коллективной учеб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ая система повышения квалификации реализуется  путем индивидуальных занятий и стажировок, проведения разборов результатов проверок с проверяемым офицером, оказания помощи в решении конкретных задач и т.д.</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ое руководство  помощниками  командиров соединений по правовой работе является повседневной и важнейшей  обязанностью старшего юрисконсульта объединения,  так  как организованная, профессионально подготовленная и эффективно работающая  юридическая служба является залогом законности и обеспечения правопорядка в объединени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бота помощника командира по укреплению воинской дисциплины</w:t>
      </w:r>
    </w:p>
    <w:p>
      <w:pPr>
        <w:pStyle w:val="Style16"/>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цель работы по укреплению воинской дисциплины - добиться строгого и точного соблюдения  всеми  военнослужащими порядка и правил,  установленных  законами,  воинскими уставами и другими правовыми актам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укреплению воинской дисциплины осуществляется в соответствии с  требованиям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онов "О всеобщей воинской обязанности", "Об уголовной ответственности за преступления против воинской служб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воинских уставов (для военнослужащих Военно-Морского Флота, кроме того, Корабельного устава ВМФ).</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мощника командира по оказанию  помощи командованию в укреплении воинской дисциплины направлена на обеспечени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ффективного использования правовых средств в интересах укрепления воинской дисциплин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ктивного участия в борьбе за укрепление воинской дисциплины армейской и флотской общественност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чественного поведения юридического всеобуча,  пропаганды  и разъяснения л/с законодательства и практики его приме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щита прав, чести и достоинства военнослужащих;</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онности при издании  актов военного управления по этому вопросу.</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казания помощи командованию в укреплении воинской дисциплины помощник командира использует следующие формы работы:</w:t>
      </w:r>
    </w:p>
    <w:p>
      <w:pPr>
        <w:pStyle w:val="Style16"/>
        <w:ind w:firstLine="720"/>
        <w:rPr/>
      </w:pPr>
      <w:r>
        <w:rPr>
          <w:rFonts w:eastAsia="Times New Roman Cyr" w:cs="Times New Roman Cyr" w:ascii="Times New Roman Cyr" w:hAnsi="Times New Roman Cyr"/>
          <w:sz w:val="24"/>
          <w:szCs w:val="24"/>
        </w:rPr>
        <w:t>- Участие в проверках и анализе</w:t>
      </w:r>
      <w:r>
        <w:rPr>
          <w:rFonts w:eastAsia="Times New Roman" w:cs="Times New Roman" w:ascii="Times New Roman" w:hAnsi="Times New Roman"/>
          <w:sz w:val="24"/>
          <w:szCs w:val="24"/>
          <w:lang w:val="en-US"/>
        </w:rPr>
        <w:t>;</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стояние воинской дисциплин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щник командира участвует в организуемых командованием проверках состояния воинской дисциплины в подчиненных воинских частях, а также проводит работу самостоятельно - по указанию командира соединения (объедин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изучается и анализируется:</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организация повседневной жизни и деятельности л/с выполнение распорядка дня, предоставление военнослужащим времени для личных нужд, соблюдение порядка увольнения из расположения части и т.д. т.е. - соблюдения прав, исполнение обязанностей, обеспечение применения дисциплинарной власти по поощрению и привлечению  к ответственности;</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законность правового регулирования гарнизонной,  караульной, дежурной и вахтенной, внутренней служб;</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беспечение военнослужащих положенным довольствием;</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материального, торгово-бытового, медицинского обеспечения и культурного обслуживания;</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дисциплинарная практика;</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законность реагирования должностных лиц  на факты преступлений, происшествий, утрат и порчи материальных  ценносте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ивность докладов должностных лиц старшим начальникам о состоянии  воинской дисциплины  в  подчиненных подразделениях и воинских частях;</w:t>
      </w:r>
    </w:p>
    <w:p>
      <w:pPr>
        <w:pStyle w:val="Style16"/>
        <w:ind w:firstLine="720"/>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ачество изучения причин и условий, способствующих правонарушениям, и эффективность мер по их устранению;</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еагирование командования и органов общественности на протесты и представления военных прокуроров, частные определения  военных трибунал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та дознавателей  членов товарищеских судов,  внутренних проверочных комиссий, комиссий общественного контроля за работой торгово-бытовых предприятий, жилищных комиссий, народных контролеров, народных заседателей военных трибуналов (судов)  по вопросам применения норм законодательства в их деятельности;</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работа командования и общественных организаций с военнослужащими, осужденными условно или с отсрочкой исполнения приговора, досрочно освобожденными  из дисциплинарных батальонов, и лицам, в отношении которых военными прокурорами вынесены предостереж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та  по профилактике травматизма, пьянства и наркомании, неуставных отношений между военнослужащими;</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работа по разрешению предложений, заявлений и  жалоб, организации приема посетителей;</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организация юридического всеобуча и правового воспитания л/с.</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В результате изучения и анализа состояния воинской дисциплины должны быть получены объективные данные о структуре и динамике правонарушений, использовании  должностными лицами и общественными организациями правовых средств для укрепления дисциплины, наиболее распространенных  причинах и  условиях, способствующих правонарушениям и эффективности мер по их устранению.</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Для получения необходимых ему сведений воинской дисциплины и работе  командования по ее укреплению помощник командира использует:</w:t>
      </w:r>
    </w:p>
    <w:p>
      <w:pPr>
        <w:pStyle w:val="Style16"/>
        <w:ind w:firstLine="72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беседы с должностными лицами, правовыми активом, военнослужащими и другими гражданами (родителями военнослужащих, их знакомыми и др.</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териалы ранее проводившихся проверок состояния воинской дисциплин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иказы по вопросам воинской дисциплины, изданные в данной воинской части, а также старшими начальниками в отношении этой  воинской част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териалы прокурорских проверок, протесты, представления и предложения военных прокуроров, частные определения  военных трибуналов и народных судов,  информацию  органов внутренних дел;</w:t>
      </w:r>
    </w:p>
    <w:p>
      <w:pPr>
        <w:pStyle w:val="Style16"/>
        <w:ind w:left="720" w:hanging="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донесения и доклады о воинской дисциплине и  политико-моральным состоянии л/с; - материалы административных (служебных) расследований, дознаний;</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токолы заседаний  и  постановления военных советов, вопросам воинской дисциплины;</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териалы заседаний товарищеских судов чести офицеров, прапорщиков,  мичманов и военнослужащих сверхсрочной  службы;</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ниги предложений, заявлений и жалоб, а также дела с этими документами,  книги учета посетителей;</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жебные карточки военнослужащих;</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исты нарядов, книги арестованных, содержащихся на гауптвахте, книги  учета временно отсутствующих и временно прибывшего в  часть  л/с, постовые ведомости, книги увольняемых, книги приема и сдачи дежурства;</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ниги записи больных.</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боте в подразделениях особое   внимание необходимо обращать на обстоятельства, которые могут освидетельствовать о наличии неуставных  взаимоотношений  между военнослужащими: замкнутость, неряшливый внешний вид военнослужащих   первого периода службы, отсутствие у них отдельных предметов   обмундирования, выполнение ими наиболее трудоемких работ, более частое назначение их в наряды, отсутствие критики в адрес  военнослужащих ранних сроков призыва на собраниях л/с и.п.</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остояния воинской дисциплины и работы командования по ее укреплению должно сопровождаться оказанием должностным лицам помощи в устранении недостатков по мере их выявления. По окончании работы о ее  результатах информируется командир воинской части и начальник. Результаты работы могут быть также осуждены на  служебном совещании руководящего состава воинской части. При необходимости командованию оказывается помощь в подготовке проекта приказа о мерах по устранению выявленных недостатков и других документов правового характер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тогам изучения может составляться справка (сложность  излагаемых вопросов, необходимость доведения информации  до нескольких позиций по вопросам изучения с командиром проверяемой части  и т.д.).  Справка  предоставляется  командиру  соединения  (объединения). В справке отражаются выявленные  недостатки, причины их появления, меры, принятые для их устранения в ходе  проверки, а также аргументированные предложения по устранению  недостатков, исключить которые не удалось. При необходимости к справке прилагается проект приказа (директивы) по вопросам укрепления  воинской дисциплин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к тому оснований командиру соединения (объединения) вносятся предложения о  распространении передового опыта командиров и начальник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ind w:left="720" w:hanging="0"/>
        <w:jc w:val="center"/>
        <w:rPr/>
      </w:pPr>
      <w:r>
        <w:rPr>
          <w:rFonts w:eastAsia="Times New Roman Cyr" w:cs="Times New Roman Cyr" w:ascii="Times New Roman Cyr" w:hAnsi="Times New Roman Cyr"/>
          <w:b/>
          <w:bCs/>
          <w:sz w:val="24"/>
          <w:szCs w:val="24"/>
          <w:u w:val="single"/>
        </w:rPr>
        <w:t>Правовое  обеспечение законности дисциплинарной практики командования</w:t>
      </w:r>
      <w:r>
        <w:rPr>
          <w:rFonts w:eastAsia="Times New Roman Cyr" w:cs="Times New Roman Cyr" w:ascii="Times New Roman Cyr" w:hAnsi="Times New Roman Cyr"/>
          <w:sz w:val="24"/>
          <w:szCs w:val="24"/>
        </w:rPr>
        <w:t xml:space="preserve">. </w:t>
      </w:r>
    </w:p>
    <w:p>
      <w:pPr>
        <w:pStyle w:val="Style16"/>
        <w:ind w:left="720" w:hanging="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ое обеспечение законности дисциплинарной практики командования, как правило, осуществляется в ходе проверок состояния воинской дисциплины. В это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авлении работа помощника командира  должна  обеспечить применение должностными лицами, заслужившим поощрения или подвергнутым дисциплинарным взысканиям.</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зучении состояния дисциплинарной практики следует обращать внимание на следующие возможные недостатки в работе должностных лиц:</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сутствие реагирования на  действие  подчиненных, заслуживающие поощрения или наложения дисциплинарного взыска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сутствие реагирования  старших  начальников  на пассивность в дисциплинарной практике подчиненных начальник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менение мер воздействия должностными лицами,  которым  такие  полномочия не предоставлен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ожения дисциплинарных взысканий при отсутствии вины, в том числе наложение дисциплинарных взысканий на  командиров (начальников) в связи с недисциплинированностью их подчиненных;</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ожение дисциплинарных взысканий без учета тяжести  совершенного поступка, личности провинившегося, обстоятельств,  отягчающих или смягчающих ответственность;</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рушение порядка приведение в исполнение дисциплинарных взысканий  и  реализации поощрени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своевременный и неправильный учет дисциплинарной практик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тсутствии гласности применения мер  дисциплинарного воздействия, недостатки в использовании воспитательных  мер  и возможностей воинских коллективов и  общественных  организаций. </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я командованию по результатам изучения  состояния дисциплинарной практики могут касатьс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ощрения должностных лиц,  правильно осуществляющих дисциплинарную практику, и применения мер дисциплинарного воздействия к должностным лицам, осуществляющим ее  с нарушениями законности, особенно при попытках скрыть наруше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ведения занятий с должностными лицами,  осуществляющими дисциплинарную практику, служебных совещаний по этому вопросу;</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мены старшими начальниками неправомерно объявленных поощрений и дисциплинарных взысканий, возбуждения уголовных дел при обнаружении признаков совершенных преступлен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Оказание помощи  общественным  организациям и правовому активу в работе.</w:t>
      </w:r>
    </w:p>
    <w:p>
      <w:pPr>
        <w:pStyle w:val="Style16"/>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боте по укреплению воинской дисциплины призваны участвовать воинские коллективы, члены  правового актива воинской части. Помощь им в этой работе состоит:</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даче консультаций и справок по правовым вопросам;</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участии в подготовке соответствующих документов;</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участии в работе по  рассмотрению воинским коллективом или общественной организацией конкретных правонарушени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ведении занятий по  правовой  тематик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азработке памяток, пособий по реализации правовым активом полномочий по укреплению воинской дисциплин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азработке и  проведении профилактических мероприятий с различными категориями  л/с (в том числе, с недисциплинированными  военнослужащи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  осужденными,  условно досрочно  освобожденными   из дисциплинарного батальона и т.п.).</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Обеспечение законности издаваемых  приказов и директив по вопросам укрепления воинской дисциплины.</w:t>
      </w:r>
    </w:p>
    <w:p>
      <w:pPr>
        <w:pStyle w:val="Style16"/>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казы и директивы по вопросам укрепления воинской дисциплины обычно издаются в связи с подведением итогов этой работы  за определенный период, либо в связи с конкретными правонарушениями. Помощник командира не только осуществляет юридический контроль за проектами этих документов, но и участвует в их подготовке. </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общими требованиями, предъявленными к проектам актов органов военного управления, к проектам приказов и директив по вопросам укрепления  воинской дисциплины должны предьявлятся следующие требова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ы и директивы по итогам работы за определенный период должны содержать:</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 состояния воинской дисциплины - с учетом анализа всех факторов, влияющих на состояние воинской дисциплины;</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 деятельности командования по укреплению воинской дисциплины в данной ситуаци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ребования по устранению  недостатков  в работе командования, а  также  причин  и  условий, способствующих правонарушениям;</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ы и директивы в  связи  с  конкретными  правонарушениями должны содержать:</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юридически  правильное описание и оценку случившегося и действий отдельных военнослужащих и других лиц;</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 причин и условий, способствующих правонарушению;</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тановление причинной связи между  действиями  виновных  в правонарушении наступившими последствиями и определение вида и степени их ответственности;</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ребования по устранению причин и условий,  способствовавших  правонарушения.  При  осуществлении юридического контроля за проектами приказов и директив по      вопросам укрепления воинского дисциплины следует также обращать внимание на:</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ельную конкретность указаний по  преодолению  имеющихся недостатков (недопустимые общие указания типа: принять неотложные меры по укреплению воинской дисциплины", "решительно бороться с пьянством", "постоянно уделять внимание сплочению воинских коллективов" и т.п. );</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допустить дублирование ранее установленных требований  по данному вопросу (вместо них в проектах документов дается анализ работы  по выполнению ранее установленных требований и указания  по устранению выявленных недостатков);</w:t>
      </w:r>
    </w:p>
    <w:p>
      <w:pPr>
        <w:pStyle w:val="Style16"/>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язательную  оценку  в констатирующей части приказа всех действий лиц, о которых говориться в распорядительной части документ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вомочность должностного лица, подписывающего документ, поощрять и взыскивать с  виновных  в  правонарушениях;</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вильное формирование меры поощрения и дисциплинарного взыска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допустимость предрешения  выводов  военного трибунала, военной прокуратуры,  органа  дознания, товарищеского суда  по  результатам  рассмотрения  конкретных  правонарушени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этих главных задач в обязанности помощника командира по правовой работе входят и другие  обязанност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ирование и справки по правовым вопросам;</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астие в обеспечении сохранности военного имуществ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вовое обеспечение  договорной, рекламационной, претензионной и исковой работы;</w:t>
      </w:r>
    </w:p>
    <w:p>
      <w:pPr>
        <w:sectPr>
          <w:type w:val="nextPage"/>
          <w:pgSz w:w="11906" w:h="16838"/>
          <w:pgMar w:left="1152" w:right="1152" w:gutter="0" w:header="0" w:top="1440" w:footer="0" w:bottom="1440"/>
          <w:pgNumType w:fmt="decimal"/>
          <w:formProt w:val="false"/>
          <w:textDirection w:val="lrTb"/>
        </w:sectPr>
        <w:pStyle w:val="Style16"/>
        <w:numPr>
          <w:ilvl w:val="0"/>
          <w:numId w:val="3"/>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обеспечению применения законодательства о труде.</w:t>
      </w:r>
    </w:p>
    <w:p>
      <w:pPr>
        <w:pStyle w:val="Style16"/>
        <w:numPr>
          <w:ilvl w:val="0"/>
          <w:numId w:val="0"/>
        </w:numPr>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Утверждаю</w:t>
      </w:r>
    </w:p>
    <w:p>
      <w:pPr>
        <w:pStyle w:val="Style16"/>
        <w:numPr>
          <w:ilvl w:val="0"/>
          <w:numId w:val="0"/>
        </w:numPr>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6"/>
        <w:numPr>
          <w:ilvl w:val="0"/>
          <w:numId w:val="0"/>
        </w:numPr>
        <w:ind w:hanging="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ачальник цикла тактической подготовки </w:t>
      </w:r>
    </w:p>
    <w:p>
      <w:pPr>
        <w:pStyle w:val="Style16"/>
        <w:numPr>
          <w:ilvl w:val="0"/>
          <w:numId w:val="0"/>
        </w:numPr>
        <w:ind w:hanging="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ковник                               Карасюк</w:t>
      </w:r>
    </w:p>
    <w:p>
      <w:pPr>
        <w:pStyle w:val="Style16"/>
        <w:numPr>
          <w:ilvl w:val="0"/>
          <w:numId w:val="0"/>
        </w:numPr>
        <w:ind w:hanging="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numPr>
          <w:ilvl w:val="0"/>
          <w:numId w:val="0"/>
        </w:numPr>
        <w:ind w:hanging="0"/>
        <w:jc w:val="right"/>
        <w:rPr/>
      </w:pPr>
      <w:r>
        <w:rPr>
          <w:rFonts w:eastAsia="Times New Roman Cyr" w:cs="Times New Roman Cyr" w:ascii="Times New Roman Cyr" w:hAnsi="Times New Roman Cyr"/>
          <w:b/>
          <w:bCs/>
          <w:sz w:val="28"/>
          <w:szCs w:val="28"/>
        </w:rPr>
        <w:t>"24" ноябр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1997г.</w:t>
      </w:r>
    </w:p>
    <w:p>
      <w:pPr>
        <w:pStyle w:val="Style16"/>
        <w:numPr>
          <w:ilvl w:val="0"/>
          <w:numId w:val="0"/>
        </w:numPr>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numPr>
          <w:ilvl w:val="0"/>
          <w:numId w:val="0"/>
        </w:numPr>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numPr>
          <w:ilvl w:val="0"/>
          <w:numId w:val="0"/>
        </w:numPr>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лан</w:t>
      </w:r>
    </w:p>
    <w:p>
      <w:pPr>
        <w:pStyle w:val="Style16"/>
        <w:numPr>
          <w:ilvl w:val="0"/>
          <w:numId w:val="0"/>
        </w:numPr>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дения занятий по юридической работе </w:t>
      </w:r>
    </w:p>
    <w:p>
      <w:pPr>
        <w:pStyle w:val="Style16"/>
        <w:numPr>
          <w:ilvl w:val="0"/>
          <w:numId w:val="0"/>
        </w:numPr>
        <w:ind w:hanging="0"/>
        <w:jc w:val="center"/>
        <w:rPr/>
      </w:pPr>
      <w:r>
        <w:rPr>
          <w:rFonts w:eastAsia="Times New Roman Cyr" w:cs="Times New Roman Cyr" w:ascii="Times New Roman Cyr" w:hAnsi="Times New Roman Cyr"/>
          <w:sz w:val="28"/>
          <w:szCs w:val="28"/>
        </w:rPr>
        <w:t>Тема №4: "Законность в ВС РФ, способы ее обеспечения "</w:t>
      </w:r>
      <w:r>
        <w:rPr>
          <w:rFonts w:eastAsia="Times New Roman Cyr" w:cs="Times New Roman Cyr" w:ascii="Times New Roman Cyr" w:hAnsi="Times New Roman Cyr"/>
          <w:sz w:val="24"/>
          <w:szCs w:val="24"/>
        </w:rPr>
        <w:t xml:space="preserve"> </w:t>
      </w:r>
    </w:p>
    <w:p>
      <w:pPr>
        <w:pStyle w:val="Style16"/>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numPr>
          <w:ilvl w:val="0"/>
          <w:numId w:val="0"/>
        </w:numPr>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numPr>
          <w:ilvl w:val="0"/>
          <w:numId w:val="0"/>
        </w:numPr>
        <w:ind w:hanging="0"/>
        <w:rPr/>
      </w:pPr>
      <w:r>
        <w:rPr>
          <w:rFonts w:eastAsia="Times New Roman Cyr" w:cs="Times New Roman Cyr" w:ascii="Times New Roman Cyr" w:hAnsi="Times New Roman Cyr"/>
          <w:b/>
          <w:bCs/>
          <w:sz w:val="28"/>
          <w:szCs w:val="28"/>
        </w:rPr>
        <w:t>Занятие № 6</w:t>
      </w:r>
      <w:r>
        <w:rPr>
          <w:rFonts w:eastAsia="Times New Roman Cyr" w:cs="Times New Roman Cyr" w:ascii="Times New Roman Cyr" w:hAnsi="Times New Roman Cyr"/>
          <w:sz w:val="28"/>
          <w:szCs w:val="28"/>
        </w:rPr>
        <w:t xml:space="preserve"> </w:t>
      </w:r>
    </w:p>
    <w:p>
      <w:pPr>
        <w:pStyle w:val="Style16"/>
        <w:numPr>
          <w:ilvl w:val="0"/>
          <w:numId w:val="0"/>
        </w:numPr>
        <w:ind w:hanging="0"/>
        <w:rPr/>
      </w:pPr>
      <w:r>
        <w:rPr>
          <w:rFonts w:eastAsia="Times New Roman Cyr" w:cs="Times New Roman Cyr" w:ascii="Times New Roman Cyr" w:hAnsi="Times New Roman Cyr"/>
          <w:sz w:val="28"/>
          <w:szCs w:val="28"/>
        </w:rPr>
        <w:t>Цель:</w:t>
      </w:r>
      <w:r>
        <w:rPr>
          <w:rFonts w:eastAsia="Times New Roman Cyr" w:cs="Times New Roman Cyr" w:ascii="Times New Roman Cyr" w:hAnsi="Times New Roman Cyr"/>
          <w:sz w:val="24"/>
          <w:szCs w:val="24"/>
        </w:rPr>
        <w:t xml:space="preserve"> - закрепить и углубить занятия студентов по деятельности  органов  дознания в ВС РФ. </w:t>
      </w:r>
    </w:p>
    <w:p>
      <w:pPr>
        <w:pStyle w:val="Style16"/>
        <w:numPr>
          <w:ilvl w:val="0"/>
          <w:numId w:val="0"/>
        </w:numPr>
        <w:ind w:hanging="0"/>
        <w:rPr/>
      </w:pPr>
      <w:r>
        <w:rPr>
          <w:rFonts w:eastAsia="Times New Roman Cyr" w:cs="Times New Roman Cyr" w:ascii="Times New Roman Cyr" w:hAnsi="Times New Roman Cyr"/>
          <w:sz w:val="28"/>
          <w:szCs w:val="28"/>
        </w:rPr>
        <w:t xml:space="preserve">Время: </w:t>
      </w:r>
      <w:r>
        <w:rPr>
          <w:rFonts w:eastAsia="Times New Roman Cyr" w:cs="Times New Roman Cyr" w:ascii="Times New Roman Cyr" w:hAnsi="Times New Roman Cyr"/>
          <w:sz w:val="24"/>
          <w:szCs w:val="24"/>
        </w:rPr>
        <w:t>2 часа.</w:t>
      </w:r>
    </w:p>
    <w:p>
      <w:pPr>
        <w:pStyle w:val="Style16"/>
        <w:numPr>
          <w:ilvl w:val="0"/>
          <w:numId w:val="0"/>
        </w:numPr>
        <w:ind w:hanging="0"/>
        <w:rPr/>
      </w:pPr>
      <w:r>
        <w:rPr>
          <w:rFonts w:eastAsia="Times New Roman Cyr" w:cs="Times New Roman Cyr" w:ascii="Times New Roman Cyr" w:hAnsi="Times New Roman Cyr"/>
          <w:sz w:val="28"/>
          <w:szCs w:val="28"/>
        </w:rPr>
        <w:t>Место:</w:t>
      </w:r>
      <w:r>
        <w:rPr>
          <w:rFonts w:eastAsia="Times New Roman Cyr" w:cs="Times New Roman Cyr" w:ascii="Times New Roman Cyr" w:hAnsi="Times New Roman Cyr"/>
          <w:sz w:val="24"/>
          <w:szCs w:val="24"/>
        </w:rPr>
        <w:t xml:space="preserve"> Класс.</w:t>
      </w:r>
    </w:p>
    <w:p>
      <w:pPr>
        <w:pStyle w:val="Style16"/>
        <w:numPr>
          <w:ilvl w:val="0"/>
          <w:numId w:val="0"/>
        </w:numPr>
        <w:ind w:hanging="0"/>
        <w:rPr/>
      </w:pPr>
      <w:r>
        <w:rPr>
          <w:rFonts w:eastAsia="Times New Roman Cyr" w:cs="Times New Roman Cyr" w:ascii="Times New Roman Cyr" w:hAnsi="Times New Roman Cyr"/>
          <w:sz w:val="28"/>
          <w:szCs w:val="28"/>
        </w:rPr>
        <w:t xml:space="preserve">Вид занятия: </w:t>
      </w:r>
      <w:r>
        <w:rPr>
          <w:rFonts w:eastAsia="Times New Roman Cyr" w:cs="Times New Roman Cyr" w:ascii="Times New Roman Cyr" w:hAnsi="Times New Roman Cyr"/>
          <w:sz w:val="24"/>
          <w:szCs w:val="24"/>
        </w:rPr>
        <w:t>семинар.</w:t>
      </w:r>
    </w:p>
    <w:p>
      <w:pPr>
        <w:pStyle w:val="Style16"/>
        <w:numPr>
          <w:ilvl w:val="0"/>
          <w:numId w:val="0"/>
        </w:numPr>
        <w:ind w:hanging="0"/>
        <w:rPr/>
      </w:pPr>
      <w:r>
        <w:rPr>
          <w:rFonts w:eastAsia="Times New Roman Cyr" w:cs="Times New Roman Cyr" w:ascii="Times New Roman Cyr" w:hAnsi="Times New Roman Cyr"/>
          <w:sz w:val="28"/>
          <w:szCs w:val="28"/>
        </w:rPr>
        <w:t>Литература:</w:t>
      </w:r>
      <w:r>
        <w:rPr>
          <w:rFonts w:eastAsia="Times New Roman Cyr" w:cs="Times New Roman Cyr" w:ascii="Times New Roman Cyr" w:hAnsi="Times New Roman Cyr"/>
          <w:sz w:val="24"/>
          <w:szCs w:val="24"/>
        </w:rPr>
        <w:t xml:space="preserve"> - Учебник "Основы военного законодательства".</w:t>
      </w:r>
    </w:p>
    <w:p>
      <w:pPr>
        <w:pStyle w:val="Style16"/>
        <w:numPr>
          <w:ilvl w:val="0"/>
          <w:numId w:val="3"/>
        </w:numPr>
        <w:tabs>
          <w:tab w:val="clear" w:pos="720"/>
          <w:tab w:val="left" w:pos="0" w:leader="none"/>
        </w:tabs>
        <w:ind w:left="1800" w:hanging="10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каз МО РФ № 275 от 18.8.1994г.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pPr>
      <w:r>
        <w:rPr>
          <w:rFonts w:eastAsia="Times New Roman Cyr" w:cs="Times New Roman Cyr" w:ascii="Times New Roman Cyr" w:hAnsi="Times New Roman Cyr"/>
          <w:sz w:val="28"/>
          <w:szCs w:val="28"/>
        </w:rPr>
        <w:t>Учебные вопросы:</w:t>
      </w:r>
      <w:r>
        <w:rPr>
          <w:rFonts w:eastAsia="Times New Roman Cyr" w:cs="Times New Roman Cyr" w:ascii="Times New Roman Cyr" w:hAnsi="Times New Roman Cyr"/>
          <w:sz w:val="24"/>
          <w:szCs w:val="24"/>
        </w:rPr>
        <w:t xml:space="preserve">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то  является органами дознания в ВС РФ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ие задачи возлагаются на органы дознан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то осуществляет функции органов дознан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рядок производства дознания и его организац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Что должно быть  установлено дознавателем по уголовному дел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язанности дознавател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ава дознавател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Какие обязательства исключают  производство по уголовному делу военнослужащего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Надзор за деятельностью органов дознан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просы летучк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ем отличаются проведение дознания от обычного следств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Что  подлежит обязательному дознанию по любому расследуемому дознавателем делу ?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ные направления деятельности военной прокуратуры ?</w:t>
      </w:r>
    </w:p>
    <w:p>
      <w:pPr>
        <w:sectPr>
          <w:type w:val="nextPage"/>
          <w:pgSz w:w="11906" w:h="16838"/>
          <w:pgMar w:left="1152" w:right="1152" w:gutter="0" w:header="0" w:top="1440" w:footer="0" w:bottom="1440"/>
          <w:pgNumType w:fmt="decimal"/>
          <w:formProt w:val="false"/>
          <w:textDirection w:val="lrTb"/>
        </w:sect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кие дела отнесены к посредственности военных следователей ?</w:t>
      </w:r>
    </w:p>
    <w:p>
      <w:pPr>
        <w:pStyle w:val="Style16"/>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4 УЧЕБНЫЙ ВОПРОС : "Органы дознания в армии"</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Задачи органов дознания и виды их деятельности</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нанием в Вооруженных силах  РФ  называется расследование уголовных дел обо всех  преступлениях,  совершенных военнослужащими или военнообязанными при прохождении последними учебных  сборов, а также о преступлениях, совершенных рабочими и служащими  в Вооруженных Силах РФ в связи с  исполнением  служебных обязанностей или в расположении воинской части, учреждения, заведения,  предприятия или военной организации, проводимое по постановлению органа дознания офицером-дознавателем в соответствии с правилами уголовно-процессуального кодекс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нание является составной частью  уголовного судопроизводства и выполняет его задачи по изобличению  виновных и обеспечению правильного применения закона, с тем чтобы  каждый совершивший преступление был подвергнут справедливому наказанию и не один невиновный не был привлечен к  уголовной  ответственности и осужден.</w:t>
      </w:r>
    </w:p>
    <w:p>
      <w:pPr>
        <w:pStyle w:val="Style16"/>
        <w:ind w:firstLine="7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Правом  проводить  расследование  преступлений наделены</w:t>
      </w:r>
      <w:r>
        <w:rPr>
          <w:rFonts w:eastAsia="Times New Roman Cyr" w:cs="Times New Roman Cyr" w:ascii="Times New Roman Cyr" w:hAnsi="Times New Roman Cyr"/>
          <w:sz w:val="24"/>
          <w:szCs w:val="24"/>
        </w:rPr>
        <w:t>: органы милиции; органы государственной безопасности; начальники исправительно-трудовых учреждений; органы  государственного пожарного надзора; органы пограничной охраны; капитаны морских судов, находящихся в дальнем плавании; начальники зимовок в период отсутствия с ними транспортной связи, в вооруженных силах - командиры воинских частей, соединений и начальники военных учреждени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этого законоположения статьи 1 "Инструкции  органам дознания Вооруженных Сил", утвержденной приказом министра обороны № 275 от 18 августа 1994г., определяет, что органами дознания в ВС являются командиры воинских частей, соединений и начальники  военных учреждени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ъединение командной функции и функции расследования уголовных дел в лице командира -  единоначальника способствует укреплению законности в ВС. В руках командира дознание является действенным средством борьбы с преступными посягательствами на установленный в ВС правопорядок  и  воинскую  дисциплину. </w:t>
        <w:tab/>
        <w:t xml:space="preserve">Процессуальные полномочия органов дознания ВС, как и других органов  дознания, определены  в   уголовно-процессуальном законодательстве. Закон обязывает  органы  дознания  принимать необходимые оперативно-розыскные меры в целях обнаружения признаков преступления и лиц их совершивших. Однако органы дознания Вооруженных  Сил осуществляют только некоторые розыскные меры (местный розыск лица, совершившего преступление, и т.п. ), т.к. подобные функции  несвойственны командованию и оно не имеет в своем распоряжении специального аппарата для этого. Для проведения оперативно-розыскных  действий органы дознания Вооруженных Сил обращаются в органы милиции. </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уголовному судопроизводству органы дознания в РФ   полномочны возбуждать уголовные дела и проводить  по  ним предварительное расследование в форме дознани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видом  предварительного  расследования  уголовных  дел  является предварительное следствие. При наличие признаков преступления, по  которому производство предварительного следствия обязательно,  орган дознания возбуждает уголовное дело, и руководствуясь правилами уголовно-процессуального  законодательства,  производит неотложные следственные действия по установлению и закреплению след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наруженного ими преступления и розыску преступник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вид деятельности органов дознания представляет собой первоначальный этап  предварительного следствия. Само предварительное следствие в условиях Вооруженных Сил проводится военными следователям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 по которым предварительное следствие не  обязательно,  расследуются  органами дознания в полном объеме вплоть  до  прекращения уголовного дела или составления обвинительного заключения. Этот вид дознания является самостоятельным видом предварительного расследования уголовных дел и проводится по  правилам  установленным  для  предварительного следствия за следующими исключениями:</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знание производится без участие защитник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терпевший, гражданский истец, гражданский ответчик и их представители извещаются об окончании дознания и направлении дела военному прокурору, но материалы дела для  ознакомления им не предъявляются;</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проведении дознания все указания военного прокурора являются  для  органов  дознания  обязательными (при несогласии с указаниями прокурора  орган дознания может обжаловать их вышестоящему военному прокурору, не  приостанавливая этих указаний).</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кончании расследования дела,  по которому необязательно предварительное следствие,  орган дознания представляет материалы дознания прокурору.  Утвержденны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урором материалы дознания являются основания для рассмотрения дела  в суде. Оба вида деятельности органов дознания проводится в процессуальной форме, по правилам уголовно-процессуального закона   т.к. дознание во всех случаях назначается только по поводу  совершенных или подготавливаемых преступлений. Этим дознание  отличается от административного расследования, которое проводится в тех случаях, когда командир признает нужным расследовать  проступок подчиненного, заведомо подлежащий  разрешению  в дисциплинарном порядк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ивное расследование в отличие от дознания может назначать любой командир, обладающий дисциплинарной властью, а не только начальник, облеченный правами органа дознания. Его производство может быть поручено любому военнослужащему части. Административное расследование не подчинено уголовно-процессуальным правилам, оно регламентировано административными актами и проводится в произвольной форме устно или письменно. При этом письменная форма применяется при расследовании действий военнослужащих, за которое они должны нести материальную ответственность, по фактам утраты или хищения служебных документов, а также по делам, которые рассматриваются офицерскими товарищескими судами. Если в процессе административного расследования будут обнаружены признаки преступления, орган дознания обязан возбудить уголовное дело. Административное расследование в этом случае перерастает в дознание.</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нание, как и административное расследование, может быть закончено  наложением  на  виновного дисциплинарного взыскания, если окажется, что он совершил  н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ление, а дисциплинарный поступок. Во всех случаях, однако, недопустимо назначать административное расследование при обнаружении признаков преступления и, наоборот, назначать дознание при наличии    данных о действии или бездействии подчиненного, которые командир обязан разрешать по правилам  Дисциплинарного устава Вооруженных Сил РФ. Правильное разграничение этих  двух  видов расследования имеет большое практическое значение, ибо оно дает командирам возможность правильно решать вопросы  о  возбуждении уголовных дел.</w:t>
      </w:r>
    </w:p>
    <w:p>
      <w:pPr>
        <w:pStyle w:val="Style16"/>
        <w:jc w:val="center"/>
        <w:rPr>
          <w:rFonts w:ascii="Times New Roman" w:hAnsi="Times New Roman" w:eastAsia="Times New Roman" w:cs="Times New Roman"/>
          <w:b/>
          <w:b/>
          <w:bCs/>
          <w:sz w:val="24"/>
          <w:szCs w:val="24"/>
          <w:u w:val="single"/>
          <w:lang w:val="en-US"/>
        </w:rPr>
      </w:pPr>
      <w:r>
        <w:rPr>
          <w:rFonts w:eastAsia="Courier New Cyr" w:cs="Courier New Cyr" w:ascii="Courier New Cyr" w:hAnsi="Courier New Cyr"/>
          <w:sz w:val="24"/>
          <w:szCs w:val="24"/>
        </w:rPr>
        <w:t>По делам частного обвинения, которые возбуждаются судьей по жалобе потерпевшего и прекращаются  при  применении потерпевшего с лицом, на которое подана жалоба, дознание  не проводится. Если командир части получит  заявление  о  таком преступлении, он обязан направить его в суд. Судья принимает меры к применению потерпевшего с лицом, на которое подана жалоба. Если примирение не состоялось, судья при наличии достаточных данных выносит постановлении о возбуждении дела и предании суду лица, на которое подана жалоба.</w:t>
      </w:r>
      <w:r>
        <w:rPr>
          <w:rFonts w:eastAsia="Times New Roman Cyr" w:cs="Times New Roman Cyr" w:ascii="Times New Roman Cyr" w:hAnsi="Times New Roman Cyr"/>
          <w:b/>
          <w:bCs/>
          <w:sz w:val="24"/>
          <w:szCs w:val="24"/>
          <w:u w:val="single"/>
        </w:rPr>
        <w:t xml:space="preserve"> Дознаватели, их права и обязанности.</w:t>
      </w:r>
    </w:p>
    <w:p>
      <w:pPr>
        <w:pStyle w:val="Style16"/>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 xml:space="preserve">производство дознания командир части поручает одному из дознавателей. Согласно ст. 7 инструкции органам дознания в вооруженных Силах РФ дознаватели назначаются приказом командира части сроком на два года из числа наиболее подготовленных для этого офицеров. Назначение производится из расчета - на полк (корабль 1 ранга)- 5-6 дознавателей, - на отдельный батальон (корабль 2 ранга) - 3-4 дознавателя, - на отдельную роту (корабль 3 ранга) - 1-2 дознавателя, - на штаб (выше полка и учреждение (заведение) - 2-5 дознавателей. Один из дознавателей, имеющий опыт и навыки производства дознания, назначается старшим. Старшему поручается расследование наиболее сложных дел. Копия пpиказа о назначении дознавателей направляется военному прокурору, который по согласованию с командиром части организует юридическую подготовку дознавателей,  проводит с ними учебно-методические сборы и стажировки при военной прокуратуре.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в случае необходимости командир части вправе поручить производство дознания любому офицеру, на которого в этом случае возлагается личная  ответственность за своевременное и законное проведение расследования ему уголовного дела на равных основания с дознавателями, назначенным приказом.</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Дознаватель имеет право в установленном уголовно-пpоцессуальном кодексом порядке вызвать любое лицо, кроме командира части, для допроса, для дачи заключения в качестве эксперта, а также для участия в деле в качестве специалиста. при необходимости допросить командира в качестве свидетеля материалы дознания немедленно направляются военному прокурору, так как участие командира  в деле в качестве свидетеля является обстоятельством, дающим основание считать, что он косвенно заинтересован в этом деле и по закону не имеет права участвовать в его расследован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знаватель вправе производить все другие действия, предусмотренные уголовно-пpоцессуальным кодексом, требовать от учреждений, предприятий, должностных лиц и граждан представления предметов и документов, имеющих значение для дела, требовать производства ревизий.</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По делу, находящемуся в его производстве, дознаватель самостоятельно принимает все необходимые решения, за исключением случаев, когда уголовно-пpоцессуальный закон для производства следственного действия требует получения  санкции военного прокурора. Некоторые решения вступают в силу только после  утверждения постановления, вынесенного дознавателем, командиром части либо после получения согласия военного прокурора. Так, например, выемка предметов и  документов производится по постановлению дознавателя, утвержденного командиром части; обыск - по мотивированному постановлению дознавателя, утвержденному командиром части и санкционированному военным прокурором; психиатрическая  экспертиза назначается дознавателем только с ведома военного прокурор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прав, лица, производящего дознание, предусмотренных УПК РФ Инстpукция органам дознания в Вооpуженных Силах РФ пpедоставляет дознавателю  пpаво и обязывает его докладывать непосредственно командиру части о ходе  расследования, о выявленных при этом нарушениях законов, уставов, приказов и наставлений, а также о всех других упущенных в организациях службы, которые способствовали совершению преступления, для принятия командиром части мер по их устранению.</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ремя производства дознания дознаватель освобождается от выполнения своих служебных обязанносте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знаватель обязан совершать все следственные действия в строгом соответствии с правилами, установленными УПК РФ. Соблюдение этих правил обеспечивает быстроту, полноту и объективность расследования уголовных дел, а также защиту законных прав и интересов участвующих в деле лиц. Отступление дознавателя от процессуальных правил производства предварительного расследования  уголовных дел может привести к утрате доказательственного значения проведенного следственного действия, к незаконности принятого им решения или к нарушению  прав и интересов участвующих в деле лиц.</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знаватель обязан составить план расследования и принять все предусмотренные законом меры для всестороннего, полного и объективного исследования всех обстоятельств, имеющих значение для правильного разрешения дела, выявляя  при этом уличающие, так и оправдывающие обвиняемого, как отягчающие, так и  смягчающие его вину обстоятельства. Он не впpве перелагать обязанность показывания на обвиняемого, домогаться доказаний путем насилия, угpоз и иных незаконных меp, pазглашать матеpиалы дознания. Пpи квлификации пpеступления  дознаватель pуководствуется уголовным законом той pеспублики, на теppитоpии котоpой совеpшено пpеступл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знаватель не может участвовать в pасследовании дела если он или  кто-либо из его pодственников является потеpпевшим, гpажданским истцом или  гpажданским ответчиком по pасследуемому делу; если он является свидетелем по этому делу, а также если имеются дpугие обстоятельства, дающие основание  считать, что дознаватель лично, пpямо или косвенно заинтеpесован в pасследуемом  деле. Кpоме того,дознавателем не может быть офицеp, являющийся начальником по  службе или подчиненным по службе того лица, в отношении котоpого возбуждено  уголовное дело.</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ри наличии оснований для отвода дознаватель по своей инициативе должен устраниться от участия в производстве дознания и доложить об этом командиру части. По этим же основаниям дознавателю может быть заявлен отвод подозреваемым, обвиняемым, защитником, а также потерпевшим, гражданским истцом, гражданским ответчиком или их пpедставителями. Вопpос об отводе дознавателя  разрешается военным прокурором, и до его решения заявление отвода не может  служить основанием для приостановления производства дознания.</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Руководит деятельностью дознавателя командир части. Он обязан давать  ему указания о том, какие обстоятельства по делу должен исследовать дознаватель и в каком объеме, какие следственные действия необходимо провести, когда должно быть окончено дознание.</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наряду с производством дознаний дознаватель обязан участвовать в работе по предупреждению правонарушений в части, разъяснять личному составу закона  РФ.</w:t>
      </w:r>
    </w:p>
    <w:p>
      <w:pPr>
        <w:pStyle w:val="Style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6"/>
        <w:jc w:val="center"/>
        <w:rPr>
          <w:rFonts w:ascii="Times New Roman" w:hAnsi="Times New Roman" w:eastAsia="Times New Roman" w:cs="Times New Roman"/>
          <w:b/>
          <w:b/>
          <w:bCs/>
          <w:sz w:val="24"/>
          <w:szCs w:val="24"/>
          <w:u w:val="single"/>
          <w:lang w:val="en-US"/>
        </w:rPr>
      </w:pPr>
      <w:r>
        <w:rPr>
          <w:rFonts w:eastAsia="Times New Roman Cyr" w:cs="Times New Roman Cyr" w:ascii="Times New Roman Cyr" w:hAnsi="Times New Roman Cyr"/>
          <w:b/>
          <w:bCs/>
          <w:sz w:val="24"/>
          <w:szCs w:val="24"/>
          <w:u w:val="single"/>
        </w:rPr>
        <w:t>порядок возбуждения уголовного дела органом дознания.</w:t>
      </w:r>
    </w:p>
    <w:p>
      <w:pPr>
        <w:pStyle w:val="Style16"/>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знание проводится на основании постановления командира части о  возбуждении уголовного дела. До возбуждения уголовного дела следственные действия проводить запрещается. Только в случае, не терпящих отлагательства,  командир части может поручить дознавателю произвести осмотр места происшествия. В этом случае, при наличии к тому оснований, уголовное дело возбуждается немедленно после производства осмотр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головно-пpоцессуальный закон возлагает на командира части обязанность возбуждать уголовные дела в каждом случае обнаружения признаков преступления в пределах своей компетенции и принимать все предусмотренные законом меры к установлению события преступления, лиц, виновные в совершении преступления, и к их наказанию.</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ый орган дознания вооруженных Сил РФ компетентен возбуждать уголовные дела о всех преступлениях, совершенных подчиненными ему военнослужащими, военными строителями, военнообязанными при прохождении ими учебных сборов при вверенной ему части (соединении), а также о преступлениях, совершенных рабочими и служащими части (соединения) в связи с исполнением служебных обязанностей или в расположении ча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УПК для возбуждения уголовного дела требуется наличие законного повода и достаточного основания. Законными поводами к возбуждению уголовного дела являетс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явления и письма граждан, в том числе рапорты военнослужащи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общения профсоюзных организаций, народных дружин по охране общественного порядка, товарищеских судов и других общественных организац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общения учреждений, предприятий, организаций и должностных лиц;</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атьи, заметки и письма, опубликованные в печа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вка с повинно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посредственное обнаружение органом дознания признаков преступл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стные заявления граждан заносятся в протокол, котоpый подписывается заявителем и командиром части. при этом заявителю разъясняется ответственность за заведомо ложный донос, о чем делается отметка в протоколе, которая удостоверяется подписью заявителя.</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В случае явки с повинной устанавливается личность явившегося и составляется протокол, в котором подробно излагается сделанное заявление. Протокол подписывается явившимся с повинной и лицом, составившим протокол.</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анием для возбуждения уголовного дела является наличие в поступившем заявлении или сообщении достаточных данных, указывающих на признаки  преступления, предусмотренного уголовным законом. Одного предположения, догадки о преступлении недостаточно для положительного решения вопроса о возбуждении  дел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головное дело должно быть возбуждено и начато производством в день обнаружения преступлений. В тех случаях, когда у органов дознания возникают  сомнения в достаточности оснований к возбуждению уголовного дела, он обязан провести проверку заявления или сообщения о преступлении. Проверка состоит в истребовании необходимых материалов и получении устных или письменных объяснений. При проведении такой проверки нельзя совершать следственных действий. Пpовеpка проводится в срок не более трех суток после получения заявления или  сообщения. И только в сложных случаях ее можно проводить более длительное время, но не более 10 суток.</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Своевpеменное возбуждение уголовного дела важно для быстрого и полного  раскрытия всех совершенных преступлений. И наоборот, запоздалое решение о  возбуждении уголовного дела может привести к утрате важных доказательств и  удлинению сроков расследования уголовного дела. Еще больший вред борьбе с преступностью наносят случаи, когда уголовное дело вовсе не возбуждается, не смотря на наличие данных, указывающих на признаки преступления.</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Уголовное дело возбуждается путем вынесения командиром части постановления о возбуждении уголовного дела, в котором указываются время, место,  кто вынес постановление, повод и основание к возбуждению уголовного дела,  статья уголовного кодекса, по признакам которой оно возбуждается, и кому из дознавателей поручается производство расследования. Такое постановление может выносить только сам орган дознания. Другие должностные лица части этим правом  не обладают. О вpзбуждении дела командир части немедленно сообщает военному  прокурору, высылая ему одновременно копию постановления о возбуждении дела.</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В случае отсутствия оснований к возбуждению уголовного дела а равно  при наличии обстоятельств, исключающих производство по делу, командир части отказывает в возбуждении уголовного дел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числу обстоятельств, исключающих производство по делу, при наличии которых дело никем не может быть возбуждено, относятс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сутствие события преступл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сутствие в деянии состава преступл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стечение сроков дав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кт амнистии, если он устраняет применение наказания за совершенное  деяние, а также акт о помиловании отдельных лиц;</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достижение лицом, совершившим общественно опасное деяние, к моменту его совершения возраста, с которого, согласно закону, возможна уголовная ответственность;</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римирение потерпевшего с обвиняемым по делам возбуждаемым не иначе  как по жалобе потерпевшего, кроме случаев, предусмотренных уголовно-пpоцессуальным законом;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сутствие жалобы потерпевшего, если дело может быть возбуждено не  иначе как по жалобе потерпевшего, за исключением случаев, когда закон предоставляет прокурору право иметь возбуждать дело и при отсутствии жалоб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ерть лица, совершившего преступление, за исключением случаев, когда производство по делу необходимо для реабилитации умершего или возбуждения дел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ношении других лиц по вновь открывшимся обстоятельствам;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личие по тому же обвинению вступившего в законную силу либо определения или постановления суда о прекращении дел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личие не отмененного постановления дела по тому же обвинению.</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 xml:space="preserve">Об отказе в возбуждении уголовного дела командир части выносит мотивированное постановление с указанием оснований отказа, о чем уведомляет лицо,  учреждение, предприятие или общественную организацию, разъясняя им право на обжалование этого постановления военному прокурору.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е совершения подчиненным малозначительного или не представляющего большой общественной опасности преступления командир части вправе направить материалы для принятия мер общественного воздействия без возбуждения уголовного дела. Такое решение возможно, когда факт преступления очевиден, лицо, его совершившее, может быть исправлено мерами общественного воздействия и имеется согласие на это военного прокурора. Командиp части выносит в этом случае  единое постановление об отказе в возбуждении уголовного дела и передаче виновного на перевоспитание армейской или флотской общественности или о передаче материалов на рассмотрение товарищеского суда.</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Если командир части получит заявление или сообщение о преступлении, по которому он не компетентен возбуждать уголовное дело, в заявлении или сообщении  имеются данные, указывающие на признаки преступления, он направляет его с сопроводительным письмом тому органу, который обязан расследовать это дело.</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Возбудив уголовное дело, орган дознания поручает его расследование дознавателю, который вносит постановление о принятии дела к производству дознания.</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 xml:space="preserve">Копию постановления о принятии дознавателем дела к своему производству орган дознания в течение суток направляет к военному прокурору. </w:t>
      </w:r>
    </w:p>
    <w:p>
      <w:pPr>
        <w:pStyle w:val="Style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6"/>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b/>
          <w:bCs/>
          <w:sz w:val="24"/>
          <w:szCs w:val="24"/>
          <w:u w:val="single"/>
        </w:rPr>
        <w:t>Дознание по делу, по которому обязательно производство</w:t>
      </w:r>
      <w:r>
        <w:rPr>
          <w:rFonts w:eastAsia="Times New Roman" w:cs="Times New Roman" w:ascii="Times New Roman" w:hAnsi="Times New Roman"/>
          <w:b/>
          <w:bCs/>
          <w:sz w:val="24"/>
          <w:szCs w:val="24"/>
          <w:u w:val="single"/>
          <w:lang w:val="en-US"/>
        </w:rPr>
        <w:t xml:space="preserve"> </w:t>
      </w:r>
      <w:r>
        <w:rPr>
          <w:rFonts w:eastAsia="Times New Roman Cyr" w:cs="Times New Roman Cyr" w:ascii="Times New Roman Cyr" w:hAnsi="Times New Roman Cyr"/>
          <w:b/>
          <w:bCs/>
          <w:sz w:val="24"/>
          <w:szCs w:val="24"/>
          <w:u w:val="single"/>
        </w:rPr>
        <w:t>предварительного следствия</w:t>
      </w:r>
      <w:r>
        <w:rPr>
          <w:rFonts w:eastAsia="Times New Roman Cyr" w:cs="Times New Roman Cyr" w:ascii="Times New Roman Cyr" w:hAnsi="Times New Roman Cyr"/>
          <w:sz w:val="24"/>
          <w:szCs w:val="24"/>
        </w:rPr>
        <w:t>.</w:t>
      </w:r>
    </w:p>
    <w:p>
      <w:pPr>
        <w:pStyle w:val="Style1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няв к своему производству дело, по которому производство предварительного следствия является обязательным, дознаватель совершает только неотложные следственные действия по собиранию и закреплению следов преступления и розыску преступника до вступления в дело военного следователя или до передачи дела военному следователю командиром части. Такие действия должны быть выполнены немедленно в силу того, что промедление с их производством может повлечь  изменение обстановки места происшествия, утрату следов преступления, невозможность обнаружить преступник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головно-пpоцессуальном законе дан твердый пеpечень следственных действий по собиранию и закреплению доказательств, которые могут быть неотложными. Согласно Основ уголовного судопроизводства дознаватель может провести по делу, по которому обязательно предварительное следствие, лишь осмотр, обыск, выемку, освидетельствование, задержание и допрос подозреваемого, допрос потерпевшего и свидетелей. Какие из перечисленных следственных действий являются в каждом данном случае неотложными, зависит от характера и особенностей конкретного  уголовного дела. Неотложные следственные действия дознаватель проводит по правилам УПК.</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следственные действия по делу, которое обязан расследовать следователь, дознаватель вправе совершать только по его поручению после принятия  военным следователем дела к своему производств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азу же по выполнении неотложных следственных действий, но не позже  10 суток со дня возбуждения дела орган дознания обязан передать уголовное дело  военному следователю через военного прокурора. О направлении дела военному следователю командир части выносит постановл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передачи дела военному следователю дознаватель может производить по  нему следственные и розыскные действия только по поручению военного следователя.  Однако в случае передачи военному следователю дела, по которому не представилась  возможность обнаружить лицо, совершившее преступление, командир части продолжает розыскные меры для установления преступника, уведомляя военного следователя о результатах своей деятель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ый следователь по расследуемым им уголовным делам вправе давать командиру части поручения и указания о производстве розыскных и следственных действий и требовать содействия при пpоизволстве отдельных следственных действий. Такие поручения и указания даются в письменном виде и являются для командира  части обязательны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pBdr>
          <w:top w:val="single" w:sz="18" w:space="0" w:color="000000"/>
          <w:left w:val="single" w:sz="18" w:space="0" w:color="000000"/>
          <w:bottom w:val="single" w:sz="18" w:space="0" w:color="000000"/>
          <w:right w:val="single" w:sz="18" w:space="0" w:color="000000"/>
        </w:pBdr>
        <w:jc w:val="center"/>
        <w:rPr>
          <w:rFonts w:ascii="Times New Roman" w:hAnsi="Times New Roman" w:eastAsia="Times New Roman" w:cs="Times New Roman"/>
          <w:sz w:val="24"/>
          <w:szCs w:val="24"/>
          <w:lang w:val="en-US"/>
        </w:rPr>
      </w:pPr>
      <w:r>
        <mc:AlternateContent>
          <mc:Choice Requires="wps">
            <w:drawing>
              <wp:anchor behindDoc="0" distT="0" distB="0" distL="0" distR="0" simplePos="0" locked="0" layoutInCell="0" allowOverlap="1" relativeHeight="2">
                <wp:simplePos x="0" y="0"/>
                <wp:positionH relativeFrom="column">
                  <wp:posOffset>2983230</wp:posOffset>
                </wp:positionH>
                <wp:positionV relativeFrom="paragraph">
                  <wp:posOffset>208280</wp:posOffset>
                </wp:positionV>
                <wp:extent cx="0" cy="209550"/>
                <wp:effectExtent l="14605" t="14605" r="14605" b="14605"/>
                <wp:wrapNone/>
                <wp:docPr id="1" name=""/>
                <a:graphic xmlns:a="http://schemas.openxmlformats.org/drawingml/2006/main">
                  <a:graphicData uri="http://schemas.microsoft.com/office/word/2010/wordprocessingShape">
                    <wps:wsp>
                      <wps:cNvSpPr/>
                      <wps:spPr>
                        <a:xfrm>
                          <a:off x="0" y="0"/>
                          <a:ext cx="0" cy="209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234.9pt,16.4pt" to="234.9pt,32.85pt" stroked="t" o:allowincell="f" style="position:absolute">
                <v:stroke color="black" weight="28440" joinstyle="round" endcap="flat"/>
                <v:fill o:detectmouseclick="t" on="false"/>
                <w10:wrap type="none"/>
              </v:line>
            </w:pict>
          </mc:Fallback>
        </mc:AlternateContent>
      </w:r>
      <w:r>
        <w:rPr>
          <w:rFonts w:eastAsia="Times New Roman Cyr" w:cs="Times New Roman Cyr" w:ascii="Times New Roman Cyr" w:hAnsi="Times New Roman Cyr"/>
          <w:sz w:val="24"/>
          <w:szCs w:val="24"/>
        </w:rPr>
        <w:t>ОРГАН ДОЗНАНИЯ</w:t>
      </w:r>
    </w:p>
    <w:p>
      <w:pPr>
        <w:pStyle w:val="Style1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буждает уголовное дело и немедленно сообщает об этом военному прокурору</w:t>
      </w:r>
    </w:p>
    <w:p>
      <w:pPr>
        <w:pStyle w:val="Style1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
                <wp:simplePos x="0" y="0"/>
                <wp:positionH relativeFrom="column">
                  <wp:posOffset>3002280</wp:posOffset>
                </wp:positionH>
                <wp:positionV relativeFrom="paragraph">
                  <wp:posOffset>6350</wp:posOffset>
                </wp:positionV>
                <wp:extent cx="0" cy="209550"/>
                <wp:effectExtent l="14605" t="14605" r="14605" b="14605"/>
                <wp:wrapNone/>
                <wp:docPr id="2" name=""/>
                <a:graphic xmlns:a="http://schemas.openxmlformats.org/drawingml/2006/main">
                  <a:graphicData uri="http://schemas.microsoft.com/office/word/2010/wordprocessingShape">
                    <wps:wsp>
                      <wps:cNvSpPr/>
                      <wps:spPr>
                        <a:xfrm>
                          <a:off x="0" y="0"/>
                          <a:ext cx="0" cy="209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236.4pt,0.5pt" to="236.4pt,16.95pt" stroked="t" o:allowincell="f" style="position:absolute">
                <v:stroke color="black" weight="28440" joinstyle="round" endcap="flat"/>
                <v:fill o:detectmouseclick="t" on="false"/>
                <w10:wrap type="none"/>
              </v:line>
            </w:pict>
          </mc:Fallback>
        </mc:AlternateContent>
      </w:r>
    </w:p>
    <w:p>
      <w:pPr>
        <w:pStyle w:val="Style16"/>
        <w:jc w:val="center"/>
        <w:rPr/>
      </w:pPr>
      <w:r>
        <mc:AlternateContent>
          <mc:Choice Requires="wps">
            <w:drawing>
              <wp:anchor behindDoc="0" distT="0" distB="0" distL="0" distR="0" simplePos="0" locked="0" layoutInCell="0" allowOverlap="1" relativeHeight="4">
                <wp:simplePos x="0" y="0"/>
                <wp:positionH relativeFrom="column">
                  <wp:posOffset>3011805</wp:posOffset>
                </wp:positionH>
                <wp:positionV relativeFrom="paragraph">
                  <wp:posOffset>221615</wp:posOffset>
                </wp:positionV>
                <wp:extent cx="0" cy="209550"/>
                <wp:effectExtent l="14605" t="14605" r="14605" b="14605"/>
                <wp:wrapNone/>
                <wp:docPr id="3" name=""/>
                <a:graphic xmlns:a="http://schemas.openxmlformats.org/drawingml/2006/main">
                  <a:graphicData uri="http://schemas.microsoft.com/office/word/2010/wordprocessingShape">
                    <wps:wsp>
                      <wps:cNvSpPr/>
                      <wps:spPr>
                        <a:xfrm>
                          <a:off x="0" y="0"/>
                          <a:ext cx="0" cy="209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237.15pt,17.45pt" to="237.15pt,33.9pt" stroked="t" o:allowincell="f" style="position:absolute">
                <v:stroke color="black" weight="28440" joinstyle="round" endcap="flat"/>
                <v:fill o:detectmouseclick="t" on="false"/>
                <w10:wrap type="none"/>
              </v:line>
            </w:pict>
          </mc:Fallback>
        </mc:AlternateContent>
      </w:r>
      <w:r>
        <w:rPr>
          <w:rFonts w:eastAsia="Times New Roman Cyr" w:cs="Times New Roman Cyr" w:ascii="Times New Roman Cyr" w:hAnsi="Times New Roman Cyr"/>
          <w:sz w:val="24"/>
          <w:szCs w:val="24"/>
        </w:rPr>
        <w:t>Дает указания дознавателю о порядк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и сроках производства дознания</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
                <wp:simplePos x="0" y="0"/>
                <wp:positionH relativeFrom="column">
                  <wp:posOffset>3021330</wp:posOffset>
                </wp:positionH>
                <wp:positionV relativeFrom="paragraph">
                  <wp:posOffset>223520</wp:posOffset>
                </wp:positionV>
                <wp:extent cx="0" cy="209550"/>
                <wp:effectExtent l="14605" t="14605" r="14605" b="14605"/>
                <wp:wrapNone/>
                <wp:docPr id="4" name=""/>
                <a:graphic xmlns:a="http://schemas.openxmlformats.org/drawingml/2006/main">
                  <a:graphicData uri="http://schemas.microsoft.com/office/word/2010/wordprocessingShape">
                    <wps:wsp>
                      <wps:cNvSpPr/>
                      <wps:spPr>
                        <a:xfrm>
                          <a:off x="0" y="0"/>
                          <a:ext cx="0" cy="209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237.9pt,17.6pt" to="237.9pt,34.05pt" stroked="t" o:allowincell="f" style="position:absolute">
                <v:stroke color="black" weight="28440" joinstyle="round" endcap="flat"/>
                <v:fill o:detectmouseclick="t" on="false"/>
                <w10:wrap type="none"/>
              </v:line>
            </w:pict>
          </mc:Fallback>
        </mc:AlternateContent>
      </w:r>
      <w:r>
        <w:rPr>
          <w:rFonts w:eastAsia="Times New Roman Cyr" w:cs="Times New Roman Cyr" w:ascii="Times New Roman Cyr" w:hAnsi="Times New Roman Cyr"/>
          <w:sz w:val="24"/>
          <w:szCs w:val="24"/>
        </w:rPr>
        <w:t>Дознаватель</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pBdr>
          <w:top w:val="single" w:sz="18" w:space="1" w:color="000000"/>
          <w:left w:val="single" w:sz="18" w:space="4" w:color="000000"/>
          <w:bottom w:val="single" w:sz="18" w:space="1" w:color="000000"/>
          <w:right w:val="single" w:sz="18" w:space="4" w:color="000000"/>
        </w:pBdr>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Пpинимает дело к своему производству и производит неотложные </w:t>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6">
                <wp:simplePos x="0" y="0"/>
                <wp:positionH relativeFrom="column">
                  <wp:posOffset>3002280</wp:posOffset>
                </wp:positionH>
                <wp:positionV relativeFrom="paragraph">
                  <wp:posOffset>551815</wp:posOffset>
                </wp:positionV>
                <wp:extent cx="0" cy="209550"/>
                <wp:effectExtent l="14605" t="14605" r="14605" b="14605"/>
                <wp:wrapNone/>
                <wp:docPr id="5" name=""/>
                <a:graphic xmlns:a="http://schemas.openxmlformats.org/drawingml/2006/main">
                  <a:graphicData uri="http://schemas.microsoft.com/office/word/2010/wordprocessingShape">
                    <wps:wsp>
                      <wps:cNvSpPr/>
                      <wps:spPr>
                        <a:xfrm>
                          <a:off x="0" y="0"/>
                          <a:ext cx="0" cy="209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236.4pt,43.45pt" to="236.4pt,59.9pt" stroked="t" o:allowincell="f" style="position:absolute">
                <v:stroke color="black" weight="28440" joinstyle="round" endcap="flat"/>
                <v:fill o:detectmouseclick="t" on="false"/>
                <w10:wrap type="none"/>
              </v:line>
            </w:pict>
          </mc:Fallback>
        </mc:AlternateContent>
      </w:r>
      <w:r>
        <w:rPr>
          <w:rFonts w:eastAsia="Times New Roman Cyr" w:cs="Times New Roman Cyr" w:ascii="Times New Roman Cyr" w:hAnsi="Times New Roman Cyr"/>
          <w:sz w:val="24"/>
          <w:szCs w:val="24"/>
        </w:rPr>
        <w:t>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носит постановление о направлении дела военному следователю; после его утверждения</w:t>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7">
                <wp:simplePos x="0" y="0"/>
                <wp:positionH relativeFrom="column">
                  <wp:posOffset>3011805</wp:posOffset>
                </wp:positionH>
                <wp:positionV relativeFrom="paragraph">
                  <wp:posOffset>183515</wp:posOffset>
                </wp:positionV>
                <wp:extent cx="0" cy="209550"/>
                <wp:effectExtent l="14605" t="14605" r="14605" b="14605"/>
                <wp:wrapNone/>
                <wp:docPr id="6" name=""/>
                <a:graphic xmlns:a="http://schemas.openxmlformats.org/drawingml/2006/main">
                  <a:graphicData uri="http://schemas.microsoft.com/office/word/2010/wordprocessingShape">
                    <wps:wsp>
                      <wps:cNvSpPr/>
                      <wps:spPr>
                        <a:xfrm>
                          <a:off x="0" y="0"/>
                          <a:ext cx="0" cy="209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237.15pt,14.45pt" to="237.15pt,30.9pt" stroked="t" o:allowincell="f" style="position:absolute">
                <v:stroke color="black" weight="28440" joinstyle="round" endcap="flat"/>
                <v:fill o:detectmouseclick="t" on="false"/>
                <w10:wrap type="none"/>
              </v:line>
            </w:pict>
          </mc:Fallback>
        </mc:AlternateContent>
      </w:r>
      <w:r>
        <w:rPr>
          <w:rFonts w:eastAsia="Times New Roman Cyr" w:cs="Times New Roman Cyr" w:ascii="Times New Roman Cyr" w:hAnsi="Times New Roman Cyr"/>
          <w:sz w:val="24"/>
          <w:szCs w:val="24"/>
        </w:rPr>
        <w:t>органам дознания дело направляется в военную прокуратуру</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оснований, указанных в статье 32 дисциплинарного устава ВС РФ, дело может</w:t>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прекращено органом дозна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ятельность органов дознания по делам, по которым производство предварительного следствия обязательн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тличие от других органов дознания для командира части вынесение  постановления о направлении дела военному следователю является не единственным видом окончания дознания по делам, по которым предварительное следствие является обязательны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наличии оснований командир части в случае установления дознавателем  смягчающих обстоятельств по делу может принять решение о прекращении данного уголовного дела. В этом случае дознаватель выносит постановление о прекращении дела, подписывает его, а командир части утверждает это постановление. Копия постановления направляется военному прокурор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w:hAnsi="Times New Roman" w:eastAsia="Times New Roman" w:cs="Times New Roman"/>
          <w:b/>
          <w:b/>
          <w:bCs/>
          <w:sz w:val="24"/>
          <w:szCs w:val="24"/>
          <w:u w:val="single"/>
          <w:lang w:val="en-US"/>
        </w:rPr>
      </w:pPr>
      <w:r>
        <w:rPr>
          <w:rFonts w:eastAsia="Times New Roman Cyr" w:cs="Times New Roman Cyr" w:ascii="Times New Roman Cyr" w:hAnsi="Times New Roman Cyr"/>
          <w:b/>
          <w:bCs/>
          <w:sz w:val="24"/>
          <w:szCs w:val="24"/>
          <w:u w:val="single"/>
        </w:rPr>
        <w:t>Дознание по делу, по ктоpому производство</w:t>
      </w:r>
    </w:p>
    <w:p>
      <w:pPr>
        <w:pStyle w:val="Style16"/>
        <w:jc w:val="center"/>
        <w:rPr>
          <w:rFonts w:ascii="Times New Roman" w:hAnsi="Times New Roman" w:eastAsia="Times New Roman" w:cs="Times New Roman"/>
          <w:b/>
          <w:b/>
          <w:bCs/>
          <w:sz w:val="24"/>
          <w:szCs w:val="24"/>
          <w:u w:val="single"/>
          <w:lang w:val="en-US"/>
        </w:rPr>
      </w:pPr>
      <w:r>
        <w:rPr>
          <w:rFonts w:eastAsia="Times New Roman Cyr" w:cs="Times New Roman Cyr" w:ascii="Times New Roman Cyr" w:hAnsi="Times New Roman Cyr"/>
          <w:b/>
          <w:bCs/>
          <w:sz w:val="24"/>
          <w:szCs w:val="24"/>
          <w:u w:val="single"/>
        </w:rPr>
        <w:t>предварительного следствия не обязательно.</w:t>
      </w:r>
    </w:p>
    <w:p>
      <w:pPr>
        <w:pStyle w:val="Style16"/>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няв к своему производству дело, по которому производство предварительного следствия не обязательно, дознаватель проводит дознание в полном  объеме, совершая для установления обстоятельств дела все необходимые следственные действия, предусмотренные уголовно-пpоцессуальным кодексо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pи производстве дознания по таким делам дознаватель должен установить обстоятельства, подлежащие показыванию по уголовному делу. По любому расследуемому дознавателем делу обязательному показыванию подлежат:</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бытие преступления (время, место, способ и другие обстоятельства совершения преступл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новность обвиняемого в совершении преступления и мотивы преступл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стоятельства, которые влияют на степень и характер ответственности  лица, совершившего преступление, а также обстоятельства, характеризующие личность обвиняемог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едствия преступления, характер и размер причиненного ущерба;</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 причины и условия, способствовавшие совершению преступл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pи производстве дознания в полном объемеоpган дознания и дознаватель обязаны широко использовать помощь армейской и флотской общественности в раскрытии преступления, в выявлении и устранении  причин и условий, способствовавших его совершению. Общественность привлекается к установлению круга  свидетелей, потерпевших и подозреваемых, к обнаружению и задержанию преступника, к розыску похищенного оружия, имущества и к производству иных розыскных  действий. Однако следствие и его действия - допросы, обыски, осмотры и т.п. - может производить сам дознаватель.</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ое следственное действие по собиранию, закреплению и проверке доказательств офоpмлятся протоколом, в котором указываются место и дата производства следственного действия, время его начала и окончания, фамилии  дознавателя и всех лиц, участвовавших в производстве следственного действия,  его содержание и результаты. Протокол подписывается дознавателем и всеми лицами, участвующими в производстве следственного действ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ственные действия, которые связаны с вторжением в конституционные права граждан, в том числе и военнослужащие (обыск, выемка почтово-телегpафной корреспонденции и т.п.), дознаватель может совеpшать только после получен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кции военного прокурора.</w:t>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я, пpинимаемые дознавателем в ходе дознания, офоpмляются постановлениями, в котоpых указывается основание решения и излагается само pеш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бое pешение дознаватель пpинимает на основе оценки доказательств, имеющихся в деле, путем pассмотpения всех установленных к моменту принятия  решения обстоятельств в их совокупности, pуководствуясь законом и правосознанием. Доказательствами по делу могут быть любые фактические данные, закрепленные по правилам УПК, если они устанавливают или опровергают событие преступления, виновность лица и другие обстоятельства, имеющие значение для дела, и  получены дознавателем из источников, указанных в закон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им из ответственных действий по делам, по которым предварительное  следствие не обязательно, является привлечение лица в качестве обвиняемого тогда, когда дознаватель доказал наличие преступления и что это преступление  совершено определенным лицом, которое виновно в совершении преступления и подлежат уголовной ответственности, то есть при наличии достаточных доказательств,  дающих основание для предъявления конкретному лицу обвинения в совершении  преступления. Установив данные, дающие основание для предъявления обвинения в  совершении воинского преступления (кроме дезертирства), дознаватель согласовывает вопрос о привлечении его в качестве обвиняемого с соответствующим командованием. Решение о привлечении к уголовной ответственности военнослужащих за совершение обще уголовных преступлений и дезертирства принимается только военным прокуроро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учив согласие командования или решение военного прокурора, дознаватель выносит постановление о привлечении лица в качестве обвиняемого. В постановлении указывается: время и место его составления; фамилия, имя и  отчество лица, привлекаемого в качестве обвиняемого; в совершении которого обвиняется данное лицо, с указанием времени, места и других обстоятельств его совершения в том объеме, в котором они установлены материалами дела; уголовный закон, предусматривающий ответственность за данное преступление. Постановление  подписывается дознавателем и утверждается командиром ча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позднее 2-х суток после вынесения постановления и привлечении лица в качестве обвиняемого ему должно быть предъявлено обвинение. Предъявление  состоит в том, что дознаватель зачитывает это постановление, разъясняет ему сущность предъявленного обвинения, а также его права, предусмотренные УПК. Выполнение всех этих действий удостоверяется подписью дознавателя на постановлении о привлеченные в качестве обвиняемого с указанием времени предъявления  обвин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овременно с привлечением лица в качестве обвиняемого дознаватель обязан разрешить вопрос об избрании в отношении его одной из предусмотренных законом мер пресечения. мера пресечения - это мера процессуального принуждения,  которая применяется в тех случаях, когда имеются данные о том, что обвиняемый может скрыться от дознания, предварительного следствия или суда, будет препятствовать установлению истины по уголовному делу или продолжать преступную  деятельность.</w:t>
      </w:r>
    </w:p>
    <w:p>
      <w:pPr>
        <w:pStyle w:val="Style16"/>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 xml:space="preserve">Конкpетная мера пресечения избирается с учетом тяжести предъявленного  обвинения и личности обвиняемого. Мера пресечения в виде заключения под стражу  применяется только с санкции военного прокурора. Вопрос о применении заключения  под стражу к военнослужащему, совершившему воинское преступление, должен быть, кроме того, согласован с соответствующим командованием, кроме заключения под стражу к военнослужащему могут применяться и другие, предусмотренные УПК меры пресечения, в частности наблюдение за ними командования той воинской части,  в которой они состоят на службе. Об избрании меры пресечения выносится мотивированное постановление. </w:t>
        <w:tab/>
        <w:t>После предъявления обвинения дознаватель допрашивает обвиняемого, а затем проверяет его показания путем совершения следственных действий до полного, всестороннего и объективного исследования всех обстоятельств дел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делам, по которым производство предварительного следствия не обязательно, дознание должно быть закончено в срок не позднее одного месяца, включая составление обвинительного заключения либо постановления о прекращении  или  приостановлении дела. В соответствии УПК РФ месячный срок может быть продлен военным прокурором, непосредственно осуществляющим надзор за производством дознания, но не более чем на один месяц.</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pизнав дознание законченным, а собранные доказательства достаточными  для составления обвинительного заключения, дознаватель подшивает все материалы, нумеруя каждый лист дела, и составляет опись всех документов, находящихся в  нем. После этого он объявляет обвиняемому, что познавание по его делу окончено и он до направления дела с обвинительным заключением военному прокурору может ознакомиться со всеми материалами дела и заявить ходатайства о дополнении дознания. При ознакомлении с делом обвиняемый имеет право прочесть все имеющиеся в деле документы и сделать их них необходимые ему выписки. По окончании  ознакомления дознаватель спрашивает обвиняемого, есть ли у него ходатайства о  дополнении дознания. Если обвиняемый заявил ходатайство о выяснении обстоятельств, имеющих значение для дела, дознаватель обязан дополнить дознание путем производства требуемых следственных действий и вновь представить все материалы для ознакомления обвиняемому. В случае если дознаватель отказывает полностью или частично в удовлетворении заявленных обвиняемым ходатайст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этом выносится мотивированное постановление, которое объявляется обвиняемом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 ознакомлении обвиняемого с материалами дела составляется протокол. Если по делу привлечено несколько обвиняемых, предъявление обвинения, разъяснение им прав и ознакомление с материалами дела производится раздельно и  оформляется отдельными протокола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ознакомления обвиняемого (обвиняемых) со всеми материалами дела дознаватель составляет обвинительное заключение.</w:t>
      </w:r>
    </w:p>
    <w:p>
      <w:pPr>
        <w:pStyle w:val="Style16"/>
        <w:rPr/>
      </w:pPr>
      <w:r>
        <w:rPr>
          <w:rFonts w:eastAsia="Times New Roman Cyr" w:cs="Times New Roman Cyr" w:ascii="Times New Roman Cyr" w:hAnsi="Times New Roman Cyr"/>
          <w:sz w:val="24"/>
          <w:szCs w:val="24"/>
        </w:rPr>
        <w:tab/>
        <w:t>Обвинительное заключение - это особый процессуальный акт, в котором дознаватель подводит итоги проведенного им дознания. Оно состоит из описательной  и pезолютативной частей. В описательной части обвинительного заключения излагаются фактические обстоятельства преступления в том виде, как они установлены в ходе расследования, указывается, признал ли обвиняемый себя виновным в  совершении преступления и чем объяснил свои действия, какие доводы привел в свою защиту, приводя доказательства приводятся доказательства подтверждающие наличие преступления и виновность обвиняемого, данные, характеризующие личность</w:t>
      </w:r>
      <w:r>
        <w:rPr>
          <w:rFonts w:eastAsia="Times New Roman Cyr" w:cs="Times New Roman Cyr" w:ascii="Times New Roman Cyr" w:hAnsi="Times New Roman Cyr"/>
          <w:sz w:val="24"/>
          <w:szCs w:val="24"/>
          <w:lang w:val="en-US"/>
        </w:rPr>
        <w:t xml:space="preserve"> обвиняемого, а также обстоятельства, отягчающие и смягчающие его ответственность. Обвинительное заключение должно содержать ссылки на листы дела.</w:t>
      </w:r>
    </w:p>
    <w:p>
      <w:pPr>
        <w:pStyle w:val="Style16"/>
        <w:rPr/>
      </w:pPr>
      <w:r>
        <w:rPr>
          <w:rFonts w:eastAsia="Times New Roman Cyr" w:cs="Times New Roman Cyr" w:ascii="Times New Roman Cyr" w:hAnsi="Times New Roman Cyr"/>
          <w:sz w:val="24"/>
          <w:szCs w:val="24"/>
          <w:lang w:val="en-US"/>
        </w:rPr>
        <w:tab/>
        <w:t xml:space="preserve">В резолютивной части обвинительного заключения приводятся сведения о личности обвиняемого и излагается формулировка предъявленного ему обвинения с указанием статьи уголовного кодекса, предусматривающей ответственность за </w:t>
      </w:r>
      <w:r>
        <w:rPr>
          <w:rFonts w:eastAsia="Times New Roman Cyr" w:cs="Times New Roman Cyr" w:ascii="Times New Roman Cyr" w:hAnsi="Times New Roman Cyr"/>
          <w:sz w:val="24"/>
          <w:szCs w:val="24"/>
        </w:rPr>
        <w:t>данное пpеступл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бвинительном заключении не допускаются изменение обвинения на более тяжкое, а также хотя и на менее тяжкое, но существенно отличающееся по фактическим обстоятельствам по сравнению с тем, которое было предъявлено в постановлении о привлечении лица в качестве обвиняемого. Такие изменения ухудшают положение обвиняемого и влекут за собой нарушение его прав на защиту. Пpи необходимости изменить обвинение на более тяжкое или существенно отличающихся по фактическим обстоятельствам от ранее предъявленного выносится новое постановление о привлечении лица в качестве обвиняемого, которое объявляется обвиняемому. После этого производится допрос и все последующие процессуальные действия, предусмотренные УПК, по новому обвинению.</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же в ходе предварительного расследования предъявленное  обвинение в какой-то части не нашло подтверждения, дознаватель должен вынести постановление о прекращении дела в этой части и объявить об этом обвиняемому.</w:t>
      </w:r>
    </w:p>
    <w:p>
      <w:pPr>
        <w:pStyle w:val="Style15"/>
        <w:rPr>
          <w:sz w:val="24"/>
          <w:szCs w:val="24"/>
          <w:lang w:val="en-US"/>
        </w:rPr>
      </w:pPr>
      <w:r>
        <w:rPr>
          <w:rFonts w:eastAsia="Times New Roman Cyr" w:cs="Times New Roman Cyr" w:ascii="Times New Roman Cyr" w:hAnsi="Times New Roman Cyr"/>
          <w:sz w:val="24"/>
          <w:szCs w:val="24"/>
        </w:rPr>
        <w:tab/>
        <w:t>Обвинительное заключение подписывается дознавателем и утверждается командиром ча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бвинительному заключению прилагаетс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исок лиц, подлежащих, по мнению дознавателя, вызову в судебное заведение, с указанием их места жительства и листов дела, на которых изложены их показа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справка о сроках производства дознан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справка об избранной мере пресечения с указанием времени ее избран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справка о приобщенных к делу вещественных доказательствах;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равка о гражданском иск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равка о судебных издержках (суммах, выплаченных свидетелям, потерпевшим, экспертам, специалистам, переводчикам, понятым в возмещение понесенных ими расходов по явке, а также израсходованных на хранение, пересылку и исследование вещественных доказательст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утверждения обвинительного заключения орган дознания немедленно направляет дело военному прокурор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наличии к тому оснований, указанных в уголовно-пpоцессуальном кодексе, орган дознания прекращает уголовное дел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язательно прекращается уголовное дело, если в ходе дознания будут установлены обстоятельства, исключающие производство по нем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ПК предоставляет право дознание прекращать с согласия военного прокурора уголовные дела также в тех случаях, когда в процессе дознания будет доказано, что вследствие изменения обстановки совершенное виновным деяние или же лицо, его совершившее, перестали быть общественно опасны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
                <wp:simplePos x="0" y="0"/>
                <wp:positionH relativeFrom="column">
                  <wp:posOffset>2992755</wp:posOffset>
                </wp:positionH>
                <wp:positionV relativeFrom="paragraph">
                  <wp:posOffset>213995</wp:posOffset>
                </wp:positionV>
                <wp:extent cx="0" cy="200025"/>
                <wp:effectExtent l="19050" t="19050" r="19050" b="19050"/>
                <wp:wrapNone/>
                <wp:docPr id="7"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35.65pt,16.85pt" to="235.65pt,32.55pt" stroked="t" o:allowincell="f" style="position:absolute">
                <v:stroke color="black" weight="38160" joinstyle="round" endcap="flat"/>
                <v:fill o:detectmouseclick="t" on="false"/>
                <w10:wrap type="none"/>
              </v:line>
            </w:pict>
          </mc:Fallback>
        </mc:AlternateContent>
      </w:r>
      <w:r>
        <w:rPr>
          <w:rFonts w:eastAsia="Times New Roman Cyr" w:cs="Times New Roman Cyr" w:ascii="Times New Roman Cyr" w:hAnsi="Times New Roman Cyr"/>
          <w:sz w:val="24"/>
          <w:szCs w:val="24"/>
        </w:rPr>
        <w:t>ОРГАН ДОЗНАНИЯ</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буждает уголовное дело и немедленно сообщает об этом военному прокурору</w:t>
      </w:r>
    </w:p>
    <w:p>
      <w:pPr>
        <w:pStyle w:val="Style16"/>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
                <wp:simplePos x="0" y="0"/>
                <wp:positionH relativeFrom="column">
                  <wp:posOffset>3021330</wp:posOffset>
                </wp:positionH>
                <wp:positionV relativeFrom="paragraph">
                  <wp:posOffset>2540</wp:posOffset>
                </wp:positionV>
                <wp:extent cx="0" cy="200025"/>
                <wp:effectExtent l="19050" t="19050" r="19050" b="19050"/>
                <wp:wrapNone/>
                <wp:docPr id="8"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37.9pt,0.2pt" to="237.9pt,15.9pt" stroked="t" o:allowincell="f" style="position:absolute">
                <v:stroke color="black" weight="38160" joinstyle="round" endcap="flat"/>
                <v:fill o:detectmouseclick="t" on="false"/>
                <w10:wrap type="none"/>
              </v:line>
            </w:pict>
          </mc:Fallback>
        </mc:AlternateContent>
      </w:r>
    </w:p>
    <w:p>
      <w:pPr>
        <w:pStyle w:val="Style16"/>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8">
                <wp:simplePos x="0" y="0"/>
                <wp:positionH relativeFrom="column">
                  <wp:posOffset>3030855</wp:posOffset>
                </wp:positionH>
                <wp:positionV relativeFrom="paragraph">
                  <wp:posOffset>217805</wp:posOffset>
                </wp:positionV>
                <wp:extent cx="0" cy="200025"/>
                <wp:effectExtent l="19050" t="19050" r="19050" b="19050"/>
                <wp:wrapNone/>
                <wp:docPr id="9"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38.65pt,17.15pt" to="238.65pt,32.85pt" stroked="t" o:allowincell="f" style="position:absolute">
                <v:stroke color="black" weight="38160" joinstyle="round" endcap="flat"/>
                <v:fill o:detectmouseclick="t" on="false"/>
                <w10:wrap type="none"/>
              </v:line>
            </w:pict>
          </mc:Fallback>
        </mc:AlternateContent>
      </w:r>
      <w:r>
        <w:rPr>
          <w:rFonts w:eastAsia="Times New Roman Cyr" w:cs="Times New Roman Cyr" w:ascii="Times New Roman Cyr" w:hAnsi="Times New Roman Cyr"/>
          <w:sz w:val="24"/>
          <w:szCs w:val="24"/>
        </w:rPr>
        <w:t>Дает дознавателю указания о порядке сроках производства дознания</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знаватель</w:t>
      </w:r>
    </w:p>
    <w:p>
      <w:pPr>
        <w:pStyle w:val="Style16"/>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
                <wp:simplePos x="0" y="0"/>
                <wp:positionH relativeFrom="column">
                  <wp:posOffset>3021330</wp:posOffset>
                </wp:positionH>
                <wp:positionV relativeFrom="paragraph">
                  <wp:posOffset>6350</wp:posOffset>
                </wp:positionV>
                <wp:extent cx="0" cy="200025"/>
                <wp:effectExtent l="19050" t="19050" r="19050" b="19050"/>
                <wp:wrapNone/>
                <wp:docPr id="10"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37.9pt,0.5pt" to="237.9pt,16.2pt" stroked="t" o:allowincell="f" style="position:absolute">
                <v:stroke color="black" weight="38160" joinstyle="round" endcap="flat"/>
                <v:fill o:detectmouseclick="t" on="false"/>
                <w10:wrap type="none"/>
              </v:line>
            </w:pict>
          </mc:Fallback>
        </mc:AlternateContent>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носит постановление о принятии дела к своему производству, копия которого</w:t>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6">
                <wp:simplePos x="0" y="0"/>
                <wp:positionH relativeFrom="column">
                  <wp:posOffset>3011805</wp:posOffset>
                </wp:positionH>
                <wp:positionV relativeFrom="paragraph">
                  <wp:posOffset>195580</wp:posOffset>
                </wp:positionV>
                <wp:extent cx="0" cy="200025"/>
                <wp:effectExtent l="19050" t="19050" r="19050" b="19050"/>
                <wp:wrapNone/>
                <wp:docPr id="11"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37.15pt,15.4pt" to="237.15pt,31.1pt" stroked="t" o:allowincell="f" style="position:absolute">
                <v:stroke color="black" weight="38160" joinstyle="round" endcap="flat"/>
                <v:fill o:detectmouseclick="t" on="false"/>
                <w10:wrap type="none"/>
              </v:line>
            </w:pict>
          </mc:Fallback>
        </mc:AlternateContent>
      </w:r>
      <w:r>
        <w:rPr>
          <w:rFonts w:eastAsia="Times New Roman Cyr" w:cs="Times New Roman Cyr" w:ascii="Times New Roman Cyr" w:hAnsi="Times New Roman Cyr"/>
          <w:sz w:val="24"/>
          <w:szCs w:val="24"/>
        </w:rPr>
        <w:t>направляется военному прокурору</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авилам УПК республики принимает меры для установления обстоятельств,</w:t>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лежащих показыванию по уголовному делу, и для установления виновных</w:t>
      </w:r>
    </w:p>
    <w:p>
      <w:pPr>
        <w:pStyle w:val="Style16"/>
        <w:pBdr>
          <w:top w:val="single" w:sz="18" w:space="1" w:color="000000"/>
          <w:left w:val="single" w:sz="18" w:space="4" w:color="000000"/>
          <w:bottom w:val="single" w:sz="18" w:space="1" w:color="000000"/>
          <w:right w:val="single" w:sz="18" w:space="4" w:color="000000"/>
        </w:pBdr>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
                <wp:simplePos x="0" y="0"/>
                <wp:positionH relativeFrom="column">
                  <wp:posOffset>1116330</wp:posOffset>
                </wp:positionH>
                <wp:positionV relativeFrom="paragraph">
                  <wp:posOffset>193040</wp:posOffset>
                </wp:positionV>
                <wp:extent cx="0" cy="638175"/>
                <wp:effectExtent l="19685" t="19050" r="19050" b="19050"/>
                <wp:wrapNone/>
                <wp:docPr id="12" name=""/>
                <a:graphic xmlns:a="http://schemas.openxmlformats.org/drawingml/2006/main">
                  <a:graphicData uri="http://schemas.microsoft.com/office/word/2010/wordprocessingShape">
                    <wps:wsp>
                      <wps:cNvSpPr/>
                      <wps:spPr>
                        <a:xfrm>
                          <a:off x="0" y="0"/>
                          <a:ext cx="0" cy="6382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87.9pt,15.2pt" to="87.9pt,65.4pt"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011805</wp:posOffset>
                </wp:positionH>
                <wp:positionV relativeFrom="paragraph">
                  <wp:posOffset>193040</wp:posOffset>
                </wp:positionV>
                <wp:extent cx="0" cy="200025"/>
                <wp:effectExtent l="19050" t="19050" r="19050" b="19050"/>
                <wp:wrapNone/>
                <wp:docPr id="13"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37.15pt,15.2pt" to="237.15pt,30.9pt" stroked="t" o:allowincell="f" style="position:absolute">
                <v:stroke color="black" weight="38160" joinstyle="round" endcap="flat"/>
                <v:fill o:detectmouseclick="t" on="false"/>
                <w10:wrap type="none"/>
              </v:line>
            </w:pict>
          </mc:Fallback>
        </mc:AlternateContent>
      </w:r>
      <w:r>
        <w:rPr>
          <w:rFonts w:eastAsia="Times New Roman Cyr" w:cs="Times New Roman Cyr" w:ascii="Times New Roman Cyr" w:hAnsi="Times New Roman Cyr"/>
          <w:sz w:val="24"/>
          <w:szCs w:val="24"/>
        </w:rPr>
        <w:t>в совершении преступления</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кает виновного в качестве обвиняемого</w:t>
      </w:r>
    </w:p>
    <w:p>
      <w:pPr>
        <w:pStyle w:val="Style16"/>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
                <wp:simplePos x="0" y="0"/>
                <wp:positionH relativeFrom="column">
                  <wp:posOffset>3659505</wp:posOffset>
                </wp:positionH>
                <wp:positionV relativeFrom="paragraph">
                  <wp:posOffset>-2540</wp:posOffset>
                </wp:positionV>
                <wp:extent cx="0" cy="180975"/>
                <wp:effectExtent l="19050" t="19050" r="19685" b="19050"/>
                <wp:wrapNone/>
                <wp:docPr id="14" name=""/>
                <a:graphic xmlns:a="http://schemas.openxmlformats.org/drawingml/2006/main">
                  <a:graphicData uri="http://schemas.microsoft.com/office/word/2010/wordprocessingShape">
                    <wps:wsp>
                      <wps:cNvSpPr/>
                      <wps:spPr>
                        <a:xfrm>
                          <a:off x="0" y="0"/>
                          <a:ext cx="0" cy="1810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88.15pt,-0.2pt" to="288.15pt,14pt" stroked="t" o:allowincell="f" style="position:absolute">
                <v:stroke color="black" weight="38160" joinstyle="round" endcap="flat"/>
                <v:fill o:detectmouseclick="t" on="false"/>
                <w10:wrap type="none"/>
              </v:line>
            </w:pict>
          </mc:Fallback>
        </mc:AlternateContent>
      </w:r>
    </w:p>
    <w:tbl>
      <w:tblPr>
        <w:tblW w:w="9356" w:type="dxa"/>
        <w:jc w:val="left"/>
        <w:tblInd w:w="-22" w:type="dxa"/>
        <w:tblLayout w:type="fixed"/>
        <w:tblCellMar>
          <w:top w:w="0" w:type="dxa"/>
          <w:left w:w="108" w:type="dxa"/>
          <w:bottom w:w="0" w:type="dxa"/>
          <w:right w:w="108" w:type="dxa"/>
        </w:tblCellMar>
      </w:tblPr>
      <w:tblGrid>
        <w:gridCol w:w="4801"/>
        <w:gridCol w:w="4555"/>
      </w:tblGrid>
      <w:tr>
        <w:trPr/>
        <w:tc>
          <w:tcPr>
            <w:tcW w:w="4801" w:type="dxa"/>
            <w:tcBorders>
              <w:top w:val="single" w:sz="18" w:space="0" w:color="000000"/>
              <w:left w:val="single" w:sz="18" w:space="0" w:color="000000"/>
              <w:bottom w:val="single" w:sz="18" w:space="0" w:color="000000"/>
              <w:right w:val="single" w:sz="18" w:space="0" w:color="000000"/>
            </w:tcBorders>
          </w:tcPr>
          <w:p>
            <w:pPr>
              <w:pStyle w:val="Style16"/>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1">
                      <wp:simplePos x="0" y="0"/>
                      <wp:positionH relativeFrom="column">
                        <wp:posOffset>1821180</wp:posOffset>
                      </wp:positionH>
                      <wp:positionV relativeFrom="paragraph">
                        <wp:posOffset>927100</wp:posOffset>
                      </wp:positionV>
                      <wp:extent cx="0" cy="323850"/>
                      <wp:effectExtent l="19050" t="19050" r="19050" b="19050"/>
                      <wp:wrapNone/>
                      <wp:docPr id="15" name=""/>
                      <a:graphic xmlns:a="http://schemas.openxmlformats.org/drawingml/2006/main">
                        <a:graphicData uri="http://schemas.microsoft.com/office/word/2010/wordprocessingShape">
                          <wps:wsp>
                            <wps:cNvSpPr/>
                            <wps:spPr>
                              <a:xfrm>
                                <a:off x="0" y="0"/>
                                <a:ext cx="0" cy="32400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43.4pt,73pt" to="143.4pt,98.45pt" stroked="t" o:allowincell="f" style="position:absolute">
                      <v:stroke color="black" weight="38160" joinstyle="round" endcap="flat"/>
                      <v:fill o:detectmouseclick="t" on="false"/>
                      <w10:wrap type="none"/>
                    </v:line>
                  </w:pict>
                </mc:Fallback>
              </mc:AlternateContent>
            </w:r>
            <w:r>
              <w:rPr>
                <w:rFonts w:eastAsia="Times New Roman Cyr" w:cs="Times New Roman Cyr" w:ascii="Times New Roman Cyr" w:hAnsi="Times New Roman Cyr"/>
                <w:sz w:val="24"/>
                <w:szCs w:val="24"/>
              </w:rPr>
              <w:t>Пpи наличии оснований, указанных</w:t>
              <w:tab/>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оне, прекращает уголовное дело; после утверждения постановления органом дознания копия постановления направляется военному прокурору</w:t>
              <w:tab/>
            </w:r>
          </w:p>
        </w:tc>
        <w:tc>
          <w:tcPr>
            <w:tcW w:w="4555" w:type="dxa"/>
            <w:tcBorders>
              <w:top w:val="single" w:sz="18" w:space="0" w:color="000000"/>
              <w:left w:val="single" w:sz="18" w:space="0" w:color="000000"/>
              <w:bottom w:val="single" w:sz="18" w:space="0" w:color="000000"/>
              <w:right w:val="single" w:sz="18"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ъявляет обвинение и допрашивает обвиняемого</w:t>
            </w:r>
          </w:p>
        </w:tc>
      </w:tr>
    </w:tbl>
    <w:p>
      <w:pPr>
        <w:pStyle w:val="Style16"/>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2">
                <wp:simplePos x="0" y="0"/>
                <wp:positionH relativeFrom="column">
                  <wp:posOffset>3907155</wp:posOffset>
                </wp:positionH>
                <wp:positionV relativeFrom="paragraph">
                  <wp:posOffset>3175</wp:posOffset>
                </wp:positionV>
                <wp:extent cx="0" cy="323850"/>
                <wp:effectExtent l="19050" t="19050" r="19050" b="19050"/>
                <wp:wrapNone/>
                <wp:docPr id="16" name=""/>
                <a:graphic xmlns:a="http://schemas.openxmlformats.org/drawingml/2006/main">
                  <a:graphicData uri="http://schemas.microsoft.com/office/word/2010/wordprocessingShape">
                    <wps:wsp>
                      <wps:cNvSpPr/>
                      <wps:spPr>
                        <a:xfrm>
                          <a:off x="0" y="0"/>
                          <a:ext cx="0" cy="32400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07.65pt,0.25pt" to="307.65pt,25.7pt" stroked="t" o:allowincell="f" style="position:absolute">
                <v:stroke color="black" weight="38160" joinstyle="round" endcap="flat"/>
                <v:fill o:detectmouseclick="t" on="false"/>
                <w10:wrap type="none"/>
              </v:line>
            </w:pict>
          </mc:Fallback>
        </mc:AlternateContent>
      </w:r>
    </w:p>
    <w:p>
      <w:pPr>
        <w:pStyle w:val="Style16"/>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9">
                <wp:simplePos x="0" y="0"/>
                <wp:positionH relativeFrom="column">
                  <wp:posOffset>1859280</wp:posOffset>
                </wp:positionH>
                <wp:positionV relativeFrom="paragraph">
                  <wp:posOffset>-28575</wp:posOffset>
                </wp:positionV>
                <wp:extent cx="0" cy="800100"/>
                <wp:effectExtent l="19050" t="19050" r="19050" b="19050"/>
                <wp:wrapNone/>
                <wp:docPr id="17"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46.4pt,-2.25pt" to="146.4pt,60.7pt"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078605</wp:posOffset>
                </wp:positionH>
                <wp:positionV relativeFrom="paragraph">
                  <wp:posOffset>38100</wp:posOffset>
                </wp:positionV>
                <wp:extent cx="0" cy="361950"/>
                <wp:effectExtent l="19050" t="19050" r="19050" b="19050"/>
                <wp:wrapNone/>
                <wp:docPr id="18" name=""/>
                <a:graphic xmlns:a="http://schemas.openxmlformats.org/drawingml/2006/main">
                  <a:graphicData uri="http://schemas.microsoft.com/office/word/2010/wordprocessingShape">
                    <wps:wsp>
                      <wps:cNvSpPr/>
                      <wps:spPr>
                        <a:xfrm>
                          <a:off x="0" y="0"/>
                          <a:ext cx="0" cy="36180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21.15pt,3pt" to="321.15pt,31.45pt" stroked="t" o:allowincell="f" style="position:absolute">
                <v:stroke color="black" weight="38160" joinstyle="round" endcap="flat"/>
                <v:fill o:detectmouseclick="t" on="false"/>
                <w10:wrap type="none"/>
              </v:line>
            </w:pict>
          </mc:Fallback>
        </mc:AlternateConten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pBdr>
          <w:top w:val="single" w:sz="18" w:space="0" w:color="000000"/>
          <w:left w:val="single" w:sz="18" w:space="0" w:color="000000"/>
          <w:bottom w:val="single" w:sz="18" w:space="0" w:color="000000"/>
          <w:right w:val="single" w:sz="18" w:space="0" w:color="000000"/>
        </w:pBdr>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ет вопрос о применении меры пресечения</w:t>
      </w:r>
    </w:p>
    <w:p>
      <w:pPr>
        <w:pStyle w:val="Style16"/>
        <w:pBdr>
          <w:top w:val="single" w:sz="18" w:space="0" w:color="000000"/>
          <w:left w:val="single" w:sz="18" w:space="0" w:color="000000"/>
          <w:bottom w:val="single" w:sz="18" w:space="0" w:color="000000"/>
          <w:right w:val="single" w:sz="18" w:space="0" w:color="000000"/>
        </w:pBdr>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2">
                <wp:simplePos x="0" y="0"/>
                <wp:positionH relativeFrom="column">
                  <wp:posOffset>4097655</wp:posOffset>
                </wp:positionH>
                <wp:positionV relativeFrom="paragraph">
                  <wp:posOffset>7620</wp:posOffset>
                </wp:positionV>
                <wp:extent cx="0" cy="800100"/>
                <wp:effectExtent l="19050" t="19050" r="19050" b="19050"/>
                <wp:wrapNone/>
                <wp:docPr id="19"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22.65pt,0.6pt" to="322.65pt,63.55pt" stroked="t" o:allowincell="f" style="position:absolute">
                <v:stroke color="black" weight="38160" joinstyle="round" endcap="flat"/>
                <v:fill o:detectmouseclick="t" on="false"/>
                <w10:wrap type="none"/>
              </v:line>
            </w:pict>
          </mc:Fallback>
        </mc:AlternateContent>
      </w:r>
    </w:p>
    <w:tbl>
      <w:tblPr>
        <w:tblW w:w="4980" w:type="dxa"/>
        <w:jc w:val="left"/>
        <w:tblInd w:w="-34" w:type="dxa"/>
        <w:tblLayout w:type="fixed"/>
        <w:tblCellMar>
          <w:top w:w="0" w:type="dxa"/>
          <w:left w:w="108" w:type="dxa"/>
          <w:bottom w:w="0" w:type="dxa"/>
          <w:right w:w="108" w:type="dxa"/>
        </w:tblCellMar>
      </w:tblPr>
      <w:tblGrid>
        <w:gridCol w:w="4980"/>
      </w:tblGrid>
      <w:tr>
        <w:trPr>
          <w:trHeight w:val="615" w:hRule="atLeast"/>
        </w:trPr>
        <w:tc>
          <w:tcPr>
            <w:tcW w:w="4980" w:type="dxa"/>
            <w:tcBorders>
              <w:top w:val="single" w:sz="18" w:space="0" w:color="000000"/>
              <w:left w:val="single" w:sz="18" w:space="0" w:color="000000"/>
              <w:bottom w:val="single" w:sz="18" w:space="0" w:color="000000"/>
              <w:right w:val="single" w:sz="18" w:space="0" w:color="000000"/>
            </w:tcBorders>
          </w:tcPr>
          <w:p>
            <w:pPr>
              <w:pStyle w:val="Style16"/>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исьменно уведомляет заинтересованных лиц о прекращении уголовного дела</w:t>
            </w:r>
          </w:p>
        </w:tc>
      </w:tr>
    </w:tbl>
    <w:p>
      <w:pPr>
        <w:pStyle w:val="Style16"/>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6"/>
        <w:pBdr>
          <w:top w:val="single" w:sz="18" w:space="1" w:color="000000"/>
          <w:left w:val="single" w:sz="18" w:space="0" w:color="000000"/>
          <w:bottom w:val="single" w:sz="18" w:space="1" w:color="000000"/>
          <w:right w:val="single" w:sz="18" w:space="0" w:color="000000"/>
        </w:pBdr>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
                <wp:simplePos x="0" y="0"/>
                <wp:positionH relativeFrom="column">
                  <wp:posOffset>2973705</wp:posOffset>
                </wp:positionH>
                <wp:positionV relativeFrom="paragraph">
                  <wp:posOffset>564515</wp:posOffset>
                </wp:positionV>
                <wp:extent cx="0" cy="228600"/>
                <wp:effectExtent l="19050" t="19050" r="19685" b="19050"/>
                <wp:wrapNone/>
                <wp:docPr id="2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34.15pt,44.45pt" to="234.15pt,62.4pt" stroked="t" o:allowincell="f" style="position:absolute">
                <v:stroke color="black" weight="38160" joinstyle="round" endcap="flat"/>
                <v:fill o:detectmouseclick="t" on="false"/>
                <w10:wrap type="none"/>
              </v:line>
            </w:pict>
          </mc:Fallback>
        </mc:AlternateContent>
      </w:r>
      <w:r>
        <w:rPr>
          <w:rFonts w:eastAsia="Times New Roman Cyr" w:cs="Times New Roman Cyr" w:ascii="Times New Roman Cyr" w:hAnsi="Times New Roman Cyr"/>
          <w:sz w:val="24"/>
          <w:szCs w:val="24"/>
        </w:rPr>
        <w:t>Производит необходимые следственные действия по проверке показаний обвиняемого в целях полного, всестороннего и объективного исследования всех обстоятельств, имеющих значение для правильного решения дела</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2983230</wp:posOffset>
                </wp:positionH>
                <wp:positionV relativeFrom="paragraph">
                  <wp:posOffset>201295</wp:posOffset>
                </wp:positionV>
                <wp:extent cx="0" cy="228600"/>
                <wp:effectExtent l="19050" t="19050" r="19050" b="19050"/>
                <wp:wrapNone/>
                <wp:docPr id="2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34.9pt,15.85pt" to="234.9pt,33.8pt" stroked="t" o:allowincell="f" style="position:absolute">
                <v:stroke color="black" weight="38160" joinstyle="round" endcap="flat"/>
                <v:fill o:detectmouseclick="t" on="false"/>
                <w10:wrap type="none"/>
              </v:line>
            </w:pict>
          </mc:Fallback>
        </mc:AlternateContent>
      </w:r>
      <w:r>
        <w:rPr>
          <w:rFonts w:eastAsia="Times New Roman Cyr" w:cs="Times New Roman Cyr" w:ascii="Times New Roman Cyr" w:hAnsi="Times New Roman Cyr"/>
          <w:sz w:val="24"/>
          <w:szCs w:val="24"/>
        </w:rPr>
        <w:t>Знакомит обвиняемого со всеми материалами дела</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pBdr>
          <w:top w:val="single" w:sz="18" w:space="1" w:color="000000"/>
          <w:left w:val="single" w:sz="18" w:space="0" w:color="000000"/>
          <w:bottom w:val="single" w:sz="18" w:space="1" w:color="000000"/>
          <w:right w:val="single" w:sz="18" w:space="0"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яет обвинительное заключение; после его утверждения</w:t>
      </w:r>
    </w:p>
    <w:p>
      <w:pPr>
        <w:pStyle w:val="Style16"/>
        <w:pBdr>
          <w:top w:val="single" w:sz="18" w:space="1" w:color="000000"/>
          <w:left w:val="single" w:sz="18" w:space="0" w:color="000000"/>
          <w:bottom w:val="single" w:sz="18" w:space="1" w:color="000000"/>
          <w:right w:val="single" w:sz="18" w:space="0"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ом дознания уголовное дело направляется военному прокурор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pи наличии оснований для замены уголовного наказания мерами общественного воздействия органы дознания Вооpуженных Сил с согласия военного прокурора  могут прекратить дело в связи с передачей его в товарищеский суд или в связи с передачей виновного на перевоспитание армейской или флотской общественности. Для прекращения дела в связи с передачей виновного на перевоспитание требуется, кроме того решение общего собрания армейского или флотского коллектива подразделения (части) о взятии на перевоспитание, поддержанное  командование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рганы дознания прекращают дело также при недосказанности участия обвиняемого в совершении преступления, если исчерпаны все возможности для собирания дополнительных доказательств, и направляют его военному прокурору для принятия мер к установлению лица, подлежащего привлечению в качестве обвиняемог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pи наличии нескольких оснований для прекращения дела, дело прекращается по тому основанию, которое влечет за собой наиболее благоприятные юридические последствия для лица, в отношении которого велось дозна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прекращении уголовного дела выносится мотивированное постановление; которое подписывает дознаватель и утверждает командир части. Копия такого постановления напpвляется военному прокурору,  который вправе своим постановлением при наличии к тому оснований отменить постановление о прекращении дела, возобновить производств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елу и передать дело для дополнительного расследования органу дознания или поручить его производство военному следователю.</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рекращении дела письменно уведомляется лицо, привлекавшееся в качестве обвиняемого, потерпевший, а также лицо или учреждение, по заявлению которого было возбуждено уголовное дело. Им  разъясняется право на обжалование этого постановления военному прокурору.</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ВОПРОС: “ВОЕННАЯ ПРОКУРАТУРА”</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u w:val="single"/>
        </w:rPr>
        <w:t>Организация и принципы работы органов военной прокуратур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йствуя в пределах своей компетенции, органы военной прокуратуры способствуют своей деятельностью укреплению законности в Вооруженных Силах, воспитанию военнослужащих в духе точного и  неуклонного исполнения законов РФ, военной присяги, военных уставов, приказов командиров и начальник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главных условий успешного выполнения органами военной прокуратуры возложенных на них задач является строгое осуществление прокурорского надзор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Конституции РФ высший надзор за точным исполнением законов всеми министерствами и подведомственными им учреждениями, отдельными должностными лицами, а также гражданами РФ осуществляет Генеральный Прокурор РФ. Эту задачу Генеральный Прокурор выполняет как непосредственно, так и через подчиненных ему прокуроров, в том числе и военных прокурор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й надзор за точным исполнением законов имеет своей задачей укрепление в РФ законности и охрану от всяких нарушений общественного и государственного строя; политических, трудовых, жилищных и других  охраняемых законом интересов граждан; прав и законных интересов учреждений, предприятий, общественных организац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енеральный прокурор РФ и подчиненные ему прокуроры обязаны следить за правильным и единообразным применением законов и принимать  меры к устранению нарушений законов, от кого бы эти нарушения ни исходил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ятельность органов военной прокуратуры осуществляется в  точном соответствии с требованиями Конституции РФ, Положения о прокурорском надзоре в РФ и других законов, относящихся к работе прокуратуры. Однако, учетом специфических условий работы в войсках, компетенция и полномочия военных прокуроров регламентируется специальным положение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ожение о военной прокуратуре утверждено Указом Президиума Верховного Совета СССР от 4 августа 1981 года. Оно устанавливает, что высший надзор за исполнением законов в Вооруженных Силах РФ осуществляют в пределах свей компетенции Генеральный Прокурор РФ, как подчиненные ему военные прокурор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енеральный Прокурор РФ, как непосредственно, так и через Главного военного прокурора, руководит деятельностью военной прокуратур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прокуратура осуществляет свои функции независимо от  каких бы то ни было местных органов, подчиняясь только генеральному Прокурору РФ. При осуществлении надзора за точным исполнением законов военный прокурор независим. Командование не вправе оказывать какое-либо давление на военных прокуроров и следователей и вмешиваться в их оперативную деятельность.</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месте с тем положение, учитывая особенности строительства Вооруженных Сил, устанавливает, что военная прокуратура выполняет  свои функции по укреплению законности в тесном взаимодействии с командованием, армейской и флотской общественностью, всемирно помогая командованию в укреплении дисциплины и законности в войсках.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деятельность военной прокуратуры тесно связана с задачами,  выполняемыми Вооруженными Силами. В связи с этим ее организация и  комплектование строятся с учетом особенностей, присущих армии и флоту, и применительно к принципам организации и комплектования Вооруженных Сил.</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истему прокуратуры входят:</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енные прокуратуры армий, флотилий, соединений и гарнизон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енные прокуратуры видов Вооруженных Сил, округов (групп, войск), флот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лавная военная прокуратур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словиях мирного времени в основе организации органов военной прокуратуры лежит гарнизонная система, поэтому основным звеном органов военной прокуратуры является военная прокуратура гарнизона. Военные прокуратуры гарнизонов, а также соединений ближе всего стоят  к подразделениям и выполняют основную работу по надзору за исполнением законов в войсках. Кроме того, они расследуют уголовные дела о преступлениях, совершенных военнослужащими частей, расположенных на территории данного гарнизон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ые прокуратуры видов Вооруженных Сил, округов, групп, войск,  флотов руководят нижестоящими военными прокуратурами и контролируют их деятельность. Кроме того, они осуществляют прокурорский надзор за  точным исполнением законов окружным и им соответствующими органами  военного управления. Указанными военными прокуратурами также принимаются к производству уголовные дела о наиболее сложных с точки зрения расследования преступления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ятельностью всех органов военной прокуратуры руководит Главная военная прокуратура, возглавляемая Главным военным прокурором. Главная военная прокуратура осуществляет также прокурорский надзор за исполнением законов в главных и центральных управлениях. Министерства обороны и расследует уголовные дела особой важ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военные прокуратуры возглавляются соответствующими военными прокурорами, которые имеют заместителей, старших помощников и помощников. В Главной военной прокуратуре, кроме того, имеются прокуроры отдел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штате всех военных прокуратур состоят военные следователи и старшие военные следователи, а в Главной военной прокуратуре - также военные следователи по особо важным делам. Военные следователи по делам, им подследственны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должности военных прокуроров и военных следователей назначаются офицеры, имеющие высшее юридическое образование и опыт военной службы. В отдельных случаях на эти должности с разрешения  Генерального Прокурора могут быть назначены и лица, не имеющие юридического образова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военные прокуроры назначаются сроком на 5 лет. Назначение прокурора на определенный срок повышает ответственность последних  за исполнение своих функций, обеспечивает стабильность и нормальную  сменяемость кадр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ые прокуроры и военные следователи поощряются и несут дисциплинарную ответственность по правилам дисциплинарного устава Вооруженных Сил. Правом поощрения военных прокуроров и военных  следователей и наложения на них взысканий пользуются только вышестоящие военные прокуроры, Главный военный прокурор и Генеральный Прокурор</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Задачи военной прокуратур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ая прокуратура, осуществляя задачи, возложенные на прокуратуру РФ, направляет свою деятельность на всемерное укрепление законности и правопорядка в Вооруженных Силах РФ и охрану от всяких посягательст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безопасность РФ, боеспособности и боевой готовности его  Вооруженных Сил, военной дисциплины и установленного порядка несения военной службы;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 и свобод военнослужащих, военных строителей и призванных на сборы военнообязанных, членов семей, рабочих и служащих ВС РФ и других граждан;</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ав и законных интересов воинских частей, учреждений, военно-учебных заведений, предприятий и организаций ВО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й своей деятельностью военная прокуратура способствует воспитанию должностных лиц Вооруженных Сил РФ, всех военнослужащих и призванных на сборы военнообязанных в духе точного и неуклонного исполнения  Конституции РФ, законов, военной присяги и воинских устав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pPr>
      <w:r>
        <w:rPr>
          <w:rFonts w:eastAsia="Times New Roman Cyr" w:cs="Times New Roman Cyr" w:ascii="Times New Roman Cyr" w:hAnsi="Times New Roman Cyr"/>
          <w:b/>
          <w:bCs/>
          <w:sz w:val="24"/>
          <w:szCs w:val="24"/>
          <w:u w:val="single"/>
        </w:rPr>
        <w:t>Основные направления деятельности военной прокуратуры</w:t>
      </w:r>
      <w:r>
        <w:rPr>
          <w:rFonts w:eastAsia="Times New Roman Cyr" w:cs="Times New Roman Cyr" w:ascii="Times New Roman Cyr" w:hAnsi="Times New Roman Cyr"/>
          <w:sz w:val="24"/>
          <w:szCs w:val="24"/>
        </w:rPr>
        <w:t>.</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прокуратура в соответствии с возложенными на нее  задачами действует по следующим основным направления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зор за исполнением законов, воинских уставов и других  актов военного законодательства всеми органами военного  управления, воинскими частями, учреждениями, военно-учебными заведениями, предприятиями, организациями, командирами   и другими должностными лицами ВС РФ, всеми военнослужащими   и призванными на сборы военнообязанными, военными строителями    и другими лицами, в отношении которых имеется специальное    указание в законодательстве РФ, а также рабочими и служащими   ВС РФ при выполнении ими обязанностей по службе (общий надзор);</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дзор за исполнением законов органами дознания, действующими в ВС РФ, следователями военных прокуратур, а также органами дознания и следователями органов государственной безопасности при расследовании ими дел, подсудных военными   трибунала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дзор за исполнением законов при рассмотрении дел в военных   трибунала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зор за соблюдением законов и воинских уставов на гауптвахтах, в других местах содержания задержанных и арестованных военнослужащих, военных строителей в воинских частях   наказаний, назначаемых военными трибунала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яя общий надзор, военный прокурор в пределах своей компетен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стребует приказы, инструкции, наложения, наставления, распоряжения  и другие акты, издаваемые органами военного управления, командирами и другими должностными лицами ВС РФ для проверки соответствия их Конституции РФ, воинским уставам другим актам военного законодательства, а  также постановлениям Совета Министров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ребует от органов военного управления, командиров и других должностных лиц ВС РФ, предоставления необходимых документов, материалов, статистических и других сведений, проведения проверок и ревизий деятельности,  подчиненных им воинских частей, учреждений, военно-учебных заведений, предприятий, организаций, служб и должностных лиц в связи с имеющимися данными о нарушении закона, выделения специалистов для выяснения возникших при осуществлении надзора допрос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веряет исполнение законов органами военного управления, воинскими частями, учреждениями, военно-учебными заведениями, предприятиями, организациями и должностными лицами ВС РФ в связи с заявлениями о правонарушения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Проверять законность административного задержания граждан и применения соответствующими органами и должностными лицами мер воздействия за административные правонарушен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зывает должностных лиц, военнослужащих и других граждан и требует  от них устных или письменных объяснений, по поводу нарушений закон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протестует противоречащие закону приказы и другие акты, издаваемые органами военного управления, а также незаконные акты и действия командиров и других должностных лиц ВС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ивлекает правонарушителей в установленном законном порядке к уголовной ответственности, возбуждает дисциплинарное производство об административном правонарушении, передает в предусмотренных законом случаях  материал о них воинским коллективам, товарищеским судам или общественным организациям для решения вопроса о применении мер общественного воздействия, предостерегает о недопустимости нарушения закон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инимает меры к обеспечению в установленном порядке возмещения морального ущерба, причиненного нарушением закон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носит представления в органы военного управления, командирам, другим должностным лицам и в общественные организации об устранении нарушений  закона, причин нарушений и способствующих им услов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прокуратура призвана решительно пресекать и раскрывать преступления, совершаемые в Вооруженных Силах, своевременно разоблачать виновных и привлекать их к ответственности. Поэтому основное внимание военные прокуратуры сосредоточивает на обеспечении самой решительной и эффективной борьбы с правонарушителями в войсках. Вместе с тем органы  военной прокуратуры учитывают, что главным и решающим методом укрепления  законности и воинской дисциплины является убеждение, воспитание военнослужащи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есы всемерного укрепления законности и воинской дисциплины требуют, чтобы были полностью изжиты случаи снисходительного отношения с  чьей-либо стороны к злостным правонарушителям и обеспечено правильное сочетание применения установленных законом наказания к опасным преступникам  с мерами общественного воздействия и воспитания в отношении лиц, впервые,  допустивших малозначительные правонарушения и способных исправиться без изоляции от обществ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ые прокуроры всех степеней стремятся своевременно выявлять  причины, способствующие возникновению нарушений закона, и принимают  действенные меры для предупреждения правонарушений. Это важная функция в действительности прокуратуры, успешно развивается и как нельзя лучше служит целям полного искоренения правонарушений в нашей стране, в том  числе и Вооруженных Силах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временных условиях возрастает значение правового воспитания воинов. В решении этой задачи большую роль играют работники военной  прокуратуры. В соответствии с планами правовой пропаганды, разрабатываемыми совместно с командованием военные прокуроры, следователи систематически проводят в частях лекции и доклады на правовые темы,  выступают со статьями в армейской печати, способствуя тем самым воспитанию военнослужащих, формированию у них высоких моральных качест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е место в деятельности военной прокуратуры занимают вопросы охраны прав и законных интересов военнослужащих и их семей, рабочих и служащих Вооруженных Сил, других граждан. Военные прокуроры принимают и рассматривают заявления и жалобы на нарушение закона органами военного управления, должностными лицами и отдельными военнослужащими, проверяют эти заявления и жалобы, принимает меры к восстановлению нарушенных  прав и к защите законных интересов военнослужащих и других граждан.</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ые прокуроры всех степеней обеспечивают постоянный надзор за точным исполнением законов органами военного управления в центре и на местах, за соответствием приказов, инструкций, положений, наставлений и других правовых актов, издаваемых органами военного управления,  Конституции и законом РФ, постановлениям Совета Министров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оенных прокуроров возложен надзор за неукоснительным  исполнением законов всеми военнослужащими, военнообязанными во время прохождения ими учебных сборов, а также рабочими и служащими Вооруженных Сил РФ при выполнении ими обязанностей по служб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ходя из задач, решаемых Вооруженными Силами, военные прокуроры  уделяют большое внимание надзору за исполнением законов о всеобщей  воинской обязанности, законов об укреплении воинской дисциплины,  об охране собственности, об ответственности за выпуск и поставки в  войска недоброкачественной и некомплектной продукции, положения о материальной ответственности военнослужащих и других акт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обое место в работе военных прокуроров занимает надзор за  исполнения воинских уставов. Военные прокуроры призваны всемерно помогать командирам в предотвращении, выявлении и устранении нарушений уставных требован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рядке осуществления надзора за исполнением законов военным прокурорам дано право истребовать приказы, инструкции и другие акты,  издаваемые органами военного управления и должностными лицами, для проверки соответствия этих актов закону. Они могут производить на месте проверку исполнения законов в связи с заявлениями, жалобами и иными сведениями о нарушении закона, требовать от должностных лиц представления необходимых документов и сведений. Получив данные о нарушении  закона, они вправе ставить вопрос перед соответствующими командирами и начальниками о производстве проверок и ревизий деятельности, подчиненных им воинских частей и учреждений, требовать от должностных лиц, военнослужащих и других граждан личных объяснений по поводу тех или иных нарушений закон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курор не имеет административной власти и не должен вмешиваться в административную деятельность командования. Он не производит обследований и проверок тех или иных отраслей боевой подготовки или административно-хозяйственной деятельности, не отменяет, не изменяет и не приостанавливает акты органов военного управления, т.е. ни в коем случае и ни при каких условиях не подменяет командования. Установив, что приказ или иной правовой акт военного управления противоречит закону,  военный прокурор обязан опротестовать его, ставя вопрос об отмене или изменении этого акта, об устранении допущенного нарушения. Протест вносится командиру (начальнику), издавшему такой акт, или вышестоящему командиру и подлежит рассмотрению не позднее чем в 10-дневный срок.</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ой правовой формой прокурорского реагирования на нарушение закона является представление, вносимое военными прокурорами командирам (начальникам). Основное назначение этого документа заключается в постановке вопроса об устранении нарушений закона, причина и условий, способствующих преступлениям и иным правонарушениям. В представлениях военные прокуроры могут вносить предложения о принятии мер, необходимых, по их мнению, для укрепления законности, для усиления борьбы с преступностью. Представления о принятии мер по устранению причин и  условий, способствующих совершению преступлений, имеет право вносить и военные следовател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андиры (начальники) обязаны не позднее чем в месячный срок рассмотреть представление военного прокурора или следователя, принять  необходимые меры по устранению нарушений закона и их причин. Форма реагирования со стороны командиров на представления может быть различной. В одних случаях издаются приказы и распоряжения об устранении  нарушений закона, о ликвидации недостатков в организации службы, в воспитательной и предупредительной работе; в других случаях проводятся совещания по правовым вопросам, занятия с теми или иными категориями военнослужащих и т.д.</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ые прокуроры осуществляют также постоянный надзор за соблюдением законности при содержании арестованных на гауптвахтах и осужденных, отбывающих наказание в дисциплинарных батальона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й областью работы военных прокуроров является постоянное осуществление надзора за исполнением законов в деятельности органов дознания Вооруженных Сил РФ, военных следователей, а также следователей органов государственной безопасности при расследовании ими  дел, подсудных военным трибуналам, в частности дел о шпионаж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подследственности военных следователей отнесены следующие  уголовные дел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преступлениях, совершенных военнослужащими Вооруженных Сил РФ, военнообязанными во время прохождения ими учебных сборов, а также лицами офицерского, сержантского и рядового состава органов государственной безопас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преступлениях, совершенных рабочими и служащими Вооруженных Сил в связи с исполнением служебных обязанностей или в расположении воинской части, в военном учреждении, заведении, предприятии и военной организ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коном определено, что если при расследовании дела по обвинению одного лица или группы лиц в совершении одного или нескольких преступлений дело хотя бы об одном из этих лиц или об одном из преступлений подследственною военному следователю, а о других - следователю  территориальной прокуратуры или органов внутренних дел, то все это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расследуется военным следователе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уществляется надзор заточным исполнением законов в деятельности органов дознания и предварительного следствия, военные прокуроры обязан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влекать к уголовной ответственности лиц, виновных в  совершении преступлен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нимать меры к тому, чтобы ни одно преступление в Вооруженных Силах не осталось не раскрытым и ни один преступник не уклонился от ответствен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рого следить за тем, чтобы ни один военнослужащий, рабочий или служащий Вооруженных Сил не подвергался незаконному и необоснованному привлечению к уголовной ответственности или иному незаконному ограничению в права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едить за неуклонным соблюдением органами дознания и предварительного следствия установленного порядка расследования преступлен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том военные прокуроры вправе давать органам дознания и подчиненным прокурорам и следователям указания о расследовании преступлений и розыске скрывшихся преступников, требовать для проверки уголовные дела, документы и материалы о совершенных преступлениях, участвовать в производстве следствия и дознания и в необходимых случаях лично производить расследования по делу, отменять незаконные и необоснованные постановления органов дознания, а также подчиненных прокуроров и следователей, прекращать уголовные дела по основаниям, указанным в законе и т.п.</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аконец, одно из важных обязанностей военных прокуроров является обеспечение надзора за соблюдением законности при рассмотрении военными трибуналами уголовных и гражданских дел, отнесенных законом к их ведению.</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у задачу военные прокуроры осуществляют путем участия в распорядительных заседаниях суда и в pассмотpеии уголовных и гражданских дел в судебных заседаниях, путем поддержания государственного  обвинения, а также путем внесения в установленном законом порядке протеста на незаконные и необоснованные приговоры, решения, определения и постановления военных трибуналов, путем надзора за исполнением приговоров и т.п.</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прокуратура ведет учет всех преступлений, совершенных военнослужащими Вооруженных Сил РФ, а также военнообязанными во  время прохождения ими учебных сборов. Поэтому о каждом преступлении, а также о происшествии, повлекшим гибель людей и другие тяжкие последствия, командиры (начальники) обязаны немедленно уведомлять соответствующего военного прокурора.</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ВОПРОС: “Военные суды”.</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Задачи военных судов, их структура и комплектование</w:t>
      </w:r>
    </w:p>
    <w:p>
      <w:pPr>
        <w:pStyle w:val="Style16"/>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ые суды, осуществляющие задачи правосудия в Вооруженных Силах страны и призванные вести борьбу с посягательствами на безопасность РФ, боеспособность войск, воинскую дисциплину и установленный в Вооруженных Силах РФ порядок несения воинской службы входят в единую судебную систему РФ. Они отправляют правосудие на основании тех же принципов правосудия и тех же законов,  что и другие суды (имеются в виду уголовные и гражданские, уголовно-процессуальные и гражданско-процессуальные кодексы). Специфические вопросы комплектования и деятельности военных судов и их  структура определены Положением о военных трибуналах, 25 июня 1980 года и утверждены федеральным Конституционным законом РФ " О судебной системе РФ ", принятого Государственной Думой 23.10.1996 года и собранием одобренным Советом Федерации 26.12.1996 г. Военные суды создаются по территориальному принципу по месту дислокации войск и флотов и осуществляют судебную власть в войсках, органах  и в формированиях, где федеральным законом предусмотрена военная  служб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ые суды организуются и действуют в округах, группах войск, флотах, армиях, флотилиях, воинских соединениях и гарнизонах. При необходимости могут создаваться также военные суды  видов Вооруженных Сил РФ. Высшим военно-судебным органом является Военная коллегия Верховного Суда РФ. Организационное руководство военными судами осуществляет Управление военных судов Министерства юстиции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плектование судов производится на начальных выбор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ледующему положению, судьей и народным заседателем может быть избран каждый гражданин РФ, обладающий избирательным правом и достигший ко дню выборов 25 лет. Требование о том, что судьей не может быть лицо моложе 25-летнего возраста, исключает возможность привлечения к осуществлению правосудия лиц, не обладающих жизненным опытом. Это требование относится и к судьям военных судов. Что же касаться народных заседателей, то для военных судов сделано исключение: народные заседатели военных судов избираются из граждан, состоящих действительной военной службе. Такое исключение вызвано необходимостью привлечения к отправлению правосудия в армии не только офицеров, прапорщиков и мичманов, но и военнослужащих срочной службы, составляющих большинство личного состава  Вооруженных Сил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судьи военных судов - председатели, заместители председателей и члены военных судов - избираются сроком на 5 лет из числа офицеров, состоящих на действительной военной службе, имеющих соответствующее юридическое образование и моральное право судить  других, Народные заседатели военных судов избираются открытым голосованием на общих собраниях военнослужащих воинских частей (учреждений) сроком на 2 года из числа наиболее дисциплинированных и авторитетных воин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ые суды относятся к судам РФ и выносят приговоры и решения именем Российской Федерации. Отнесение военных судов к судам РФ обусловлено особенностями организации Вооруженных Сил, единством установленного в них воинского правопорядка и централизацией управления войскам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судность дел военным судом определена в Положении о военны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буналах. Согласно его военным судам подсудн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дела обо всех преступлениях, совершенных военнослужащими, а  также военнообязанными во время прохождениями ими учебных сбор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дела обо всех преступлениях, совершенных лицами офицерского, сержантского и рядового состава органов государственной безопас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дела о преступлениях против установленного порядка несения службы, совершенных лицами начальствующего состава исправительно-трудовых учреждений;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все дела о шпионаж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дела о преступлениях, совершенных лицами, в отношении которых имеется специальное указание в законодательстве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в отличие от общих судов, которые призваны рассматривать как уголовные, так и гражданские дела, на военные суды возложено рассмотрение только уголовных дел. Однако Положением предусмотрено, что в отдельных местностях, где в силу исключительных обстоятельств не действуют общие суды, военные суды рассматривают все уголовные и гражданские дел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в Положении содержатся указания по ряду частных случаев, возникших в практике определения подсудности дел. На вопрос о том, какой суд должен рассматривать дело, когда оно по одним признакам подсудно, а по другим - военному суду, дается ответ в соответствии с общими принципами уголовно-процессуальных кодексов; если дело хотя бы по одному из признаков подсудно военному суду, оно не может рассматриваться общим судо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решен вопрос о подсудности дел на лиц, состоящих на действительной военной службе, но совершивших преступления до их призыва на военную службу, и, наоборот, в отношении лиц, совершивших преступления в период прохождения военной службы, но к моменту рассмотрения дела в суде уволенных из рядов Вооруженных Сил. В первом  случае дело подсудно общему суду, во втором - военному суд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кон четко регламентирует подсудность дел различным звеньям военных судов и Военной коллегии. В основу определения этой подсудности положены должностное положение и воинское звание обвиняемого, а также тяжесть предусмотренного законом наказания за то или иное преступление. Согласно положению о военных судах, военным судам армий, флотилий, воинских соединений и гарнизонов подсудны дела о преступлениях лиц, имеющих звание воинское до подполковника, капитана 2 ранга включительно, а военным судам округов, флотов и  групп войск - дела о преступлениях лиц, имеющих воинские звания "полковник" и "капитан 2 ранга" или занимающих должности от командиров полка, командира корабля 2 ранга и выше и им равных по служебному положению, а также дела обо всех преступлениях, за которые по закону в условиях мирного времени предусмотрена смертная казнь.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ая коллегия Верховного Суда РФ рассматривает:</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качестве суда первой инстанцией дела исключительной важности, подсудные военным трибуналам, а также дела о преступлениях военнослужащих имеющие воинские звания генерала (адмирала) либо занимающих должности от командира соединения и выше, и им равны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 Рассматривают кассационные, частные жалобы и протесты нарушения, приговоры, определения военных видов ВС РФ, округов, групп войск, флотов, на постановления судей этих трибуналов;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Рассматривает в порядке надзора протесты "председателя Верховного Суда РФ, генерального прокурора РФ, их заместителей,  председателя Военной коллегии Верховного Суда РФ, Главного военного прокурора на решения, приговоры, определения военных трибуналов видов ВС РФ, округов, группы войск, флотов, на постановления суде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Рассматривает по заключениям Генерального прокурора РФ или Главного военного прокурора о вновь открывшихся обстоятельствах дела, по которым решения, приговоры или определения вынесены военными трибуналами видов ВС РФ, округов, групп войск и флот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военные суды совместно с уголовными делами рассматривают иски воинских частей (учреждений), других государственных или общественных организаций, а также отдельных граждан о возмещении  материального ущерба, причиненного им преступл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Принципы деятельности военных судо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ые суды, как и вся судебная система РФ, действуют в  строгом соответствии с демократическими принципами осуществления правосудия, содержащимися в основах законодательства о судоустройстве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кратические принципы правосудия выражаются в том, что они осуществляется на началах равенства всех граждан перед законом и судом и в точном соответствии с законодательством РФ, в независимости судей  при осуществлении правосудия и подчинении их только закону, в создании выборности судов, в коллегиальном рассмотрении дел в судах всех  инстанций, в ведении судопроизводства на языке союзной или автономной республики (автономной области, национального округа) или же на языке большинства населения данного района, в открытом разбирательстве дел (за исключением предусмотренных законом отдельных случаев), в обеспечении обвиняемому права на защит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одательство не просто декларирует эти принципы, а предусматривает конкретные условия и гарантии, обеспечивающие их реализацию.</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енство граждан перед законом и судом независимо от социального, имущественного и служебного положения, национальной и расовой принадлежности и вероисповедания заключается не только в признании за ними равных политических, трудовых, жилищных и иных личных и имущественных прав, но и в предоставлении им одинаковых возможностей для охраны и защиты этих пра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уществление правосудия в точном соответствии с законом означает, что суд, рассматривая дело, обязан, прежде всего, сам строго соблюдать требования закона, регулирующие судопроизводство и требовать этого от всех других участников судебного разбирательства нарушения, допущенного при производстве дознания или предварительного следствия, суд вправе частным определением обратить на это внимание соответствующих должностных лиц.</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становленные уголовно-процессуальным законом правила судопроизводства, призванные обеспечить строгое соблюдение законности при отправлении правосудия и не допустить вынесения неправосудного приговора, позволяют судебно-следственным органам вести успешную борьбу с правонарушителями и добиваться того, чтобы ни один виновный не ушел от законной ответственности, и ни один невиновный не понес наказания. Иными словами, правила судопроизводства обеспечивают гражданам конституционный принцип неприкосновенности личности. Вот некоторые из гарантий этого принципа, содержащиеся в уголовно-процессуальном закон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никто не может быть признан виновным, и подвергнут уголовному наказанию, иначе как по приговору суда;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винительный приговор не может быть основан на предположениях и должен выноситься лишь при условии полной доказанности вины подсудимого в ходе судебного разбирательств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закон запрещает применять к обвиняемому насилие, угрозу и другие методы следств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знание подсудимым своей вины, не подтвержденное совокупностью иных доказательств, не может быть положено в основу обвинительного приговор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й гарантией соблюдения законности при отправлении правосудия является принцип независимости судей и подчинения их только закону. Согласно требованиям уголовно-процессуальных кодексов доказательства, собранные в процессе предварительного следствия или дознания, не имеют для суда заранее установленной силы, для него не обязательны выводы, сделанные лицом, проводившим следствие или дознание. Суд может привлечь новые доказательства виновности или невиновности лица, привлеченного к уголовной ответственности. Собранные по делу доказательства судьи оценивают по внутреннему убеждению, основанному на полном, всестороннем и объективном исследовании всех обстоятельств дела в их совокупности, руководствуясь при этом законом и правосознанием. Суд выносит решение по делу в совещательной комнате, где никто, кроме судей рассматривающих дело, не  может присутствовать.</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линная независимость судей и подчинение их только закону обеспечиваются выборностью всех судей и народных заседателей, подотчетностью их только избирателям или органам власти, избравшим соответствующий суд, особым порядком привлечения судей к уголовной и дисциплинарной ответственности и т.п. За нарушения воинской дисциплины и служебные проступки военные судьи несут ответственность в соответствии с Положением, перед коллегиями по дисциплинарным делам, которые создаются в военных трибуналах округов и им равных и при Верховном Суде РФ.</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ющим важным принципом осуществления правосудия гарантирующим строгое соблюдение законности, является коллегиальное рассмотрение дел во всех судах. В судах первой инстанции дела рассматриваются в составе судьи и двух народных заседателей, а в кассационных и надзорных инстанциях, рассматривающих жалобы или протесты  на приговоры, решения, определения или постановления судов первой  инстанции, - в составе трех членов соответствующего суд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 подчеркнуть, что согласно требованиям закона все судьи, участвующие в рассмотрении дела, равны. Каждый из них может по своему внутреннему убеждению оценить собранные по делу доказательства и внести соответствующие предложения. Решение принимается большинством голосов, причем председательствующий подает свой голос последним. Судья, оставшийся в меньшинстве, обязан подписать приговор (решение, определение), он может приложить к  нему особое мн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йствующее законодательство содержит четкие правила обеспечения конституционного принципа ведения судебного производства на языке союзной или автономной республики, автономной области, национального округа или же на языке большинства населения район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оенных трибуналах судопроизводство ведется на русском  языке, однако, в строгом соответствии с требованиями закона, подсудимым, не владеющим русским языком, обеспечивается полное ознакомление с материалами дела через переводчика и право выступать в суде на своем родном языке. Обвинительное заключение, приговор и иные документы, связанные с рассмотрением дела, вручаются таким лицам также в переводе на язык, которым они владеют. Другим участникам судебного процесса, не владеющим русским языком, обеспечивается право делать заявления, давать показания, выступать и заявлять ходатайства на родном языке, а также пользоваться услугами переводчик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репленный принцип открытого разбирательства дела означают, что рассмотрение дел во всех судах происходит в присутствии граждан. Гласность судебного разбирательства позволяет суду оказывать воспитательные воздействия не только на лиц, которые привлечены по делу, но вина всех присутствующих в зале суд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раничение гласности судебного разбирательства, проведение закрытого заседания допускается законом лишь в исключительных случаях, когда открытое рассмотрение дела противоречит интересам охраны государственной тайны, а также по мотивированному определению суда. Когда рассматриваются дела о лицах, не достигших  16-летнего возраста, при рассмотрении дел о половых преступлениях и других дел, по которым необходимо предотвратить разглашение сведений об интимных сторонах жизни участвующих в них лиц.</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шение о проведении закрытого судебного разбирательства по делу принимается судом. В соответствии с принятым решением судебное заседание может проводиться закрыто как в течение всего разбирательства дел, так и во время производства отдельных действий (допрос подсудимого, свидетелей, исследование вещественных доказательств, осмотр документов и т.п.). Однако закон требует при этом, чтобы приговор, во всяком случае, провозглашался публичн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им из важнейших конституционных принципов правосудия является обеспечение обвиняемому права на защиту. Такое право является не только средством ограждения обвиняемого от необоснованного обвинения. Оно создает условия для полного, всестороннего и  объективного рассмотрения каждого дела, гарантирует соблюдение законности при отправлении правосудия. Обеспечение этого права лежит на обязанности органов следствия и суда. Суд, прокурор, следователь, дознаватель должны предоставить обвиняемому возможность защищаться установленными законом средствами и способами от предъявленного ему обвинения, а также обеспечить охрану его личных и  имущественных пра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осуществления этих прав обвиняемому предоставляется возможность иметь защитника или защищать себя самому. Однако в ряде случаев участие защитника при судебном разбирательстве дела является обязательным, участие защитника обязательно по дела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 которых участвует государственный или общественный обвинитель;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мых, глухих, слепых и других лиц, которые в силу своих физических или психических недостатков не могут сами осуществлять право на защит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несовершеннолетних;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иц, не владеющих языком, на котором ведется судопроизводств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лиц, между интересами которых имеется противоречие, если хотя бы одно из них имеет защитника;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иц, преданных суду за преступления, за которые в качестве меры наказания может быть применена смертная казнь.</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устанавливает равенство прав всех участников судебного разбирательства (обвинителя, подсудимого, защитника, а также потерпевшего, гражданского истца и гражданского ответчика и их представителей) по представлению доказательств, участию в исследовании судом и заявлению ходатайств.</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о обвиняемого на защиту тесно связано с правом осужденного или оправданного на обжалование приговора. Закон предоставляет широкие возможности лицам, признанными виновным, а также оправданным, обжаловать приговор и оправдательный приговор может быть оправдан по поводу мотивов оправда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аткий анализ названных выше принципов устройства и деятельности военных трибуналов и других судов позволяет сделать вывод о глубоком и последовательном демократизме судебной системы нашего государства. Неуклонное претворение этих принципов в жизнь способствует успешному осуществлению задач правосудия, укреплению дисциплины, законности и правопорядка в войска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бота военных судов по предупреждению правонарушений.</w:t>
      </w:r>
    </w:p>
    <w:p>
      <w:pPr>
        <w:pStyle w:val="Style16"/>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имо отправления правосудия, т.е. рассмотрению по существу уголовных и гражданских дел, военные трибуналы проводят большую и разностороннюю работу по предупреждению правонарушений. Среди направлений, по которым эта работа проводится, можно выделить следующ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ыявление в процессе рассмотрения дел причин и условий,  способствующих совершению преступлений, и принятие мер к их устранению;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рганизация и проведение открытых судебных процессов в расположении воинских частей в присутствии личного состава;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роведение массово-разъяснительной работы среди всех категорий военнослужащих;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рганизация вместе с командованием с помощью общественности контроля за проведением осужденных из дисциплинарного батальона;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учение и общение судимости и судебной практик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ричин и условий, способствующих совершению преступлений, и принятие надлежащих мер к их устранению являются одной из главных обязанностей судов. Законной формой реагирования суда на вскрытие при рассмотрении дела недостатки, способствовавшие совершению преступления, является частное определение, которое выносится одновременно с постановлением приговора по рассмотренному делу. Частное определение является документом, которым суд при наличии к тому оснований обращает внимание командиров частей, руководителей учреждений, предприятий, организаций и других должностных лиц на те или иные недостатки, способствовавшие совершению преступления и требующие принятия соответствующих мер к их устранению.</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ходя из материалов судебного разбирательства, военный трибунал вправе также своим частным определением обратить внимание общественных организаций и воинских коллективов на неправильное поведение отдельных лиц на службе или в быту, на нарушение закона или общественного долга. В необходимости случаях  копия такого частного определения может быть направлена в товарищеский суд.</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ые трибуналы широко используют вынесение частных определений для предупреждения правонарушений. Частное определение является обязательным для тех должностных лиц, в адрес которых оно направлено. Закон требует от них принятия надлежащих мер к устранению отмеченных в определении недостатков, способствующих совершению преступления. О принятых мерах должностное лицо обязано в месячный срок сообщить военному трибунал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тное определение, как и приговор, выносится военным трибуналом коллегиально. В зависимости от конкретной обстановки оно может быть оглашено в судебном заседании. Обжалованию частное определение не подлежит, но в том случае, когда оно не основано на законе и не вытекает из материалов дела, вышестоящий суд по протесту прокурора может его отменить.</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яду с реагированием на недостатки, выявленные в процессе рассмотрения дел, военные трибуналы в соответствии Положения о военных трибуналах занимаются обобщением причин совершения правонарушений. Информации, обзоры и обобщения военных трибуналов по  этим вопросам доводятся до сведения соответствующего военного командования и служат основанием для проведения в частях и соединениях мероприятий, направленных на предупреждение правонарушений.</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е место в предупредительной работе занимает проведение открытых судебных процессов в присутствии личного состава. Опыт показывает, что хорошо организованный и проведенный процесс является действительным средством предупреждения преступлений. Воспитательное воздействие оказывает уже сам факт судебного разбирательства и его установленная законом процедур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и элементами культуры и достижения воспитательного воздействия судебных процессов являются хорошая организованная их подготовка, точное и неуклонное выполнение судом всех установленных законом правил судопроизводства, обеспечивающих всестороннее,  полное и объективное исследование обстоятельств дел, грамотное и  юридически обоснованное составление судебных документов и т.п.</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им из необходимых условий успешного проведения открытого судебного процесса в расположении части являются наличие хорошо продуманного плана обеспечения процесса и четкое его выполнение. В плане обычно предусматриваются мероприятия, которые в зависимости от особенностей дела следует провести до и после судебного процесса, а также меры по поддержанию порядка в зале суда во время рассмотрения дела. В частности, в нем находят отражение такие вопросы, как место и время рассмотрения дела, приведение в надлежащий порядок помещения, подготовка соответствующей наглядной агитации, проведение разъяснительно-правовой работы с личным составом, доставка в суд подсудимого, обеспечение явки участников судебного процесса и свидетелей, инструктаж конвоя, коменданта суда и лиц, которые должны поддерживать порядок в зале суда и за  его пределами. Необходимо также заранее определить, какие категории военнослужащих и от каких частей и подразделений должны присутствовать на судебном процессе. Такие планы по установившейся  практике составляются и подписываются совместно председателем военного трибунала или председательствующим по делу, военным прокурором и командиром ча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висимости от характера совершенного преступления и других конкретных обстоятельств дела целесообразно, чтобы на судебных процессах присутствовали агитаторы, народные заседатели и  военные дознаватели, с тем, чтобы они после рассмотрения дела довели материалы судебного процесса до всего личного состав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начительно повышается роль судебного процесса в расположении части в присутствии личного состава, когда в нем участвуют представитель армейской (флотской) общественности - обвинитель или защитник. Зная жизнь коллектива, в котором служил правонарушитель, такой представитель помогает суду более глубоко вникнуть в существо рассматриваемого дела и при принятии решения учесть мнение общественности, а также полнее вскрыть причины и условия,  способствовавшие совершению преступления. Немаловажное значение для достижения воспитательной и предупредительной цели судебного процесса имеет культура самого разбирательства дела: четкость действий, убедительность и объективность аргументации, доходчивость всего происходящего для присутствующих. И особенно важно, чтобы при рассмотрении дела не допускалось ни малейших отступлений от установленных законом гарантий и правил процедуры судебного заседа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имо той работы по профилактике правонарушений в войсках,  которую военные трибуналы проводят в связи с возникшими уголовными делами, большое внимание уделяется военными судьями проведению правовой пропаганды. Широкое разъяснение законодательства военнослужащим, рабочим и служащим Вооруженных Сил РФ способствует повышению их правосознания, укреплению дисциплины и правопорядка в  войска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военные судьи систематически занимаются правовым воспитанием народных заседателей, оказывают значительную помощь командованию в организации работы офицерских товарищеских судах чести и товарищеских судов военно-строительных отрядов и т.п.</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бота по предупреждению правонарушений приносит успех тогда, когда она проводится объединенными усилиями командиров и военных  юристов при активном участии армейской и флотской общественности. Задачи дальнейшего укрепления законности и правопорядка требуют постоянного совершенствования предупредительно-профилактической работы, организации ее на научной основе, глубокого выявления причин и условий, способствующих совершению преступлений, разработки эффективных средств и методов предупреждения различных видов правонарушений применительно к разным звеньям Вооруженных Сил (подразделение, часть, корабль, соедин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льное сочетание убеждения с мерами государственного принуждения является необходимым условием успешного решения задач по ликвидации в Вооруженных Силах преступности и причин, ее порождающих, укрепления дисциплины и обеспечения строжайшего соблюдения законности и правопорядка в частях и соединениях.</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Суды чести офицеров и прапорщиков в ВС РФ.</w:t>
      </w:r>
    </w:p>
    <w:p>
      <w:pPr>
        <w:pStyle w:val="Style16"/>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ой из форм участия армейской общественности в укреплении законности и правопорядка, предупреждения правонарушений является деятельность в ВС офицерских товарищеских судов чести, товарищеских судов чести прапорщиков, мичманов и сверхсрочнослужащих. Они действуют на основании специальных положений, Приказов МО.</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ами товарищеских судов являютс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храна чести и достоинства воинского звания;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казание активной помощи командирам в воспитании личного состава;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действие сплоченности воинских коллективов, созданию в них обстановки нетерпимости к нарушителям воинской дисциплины и антиобщественным поступкам.</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ятельностью товарищеских судов руководят командиры частей,  соединений, начальники учреждений, в которых они создан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ищеские суды избираются на общих собраниях военнослужащих сроком на два года, выборы проводятся открытым голосованием. Суды подотчетны воинским коллективам, их избравшим. О своей деятельности они отчитываются через год после избрания, а также по окончании срока полномочий на собраниях военнослужащих. Дела рассматриваются  товарищескими судами по решению командира в присутствии привлеченного к суду военнослужащего, а также других военнослужащих части,  учрежден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u w:val="single"/>
        </w:rPr>
        <w:t>Офицерские товарищеские суды чести</w:t>
      </w:r>
      <w:r>
        <w:rPr>
          <w:rFonts w:eastAsia="Times New Roman Cyr" w:cs="Times New Roman Cyr" w:ascii="Times New Roman Cyr" w:hAnsi="Times New Roman Cyr"/>
          <w:sz w:val="24"/>
          <w:szCs w:val="24"/>
        </w:rPr>
        <w:t xml:space="preserve"> создаются отдельно для рассмотрения правонарушений младших и старших офицеров. Они избираются в составе 7-9 человек на соответствующих собраниях офицерского состава. В состав суда могут быть избраны офицеры, прослужившие в данной части, учреждении не менее 6 месяцев, пользующиеся авторитетом в коллективе. Собрание считается правомочным, если на нем присутствует не менее половины офицеров ча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член суда не оправдал оказанного ему доверия, общее собрание офицеров может досрочно его отозвать.</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ицерские товарищеские суды чести рассматривают дел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 проступках, недостойных звания офицера, роняющих воинскую честь, несовместимых с принципами нравственности;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 нарушении воинской дисциплины и общественного порядка;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 совершенных правонарушениях, которые в соответствии с законом могут быть переданы на рассмотрение товарищеского суда;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 недобросовестном отношении к служебным обязанностям;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 нарушении законодательства об охране природы, если эти деяния не влекут за собой уголовной ответственности;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 недостойном поведении в семье и невыполнение обязанностей по воспитанию детей;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 имущественных претензиях офицеров друг к другу при их согласии на рассмотрение дела в товарищеском суд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 не вправе рассматривать дела о проступках и правонарушениях, за которые уже наложены дисциплинарные взыскания или по которым состоялось решение товарищеского суда, ведется следствие или вынесен приговор.</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ожением о суде чести установлен порядок подготовки и рассмотрения дела, который позволяет объективно исследовать все обстоятельства правонарушения. Подготовка дела к рассмотрению судом состоит в проверке поступивших заявлений и других материалов. В процессе проверки могут быть получены письменные объяснения от офицера, привлекаемого к суду, потерпевших, свидетелей. В случае необходимости к делу прилагаются справки, характеристики, предметы и т.п. На основании собранных материалов составляется заключение, в котором указываются фактические обстоятельства дела, причины совершенного офицером проступка, данные о его лично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 чести рассматривает дело в составе не менее 3 членов, однако их число во всех случаях должно быть нечетным. Судебное разбирательство происходит обычным порядком, установленным для товарищеского суда. Решение принимается большинством голосов членов суда и  излагается в письменной форме. Оно объявляется на заседании суда и после этого предоставляется командир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 процессе рассмотрения дела будут установлены обстоятельства, свидетельствующие о необходимости привлечения офицера к уголовной ответственности, суд, не вынося решения по существу, возбуждает перед командиром ходатайство о направлении материалов военному прокурору. При отсутствии оснований для признания офицера виновным товарищеский суд чести выносит оправдательное решение.</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становив наличие вины, суд вправе объявить виновному:</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товарищеское предупреждение;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щественное порицание или выговор;</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озбудить ходатайство о снижении должности;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озбудить ходатайство о снижении в воинском звании на одну ступень;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 отчислении учащегося офицера из Вуз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озбудить ходатайство об увольнении с действительной военной службы;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зложить обязанность на офицера возместить причиненный имущественный ущерб.</w:t>
      </w:r>
    </w:p>
    <w:p>
      <w:pPr>
        <w:pStyle w:val="Style16"/>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u w:val="single"/>
        </w:rPr>
        <w:t xml:space="preserve">Товарищеские суды чести прапорщиков, мичманов, сверхсрочнослужащих </w:t>
      </w:r>
      <w:r>
        <w:rPr>
          <w:rFonts w:eastAsia="Times New Roman Cyr" w:cs="Times New Roman Cyr" w:ascii="Times New Roman Cyr" w:hAnsi="Times New Roman Cyr"/>
          <w:sz w:val="24"/>
          <w:szCs w:val="24"/>
        </w:rPr>
        <w:t>изобретаются на общих собраниях этих категорий военнослужащих в составе 5-9 человек из числа наиболее авторитетных прапорщиков (мичманов). В состав суда могут быть избраны 1-2 офицера.</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ищеские суды чести рассматривают дела, аналогичные судам чести офицеров. Только соответственно для категорий прапорщиков, мичманов, военнослужащих сверхсрочной службы. Порядок подготовки к рассмотрению дела в суде чести офицеров. Установив виновность привлеченного к суду товарищеский суд чести вправе вынести решение о применении одной из следующих мер общественного воздействия:</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бъявить товарищеское предупреждение;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бъявить общественное порицание или выговор;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ходатайствовать о снижении в должности;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ходатайствовать в снижении в воинском звании на одну ступень; </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датайствовать об увольнении с действительной военной службы;</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язать виновного возместить причиненный имущественный ущерб.</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шение объявляется на заседании суда. В необходимых случаях по распоряжению командира решение суда объявляется в приказе по ча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андование частей (учреждений) осуществляет постоянное руководство деятельностью всех товарищеских судов путем организации выборов товарищеских судов, оказания необходимой помощи в подготовке и проведении заседаний, в выполнении стоящих перед товарищескими судами задач, в т.ч. задачи по предупреждению правонарушений среди военнослужащих, а также путем осуществления систематического контроля над работой товарищеских судов чест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занятия:</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6">
    <w:name w:val="Òåêñò"/>
    <w:basedOn w:val="Style15"/>
    <w:qFormat/>
    <w:pPr/>
    <w:rPr>
      <w:rFonts w:ascii="Courier New" w:hAnsi="Courier New" w:eastAsia="Courier New" w:cs="Courier New"/>
    </w:rPr>
  </w:style>
  <w:style w:type="paragraph" w:styleId="Style17">
    <w:name w:val="Ñõåìà äîêóìåíòà"/>
    <w:basedOn w:val="Style15"/>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4:18:00Z</dcterms:created>
  <dc:creator>Гармония</dc:creator>
  <dc:description/>
  <dc:language>en-US</dc:language>
  <cp:lastModifiedBy>Филимонов И.Г.</cp:lastModifiedBy>
  <dcterms:modified xsi:type="dcterms:W3CDTF">1999-04-12T14:18:00Z</dcterms:modified>
  <cp:revision>2</cp:revision>
  <dc:subject/>
  <dc:title>ТЕМА N 4: "Законность в Вооруженных Силах, способы ее обеспечения"</dc:title>
</cp:coreProperties>
</file>