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36"/>
          <w:szCs w:val="35"/>
        </w:rPr>
      </w:pPr>
      <w:r>
        <w:rPr>
          <w:rFonts w:cs="Times New Roman" w:ascii="Times New Roman" w:hAnsi="Times New Roman"/>
          <w:b/>
          <w:bCs/>
          <w:sz w:val="36"/>
          <w:szCs w:val="35"/>
        </w:rPr>
        <w:t>РГН (Россия).</w:t>
      </w:r>
    </w:p>
    <w:p>
      <w:pPr>
        <w:pStyle w:val="2"/>
        <w:rPr/>
      </w:pPr>
      <w:r>
        <w:rPr/>
        <w:t>Как это бывает обычно в отношении совет</w:t>
        <w:softHyphen/>
        <w:t>ских военных разработок, о корнях этой гра</w:t>
        <w:softHyphen/>
        <w:t>наты практически ничего не известно. Выд</w:t>
        <w:softHyphen/>
        <w:t>вигались предположения, что первоначаль</w:t>
        <w:softHyphen/>
        <w:t>но она появилась в Болгарии, а затем в 70-е годы была принята на вооружение в СССР.</w:t>
      </w:r>
    </w:p>
    <w:p>
      <w:pPr>
        <w:pStyle w:val="TextBody"/>
        <w:rPr>
          <w:sz w:val="28"/>
        </w:rPr>
      </w:pPr>
      <w:r>
        <w:rPr>
          <w:sz w:val="28"/>
        </w:rPr>
        <w:t>В российских источниках эта граната на</w:t>
        <w:softHyphen/>
        <w:t>зывается наступательно-оборонительной, хотя по устройству она скорее только насту</w:t>
        <w:softHyphen/>
        <w:t>пательная. Сферический корпус изготовлен из алюминиевого сплава и, как это видно на рисунке в разрезе (слева), имеет на внутрен</w:t>
        <w:softHyphen/>
        <w:t>ней стороне насечки для контроля образова</w:t>
        <w:softHyphen/>
        <w:t>ния осколков. Глубокие насечки, как правило, имеющиеся на внешней стороне корпуса гранат, не имеют никакого отношения к обра</w:t>
        <w:softHyphen/>
        <w:t>зованию осколков; они предназначены лишь для того, чтобы обеспечить надежный захват гранаты мокрой и грязной рукой. Однако вну</w:t>
        <w:softHyphen/>
        <w:t>тренние насечки в определенной степени влияют на размеры осколков, обеспечивая разлет корпуса гранаты при взрыве на при</w:t>
        <w:softHyphen/>
        <w:t>близительно одинаковые куски. Поскольку корпус гранаты изготовлен из относительно легкого металла, осколки получают очень большую начальную скорость, но быстро те</w:t>
        <w:softHyphen/>
        <w:t>ряют момент импульса, поэтому зона пора</w:t>
        <w:softHyphen/>
        <w:t>жения имеет радиус около 10 мет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Запал необычен тем, что сочетает сраба</w:t>
        <w:softHyphen/>
        <w:t>тывание по времени и от удара. В нем ис</w:t>
        <w:softHyphen/>
        <w:t>пользуется обычный механизм взведения с рычагом и замедлителем. При броске боек пробивает капсюль, воспламеняющий три пиротехнических устройства задержки. В те</w:t>
        <w:softHyphen/>
        <w:t>чение первых полутора секунд полета два из этих зарядов сгорают и освобождают удар</w:t>
        <w:softHyphen/>
        <w:t>ный плунжер. Если граната ударится о зем</w:t>
        <w:softHyphen/>
        <w:t>лю или другую твердую поверхность в тече</w:t>
        <w:softHyphen/>
        <w:t>ние трех-четырех секунд полета, плунжер придет в движение и воспламенит детона</w:t>
        <w:softHyphen/>
        <w:t>тор, после чего сработает основной заряд взрывчатого вещества. Если же, однако, по истечении трех-четырех секунд граната все еще будет находиться в полете, третий пи</w:t>
        <w:softHyphen/>
        <w:t>ротехнический заряд воспламенит отдель</w:t>
        <w:softHyphen/>
        <w:t>ный детонатор, который также приведет к срабатыванию основного заряда. Таким об</w:t>
        <w:softHyphen/>
        <w:t>разом гранату можно бросать непосредст</w:t>
        <w:softHyphen/>
        <w:t>венно в цель, и она сработает от удара, а можно подбрасывать высоко в воздух, чтобы она разорвалась над целью — все зависит от мастерства солдата и от того, какой цели он желает добиться.</w:t>
      </w:r>
    </w:p>
    <w:p>
      <w:pPr>
        <w:pStyle w:val="Heading1"/>
        <w:rPr/>
      </w:pPr>
      <w:r>
        <w:rPr/>
        <w:t>ХАРАКТЕРИСТИК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Вес</w:t>
      </w:r>
      <w:r>
        <w:rPr>
          <w:rFonts w:cs="Times New Roman" w:ascii="Times New Roman" w:hAnsi="Times New Roman"/>
          <w:bCs/>
          <w:sz w:val="28"/>
          <w:szCs w:val="32"/>
        </w:rPr>
        <w:t xml:space="preserve"> 290 г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>Диаметр</w:t>
      </w:r>
      <w:r>
        <w:rPr>
          <w:rFonts w:cs="Times New Roman" w:ascii="Times New Roman" w:hAnsi="Times New Roman"/>
          <w:bCs/>
          <w:sz w:val="28"/>
          <w:szCs w:val="34"/>
        </w:rPr>
        <w:t xml:space="preserve"> 61 м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3"/>
        </w:rPr>
        <w:t>Наполнение</w:t>
      </w:r>
      <w:r>
        <w:rPr>
          <w:rFonts w:cs="Times New Roman" w:ascii="Times New Roman" w:hAnsi="Times New Roman"/>
          <w:bCs/>
          <w:sz w:val="28"/>
          <w:szCs w:val="33"/>
        </w:rPr>
        <w:t xml:space="preserve"> </w:t>
      </w:r>
      <w:r>
        <w:rPr>
          <w:rFonts w:cs="Times New Roman" w:ascii="Times New Roman" w:hAnsi="Times New Roman"/>
          <w:sz w:val="28"/>
          <w:szCs w:val="33"/>
        </w:rPr>
        <w:t>97 г циклонит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(циклотриметилентринитрамин)/вос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>Радиус поражения</w:t>
      </w:r>
      <w:r>
        <w:rPr>
          <w:rFonts w:cs="Times New Roman" w:ascii="Times New Roman" w:hAnsi="Times New Roman"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8—10 метро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>Время задержки удара</w:t>
      </w:r>
      <w:r>
        <w:rPr>
          <w:rFonts w:cs="Times New Roman" w:ascii="Times New Roman" w:hAnsi="Times New Roman"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1,8 с; срабатывание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33"/>
        </w:rPr>
        <w:t>по времени 3,2 с</w:t>
      </w:r>
      <w:r>
        <w:br w:type="page"/>
      </w:r>
    </w:p>
    <w:p>
      <w:pPr>
        <w:pStyle w:val="Normal"/>
        <w:shd w:fill="FFFFFF" w:val="clea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4335</wp:posOffset>
            </wp:positionH>
            <wp:positionV relativeFrom="paragraph">
              <wp:posOffset>345440</wp:posOffset>
            </wp:positionV>
            <wp:extent cx="2159000" cy="252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980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4.95pt;margin-top:15.2pt;width:349pt;height:150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00276873" r:id="rId3"/>
        </w:objec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</w:rPr>
        <w:t>РГН (в разрезе)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36"/>
          <w:szCs w:val="34"/>
        </w:rPr>
      </w:pPr>
      <w:r>
        <w:rPr>
          <w:rFonts w:cs="Times New Roman" w:ascii="Times New Roman" w:hAnsi="Times New Roman"/>
          <w:b/>
          <w:bCs/>
          <w:sz w:val="36"/>
          <w:szCs w:val="34"/>
        </w:rPr>
        <w:t>М26 (США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Американская армия прошла через всю Вто</w:t>
        <w:softHyphen/>
        <w:t>рую мировую войну, используя гранату, пере</w:t>
        <w:softHyphen/>
        <w:t>нятую у французов в 1917 году и практически не изменившуюся с тех пор. У нее были свои недостатки, в первую очередь неравномер</w:t>
        <w:softHyphen/>
        <w:t>ное и ненадежное образование осколков, и в 1945 году начались работы по созданию со</w:t>
        <w:softHyphen/>
        <w:t>вершенно новой гранаты. Появившаяся пос</w:t>
        <w:softHyphen/>
        <w:t xml:space="preserve">ле войны граната получила обозначение М26. Впоследствии эта граната была принята на вооружение армиями нескольких стран, в том числе Великобритании, </w:t>
      </w:r>
      <w:r>
        <w:rPr>
          <w:rFonts w:cs="Times New Roman" w:ascii="Times New Roman" w:hAnsi="Times New Roman"/>
          <w:sz w:val="28"/>
          <w:szCs w:val="34"/>
          <w:vertAlign w:val="subscript"/>
        </w:rPr>
        <w:t>ГД</w:t>
      </w:r>
      <w:r>
        <w:rPr>
          <w:rFonts w:cs="Times New Roman" w:ascii="Times New Roman" w:hAnsi="Times New Roman"/>
          <w:sz w:val="28"/>
          <w:szCs w:val="34"/>
        </w:rPr>
        <w:t>е она получила обо</w:t>
        <w:softHyphen/>
        <w:t>значение «ручная граната 12А1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Граната М26 была сконструирована таким образом, чтобы при взрыве образовывалось максимальное количество осколков опти</w:t>
        <w:softHyphen/>
        <w:t>мального размера, разлетающихся во всех направлениях. Корпус изготовлен из двух по</w:t>
        <w:softHyphen/>
        <w:t>лусфер из тонкого стального листа. Внутри находится спираль проволоки из пружинной стали квадратного сечения с насечками. Она размещается в нижней полусфере, на кото</w:t>
        <w:softHyphen/>
        <w:t>рую затем надевается верхняя, закрепляемая вальцовкой. Внутри граната заполнена троти</w:t>
        <w:softHyphen/>
        <w:t>лом, в котором оставлен центральный канал, куда вставляется запал. Отверстие в верхней части корпуса имеет резьбу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Запал имеет конструкцию, обыкновенно называемую «мышеловкой». Он состоит из штампованного металлического корпуса, вворачивающегося на резьбу в корпус грана</w:t>
        <w:softHyphen/>
        <w:t>ты, с отверстием, через которое в него вставляют устройство задержки, детонатор и кап</w:t>
        <w:softHyphen/>
        <w:t>сюль. Сбоку к корпусу запала прикреплена поворачивающаяся на оси крышка с подня</w:t>
        <w:softHyphen/>
        <w:t>тым бойком, прижимаемая сильной пружиной к верхней части корпуса. У ручки из прессо</w:t>
        <w:softHyphen/>
        <w:t>ванной стали на одной стороне имеется вы</w:t>
        <w:softHyphen/>
        <w:t>ступ, входящий под основание корпуса за</w:t>
        <w:softHyphen/>
        <w:t>пал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Запальное устройство подготавливают, сначала оттягивая крышку с бойком (преодо</w:t>
        <w:softHyphen/>
        <w:t>левая сопротивление пружины), затем на вы</w:t>
        <w:softHyphen/>
        <w:t>ступ цепляется рычаг, и, наконец, он опуска</w:t>
        <w:softHyphen/>
        <w:t>ется, чтобы крышка с бойком легла ровно на корпус запала. После этого рычаг блокирует</w:t>
        <w:softHyphen/>
        <w:t>ся с помощью расшплинтованной чеки, вста</w:t>
        <w:softHyphen/>
        <w:t>вленной в два ушка в корпусе запала. Потом на место устанавливаются капсюль, устрой</w:t>
        <w:softHyphen/>
        <w:t>ство задержки и детонатор. Все это осущест</w:t>
        <w:softHyphen/>
        <w:t>вляется в заводских условиях, и запал с рыча</w:t>
        <w:softHyphen/>
        <w:t>гом поставляется вместе с гранатой, но от</w:t>
        <w:softHyphen/>
        <w:t>дельно друг от друга. Собираясь бросить гра</w:t>
        <w:softHyphen/>
        <w:t>нату, солдат вворачивает запал в сборе в от</w:t>
        <w:softHyphen/>
        <w:t>верстие в корпусе гранаты, и граната стано</w:t>
        <w:softHyphen/>
        <w:t>вится готовой к применению.</w:t>
      </w:r>
    </w:p>
    <w:p>
      <w:pPr>
        <w:pStyle w:val="TextBody"/>
        <w:rPr>
          <w:sz w:val="28"/>
        </w:rPr>
      </w:pPr>
      <w:r>
        <w:rPr>
          <w:sz w:val="28"/>
        </w:rPr>
        <w:t>Для того чтобы использовать гранату, не</w:t>
        <w:softHyphen/>
        <w:t>обходимо взять ее в руку так, чтобы рычаг прижался к корпусу. После этого выдергива</w:t>
        <w:softHyphen/>
        <w:t>ется предохранительная чека, и граната бро</w:t>
        <w:softHyphen/>
        <w:t>сается. Как только граната покидает руку, ры</w:t>
        <w:softHyphen/>
        <w:t>чаг освобождается и под действием пружины крышки бойка отлетает, таким образом поз</w:t>
        <w:softHyphen/>
        <w:t>воляя крышке повернуться и проткнуть бойком капсюль. Капсюль воспламеняет небо</w:t>
        <w:softHyphen/>
        <w:t>льшое запальное устройство задержки, и по</w:t>
        <w:softHyphen/>
        <w:t>сле четырех-пяти секунд это устройство ини</w:t>
        <w:softHyphen/>
        <w:t>циирует детонатор, после чего срабатывает основной заряд тротила, которым начинена гранат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6535</wp:posOffset>
            </wp:positionH>
            <wp:positionV relativeFrom="paragraph">
              <wp:posOffset>2255520</wp:posOffset>
            </wp:positionV>
            <wp:extent cx="3238500" cy="4140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4"/>
        </w:rPr>
        <w:t>Гранату М26 также возможно использо</w:t>
        <w:softHyphen/>
        <w:t>вать в качестве ствольной гранаты; для этой цели имеется переходник в виде трубки с оперением в хвостовой части и зажимом в пе</w:t>
        <w:softHyphen/>
        <w:t>редней. Граната закрепляется в переходнике, просто вставляясь в зажим. Инерционная за</w:t>
        <w:softHyphen/>
        <w:t>щелка устанавливается над рычагом, а хво</w:t>
        <w:softHyphen/>
        <w:t>стовая часть переходника надевается надуло винтовки. В патронник заряжается холостой патрон, и, наконец, из гранаты выдергивает</w:t>
        <w:softHyphen/>
        <w:t>ся предохранительная чека, так что рычаг удерживается только инерционной защел</w:t>
        <w:softHyphen/>
        <w:t>кой. При выстреле эта защелка отлетает, ос</w:t>
        <w:softHyphen/>
        <w:t>вобождая рычаг, после чего запал срабатыва</w:t>
        <w:softHyphen/>
        <w:t>ет как обычно. Отличие заключается в том, что граната летит быстрее и за время сгора</w:t>
        <w:softHyphen/>
        <w:t>ния запального устройства задержки успева</w:t>
        <w:softHyphen/>
        <w:t>ет преодолеть значительно большее расстоя</w:t>
        <w:softHyphen/>
        <w:t>ни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/>
      </w:pPr>
      <w:r>
        <w:rPr/>
        <w:t>ХАРАКТЕРИСТИК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Длина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99 м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Вес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454 г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Диаметр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57 м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Задержка срабатывания запала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3—7 секунд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32"/>
        </w:rPr>
        <w:t>Радиус поражения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10 метров</w:t>
      </w:r>
    </w:p>
    <w:p>
      <w:pPr>
        <w:pStyle w:val="Normal"/>
        <w:shd w:fill="FFFFFF" w:val="clea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36"/>
          <w:szCs w:val="35"/>
        </w:rPr>
      </w:pPr>
      <w:r>
        <w:rPr>
          <w:rFonts w:cs="Times New Roman" w:ascii="Times New Roman" w:hAnsi="Times New Roman"/>
          <w:b/>
          <w:bCs/>
          <w:sz w:val="36"/>
          <w:szCs w:val="35"/>
        </w:rPr>
        <w:t>40-мм «Аргес НЕ 92» (Австрия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Эта осколочно-фугасная граната, разрабо</w:t>
        <w:softHyphen/>
        <w:t>танная под 40-мм гранатомет, является од</w:t>
        <w:softHyphen/>
        <w:t>ной из многих, созданных под влиянием американской идеи, возникшей в 60-е год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40-мм гранатомет основан на малоис</w:t>
        <w:softHyphen/>
        <w:t>пользуемой баллистической системе, обес</w:t>
        <w:softHyphen/>
        <w:t>печивающей достаточную для пуска гранаты на несколько сот метров энергию, при этом не ломающей ключицу стрелку. Эта идея воз</w:t>
        <w:softHyphen/>
        <w:t>никла в 1944 году в Германии и называлась системой «высокого-низкого давления»; именно она и является основой патр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75735</wp:posOffset>
            </wp:positionH>
            <wp:positionV relativeFrom="paragraph">
              <wp:posOffset>3552190</wp:posOffset>
            </wp:positionV>
            <wp:extent cx="2159000" cy="39598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35"/>
        </w:rPr>
        <w:t>Гильза разделена на два отсека: в мень</w:t>
        <w:softHyphen/>
        <w:t>шем находятся капсюль и заряд бездымного пороха, больший просто является остальной частью гильзы, и в него вставлена граната. В меньшем отсеке имеется некоторое количе</w:t>
        <w:softHyphen/>
        <w:t>ство отверстий строго определенного раз</w:t>
        <w:softHyphen/>
        <w:t>мера. При срабатывании капсюля бездым</w:t>
        <w:softHyphen/>
        <w:t>ный порох воспламеняется, и в меньшем от</w:t>
        <w:softHyphen/>
        <w:t>секе образуются обладающие высоким дав</w:t>
        <w:softHyphen/>
        <w:t>лением газы. Они переходят в больший от</w:t>
        <w:softHyphen/>
        <w:t>сек через регулировочные отверстия, где расширяются, но при этом воздействуют на гранату со значительно уменьшенной силой. Преимущество такой системы заключается в том, что метательный заряд сгорает более эффективно и равномерно под высоким да</w:t>
        <w:softHyphen/>
        <w:t>влением, но реальное давление газов на гранату оказывается меньшим, и оружие не обладает высокой силой отдачи. Сама граната представляет собой ци</w:t>
        <w:softHyphen/>
        <w:t>линдр со скругленной носовой частью и взрывателем с устройством самоуничтоже</w:t>
        <w:softHyphen/>
        <w:t>ния в хвостовой части. Корпус гранаты вы</w:t>
        <w:softHyphen/>
        <w:t>полнен из двух оболочек, и в пространство между ними засыпается приблизительно ты</w:t>
        <w:softHyphen/>
        <w:t>сяча стальных шариков диаметром 2 мм. Во внутренней оболочке заключен заряд фугас</w:t>
        <w:softHyphen/>
        <w:t>ного вещества. Взрыватель взводится при выстреле; он срабатывает при попадании гранаты в твердую поверхность. Однако, ес</w:t>
        <w:softHyphen/>
        <w:t>ли по какой-то причине ударный взрыватель не сработает (например, граната упадет на песок или в грязь), по истечении 15 секунд после выстрела самоуничтожающий эле</w:t>
        <w:softHyphen/>
        <w:t>мент взорвет ее.</w:t>
      </w:r>
    </w:p>
    <w:p>
      <w:pPr>
        <w:pStyle w:val="Heading2"/>
        <w:rPr/>
      </w:pPr>
      <w:r>
        <w:rPr/>
        <w:t>ХАРАКТЕРИСТИКИ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Калибр</w:t>
      </w:r>
      <w:r>
        <w:rPr>
          <w:rFonts w:cs="Times New Roman" w:ascii="Times New Roman" w:hAnsi="Times New Roman"/>
          <w:bCs/>
          <w:sz w:val="28"/>
          <w:szCs w:val="32"/>
        </w:rPr>
        <w:t xml:space="preserve"> 40 м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Длина, общая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102 м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Вес, общий</w:t>
      </w:r>
      <w:r>
        <w:rPr>
          <w:rFonts w:cs="Times New Roman" w:ascii="Times New Roman" w:hAnsi="Times New Roman"/>
          <w:bCs/>
          <w:sz w:val="28"/>
          <w:szCs w:val="32"/>
        </w:rPr>
        <w:t xml:space="preserve"> 265 г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Вес гранаты</w:t>
      </w:r>
      <w:r>
        <w:rPr>
          <w:rFonts w:cs="Times New Roman" w:ascii="Times New Roman" w:hAnsi="Times New Roman"/>
          <w:bCs/>
          <w:sz w:val="28"/>
          <w:szCs w:val="32"/>
        </w:rPr>
        <w:t xml:space="preserve"> 190 г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Взрывчатое вещество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28 г циклонит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Осколки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Около 1000 шариков диаметром 2 мм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Начальная скорость гранаты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76 м/с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аксимальная дальность выстрела</w:t>
      </w:r>
      <w:r>
        <w:rPr>
          <w:rFonts w:cs="Times New Roman" w:ascii="Times New Roman" w:hAnsi="Times New Roman"/>
          <w:bCs/>
          <w:sz w:val="28"/>
        </w:rPr>
        <w:t xml:space="preserve"> 400 м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Times New Roman" w:hAnsi="Times New Roman" w:cs="Times New Roman"/>
      <w:b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Times New Roman" w:hAnsi="Times New Roman" w:cs="Times New Roman"/>
      <w:b/>
      <w:sz w:val="28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sz w:val="35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sz w:val="28"/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7:14:00Z</dcterms:created>
  <dc:creator>User</dc:creator>
  <dc:description/>
  <dc:language>en-US</dc:language>
  <cp:lastModifiedBy>User</cp:lastModifiedBy>
  <dcterms:modified xsi:type="dcterms:W3CDTF">2001-12-16T16:25:00Z</dcterms:modified>
  <cp:revision>4</cp:revision>
  <dc:subject/>
  <dc:title>РГН (Россия)</dc:title>
</cp:coreProperties>
</file>