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9456556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9402846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