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2116427643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1901595407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1426335049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1165340863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34194530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2135359405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1630017964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788505565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1185617208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1860808654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2076782783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2066112682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502292350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379672404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1200428832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2119219110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1793438796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463581778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1514068278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1362533960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761718769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2061194947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584006220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733744911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