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1.Вступление:</w:t>
      </w:r>
    </w:p>
    <w:p>
      <w:pPr>
        <w:pStyle w:val="TextBody"/>
        <w:spacing w:lineRule="auto" w:line="360"/>
        <w:rPr/>
      </w:pPr>
      <w:r>
        <w:rPr/>
        <w:t>назначение, боевые свойства и общее устройство АГС-17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/>
      </w:pPr>
      <w:r>
        <w:rPr/>
        <w:t>В начале 70-х годов в Советском Союзе был разработан и принят на вооружение З0-мм станковый автоматический гранатомет АГС-17 (рис.</w:t>
      </w:r>
      <w:r>
        <w:rPr>
          <w:lang w:val="en-US"/>
        </w:rPr>
        <w:t xml:space="preserve"> 1).</w:t>
      </w:r>
      <w:r>
        <w:rPr/>
        <w:t xml:space="preserve">  Гранатомет создавался как противопехотное оружие, поражающее живую силу противника, расположенную вне укрытий, в открытых окопах (траншеях) и за естественными складка</w:t>
        <w:softHyphen/>
        <w:t>ми местности (в лощинах, оврагах, на обрат</w:t>
        <w:softHyphen/>
        <w:t>ных скатах высот) осколочными боеприпасами(ВОГ-17, ВОГ-17М) (рис2) настильным и навесным огнем. Стрельба из гранатомета ведется коротки</w:t>
        <w:softHyphen/>
        <w:t>ми (до</w:t>
      </w:r>
      <w:r>
        <w:rPr>
          <w:lang w:val="en-US"/>
        </w:rPr>
        <w:t xml:space="preserve"> 5</w:t>
      </w:r>
      <w:r>
        <w:rPr/>
        <w:t xml:space="preserve"> выстрелов), длинными (до</w:t>
      </w:r>
      <w:r>
        <w:rPr>
          <w:lang w:val="en-US"/>
        </w:rPr>
        <w:t xml:space="preserve"> 10</w:t>
      </w:r>
      <w:r>
        <w:rPr/>
        <w:t xml:space="preserve"> выст</w:t>
        <w:softHyphen/>
        <w:t xml:space="preserve">релов) очередями и непрерывно. Автоматика гранатомета действует за счет отдачи массивного свободного затвора. Применить простую схему автоматики позволили сравнительно слабый метательный заряд, невысокое значение дульной энергии гранаты и малая длина ствола.     </w:t>
      </w:r>
      <w:r>
        <w:rPr/>
        <w:drawing>
          <wp:inline distT="0" distB="0" distL="0" distR="0">
            <wp:extent cx="4445000" cy="267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 xml:space="preserve"> 1 О</w:t>
      </w:r>
      <w:r>
        <w:rPr>
          <w:b/>
          <w:sz w:val="24"/>
        </w:rPr>
        <w:t>б</w:t>
      </w:r>
      <w:r>
        <w:rPr>
          <w:sz w:val="24"/>
        </w:rPr>
        <w:t>щий вид 30-мм автоматического гранатомета на станке (АГС-17)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0"/>
        <w:ind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3166745" cy="1158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2.</w:t>
      </w:r>
      <w:r>
        <w:rPr>
          <w:rFonts w:cs="Arial" w:ascii="Arial" w:hAnsi="Arial"/>
          <w:sz w:val="24"/>
        </w:rPr>
        <w:t xml:space="preserve"> Выстрел ВОГ-17:</w:t>
      </w:r>
    </w:p>
    <w:p>
      <w:pPr>
        <w:pStyle w:val="2"/>
        <w:spacing w:lineRule="auto" w:line="240"/>
        <w:jc w:val="center"/>
        <w:rPr>
          <w:sz w:val="24"/>
          <w:lang w:val="en-US"/>
        </w:rPr>
      </w:pPr>
      <w:r>
        <w:rPr>
          <w:sz w:val="24"/>
        </w:rPr>
        <w:t xml:space="preserve">а—осколочная граната; б—пороховой заряд;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взрыватель' 1—корпус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—</w:t>
      </w:r>
      <w:r>
        <w:rPr>
          <w:sz w:val="24"/>
        </w:rPr>
        <w:t xml:space="preserve"> ведущий поясок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—</w:t>
      </w:r>
      <w:r>
        <w:rPr>
          <w:sz w:val="24"/>
        </w:rPr>
        <w:t xml:space="preserve">пружина (осколочная </w:t>
      </w:r>
      <w:r>
        <w:rPr>
          <w:sz w:val="24"/>
          <w:lang w:val="en-US"/>
        </w:rPr>
        <w:t>“</w:t>
      </w:r>
      <w:r>
        <w:rPr>
          <w:sz w:val="24"/>
        </w:rPr>
        <w:t>рубашка</w:t>
      </w:r>
      <w:r>
        <w:rPr>
          <w:sz w:val="24"/>
          <w:lang w:val="en-US"/>
        </w:rPr>
        <w:t>”</w:t>
      </w:r>
      <w:r>
        <w:rPr>
          <w:sz w:val="24"/>
        </w:rPr>
        <w:t>)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—</w:t>
      </w:r>
      <w:r>
        <w:rPr>
          <w:sz w:val="24"/>
        </w:rPr>
        <w:t xml:space="preserve"> разрывной заряд;</w:t>
      </w:r>
      <w:r>
        <w:rPr>
          <w:sz w:val="24"/>
          <w:lang w:val="en-US"/>
        </w:rPr>
        <w:t xml:space="preserve"> 5 —</w:t>
      </w:r>
      <w:r>
        <w:rPr>
          <w:sz w:val="24"/>
        </w:rPr>
        <w:t xml:space="preserve"> гильз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 —</w:t>
      </w:r>
      <w:r>
        <w:rPr>
          <w:sz w:val="24"/>
        </w:rPr>
        <w:t xml:space="preserve"> капсюль воспламенитель;</w:t>
      </w:r>
      <w:r>
        <w:rPr>
          <w:sz w:val="24"/>
          <w:lang w:val="en-US"/>
        </w:rPr>
        <w:t xml:space="preserve"> 7 —</w:t>
      </w:r>
      <w:r>
        <w:rPr>
          <w:sz w:val="24"/>
        </w:rPr>
        <w:t xml:space="preserve"> нитроглицериновый порох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к состоит из основания, вертлюга, нижней и верхней люлек и механиз</w:t>
        <w:softHyphen/>
        <w:t>ма вертикальной наводки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</w:rPr>
        <w:t>Прицел (рис.</w:t>
      </w:r>
      <w:r>
        <w:rPr>
          <w:rFonts w:cs="Arial" w:ascii="Arial" w:hAnsi="Arial"/>
          <w:sz w:val="28"/>
          <w:lang w:val="en-US"/>
        </w:rPr>
        <w:t xml:space="preserve"> 4)</w:t>
      </w:r>
      <w:r>
        <w:rPr>
          <w:rFonts w:cs="Arial" w:ascii="Arial" w:hAnsi="Arial"/>
          <w:sz w:val="28"/>
        </w:rPr>
        <w:t xml:space="preserve"> состоит из корпуса, в ко</w:t>
        <w:softHyphen/>
        <w:t>тором собраны угломер и механизм углов возвышения, и головки с оптической систе</w:t>
        <w:softHyphen/>
        <w:t>мой.</w:t>
      </w:r>
    </w:p>
    <w:p>
      <w:pPr>
        <w:pStyle w:val="Normal1"/>
        <w:spacing w:lineRule="auto" w:line="360"/>
        <w:ind w:firstLine="220"/>
        <w:rPr/>
      </w:pPr>
      <w:r>
        <w:rPr>
          <w:rFonts w:cs="Arial" w:ascii="Arial" w:hAnsi="Arial"/>
          <w:sz w:val="28"/>
        </w:rPr>
        <w:t>В комплект гранатомета входят: три короб</w:t>
        <w:softHyphen/>
        <w:t xml:space="preserve">ки для выстрелов с девятью лентами по </w:t>
      </w:r>
      <w:r>
        <w:rPr>
          <w:rFonts w:cs="Arial" w:ascii="Arial" w:hAnsi="Arial"/>
          <w:sz w:val="28"/>
          <w:lang w:val="en-US"/>
        </w:rPr>
        <w:t>10</w:t>
      </w:r>
      <w:r>
        <w:rPr>
          <w:rFonts w:cs="Arial" w:ascii="Arial" w:hAnsi="Arial"/>
          <w:sz w:val="28"/>
        </w:rPr>
        <w:t xml:space="preserve"> звеньев каждая, чехол для переноски тела гранатомета, две лямки для переноски стан</w:t>
        <w:softHyphen/>
        <w:t>ка, комплект запасных частей, инструмента и принадлежности и форму</w:t>
        <w:softHyphen/>
        <w:t>ляр. Кроме того, на шесть гранатометов предусмотрена одна трубка холодной при</w:t>
        <w:softHyphen/>
        <w:t>стрел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2.Назначение и устройство частей и механизмовАГС-17.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Нарезной ствол гранатомета быстросъемный, в ствольной коробке он крепится замыкателем с чекой. Ближе к казенной части ствола выполнено оребрение для увеличения поверхности охлаждения.</w:t>
      </w:r>
    </w:p>
    <w:p>
      <w:pPr>
        <w:pStyle w:val="2"/>
        <w:jc w:val="both"/>
        <w:rPr/>
      </w:pPr>
      <w:bookmarkStart w:id="0" w:name="_1038835986"/>
      <w:bookmarkEnd w:id="0"/>
      <w:r>
        <w:rPr/>
        <w:object w:dxaOrig="9081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05pt;height:197.05pt" filled="f" o:ole="">
            <v:imagedata r:id="rId5" o:title=""/>
          </v:shape>
          <o:OLEObject Type="Embed" ProgID="" ShapeID="ole_rId4" DrawAspect="Content" ObjectID="_110191534" r:id="rId4"/>
        </w:object>
      </w:r>
    </w:p>
    <w:p>
      <w:pPr>
        <w:pStyle w:val="Normal1"/>
        <w:spacing w:before="60" w:after="0"/>
        <w:ind w:left="8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b/>
          <w:sz w:val="24"/>
          <w:lang w:val="en-US"/>
        </w:rPr>
        <w:t xml:space="preserve"> 3.</w:t>
      </w:r>
      <w:r>
        <w:rPr>
          <w:rFonts w:cs="Arial" w:ascii="Arial" w:hAnsi="Arial"/>
          <w:sz w:val="24"/>
        </w:rPr>
        <w:t xml:space="preserve"> Основные части и механизмы тела гранатомета:</w:t>
      </w:r>
      <w:r>
        <w:rPr>
          <w:rFonts w:cs="Arial" w:ascii="Arial" w:hAnsi="Arial"/>
          <w:sz w:val="24"/>
          <w:lang w:val="en-US"/>
        </w:rPr>
        <w:t>1—</w:t>
      </w:r>
      <w:r>
        <w:rPr>
          <w:rFonts w:cs="Arial" w:ascii="Arial" w:hAnsi="Arial"/>
          <w:sz w:val="24"/>
        </w:rPr>
        <w:t>ствол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—</w:t>
      </w:r>
      <w:r>
        <w:rPr>
          <w:rFonts w:cs="Arial" w:ascii="Arial" w:hAnsi="Arial"/>
          <w:sz w:val="24"/>
        </w:rPr>
        <w:t xml:space="preserve"> ствольная короб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—</w:t>
      </w:r>
      <w:r>
        <w:rPr>
          <w:rFonts w:cs="Arial" w:ascii="Arial" w:hAnsi="Arial"/>
          <w:sz w:val="24"/>
        </w:rPr>
        <w:t xml:space="preserve"> затвор;</w:t>
      </w:r>
    </w:p>
    <w:p>
      <w:pPr>
        <w:pStyle w:val="Normal1"/>
        <w:ind w:left="160"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4—</w:t>
      </w:r>
      <w:r>
        <w:rPr>
          <w:rFonts w:cs="Arial" w:ascii="Arial" w:hAnsi="Arial"/>
          <w:sz w:val="24"/>
        </w:rPr>
        <w:t>возвратные пружины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5 —</w:t>
      </w:r>
      <w:r>
        <w:rPr>
          <w:rFonts w:cs="Arial" w:ascii="Arial" w:hAnsi="Arial"/>
          <w:sz w:val="24"/>
        </w:rPr>
        <w:t xml:space="preserve"> прием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дарно-спусковой механизм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крышка ствольной коробки с механизмом перезаряжания.</w:t>
      </w:r>
    </w:p>
    <w:p>
      <w:pPr>
        <w:pStyle w:val="2"/>
        <w:ind w:firstLine="284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ind w:firstLine="284"/>
        <w:jc w:val="both"/>
        <w:rPr/>
      </w:pPr>
      <w:r>
        <w:rPr/>
        <w:t xml:space="preserve">Затвор гранатомета прямоугольной формы. В его передней части смонтированы вертикально перемещающийся досылатель, на верхней плоскости - гребень для приведения в действие механизма извлечения стреляной гильзы, зацеп и криволинейный паз. Внутри затвора находится гидравлический тормоз отката, несколько увеличивающий продолжительность цикла автоматики, что повышает кучность стрельбы. Гидротормоз состоит из, цилиндра, в который заливается керосин, штока с поршнем и фланцем на свободном конце уплотнителя, препятствующего вытеканию рабочей жидкости. Цилиндр имеет четыре окна переменного сечения, поршень - четыре отверстия для непротекания керосина. Гидротормоз приводится в действие с помощью фланца штока: при откате затвора он упирается в затыльник гранатомета, а при движении вперед в упоры ствольной коробки. Две возвратные пружины симметрично размещены в канале затвора. Механизм перезаряжания смонтирован в крышке ствольной коробки и включает обойму, цепляющую зацеп затвора и трос с Т-образной рукояткой, перекинутый через ролик обоймы. При затягивании троса за рукоятку он оттягивает обойму, а вместе с ней и затвор, назад. При стрельбе механизм перезаряжания неподвижен. Ударный механизм - курковый. При движении вперед разобщитель затвора взводит цилиндрический, горизонтально перемещающийся курок (иногда называемый ударником). При спуске курок движется назад и своим передним выступом бьет по рычагу бойка, размещенного в затворе. Спуск осуществляется поворотом шептала через спусковую планку спускового рычага, смонтированного в виде широкой клавиши на затыльнике гранатомета. Флажковый предохранитель запирает шептало курка. Внутри курка расположен механизм регулирования темпа стрельбы гидравлическою тина. Регулируя скорость перетекания керосина из одной части полости курка в другую через наклонные отверстия неподвижного поршня, можно управлять скоростью движения курка. Таким образом изменяется продолжительность цикла автоматики. Ручка регулирования темпа стрельбы имеет флажок, занимающий два фиксированных положения. В верхнем положении обеспечивается максимальный темп 350-400 выстрелов в минуту, в нижнем - минимальный (50-100 выстрелов в минуту). Ударно-спусковой механизм в сборе крепится на левой стенке ствольной коробки. Органом управления АГС-17 служат две откидные горизонтальные рукоятки. Клавиша спускового рычага расположена между ними. АГС17 имеет ленточное питание, лента - металлическая, звеньевая, с открытым звеном. Коробка с лентой крепится на правой стенке ствольной коробки. Механизм подачи включает рычаг подачи с роликом и подпружиненный подаватель. При откате затвора за счет взаимодействия ролика рычага подачи и криволинейною паза затвора, рычаг подачи поворачивается, подаватель подает очередной выстрел к окну ствольной коробки, клинья съемника ствольной коробки отделяют выстрел от ленты. При движении затвора вперед досылатель поднимается копирами ствольной коробки и захватывает выстрел за дно гильзы. Затем, снижаясь, досылает её в патронник. При откате досылатель освобождает гильзу, затвор своим гребнем поворачивает отражатель, установленный на оси в корпусе приемника, и отражатель выбрасывает гильзу из ствольной коробки вниз. </w:t>
      </w:r>
    </w:p>
    <w:p>
      <w:pPr>
        <w:pStyle w:val="3"/>
        <w:rPr/>
      </w:pPr>
      <w:r>
        <w:rPr/>
        <w:t xml:space="preserve">Гранатомет использует выстрел ВОГ-17 или ВОГ-17М с осколочной гранатой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Выстрел ВОГ-17</w:t>
      </w:r>
      <w:r>
        <w:rPr>
          <w:rFonts w:cs="Arial" w:ascii="Arial" w:hAnsi="Arial"/>
          <w:sz w:val="28"/>
        </w:rPr>
        <w:t>. Граната имеет осколочную рубашку с полуготовыми элементами в виде пружины из насеченной проволоки, разрывной заряд массой 36 грамм, головной взрыватель ударного действия. Взрыватель взводится на удалении 10-30 м от дульного среза ствола. Радиус сплошного поражения осколками 7 метров. Вес выстрела 350 г, гранаты - 280г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Выстрел ВОГ-17М</w:t>
      </w:r>
      <w:r>
        <w:rPr>
          <w:rFonts w:cs="Arial" w:ascii="Arial" w:hAnsi="Arial"/>
          <w:sz w:val="28"/>
        </w:rPr>
        <w:t xml:space="preserve"> имеет взрыватель с самоликвидатором, выставленным на 25 секунд, вес выстрела 348 грамм, гранаты 275 грамм, заряда ВВ 34 грам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/>
        <w:t xml:space="preserve">                     </w:t>
      </w:r>
      <w:r>
        <w:rPr/>
        <w:drawing>
          <wp:inline distT="0" distB="0" distL="0" distR="0">
            <wp:extent cx="5195570" cy="275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4 </w:t>
      </w:r>
      <w:r>
        <w:rPr>
          <w:rFonts w:cs="Arial" w:ascii="Arial" w:hAnsi="Arial"/>
          <w:sz w:val="24"/>
        </w:rPr>
        <w:t xml:space="preserve"> Прицел гранатомета (ПАГ-17):</w:t>
      </w:r>
    </w:p>
    <w:p>
      <w:pPr>
        <w:pStyle w:val="Normal1"/>
        <w:jc w:val="center"/>
        <w:rPr/>
      </w:pPr>
      <w:r>
        <w:rPr>
          <w:rFonts w:cs="Arial" w:ascii="Arial" w:hAnsi="Arial"/>
          <w:i/>
          <w:sz w:val="24"/>
        </w:rPr>
        <w:t>л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ид слева; б—вид справа: 1`—корпус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головка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 —</w:t>
      </w:r>
      <w:r>
        <w:rPr>
          <w:rFonts w:cs="Arial" w:ascii="Arial" w:hAnsi="Arial"/>
          <w:sz w:val="24"/>
        </w:rPr>
        <w:t xml:space="preserve"> ось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овальная выем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S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ифт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гломерное кольцо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указатель больших делений угломера:</w:t>
      </w:r>
      <w:r>
        <w:rPr>
          <w:rFonts w:cs="Arial" w:ascii="Arial" w:hAnsi="Arial"/>
          <w:sz w:val="24"/>
          <w:lang w:val="en-US"/>
        </w:rPr>
        <w:t xml:space="preserve"> 8 —</w:t>
      </w:r>
      <w:r>
        <w:rPr>
          <w:rFonts w:cs="Arial" w:ascii="Arial" w:hAnsi="Arial"/>
          <w:sz w:val="24"/>
        </w:rPr>
        <w:t xml:space="preserve"> бара</w:t>
        <w:softHyphen/>
        <w:t>банчик угломера;</w:t>
      </w:r>
      <w:r>
        <w:rPr>
          <w:rFonts w:cs="Arial" w:ascii="Arial" w:hAnsi="Arial"/>
          <w:sz w:val="24"/>
          <w:lang w:val="en-US"/>
        </w:rPr>
        <w:t xml:space="preserve"> »—</w:t>
      </w:r>
      <w:r>
        <w:rPr>
          <w:rFonts w:cs="Arial" w:ascii="Arial" w:hAnsi="Arial"/>
          <w:sz w:val="24"/>
        </w:rPr>
        <w:t>указатель делений барабанчика угломер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—</w:t>
      </w:r>
      <w:r>
        <w:rPr>
          <w:rFonts w:cs="Arial" w:ascii="Arial" w:hAnsi="Arial"/>
          <w:sz w:val="24"/>
        </w:rPr>
        <w:t>отводка:</w:t>
      </w:r>
      <w:r>
        <w:rPr>
          <w:rFonts w:cs="Arial" w:ascii="Arial" w:hAnsi="Arial"/>
          <w:sz w:val="24"/>
          <w:lang w:val="en-US"/>
        </w:rPr>
        <w:t xml:space="preserve"> //—</w:t>
      </w:r>
      <w:r>
        <w:rPr>
          <w:rFonts w:cs="Arial" w:ascii="Arial" w:hAnsi="Arial"/>
          <w:sz w:val="24"/>
        </w:rPr>
        <w:t>поперечный уровень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12—</w:t>
      </w:r>
      <w:r>
        <w:rPr>
          <w:rFonts w:cs="Arial" w:ascii="Arial" w:hAnsi="Arial"/>
          <w:sz w:val="24"/>
        </w:rPr>
        <w:t xml:space="preserve"> шкала больших делений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3—</w:t>
      </w:r>
      <w:r>
        <w:rPr>
          <w:rFonts w:cs="Arial" w:ascii="Arial" w:hAnsi="Arial"/>
          <w:sz w:val="24"/>
        </w:rPr>
        <w:t>указатель шкалы больших делений при</w:t>
        <w:softHyphen/>
        <w:t>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4 —</w:t>
      </w:r>
      <w:r>
        <w:rPr>
          <w:rFonts w:cs="Arial" w:ascii="Arial" w:hAnsi="Arial"/>
          <w:sz w:val="24"/>
        </w:rPr>
        <w:t xml:space="preserve"> барабанчик прицела; /5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указатель делений барабанчика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6 —</w:t>
      </w:r>
      <w:r>
        <w:rPr>
          <w:rFonts w:cs="Arial" w:ascii="Arial" w:hAnsi="Arial"/>
          <w:sz w:val="24"/>
        </w:rPr>
        <w:t xml:space="preserve"> продольный уровень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7 —</w:t>
      </w:r>
      <w:r>
        <w:rPr>
          <w:rFonts w:cs="Arial" w:ascii="Arial" w:hAnsi="Arial"/>
          <w:sz w:val="24"/>
        </w:rPr>
        <w:t xml:space="preserve"> планка для крепления патрона подсветки; /в—наглаз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9 —</w:t>
      </w:r>
      <w:r>
        <w:rPr>
          <w:rFonts w:cs="Arial" w:ascii="Arial" w:hAnsi="Arial"/>
          <w:sz w:val="24"/>
        </w:rPr>
        <w:t xml:space="preserve"> муш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0 —</w:t>
      </w:r>
      <w:r>
        <w:rPr>
          <w:rFonts w:cs="Arial" w:ascii="Arial" w:hAnsi="Arial"/>
          <w:sz w:val="24"/>
        </w:rPr>
        <w:t xml:space="preserve"> целик:</w:t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  <w:lang w:val="en-US"/>
        </w:rPr>
        <w:t>«'/ —</w:t>
      </w:r>
      <w:r>
        <w:rPr>
          <w:rFonts w:cs="Arial" w:ascii="Arial" w:hAnsi="Arial"/>
          <w:sz w:val="24"/>
        </w:rPr>
        <w:t xml:space="preserve"> основание для присоединения патрона подсветки сетки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2 —</w:t>
      </w:r>
      <w:r>
        <w:rPr>
          <w:rFonts w:cs="Arial" w:ascii="Arial" w:hAnsi="Arial"/>
          <w:sz w:val="24"/>
        </w:rPr>
        <w:t xml:space="preserve"> винт для крепления светофильтр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водка АГС-17 производится с помощью оптического прицела ПАГ-17, который крепится на кронштейне с левой стороны. Сетка прицела позволяет вести стрельбу прямой наводкой на дальность до 700 м (на гранатометах ранних выпусков - до 550 м). Для стрельбы на большие дальности используется механизм углов возвышения и боковой уровень. Горизонтальная наводка осуществляется с помощью угломера. </w:t>
      </w:r>
    </w:p>
    <w:p>
      <w:pPr>
        <w:pStyle w:val="Normal1"/>
        <w:spacing w:lineRule="auto" w:line="360" w:before="240" w:after="0"/>
        <w:ind w:firstLine="220"/>
        <w:rPr/>
      </w:pPr>
      <w:r>
        <w:rPr>
          <w:b/>
          <w:sz w:val="28"/>
        </w:rPr>
        <w:t xml:space="preserve"> </w:t>
      </w:r>
      <w:r>
        <w:rPr>
          <w:rFonts w:cs="Arial" w:ascii="Arial" w:hAnsi="Arial"/>
          <w:sz w:val="28"/>
        </w:rPr>
        <w:t>Лента для выстрелов (рис.</w:t>
      </w:r>
      <w:r>
        <w:rPr>
          <w:rFonts w:cs="Arial" w:ascii="Arial" w:hAnsi="Arial"/>
          <w:sz w:val="28"/>
          <w:lang w:val="en-US"/>
        </w:rPr>
        <w:t xml:space="preserve"> 5)</w:t>
      </w:r>
      <w:r>
        <w:rPr>
          <w:rFonts w:cs="Arial" w:ascii="Arial" w:hAnsi="Arial"/>
          <w:sz w:val="28"/>
        </w:rPr>
        <w:t xml:space="preserve"> служит для помещения выстрелов и подачи их в при</w:t>
        <w:softHyphen/>
        <w:t>емник гранатомета. Она состоит из отдельных кусков на</w:t>
      </w:r>
      <w:r>
        <w:rPr>
          <w:rFonts w:cs="Arial" w:ascii="Arial" w:hAnsi="Arial"/>
          <w:sz w:val="28"/>
          <w:lang w:val="en-US"/>
        </w:rPr>
        <w:t xml:space="preserve"> 10</w:t>
      </w:r>
      <w:r>
        <w:rPr>
          <w:rFonts w:cs="Arial" w:ascii="Arial" w:hAnsi="Arial"/>
          <w:sz w:val="28"/>
        </w:rPr>
        <w:t xml:space="preserve"> звеньев каждый. Куски ленты соединяются один с другим с помощью вы</w:t>
        <w:softHyphen/>
        <w:t>стрела, звенья между собой в каждом куске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с помощью шплинтов. Звено имеет передние и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491990" cy="1614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5</w:t>
      </w:r>
      <w:r>
        <w:rPr>
          <w:rFonts w:cs="Arial" w:ascii="Arial" w:hAnsi="Arial"/>
          <w:sz w:val="24"/>
        </w:rPr>
        <w:t xml:space="preserve"> Лента для выстрелов:</w:t>
      </w:r>
    </w:p>
    <w:p>
      <w:pPr>
        <w:pStyle w:val="Normal1"/>
        <w:ind w:left="40" w:hanging="0"/>
        <w:jc w:val="center"/>
        <w:rPr/>
      </w:pPr>
      <w:r>
        <w:rPr>
          <w:rFonts w:cs="Arial" w:ascii="Arial" w:hAnsi="Arial"/>
          <w:sz w:val="24"/>
          <w:lang w:val="en-US"/>
        </w:rPr>
        <w:t>1 —</w:t>
      </w:r>
      <w:r>
        <w:rPr>
          <w:rFonts w:cs="Arial" w:ascii="Arial" w:hAnsi="Arial"/>
          <w:sz w:val="24"/>
        </w:rPr>
        <w:t xml:space="preserve"> звено ленты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2 —</w:t>
      </w:r>
      <w:r>
        <w:rPr>
          <w:rFonts w:cs="Arial" w:ascii="Arial" w:hAnsi="Arial"/>
          <w:sz w:val="24"/>
        </w:rPr>
        <w:t xml:space="preserve"> шплинт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ередние  захваты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эадние захваты;</w:t>
      </w:r>
      <w:r>
        <w:rPr>
          <w:rFonts w:cs="Arial" w:ascii="Arial" w:hAnsi="Arial"/>
          <w:sz w:val="24"/>
          <w:lang w:val="en-US"/>
        </w:rPr>
        <w:t xml:space="preserve">  5 —</w:t>
      </w:r>
      <w:r>
        <w:rPr>
          <w:rFonts w:cs="Arial" w:ascii="Arial" w:hAnsi="Arial"/>
          <w:sz w:val="24"/>
        </w:rPr>
        <w:t xml:space="preserve"> хвостовик: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соединительное кольцо;</w:t>
      </w:r>
    </w:p>
    <w:p>
      <w:pPr>
        <w:pStyle w:val="Normal1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7 —</w:t>
      </w:r>
      <w:r>
        <w:rPr>
          <w:rFonts w:cs="Arial" w:ascii="Arial" w:hAnsi="Arial"/>
          <w:sz w:val="24"/>
        </w:rPr>
        <w:t xml:space="preserve"> соединительный выступ</w:t>
      </w:r>
    </w:p>
    <w:p>
      <w:pPr>
        <w:pStyle w:val="Normal1"/>
        <w:spacing w:lineRule="auto" w:line="360" w:before="240" w:after="0"/>
        <w:ind w:lef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ние захваты, хвостовик, соединительное кольцо и соединительный выступ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Снаряжение ленты выстрелами может про</w:t>
        <w:softHyphen/>
        <w:t>изводиться вручную или снаряжательной ма</w:t>
        <w:softHyphen/>
        <w:t xml:space="preserve">шинкой. Снаряжательная машинка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остоит из корпуса; верхнего лотка для поме</w:t>
        <w:softHyphen/>
        <w:t>щения- выстрелов; нижнего (переднего и зад</w:t>
        <w:softHyphen/>
        <w:t>него) лотка для помещения ленты; звездки с рукояткой для перемещения ленты и снаряже</w:t>
        <w:softHyphen/>
        <w:t>ния ленты выстрелами; направляющей для движения снаряженной ленты; переднего и заднего съемников для отделения выстрелов от ленты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Коробка для выстрелов (рис.</w:t>
      </w:r>
      <w:r>
        <w:rPr>
          <w:rFonts w:cs="Arial" w:ascii="Arial" w:hAnsi="Arial"/>
          <w:sz w:val="28"/>
          <w:lang w:val="en-US"/>
        </w:rPr>
        <w:t xml:space="preserve"> 6)</w:t>
      </w:r>
      <w:r>
        <w:rPr>
          <w:rFonts w:cs="Arial" w:ascii="Arial" w:hAnsi="Arial"/>
          <w:sz w:val="28"/>
        </w:rPr>
        <w:t xml:space="preserve"> служит для помещения ленты с</w:t>
      </w:r>
      <w:r>
        <w:rPr>
          <w:rFonts w:cs="Arial" w:ascii="Arial" w:hAnsi="Arial"/>
          <w:sz w:val="28"/>
          <w:lang w:val="en-US"/>
        </w:rPr>
        <w:t xml:space="preserve"> 29</w:t>
      </w:r>
      <w:r>
        <w:rPr>
          <w:rFonts w:cs="Arial" w:ascii="Arial" w:hAnsi="Arial"/>
          <w:sz w:val="28"/>
        </w:rPr>
        <w:t xml:space="preserve"> выстрелами. Она имеет ручку для переноски коробки; крышку и створку, закрываемые защелками; шторку для закрывания горловины коробки при транс</w:t>
        <w:softHyphen/>
        <w:t>портировке; обойму с зацепом и зубом для присоединения коробки к гранатомету; внут</w:t>
        <w:softHyphen/>
        <w:t>ри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спиральную направляющую (улитку) для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авления движения ленты, выступ для удержания ленты. На шторке стрелкой указа</w:t>
        <w:softHyphen/>
        <w:t>но положение головной части выстрелов в ко</w:t>
        <w:softHyphen/>
        <w:t>робке.</w:t>
      </w:r>
    </w:p>
    <w:p>
      <w:pPr>
        <w:pStyle w:val="Normal1"/>
        <w:spacing w:lineRule="auto" w:line="360" w:before="240" w:after="0"/>
        <w:ind w:left="700" w:hanging="0"/>
        <w:jc w:val="left"/>
        <w:rPr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41650" cy="3677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6.</w:t>
      </w:r>
      <w:r>
        <w:rPr>
          <w:rFonts w:cs="Arial" w:ascii="Arial" w:hAnsi="Arial"/>
          <w:sz w:val="24"/>
        </w:rPr>
        <w:t xml:space="preserve"> Коробка для выстрелов:</w:t>
      </w:r>
    </w:p>
    <w:p>
      <w:pPr>
        <w:pStyle w:val="Normal1"/>
        <w:spacing w:before="20" w:after="0"/>
        <w:ind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ручка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крышка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крышки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створка;.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створки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орка;</w:t>
      </w:r>
      <w:r>
        <w:rPr>
          <w:rFonts w:cs="Arial" w:ascii="Arial" w:hAnsi="Arial"/>
          <w:sz w:val="24"/>
          <w:lang w:val="en-US"/>
        </w:rPr>
        <w:t xml:space="preserve">  7 —</w:t>
      </w:r>
      <w:r>
        <w:rPr>
          <w:rFonts w:cs="Arial" w:ascii="Arial" w:hAnsi="Arial"/>
          <w:sz w:val="24"/>
        </w:rPr>
        <w:t xml:space="preserve"> зацеп:</w:t>
      </w:r>
      <w:r>
        <w:rPr>
          <w:rFonts w:cs="Arial" w:ascii="Arial" w:hAnsi="Arial"/>
          <w:sz w:val="24"/>
          <w:lang w:val="en-US"/>
        </w:rPr>
        <w:t xml:space="preserve"> 5 —</w:t>
      </w:r>
      <w:r>
        <w:rPr>
          <w:rFonts w:cs="Arial" w:ascii="Arial" w:hAnsi="Arial"/>
          <w:sz w:val="24"/>
        </w:rPr>
        <w:t xml:space="preserve"> зуб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9 — </w:t>
      </w:r>
      <w:r>
        <w:rPr>
          <w:rFonts w:cs="Arial" w:ascii="Arial" w:hAnsi="Arial"/>
          <w:sz w:val="24"/>
        </w:rPr>
        <w:t>улит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горловина;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11</w:t>
      </w:r>
      <w:r>
        <w:rPr>
          <w:rFonts w:cs="Arial" w:ascii="Arial" w:hAnsi="Arial"/>
          <w:b/>
          <w:sz w:val="24"/>
          <w:lang w:val="en-US"/>
        </w:rPr>
        <w:t>—</w:t>
      </w:r>
      <w:r>
        <w:rPr>
          <w:rFonts w:cs="Arial" w:ascii="Arial" w:hAnsi="Arial"/>
          <w:sz w:val="24"/>
        </w:rPr>
        <w:t xml:space="preserve"> выступ</w:t>
      </w:r>
    </w:p>
    <w:p>
      <w:pPr>
        <w:pStyle w:val="Normal1"/>
        <w:spacing w:lineRule="auto" w:line="360"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кладки ленты в коробку необходимо открыть крышку со шторкой и створку; поме</w:t>
        <w:softHyphen/>
        <w:t>стить ленту через горловину в коробку и через открытую створку продвинуть ее по улит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гонь ведется с треножного складного станка САГ-17. Тело гранатомета крепится в люльке станка. Он имеет секторные механизмы горизонтального и вертикального наведения, гильзоотражатель, механизм точного горизонтирования. Ноги оканчиваются сошниками с насечкой. В походном положении станок складывается и переносится вторым номером расчета. В бою гранатомет переносится на станке за ноги и ремни. АГС-17 "Пламя" зарекомендовал себя эффективным и надежным оружием поддержки пехоты. Он отличается сравнительно простой конструкцией, достаточной кучностью и точностью стрельбы. Возможность ведения навесного огня позволяет выполнять функции миномета. Копия гранатомета выпускается в Кита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>Характеристики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 30мм.</w:t>
      </w:r>
    </w:p>
    <w:p>
      <w:pPr>
        <w:pStyle w:val="2"/>
        <w:rPr/>
      </w:pPr>
      <w:r>
        <w:rPr/>
        <w:t>Выстрел</w:t>
        <w:tab/>
        <w:t>ВОГ-17 (ВОГ-17М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омета без ленты, 18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гранатомета с лентой на станке, </w:t>
        <w:tab/>
        <w:t>4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снаряженной ленты на 29 выстрелов, </w:t>
        <w:tab/>
        <w:t>1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станка 12кг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коробки снаряженной лентой на 29 выстрелов 14,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ыстрела  0,3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ы   0,28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зрывчатого вещества 0,036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прицела     1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ая скорость гранаты,</w:t>
        <w:tab/>
        <w:t>185 м/с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ульная энергия, </w:t>
        <w:tab/>
        <w:t>4791 Дж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жимы огня</w:t>
        <w:tab/>
        <w:t>непрерывный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</w:t>
        <w:tab/>
        <w:t>регулируемый, от 50-100 до 400 в/ми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цельная дальность, </w:t>
        <w:tab/>
        <w:t>1700м</w:t>
      </w:r>
    </w:p>
    <w:p>
      <w:pPr>
        <w:pStyle w:val="Heading4"/>
        <w:rPr/>
      </w:pPr>
      <w:r>
        <w:rPr/>
        <w:t>Минимальная дальность навесной стрельбы, 1000м</w:t>
      </w:r>
    </w:p>
    <w:p>
      <w:pPr>
        <w:pStyle w:val="Heading1"/>
        <w:jc w:val="left"/>
        <w:rPr/>
      </w:pPr>
      <w:r>
        <w:rPr/>
        <w:t xml:space="preserve">Наибольшая высота траектории, </w:t>
        <w:tab/>
        <w:t>905м</w:t>
      </w:r>
    </w:p>
    <w:p>
      <w:pPr>
        <w:pStyle w:val="Heading3"/>
        <w:jc w:val="left"/>
        <w:rPr/>
      </w:pPr>
      <w:r>
        <w:rPr/>
        <w:t>Дальность прямого выстрела по цели высотой 2 м, 250м</w:t>
      </w:r>
    </w:p>
    <w:p>
      <w:pPr>
        <w:pStyle w:val="Heading2"/>
        <w:jc w:val="left"/>
        <w:rPr/>
      </w:pPr>
      <w:r>
        <w:rPr/>
        <w:t>Расчет, человек</w:t>
        <w:tab/>
        <w:t>2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Состоит - в ВС России, стран СНГ, Китая, Афганистана. Анголы, Чада, Кубы, Ирана, Мозамбика, Никарагуа, Польши. Южной Африк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/>
          <w:b w:val="false"/>
          <w:sz w:val="28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Разборка и сборка гранатомета.</w:t>
      </w:r>
    </w:p>
    <w:p>
      <w:pPr>
        <w:pStyle w:val="Normal1"/>
        <w:spacing w:lineRule="auto" w:line="360" w:before="220" w:after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борка гранатомета может быть непол</w:t>
        <w:softHyphen/>
        <w:t>ная и полная: не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, смазки и осмотра гранатомета; 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 при сильном загрязнении гранатомета, после нахождения его под дождем или снегом, пос</w:t>
        <w:softHyphen/>
        <w:t>ле дегазации и дезактивации гранатомета, при постановке гранатомета на длительное хране</w:t>
        <w:softHyphen/>
        <w:t>ние, при замене частей, при получении со скла</w:t>
        <w:softHyphen/>
        <w:t>да, для осмотра в разобранном виде. Излишне частая разборка гранатомета вредна, так как ускоряет изнашивание частей и механизмов. Запрещается производить в подразделении разборку частей и механизмов гранатомета, не предусмотренную настоящим Руководст</w:t>
        <w:softHyphen/>
        <w:t>вом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Разборку и сборку гранатомета производить на столе или чистой подстилке, применяя ин</w:t>
        <w:softHyphen/>
        <w:t>струмент, входящий в комплект ЗИП; части и механизмы класть в порядке разборки, об</w:t>
        <w:softHyphen/>
        <w:t>ращаться с ними осторожно. Отделяя или при</w:t>
        <w:softHyphen/>
        <w:t>соединяя части гранатомета, не применять излишних усилий и резких ударов. При сбор</w:t>
        <w:softHyphen/>
        <w:t>ке гранатомета сличить номера на его</w:t>
      </w:r>
      <w:r>
        <w:rPr/>
        <w:t xml:space="preserve"> </w:t>
      </w:r>
      <w:r>
        <w:rPr>
          <w:b w:val="false"/>
        </w:rPr>
        <w:t>частях с номером на ствольной коробке. При полной разборке и сборке гранатомета помощник на</w:t>
        <w:softHyphen/>
        <w:t>водчика может оказывать помощь наводчику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4.Осмотр гранатомета и подготовка к стрельбе.</w:t>
      </w:r>
    </w:p>
    <w:p>
      <w:pPr>
        <w:pStyle w:val="Normal1"/>
        <w:spacing w:lineRule="auto" w:line="360" w:before="100" w:after="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оверки исправности гранатомета, его чистоты и при подготовке к стрельбе про</w:t>
        <w:softHyphen/>
        <w:t>изводятся осмотры гранатомета.</w:t>
      </w:r>
    </w:p>
    <w:p>
      <w:pPr>
        <w:pStyle w:val="Normal1"/>
        <w:spacing w:lineRule="auto" w:line="36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временно с осмотром гранатомета про</w:t>
        <w:softHyphen/>
        <w:t>веряется исправность коробок с лентами, чех</w:t>
        <w:softHyphen/>
        <w:t>ла, лямок, принадлежности, запасных частей и инструмента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даты и сержанты осматривают гра</w:t>
        <w:softHyphen/>
        <w:t>натометы: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ежедневно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д выходом на занятия; в боевой об</w:t>
        <w:softHyphen/>
        <w:t>становке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периодически в течение дня и пе</w:t>
        <w:softHyphen/>
        <w:t>ред выполнением боевой задачи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 время чист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ицеры осматривают гранатометы пе</w:t>
        <w:softHyphen/>
        <w:t>риодически в сроки, установленные Уставом внутренней службы, а также все гранатометы перед стрельбой и перед выполнением боевой задач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справности гранатомета, коробок .^ля выстрелов и принадлежности должны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раняться немедленно. Если неисправности гранатомета устранить в подразделении нель</w:t>
        <w:softHyphen/>
        <w:t>зя, гранатомет необходимо отправить в ре</w:t>
        <w:softHyphen/>
        <w:t>монтную мастерскую.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смотр выстрелов</w:t>
      </w:r>
    </w:p>
    <w:p>
      <w:pPr>
        <w:pStyle w:val="Normal1"/>
        <w:spacing w:lineRule="auto" w:line="360"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 осматриваются перед стрель</w:t>
        <w:softHyphen/>
        <w:t>бой и по распоряжению командиров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мотре выстрелов проверить, нет ли наружных повреждений, ржавчины, помято</w:t>
        <w:softHyphen/>
        <w:t>стей на взрывателях, головных частях гранат, гильзах; не шатаются ли гранаты в дульцах гильз; нет ли на капсюлях зеленого налета и трещин, не выступают ли капсюля выше по</w:t>
        <w:softHyphen/>
        <w:t>верхности дна гильз; нет ли среди боевых вы</w:t>
        <w:softHyphen/>
        <w:t>стрелов учебных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, имеющие наружные поврежде</w:t>
        <w:softHyphen/>
        <w:t>ния, особенно повреждение мембран, приме</w:t>
        <w:softHyphen/>
        <w:t>нять для стрельбы запрещается. Неисправные выстрелы сдаются на склад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выстрелы запылились и загрязнились, их необходимо обтереть сухой чистой ве</w:t>
        <w:softHyphen/>
        <w:t>тошью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Подготовка гранатомета к стрельбе</w:t>
      </w:r>
    </w:p>
    <w:p>
      <w:pPr>
        <w:pStyle w:val="Normal1"/>
        <w:spacing w:lineRule="auto" w:line="360" w:before="140" w:after="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</w:t>
        <w:softHyphen/>
        <w:t>изводится с целью обеспечения безотказной работы во время стрельбы.</w:t>
      </w:r>
    </w:p>
    <w:p>
      <w:pPr>
        <w:pStyle w:val="Normal1"/>
        <w:spacing w:lineRule="auto" w:line="36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из</w:t>
        <w:softHyphen/>
        <w:t>водится под руководством командира отделе</w:t>
        <w:softHyphen/>
        <w:t>ния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дготовки гранатомета к стрельбе необходимо: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извести чистку гранатомета, осмот</w:t>
        <w:softHyphen/>
        <w:t>реть его в разобранном виде и смазать; со</w:t>
        <w:softHyphen/>
        <w:t>брать гранатомет и осмотреть в собранном виде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прицел и при необходимости произвести выверку прицела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коробки с лентами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посредственно перед стрельбой проте</w:t>
        <w:softHyphen/>
        <w:t>реть насухо канал ствола, осмотреть выстрелы и снарядить ими ленты, уложить ленты с вы</w:t>
        <w:softHyphen/>
        <w:t>стрелами в коробк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"/>
        <w:spacing w:lineRule="auto" w:line="360"/>
        <w:rPr/>
      </w:pPr>
      <w:r>
        <w:rPr/>
        <w:t>6.Заключе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 заключении я хотел бы отметить, что недавно была выпущена новая модификация 30 мм противопехотного автоматического гранатометного комплекса, небольшая масса которого(вдвое меньше его аналога АГС - 17) при значительном боекомплекте позволяет сократить обслуживающий расчет. Малые габариты комплекса, особенности конструкции станка обеспечивают возможность быстрой смены огневой позиции, ведение стрельбы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40230</wp:posOffset>
            </wp:positionV>
            <wp:extent cx="3857625" cy="263715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из оконных проемов и неподготовленных позиций. </w:t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гранатомете используются серийные выстрелы ВОГ-17М, ВОГ-3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е характеристики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</w:t>
        <w:tab/>
        <w:t>30мм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, выстрел/мин</w:t>
        <w:tab/>
        <w:t>400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сть стрельбы,</w:t>
        <w:tab/>
        <w:t>до      1700м</w:t>
      </w:r>
    </w:p>
    <w:p>
      <w:pPr>
        <w:pStyle w:val="Heading1"/>
        <w:rPr/>
      </w:pPr>
      <w:r>
        <w:rPr/>
        <w:t>Масса со станком без боекомплекта, 16 кг</w:t>
        <w:tab/>
      </w:r>
    </w:p>
    <w:p>
      <w:pPr>
        <w:pStyle w:val="Heading1"/>
        <w:rPr/>
      </w:pPr>
      <w:r>
        <w:rPr/>
        <w:t>Масса коробки с 30 выстрелами, 13,7 кг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екомплект комплекса,</w:t>
        <w:tab/>
        <w:t>90шт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цел</w:t>
        <w:tab/>
        <w:t>оптический ПАГ17, механический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 в заключении я хотел бы для сравнения привести ТТХ зарубежных гранатометных комплексо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ингапу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мм гранатомет «CIS-40G».</w:t>
      </w:r>
    </w:p>
    <w:p>
      <w:pPr>
        <w:pStyle w:val="2"/>
        <w:rPr/>
      </w:pPr>
      <w:r>
        <w:rPr/>
        <w:t xml:space="preserve">ХАРАКТЕРИСТИКИ Калибр - 40мм. Длина - 655мм. Вес - 2,05кг с прикладом. Начальная скорость - 71м/с. Максимальная дальность - 400м.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ЮА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Армскор» MG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40мм. Вес - 6,5кг снаряженный. Длина - 788мм. Питание - 6 зарядный барабан. Прицельная дальность - 150м. Начальная скорость - 76м/с. Состоит - в ВС Юар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ША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Джекхаммер» Марк 3-А2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12. Питание - барабан на 10 патронов. Вес - 4,57кг (неснаряженный). Длина - 787мм. Темп стрельбы - 240в/мин. Статус - находится в производстве. Состоит - в спецподразделениях США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АГС-17 с успехом сможет заменить любые из существующих гранатометных комплексов и даже превзойти их по эффективности, так как обладает большей прицельной дальностью и более совершенными прицельными устройствами. При стрельбе же по площадным целя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н будет намного эффективне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7:55:00Z</dcterms:created>
  <dc:creator>OLEG L.</dc:creator>
  <dc:description/>
  <dc:language>en-US</dc:language>
  <cp:lastModifiedBy>OLEG</cp:lastModifiedBy>
  <dcterms:modified xsi:type="dcterms:W3CDTF">2000-12-21T08:01:00Z</dcterms:modified>
  <cp:revision>3</cp:revision>
  <dc:subject/>
  <dc:title>30 мм противопехотный автоматический гранатометный комплекс</dc:title>
</cp:coreProperties>
</file>