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1693234612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416604888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1164143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82528067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1215917705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