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668335542"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13848144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