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Содержа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</w:r>
    </w:p>
    <w:p>
      <w:pPr>
        <w:pStyle w:val="Heading6"/>
        <w:spacing w:lineRule="auto" w:line="36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</w:r>
    </w:p>
    <w:p>
      <w:pPr>
        <w:pStyle w:val="Heading6"/>
        <w:spacing w:lineRule="auto" w:line="360"/>
        <w:rPr>
          <w:b/>
          <w:b/>
          <w:bCs/>
          <w:color w:val="0050A0"/>
        </w:rPr>
      </w:pPr>
      <w:r>
        <w:rPr>
          <w:b/>
          <w:bCs/>
          <w:color w:val="0050A0"/>
        </w:rPr>
        <w:t>Введение…………………………………………………..3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1.Краткая характеристика производственных показателей……………………………………………….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2.Характеристика стада………………………………....7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3Состояние кормовой базы……………………………..9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50A0"/>
          <w:sz w:val="32"/>
        </w:rPr>
        <w:t>4.Технология производства продукции скотоводства……………………………………………..1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 xml:space="preserve">   </w:t>
      </w:r>
      <w:r>
        <w:rPr>
          <w:b/>
          <w:bCs/>
          <w:color w:val="0050A0"/>
          <w:sz w:val="32"/>
        </w:rPr>
        <w:t>4.1. Технологическая линия кормоприготовления и кормораздачи…………………………………………….15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 xml:space="preserve">   </w:t>
      </w:r>
      <w:r>
        <w:rPr>
          <w:b/>
          <w:bCs/>
          <w:color w:val="0050A0"/>
          <w:sz w:val="32"/>
        </w:rPr>
        <w:t>4.2. Технологическая линия хранения и первичной обработки молока………………………………………..15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50A0"/>
          <w:sz w:val="32"/>
        </w:rPr>
        <w:t xml:space="preserve">   </w:t>
      </w:r>
      <w:r>
        <w:rPr>
          <w:b/>
          <w:bCs/>
          <w:color w:val="0050A0"/>
          <w:sz w:val="32"/>
        </w:rPr>
        <w:t>4.3. Технологическая линия навозоудаления и водопоения………………………………………………..16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50A0"/>
          <w:sz w:val="32"/>
        </w:rPr>
        <w:t>5. Организация труда……………………………………</w:t>
      </w:r>
      <w:r>
        <w:rPr>
          <w:b/>
          <w:bCs/>
          <w:color w:val="0050A0"/>
          <w:sz w:val="32"/>
          <w:lang w:val="en-US"/>
        </w:rPr>
        <w:t>18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6. Совершенствование существующе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 xml:space="preserve"> </w:t>
      </w:r>
      <w:r>
        <w:rPr>
          <w:b/>
          <w:bCs/>
          <w:color w:val="0050A0"/>
          <w:sz w:val="32"/>
        </w:rPr>
        <w:t>технологии……………………………………………….2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160" w:leader="none"/>
          <w:tab w:val="left" w:pos="8640" w:leader="none"/>
        </w:tabs>
        <w:spacing w:lineRule="auto" w:line="360"/>
        <w:ind w:right="-5" w:hanging="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7. Экономическая оценка предлагаемых мероприятий……………………………………………....23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160" w:leader="none"/>
          <w:tab w:val="left" w:pos="8640" w:leader="none"/>
        </w:tabs>
        <w:spacing w:lineRule="auto" w:line="360"/>
        <w:ind w:right="-5" w:hanging="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Выводы и предложения…………………………………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160" w:leader="none"/>
          <w:tab w:val="left" w:pos="8640" w:leader="none"/>
        </w:tabs>
        <w:spacing w:lineRule="auto" w:line="360"/>
        <w:ind w:right="-5" w:hanging="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Список использованной литературы………………….26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Введение.</w:t>
      </w:r>
    </w:p>
    <w:p>
      <w:pPr>
        <w:pStyle w:val="Normal"/>
        <w:jc w:val="both"/>
        <w:rPr/>
      </w:pPr>
      <w:r>
        <w:rPr>
          <w:b/>
          <w:bCs/>
          <w:color w:val="0050A0"/>
          <w:sz w:val="36"/>
        </w:rPr>
        <w:t xml:space="preserve">       </w:t>
      </w:r>
      <w:r>
        <w:rPr>
          <w:color w:val="0050A0"/>
          <w:sz w:val="28"/>
        </w:rPr>
        <w:t xml:space="preserve">Анализ современного состояния скотоводства в РБ показывает, что за период с 1990года по 1996 год численность крупного рогатого скота сократилась на 37.3%. При этом производство молока уменьшилось на </w:t>
      </w:r>
    </w:p>
    <w:p>
      <w:pPr>
        <w:pStyle w:val="Normal"/>
        <w:jc w:val="both"/>
        <w:rPr/>
      </w:pPr>
      <w:r>
        <w:rPr>
          <w:color w:val="0050A0"/>
          <w:sz w:val="28"/>
        </w:rPr>
        <w:t>35.9 %. Такое положение явилось следствием как сокращения поголовья, так и значительного спада продуктивности скота. Средний удой за эти годы снизился на  24.4%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Практикой мирового и отечественного скотоводства доказано, что доходность современного молочного хозяйства напрямую связана с удоем коров. Вследствие этого животноводы стран с развитым молочным скотоводством разными зоотехническими приемами добиваются роста их продуктивности. При этом количество молочных коров, как правило сокращается, при увеличении объема производства молока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Известно, что высокопродуктивная корова - это соответствующий уровень культуры производства и меньший расход кормов на каждый литр молока и жизнеспособный приплод, и здоровая окружающая среда. Для того, чтобы безубыточно содержать стадо коров, следует освобождаться от всех непригодных к использованию животных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Характерно, что в некоторых хозяйствах лучшие показатели увеличения производства молока, повышение продуктивности коров и снижение затрат на единицу молочной продукции достигнуты в результате сокращения поголовья коров. Не требует доказательства, по-видимому, очевидный факт : эффективнее содержать одну корову с высоким удоем, нежели 2-3 с низким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Производство мясных молочных продуктов является одним из основных источников удовлетворения потребностей населения в высокобелковых продуктах питания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нижение объемов производства молочной продукции вызвано прежде всего незаинтересованностью товаропроизводителей в развитии отрасли в условиях диспаритета цен, роста неплатежей, ухудшение обеспеченности кормами и другими материально-техническими ресурсами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Разработанный на перспективу прогноз развития отраслей животноводства, намечает стабилизацию численности поголовья скота и некоторый рост его продуктивности. На основе внедрения интенсивных технологий и государственной поддержки отрасли предполагает существенно повысить продуктивность животных и увеличить производство товарной продукции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 ближайшем будущем предполагается перейти на наиболее эффективные, ресурсосберегающие технологии производства молока, позволяющее повысить продуктивность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Одним из важных направлений стабилизации и дальнейшего развития отрасли является переход к высокотоварному производству на основе дифференцированного государственного и регионального финансирования сельскохозяйственных товаропроизводителей.</w:t>
      </w:r>
    </w:p>
    <w:p>
      <w:pPr>
        <w:pStyle w:val="TextBodyIndent"/>
        <w:rPr>
          <w:b/>
          <w:b/>
          <w:color w:val="0050A0"/>
          <w:sz w:val="36"/>
        </w:rPr>
      </w:pPr>
      <w:r>
        <w:rPr>
          <w:b/>
          <w:color w:val="0050A0"/>
          <w:sz w:val="36"/>
        </w:rPr>
        <w:t>1. Краткая характеристика производственных показателей хозяйства.</w:t>
      </w:r>
    </w:p>
    <w:p>
      <w:pPr>
        <w:pStyle w:val="TextBodyIndent"/>
        <w:rPr>
          <w:b/>
          <w:b/>
          <w:color w:val="0050A0"/>
          <w:sz w:val="36"/>
        </w:rPr>
      </w:pPr>
      <w:r>
        <w:rPr>
          <w:b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</w:t>
      </w:r>
      <w:r>
        <w:rPr>
          <w:color w:val="0050A0"/>
        </w:rPr>
        <w:t>Административно-хозяйственный центр совхоза «Селюты» размещён в посёлке Октябрьская. Здесь же находятся пункты  сдачи с-х продукции и склады снабжения минеральными удобрениями и стройматериалами. Связь с вышеуказанным пунктом осуществляется по дорогам общего пользования. Среднее расстояние от массива пашни к населённому пункту и производственным центрам не превышает 10 км. Около 70% площади пашни примыкает к дорогам с твердым покрытием, остальная часть удалена на расстояние до 2 км. Общая протяженность дорог общего пользования по территории хозяйства 94,5 км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</w:t>
      </w:r>
      <w:r>
        <w:rPr>
          <w:color w:val="0050A0"/>
        </w:rPr>
        <w:t>Имеется 3 производственных подразделения. Центральная усадьба и усадьбы других подразделений (с.Копти,с.Васюты,с.Сокольники) обеспечены подъездами на дороги общего пользования.</w:t>
      </w:r>
    </w:p>
    <w:p>
      <w:pPr>
        <w:pStyle w:val="TextBodyIndent"/>
        <w:rPr>
          <w:color w:val="0050A0"/>
        </w:rPr>
      </w:pPr>
      <w:r>
        <w:rPr>
          <w:color w:val="0050A0"/>
        </w:rPr>
        <w:t>Расстояния от центральной усадьбы: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  </w:t>
      </w:r>
      <w:r>
        <w:rPr>
          <w:color w:val="0050A0"/>
        </w:rPr>
        <w:t>До г.Витебска – 4 км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 </w:t>
      </w:r>
      <w:r>
        <w:rPr>
          <w:color w:val="0050A0"/>
        </w:rPr>
        <w:t>Мясокомбината - 9 км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 </w:t>
      </w:r>
      <w:r>
        <w:rPr>
          <w:color w:val="0050A0"/>
        </w:rPr>
        <w:t>ОАО "Молоко" - 7 км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</w:t>
      </w:r>
      <w:r>
        <w:rPr>
          <w:color w:val="0050A0"/>
        </w:rPr>
        <w:t>Почвенный покров землепользования сравнительно однообразен. Из 5 типов, подтипов и разновидностей почв наиболее распространёнными являются дерново-подзолистые, лесные почвы. Гумусовый горизонт находится в пределах 22 см. По содержанию гумуса часть почв (67%) имеет низкое плодородие при содержании гумуса 5-5,5%. Для создания и поддержания положительного баланса гумуса необходимо ежегодно вносить в паровые поля почти всё поступающее органическое удобрения чаще всего навоз, требуется также органо-минеральные смеси плюс  минеральные удобрения (N, P, K)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</w:t>
      </w:r>
      <w:r>
        <w:rPr>
          <w:color w:val="0050A0"/>
        </w:rPr>
        <w:t>Почвенно-климотические условия позволяют успешно развивать все отрасли сельскохозяйственного производства. Рельеф земельных угодий также пригоден для механизированной обработки всех районированных сельскохозяйственных культур.</w:t>
      </w:r>
    </w:p>
    <w:p>
      <w:pPr>
        <w:pStyle w:val="TextBodyIndent"/>
        <w:rPr/>
      </w:pPr>
      <w:r>
        <w:rPr>
          <w:color w:val="0050A0"/>
        </w:rPr>
        <w:t xml:space="preserve">    </w:t>
      </w:r>
      <w:r>
        <w:rPr>
          <w:color w:val="0050A0"/>
        </w:rPr>
        <w:t xml:space="preserve">Общая площадь землепользования в1999г. составляла 6210 га. То в 2000г.- 6150 га. площадь </w:t>
      </w:r>
      <w:r>
        <w:rPr>
          <w:color w:val="0050A0"/>
          <w:vertAlign w:val="superscript"/>
        </w:rPr>
        <w:t>с</w:t>
      </w:r>
      <w:r>
        <w:rPr>
          <w:color w:val="0050A0"/>
        </w:rPr>
        <w:t>/</w:t>
      </w:r>
      <w:r>
        <w:rPr>
          <w:color w:val="0050A0"/>
          <w:vertAlign w:val="subscript"/>
        </w:rPr>
        <w:t>х</w:t>
      </w:r>
      <w:r>
        <w:rPr>
          <w:color w:val="0050A0"/>
        </w:rPr>
        <w:t xml:space="preserve"> угодий из них га: пашни – 2621, сенокосов – 260, пастбищ – 994. сокращение площадей землепользования происходит в основном из-за расширения границ города Витебска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</w:rPr>
        <w:t>Поголовье и структура стада на 01.01.2000 года.</w:t>
      </w:r>
    </w:p>
    <w:p>
      <w:pPr>
        <w:pStyle w:val="TextBodyIndent"/>
        <w:jc w:val="center"/>
        <w:rPr>
          <w:b/>
          <w:b/>
          <w:color w:val="0050A0"/>
          <w:lang w:val="en-US"/>
        </w:rPr>
      </w:pPr>
      <w:r>
        <w:rPr>
          <w:b/>
          <w:color w:val="0050A0"/>
          <w:lang w:val="en-US"/>
        </w:rPr>
      </w:r>
    </w:p>
    <w:p>
      <w:pPr>
        <w:pStyle w:val="TextBodyIndent"/>
        <w:jc w:val="right"/>
        <w:rPr>
          <w:color w:val="0050A0"/>
          <w:u w:val="single"/>
        </w:rPr>
      </w:pPr>
      <w:r>
        <w:rPr>
          <w:b/>
          <w:color w:val="0050A0"/>
        </w:rPr>
        <w:t>Таблица 1.1</w:t>
      </w:r>
    </w:p>
    <w:p>
      <w:pPr>
        <w:pStyle w:val="TextBodyIndent"/>
        <w:jc w:val="right"/>
        <w:rPr>
          <w:b/>
          <w:b/>
          <w:color w:val="0050A0"/>
          <w:u w:val="single"/>
        </w:rPr>
      </w:pPr>
      <w:r>
        <w:rPr>
          <w:b/>
          <w:color w:val="0050A0"/>
          <w:u w:val="single"/>
        </w:rPr>
      </w:r>
    </w:p>
    <w:p>
      <w:pPr>
        <w:pStyle w:val="TextBodyIndent"/>
        <w:jc w:val="right"/>
        <w:rPr>
          <w:b/>
          <w:b/>
          <w:color w:val="0050A0"/>
        </w:rPr>
      </w:pPr>
      <w:r>
        <w:rPr>
          <w:b/>
          <w:color w:val="0050A0"/>
        </w:rPr>
      </w:r>
    </w:p>
    <w:p>
      <w:pPr>
        <w:pStyle w:val="TextBodyIndent"/>
        <w:jc w:val="right"/>
        <w:rPr>
          <w:b/>
          <w:b/>
          <w:color w:val="0050A0"/>
        </w:rPr>
      </w:pPr>
      <w:r>
        <w:rPr>
          <w:b/>
          <w:color w:val="0050A0"/>
        </w:rPr>
      </w:r>
    </w:p>
    <w:p>
      <w:pPr>
        <w:pStyle w:val="TextBodyIndent"/>
        <w:rPr>
          <w:b/>
          <w:b/>
          <w:color w:val="0050A0"/>
        </w:rPr>
      </w:pPr>
      <w:r>
        <w:rPr>
          <w:b/>
          <w:color w:val="0050A0"/>
        </w:rPr>
      </w:r>
    </w:p>
    <w:p>
      <w:pPr>
        <w:pStyle w:val="TextBodyIndent"/>
        <w:rPr/>
      </w:pPr>
      <w:r>
        <w:rPr/>
        <w:t xml:space="preserve">    </w:t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1080"/>
        <w:gridCol w:w="1260"/>
        <w:gridCol w:w="1039"/>
        <w:gridCol w:w="1260"/>
      </w:tblGrid>
      <w:tr>
        <w:trPr/>
        <w:tc>
          <w:tcPr>
            <w:tcW w:w="4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Heading2"/>
              <w:jc w:val="left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 xml:space="preserve">     </w:t>
            </w:r>
            <w:r>
              <w:rPr>
                <w:b/>
                <w:bCs/>
                <w:color w:val="0050A0"/>
              </w:rPr>
              <w:t>Половозрастные группы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1999 г.</w:t>
            </w:r>
          </w:p>
        </w:tc>
        <w:tc>
          <w:tcPr>
            <w:tcW w:w="2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2000 г.</w:t>
            </w:r>
          </w:p>
        </w:tc>
      </w:tr>
      <w:tr>
        <w:trPr/>
        <w:tc>
          <w:tcPr>
            <w:tcW w:w="4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6"/>
              </w:rPr>
            </w:pPr>
            <w:r>
              <w:rPr>
                <w:b/>
                <w:bCs/>
                <w:color w:val="0050A0"/>
                <w:sz w:val="18"/>
              </w:rPr>
              <w:t>голо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Ста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%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18"/>
              </w:rPr>
              <w:t>го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18"/>
              </w:rPr>
            </w:pPr>
            <w:r>
              <w:rPr>
                <w:b/>
                <w:bCs/>
                <w:color w:val="0050A0"/>
                <w:sz w:val="18"/>
              </w:rPr>
              <w:t>Ста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18"/>
              </w:rPr>
              <w:t>%</w:t>
            </w:r>
          </w:p>
        </w:tc>
      </w:tr>
      <w:tr>
        <w:trPr/>
        <w:tc>
          <w:tcPr>
            <w:tcW w:w="42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Всего КРС по х-ву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Коровы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Телки от 2 лет и старше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Телки от 1 года  до 2 лет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Телята до 1 года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В том числе по ферме: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Коровы</w:t>
            </w:r>
          </w:p>
          <w:p>
            <w:pPr>
              <w:pStyle w:val="Heading2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Телята до 1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 xml:space="preserve">1220 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32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83.6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8.2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5.8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.4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6.2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.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0</w:t>
            </w:r>
          </w:p>
        </w:tc>
      </w:tr>
      <w:tr>
        <w:trPr>
          <w:trHeight w:val="3576" w:hRule="atLeast"/>
        </w:trPr>
        <w:tc>
          <w:tcPr>
            <w:tcW w:w="42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86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40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82.7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7.7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9.6</w:t>
            </w:r>
          </w:p>
          <w:p>
            <w:pPr>
              <w:pStyle w:val="Normal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3.1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2.9</w:t>
            </w:r>
          </w:p>
        </w:tc>
      </w:tr>
    </w:tbl>
    <w:p>
      <w:pPr>
        <w:pStyle w:val="TextBodyIndent"/>
        <w:rPr>
          <w:color w:val="0050A0"/>
        </w:rPr>
      </w:pPr>
      <w:r>
        <w:rPr>
          <w:color w:val="0050A0"/>
        </w:rPr>
        <w:t xml:space="preserve">  </w:t>
      </w:r>
      <w:r>
        <w:rPr>
          <w:color w:val="0050A0"/>
        </w:rPr>
        <w:t>В совхозе «Селюты» насчитывается 860 голов коров, что составляет 82.7%. плотность коров на 100 га. сельхозугодий составляет 5.97 голов. Продуктивность животных сведена в таблицу 1.2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jc w:val="center"/>
        <w:rPr>
          <w:b/>
          <w:b/>
          <w:bCs/>
          <w:color w:val="0050A0"/>
          <w:lang w:val="en-US"/>
        </w:rPr>
      </w:pPr>
      <w:r>
        <w:rPr>
          <w:b/>
          <w:bCs/>
          <w:color w:val="0050A0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lang w:val="en-US"/>
        </w:rPr>
      </w:pPr>
      <w:r>
        <w:rPr>
          <w:b/>
          <w:bCs/>
          <w:color w:val="0050A0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lang w:val="en-US"/>
        </w:rPr>
      </w:pPr>
      <w:r>
        <w:rPr>
          <w:b/>
          <w:bCs/>
          <w:color w:val="0050A0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lang w:val="en-US"/>
        </w:rPr>
      </w:pPr>
      <w:r>
        <w:rPr>
          <w:b/>
          <w:bCs/>
          <w:color w:val="0050A0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lang w:val="en-US"/>
        </w:rPr>
      </w:pPr>
      <w:r>
        <w:rPr>
          <w:b/>
          <w:bCs/>
          <w:color w:val="0050A0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</w:rPr>
      </w:pPr>
      <w:r>
        <w:rPr>
          <w:b/>
          <w:bCs/>
          <w:color w:val="0050A0"/>
        </w:rPr>
        <w:t>Продуктивность животных.</w:t>
      </w:r>
    </w:p>
    <w:p>
      <w:pPr>
        <w:pStyle w:val="TextBodyIndent"/>
        <w:jc w:val="right"/>
        <w:rPr>
          <w:b/>
          <w:b/>
          <w:bCs/>
          <w:color w:val="0050A0"/>
        </w:rPr>
      </w:pPr>
      <w:r>
        <w:rPr>
          <w:b/>
          <w:bCs/>
          <w:color w:val="0050A0"/>
        </w:rPr>
        <w:t>Таблица 1.2</w:t>
      </w:r>
    </w:p>
    <w:p>
      <w:pPr>
        <w:pStyle w:val="TextBodyIndent"/>
        <w:rPr>
          <w:b/>
          <w:b/>
          <w:bCs/>
          <w:color w:val="0050A0"/>
        </w:rPr>
      </w:pPr>
      <w:r>
        <w:rPr>
          <w:b/>
          <w:bCs/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620"/>
        <w:gridCol w:w="1980"/>
      </w:tblGrid>
      <w:tr>
        <w:trPr>
          <w:trHeight w:val="543" w:hRule="atLeast"/>
        </w:trPr>
        <w:tc>
          <w:tcPr>
            <w:tcW w:w="50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</w:r>
          </w:p>
          <w:p>
            <w:pPr>
              <w:pStyle w:val="TextBodyIndent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Показатели продуктивности</w:t>
            </w:r>
          </w:p>
        </w:tc>
        <w:tc>
          <w:tcPr>
            <w:tcW w:w="90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</w:r>
          </w:p>
          <w:p>
            <w:pPr>
              <w:pStyle w:val="TextBodyIndent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Ед.</w:t>
            </w:r>
          </w:p>
          <w:p>
            <w:pPr>
              <w:pStyle w:val="TextBodyIndent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изм.</w:t>
            </w:r>
          </w:p>
        </w:tc>
        <w:tc>
          <w:tcPr>
            <w:tcW w:w="360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годы</w:t>
            </w:r>
          </w:p>
        </w:tc>
      </w:tr>
      <w:tr>
        <w:trPr>
          <w:trHeight w:val="507" w:hRule="atLeast"/>
        </w:trPr>
        <w:tc>
          <w:tcPr>
            <w:tcW w:w="50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</w:r>
          </w:p>
        </w:tc>
        <w:tc>
          <w:tcPr>
            <w:tcW w:w="16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2000</w:t>
            </w:r>
          </w:p>
        </w:tc>
      </w:tr>
      <w:tr>
        <w:trPr>
          <w:trHeight w:val="4552" w:hRule="atLeast"/>
        </w:trPr>
        <w:tc>
          <w:tcPr>
            <w:tcW w:w="50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По хозяйству: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Удой на среднегодовую корову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Среднесуточный прирост ж.м.: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Ремонтных телок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Скота на доращивании и откорме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Выход телят на 100 голов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По ферме: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Удой на среднегодовую корову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Среднесуточный прирост: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Ремонтных телок</w:t>
            </w:r>
          </w:p>
          <w:p>
            <w:pPr>
              <w:pStyle w:val="Normal"/>
              <w:spacing w:lineRule="auto" w:line="360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 xml:space="preserve">       </w:t>
            </w:r>
            <w:r>
              <w:rPr>
                <w:color w:val="0050A0"/>
                <w:sz w:val="28"/>
              </w:rPr>
              <w:t>Скота на доращивании и откорме</w:t>
            </w:r>
          </w:p>
          <w:p>
            <w:pPr>
              <w:pStyle w:val="TextBodyIndent"/>
              <w:spacing w:lineRule="auto" w:line="360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Кг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Г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Гол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Кг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Г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6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1980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573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87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2560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615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  <w:sz w:val="28"/>
              </w:rPr>
              <w:t>525</w:t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9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Indent"/>
              <w:snapToGrid w:val="false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2010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615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92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2750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630</w:t>
            </w:r>
          </w:p>
          <w:p>
            <w:pPr>
              <w:pStyle w:val="TextBodyIndent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540</w:t>
            </w:r>
          </w:p>
        </w:tc>
      </w:tr>
    </w:tbl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</w:t>
      </w:r>
      <w:r>
        <w:rPr>
          <w:color w:val="0050A0"/>
        </w:rPr>
        <w:t>Затраты корма на 1 ц молока при удое 2000 кг составляют 1,3—1,35 ц кормовой единицы, при 3000 кг-1,1-1,15, при 4000 кг - 1,00-1,05, при удое 5000 кг — 0,90—0,95 ц кормовой единицы. Таким образом, с увеличением удоев с 2000 до 3000 кг затраты корма на 1 ц молока сокращаются на 18—20%, а про</w:t>
        <w:softHyphen/>
        <w:t>изводительность труда возрастает примерно в 1,5 раза.                       Себестоимость 1 ц молока при этом снижается на 15—20%. Следует отметить, что мировая практика веде</w:t>
        <w:softHyphen/>
        <w:t>ния молочного скотоводства также показывает, что раз</w:t>
        <w:softHyphen/>
        <w:t>витие этой отрасли в большинстве стран идет по пути интенсификации ее за счет повышения молочной продук</w:t>
        <w:softHyphen/>
        <w:t>тивности коров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Normal"/>
        <w:ind w:left="720" w:firstLine="720"/>
        <w:jc w:val="both"/>
        <w:rPr>
          <w:b/>
          <w:b/>
          <w:bCs/>
          <w:color w:val="0050A0"/>
          <w:sz w:val="32"/>
        </w:rPr>
      </w:pPr>
      <w:r>
        <w:rPr>
          <w:b/>
          <w:bCs/>
          <w:color w:val="0050A0"/>
          <w:sz w:val="32"/>
        </w:rPr>
        <w:t>Расход кормов, затраты труда на производство 1 ц  продукции и её себестоимость.</w:t>
      </w:r>
    </w:p>
    <w:p>
      <w:pPr>
        <w:pStyle w:val="TextBodyIndent"/>
        <w:jc w:val="right"/>
        <w:rPr>
          <w:b/>
          <w:b/>
          <w:bCs/>
          <w:color w:val="0050A0"/>
        </w:rPr>
      </w:pPr>
      <w:r>
        <w:rPr>
          <w:b/>
          <w:bCs/>
          <w:color w:val="0050A0"/>
        </w:rPr>
        <w:t>Таблица 1.3</w:t>
      </w:r>
    </w:p>
    <w:p>
      <w:pPr>
        <w:pStyle w:val="TextBodyIndent"/>
        <w:jc w:val="right"/>
        <w:rPr>
          <w:b/>
          <w:b/>
          <w:bCs/>
          <w:color w:val="0050A0"/>
        </w:rPr>
      </w:pPr>
      <w:r>
        <w:rPr>
          <w:b/>
          <w:bCs/>
          <w:color w:val="0050A0"/>
        </w:rPr>
      </w:r>
    </w:p>
    <w:p>
      <w:pPr>
        <w:pStyle w:val="TextBodyIndent"/>
        <w:rPr>
          <w:b/>
          <w:b/>
          <w:bCs/>
          <w:color w:val="0050A0"/>
        </w:rPr>
      </w:pPr>
      <w:r>
        <w:rPr>
          <w:b/>
          <w:bCs/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70"/>
        <w:gridCol w:w="1120"/>
        <w:gridCol w:w="1140"/>
        <w:gridCol w:w="1080"/>
        <w:gridCol w:w="1080"/>
        <w:gridCol w:w="1122"/>
      </w:tblGrid>
      <w:tr>
        <w:trPr/>
        <w:tc>
          <w:tcPr>
            <w:tcW w:w="31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spacing w:lineRule="auto" w:line="360"/>
              <w:ind w:right="-147" w:hanging="0"/>
              <w:jc w:val="both"/>
              <w:rPr/>
            </w:pPr>
            <w:r>
              <w:rPr>
                <w:color w:val="0050A0"/>
              </w:rPr>
              <w:t xml:space="preserve">        </w:t>
            </w:r>
            <w:r>
              <w:rPr>
                <w:b/>
                <w:bCs/>
                <w:color w:val="0050A0"/>
                <w:sz w:val="28"/>
              </w:rPr>
              <w:t>Вид продукции</w:t>
            </w:r>
          </w:p>
        </w:tc>
        <w:tc>
          <w:tcPr>
            <w:tcW w:w="35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1999 г</w:t>
            </w:r>
          </w:p>
        </w:tc>
        <w:tc>
          <w:tcPr>
            <w:tcW w:w="32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2000 г</w:t>
            </w:r>
          </w:p>
        </w:tc>
      </w:tr>
      <w:tr>
        <w:trPr>
          <w:trHeight w:val="897" w:hRule="atLeast"/>
        </w:trPr>
        <w:tc>
          <w:tcPr>
            <w:tcW w:w="31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кормов</w:t>
            </w:r>
          </w:p>
          <w:p>
            <w:pPr>
              <w:pStyle w:val="Normal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ц к ед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Затраты тру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Чел/ча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Себестоимость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корм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ц к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Затраты тру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Чел/час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Себестоимость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Руб.</w:t>
            </w:r>
          </w:p>
        </w:tc>
      </w:tr>
      <w:tr>
        <w:trPr/>
        <w:tc>
          <w:tcPr>
            <w:tcW w:w="31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Молоко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1.71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5.9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1.8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5.6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  <w:t>Прирост живой массы КРС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  <w:sz w:val="28"/>
              </w:rPr>
            </w:pPr>
            <w:r>
              <w:rPr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8.9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39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14.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38.9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</w:tr>
      <w:tr>
        <w:trPr>
          <w:trHeight w:val="85" w:hRule="atLeast"/>
        </w:trPr>
        <w:tc>
          <w:tcPr>
            <w:tcW w:w="311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50A0"/>
              </w:rPr>
            </w:pPr>
            <w:r>
              <w:rPr>
                <w:color w:val="0050A0"/>
              </w:rPr>
            </w:r>
          </w:p>
        </w:tc>
      </w:tr>
    </w:tbl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Normal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      </w:t>
      </w:r>
      <w:r>
        <w:rPr>
          <w:color w:val="0050A0"/>
          <w:sz w:val="28"/>
        </w:rPr>
        <w:t>Уровень удоев, при котором производство молока рентабельно, обусловливается природно-экономическими условиями зоны и особенностями хозяйства, в частно</w:t>
        <w:softHyphen/>
        <w:t>сти себестоимостью кормовой единицы рациона, уров</w:t>
        <w:softHyphen/>
        <w:t>нем закупочных цен на молоко и особенностями техно</w:t>
        <w:softHyphen/>
        <w:t>логии производства.</w:t>
      </w:r>
    </w:p>
    <w:p>
      <w:pPr>
        <w:pStyle w:val="2"/>
        <w:rPr>
          <w:color w:val="0050A0"/>
        </w:rPr>
      </w:pPr>
      <w:r>
        <w:rPr>
          <w:color w:val="0050A0"/>
        </w:rPr>
        <w:t>Высокая эффективность применения машин, оборудова</w:t>
        <w:softHyphen/>
        <w:t>ния и других средств механизации в молочном скотовод</w:t>
        <w:softHyphen/>
        <w:t>стве может быть достигнута только при такой численно</w:t>
        <w:softHyphen/>
        <w:t>сти коров, которая обеспечивает полное их использова</w:t>
        <w:softHyphen/>
        <w:t xml:space="preserve">ние. При определении концентрации молочного скота на фермах необходимо также учитывать, чтобы трудовые ресурсы использовались с полной нагрузкой. </w:t>
      </w:r>
    </w:p>
    <w:p>
      <w:pPr>
        <w:pStyle w:val="3"/>
        <w:ind w:hanging="0"/>
        <w:rPr>
          <w:color w:val="0050A0"/>
        </w:rPr>
      </w:pPr>
      <w:r>
        <w:rPr>
          <w:color w:val="0050A0"/>
        </w:rPr>
        <w:t xml:space="preserve">        </w:t>
      </w:r>
      <w:r>
        <w:rPr>
          <w:color w:val="0050A0"/>
        </w:rPr>
        <w:t>В крупных, хорошо организованных хозяйствах высокие результаты получают при внутрихозяйственной специализации путем создания специализированных ферм по выращиванию ремонтных телок и нетелей. Од</w:t>
        <w:softHyphen/>
        <w:t>нако следует иметь в виду, чтобы размер таких специа</w:t>
        <w:softHyphen/>
        <w:t>лизированных ферм обеспечивал эффективное использо</w:t>
        <w:softHyphen/>
        <w:t>вание средств механизации и трудовых ресурсов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</w:t>
      </w:r>
      <w:r>
        <w:rPr>
          <w:color w:val="0050A0"/>
        </w:rPr>
        <w:t>Содержание молочного скота на высокопродуктивных долголетних пастбищах обеспечивает получение су</w:t>
        <w:softHyphen/>
        <w:t>точных удоев на уровне 14—18 кг при незначительных дачах концентрированных кормов.</w:t>
      </w:r>
    </w:p>
    <w:p>
      <w:pPr>
        <w:pStyle w:val="Normal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        </w:t>
      </w:r>
      <w:r>
        <w:rPr>
          <w:color w:val="0050A0"/>
          <w:sz w:val="28"/>
        </w:rPr>
        <w:t>Так, производственную программу по основным с.-х. культурам можно охарактеризовать следующим образом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</w:t>
      </w:r>
      <w:r>
        <w:rPr>
          <w:color w:val="0050A0"/>
        </w:rPr>
        <w:t>Спад уровня ведения земледелия при снижении производства, сокращении видов кормов (в т.ч. "зелёного конвейера") непосредственно отрицательно отразился на отрасли животноводства. Произошёл спад продуктивности дойного стада, снизились качественные характеристики племенной работы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/>
      </w:pPr>
      <w:r>
        <w:rPr>
          <w:b/>
          <w:bCs/>
          <w:color w:val="0050A0"/>
          <w:lang w:val="en-US"/>
        </w:rPr>
        <w:t xml:space="preserve">                                       </w:t>
      </w:r>
      <w:r>
        <w:rPr>
          <w:b/>
          <w:bCs/>
          <w:color w:val="0050A0"/>
        </w:rPr>
        <w:t>2. Характеристика стада.</w:t>
      </w:r>
    </w:p>
    <w:p>
      <w:pPr>
        <w:pStyle w:val="TextBodyIndent"/>
        <w:rPr>
          <w:b/>
          <w:b/>
          <w:bCs/>
          <w:color w:val="0050A0"/>
        </w:rPr>
      </w:pPr>
      <w:r>
        <w:rPr>
          <w:b/>
          <w:bCs/>
          <w:color w:val="0050A0"/>
        </w:rPr>
      </w:r>
    </w:p>
    <w:p>
      <w:pPr>
        <w:pStyle w:val="TextBody"/>
        <w:rPr>
          <w:color w:val="0050A0"/>
        </w:rPr>
      </w:pPr>
      <w:r>
        <w:rPr>
          <w:color w:val="0050A0"/>
        </w:rPr>
        <w:t xml:space="preserve">         </w:t>
      </w:r>
      <w:r>
        <w:rPr>
          <w:color w:val="0050A0"/>
        </w:rPr>
        <w:t>Стадо состоит из голштинизированных животных черно-пестрой породы , а также репродукции помесей завезённых из Германии и Дании.</w:t>
      </w:r>
    </w:p>
    <w:p>
      <w:pPr>
        <w:pStyle w:val="TextBody"/>
        <w:rPr>
          <w:color w:val="0050A0"/>
        </w:rPr>
      </w:pPr>
      <w:r>
        <w:rPr>
          <w:color w:val="0050A0"/>
        </w:rPr>
        <w:t>Племядро насчитывает 130 животных.</w:t>
      </w:r>
    </w:p>
    <w:p>
      <w:pPr>
        <w:pStyle w:val="TextBody"/>
        <w:rPr>
          <w:b/>
          <w:b/>
          <w:bCs/>
          <w:color w:val="0050A0"/>
          <w:sz w:val="36"/>
        </w:rPr>
      </w:pPr>
      <w:r>
        <w:rPr>
          <w:color w:val="0050A0"/>
        </w:rPr>
        <w:t xml:space="preserve">          </w:t>
      </w:r>
      <w:r>
        <w:rPr>
          <w:color w:val="0050A0"/>
        </w:rPr>
        <w:t>Поголовье первой лактации составляет - 258 голов, второй лактации – 215 голов, третьей лактации и старше – 207 голов. Средняя живая масса каров 1 – лактации составляет 480 кг,2 – лактации – 498, 3 – лактации и старше масса составляет 520 кг. Средний процент жира составляет – 3,45%</w:t>
      </w:r>
    </w:p>
    <w:p>
      <w:pPr>
        <w:pStyle w:val="21"/>
        <w:widowControl/>
        <w:rPr>
          <w:b w:val="false"/>
          <w:b w:val="false"/>
          <w:bCs w:val="false"/>
          <w:color w:val="0050A0"/>
          <w:sz w:val="36"/>
          <w:szCs w:val="24"/>
        </w:rPr>
      </w:pPr>
      <w:r>
        <w:rPr>
          <w:b w:val="false"/>
          <w:bCs w:val="false"/>
          <w:color w:val="0050A0"/>
          <w:sz w:val="36"/>
          <w:szCs w:val="24"/>
        </w:rPr>
      </w:r>
    </w:p>
    <w:p>
      <w:pPr>
        <w:pStyle w:val="21"/>
        <w:widowControl/>
        <w:rPr>
          <w:color w:val="0050A0"/>
          <w:sz w:val="36"/>
          <w:szCs w:val="24"/>
        </w:rPr>
      </w:pPr>
      <w:r>
        <w:rPr>
          <w:color w:val="0050A0"/>
          <w:sz w:val="36"/>
          <w:szCs w:val="24"/>
        </w:rPr>
      </w:r>
    </w:p>
    <w:p>
      <w:pPr>
        <w:pStyle w:val="21"/>
        <w:widowControl/>
        <w:rPr>
          <w:color w:val="0050A0"/>
          <w:sz w:val="32"/>
          <w:szCs w:val="24"/>
          <w:lang w:val="en-US"/>
        </w:rPr>
      </w:pPr>
      <w:r>
        <w:rPr>
          <w:color w:val="0050A0"/>
          <w:sz w:val="32"/>
          <w:szCs w:val="24"/>
          <w:lang w:val="en-US"/>
        </w:rPr>
      </w:r>
    </w:p>
    <w:p>
      <w:pPr>
        <w:pStyle w:val="21"/>
        <w:widowControl/>
        <w:rPr>
          <w:color w:val="0050A0"/>
          <w:sz w:val="32"/>
          <w:szCs w:val="24"/>
          <w:lang w:val="en-US"/>
        </w:rPr>
      </w:pPr>
      <w:r>
        <w:rPr>
          <w:color w:val="0050A0"/>
          <w:sz w:val="32"/>
          <w:szCs w:val="24"/>
          <w:lang w:val="en-US"/>
        </w:rPr>
      </w:r>
    </w:p>
    <w:p>
      <w:pPr>
        <w:pStyle w:val="21"/>
        <w:widowControl/>
        <w:rPr>
          <w:color w:val="0050A0"/>
          <w:sz w:val="32"/>
          <w:szCs w:val="24"/>
          <w:lang w:val="en-US"/>
        </w:rPr>
      </w:pPr>
      <w:r>
        <w:rPr>
          <w:color w:val="0050A0"/>
          <w:sz w:val="32"/>
          <w:szCs w:val="24"/>
          <w:lang w:val="en-US"/>
        </w:rPr>
      </w:r>
    </w:p>
    <w:p>
      <w:pPr>
        <w:pStyle w:val="21"/>
        <w:widowControl/>
        <w:rPr>
          <w:color w:val="0050A0"/>
          <w:sz w:val="32"/>
          <w:szCs w:val="24"/>
          <w:lang w:val="en-US"/>
        </w:rPr>
      </w:pPr>
      <w:r>
        <w:rPr>
          <w:color w:val="0050A0"/>
          <w:sz w:val="32"/>
          <w:szCs w:val="24"/>
          <w:lang w:val="en-US"/>
        </w:rPr>
      </w:r>
    </w:p>
    <w:p>
      <w:pPr>
        <w:pStyle w:val="21"/>
        <w:widowControl/>
        <w:rPr>
          <w:color w:val="0050A0"/>
          <w:sz w:val="32"/>
        </w:rPr>
      </w:pPr>
      <w:r>
        <w:rPr>
          <w:color w:val="0050A0"/>
          <w:sz w:val="32"/>
          <w:szCs w:val="24"/>
        </w:rPr>
        <w:t xml:space="preserve">Генеалогическая структура молочного стада по принадлежностям к линиям. </w:t>
      </w:r>
    </w:p>
    <w:p>
      <w:pPr>
        <w:pStyle w:val="21"/>
        <w:widowControl/>
        <w:rPr>
          <w:color w:val="0050A0"/>
          <w:sz w:val="32"/>
        </w:rPr>
      </w:pPr>
      <w:r>
        <w:rPr>
          <w:color w:val="0050A0"/>
          <w:sz w:val="32"/>
        </w:rPr>
      </w:r>
    </w:p>
    <w:p>
      <w:pPr>
        <w:pStyle w:val="21"/>
        <w:widowControl/>
        <w:jc w:val="right"/>
        <w:rPr>
          <w:color w:val="0050A0"/>
          <w:sz w:val="24"/>
          <w:szCs w:val="24"/>
        </w:rPr>
      </w:pPr>
      <w:r>
        <w:rPr>
          <w:color w:val="0050A0"/>
          <w:sz w:val="24"/>
          <w:szCs w:val="24"/>
        </w:rPr>
        <w:t>Таблица  2.1</w:t>
      </w:r>
    </w:p>
    <w:tbl>
      <w:tblPr>
        <w:tblW w:w="956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04"/>
        <w:gridCol w:w="992"/>
        <w:gridCol w:w="984"/>
        <w:gridCol w:w="1400"/>
        <w:gridCol w:w="7"/>
        <w:gridCol w:w="1407"/>
        <w:gridCol w:w="6"/>
        <w:gridCol w:w="1401"/>
      </w:tblGrid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24"/>
                <w:szCs w:val="24"/>
              </w:rPr>
            </w:pPr>
            <w:r>
              <w:rPr>
                <w:caps/>
                <w:color w:val="0050A0"/>
                <w:sz w:val="24"/>
                <w:szCs w:val="24"/>
              </w:rPr>
              <w:t>№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Кличка, марка и № ГКПЖ или родоначальника ли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код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всего погол.</w:t>
            </w:r>
          </w:p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молоч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в том числ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caps/>
                <w:color w:val="0050A0"/>
                <w:sz w:val="24"/>
                <w:szCs w:val="24"/>
              </w:rPr>
            </w:pPr>
            <w:r>
              <w:rPr>
                <w:b/>
                <w:bCs/>
                <w:caps/>
                <w:color w:val="0050A0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коров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тёлки всех возрастов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caps/>
                <w:color w:val="0050A0"/>
                <w:sz w:val="24"/>
                <w:szCs w:val="24"/>
              </w:rPr>
            </w:pPr>
            <w:r>
              <w:rPr>
                <w:b/>
                <w:bCs/>
                <w:caps/>
                <w:color w:val="0050A0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  <w:tc>
          <w:tcPr>
            <w:tcW w:w="1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всех возрастов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  <w:t>первотёлок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caps/>
                <w:color w:val="0050A0"/>
                <w:sz w:val="18"/>
                <w:szCs w:val="24"/>
              </w:rPr>
            </w:pPr>
            <w:r>
              <w:rPr>
                <w:caps/>
                <w:color w:val="0050A0"/>
                <w:sz w:val="18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24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Уес Иде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9331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527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3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20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24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рефлекшн сове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989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44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45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24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Силинг трайджун Рок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2528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07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46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24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Монтвик Чифтей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956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422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75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33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24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12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6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266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50A0"/>
                <w:sz w:val="18"/>
                <w:szCs w:val="24"/>
              </w:rPr>
            </w:pPr>
            <w:r>
              <w:rPr>
                <w:b w:val="false"/>
                <w:bCs w:val="false"/>
                <w:caps/>
                <w:color w:val="0050A0"/>
                <w:sz w:val="18"/>
                <w:szCs w:val="24"/>
              </w:rPr>
              <w:t>545</w:t>
            </w:r>
          </w:p>
        </w:tc>
      </w:tr>
    </w:tbl>
    <w:p>
      <w:pPr>
        <w:pStyle w:val="Normal"/>
        <w:spacing w:lineRule="auto" w:line="360"/>
        <w:ind w:left="720" w:firstLine="720"/>
        <w:jc w:val="both"/>
        <w:rPr>
          <w:color w:val="0050A0"/>
        </w:rPr>
      </w:pPr>
      <w:r>
        <w:rPr>
          <w:color w:val="0050A0"/>
        </w:rPr>
        <w:br w:type="textWrapping" w:clear="all"/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>Почти все животные стада КРС классов элита-рекорд и элита; лишь 19 голов – 1 класса. Молочная продуктивность бонитируемых коров составила 3903 кг. При жирности 3,92%, что на 11 кг. Больше прошлого года. На 143 кг возросла  продуктивность коров первой лактации. Это объясняется тем, что в хозяйства на полную мощность включился в работу  контрольно-селекционный двор. Все первотелки , кроме импортной  репродукции, проходили через контрольно-селекционный двор, где в корне  изменялись условия племенной работы:</w:t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>Все животные были разбиты на группы и закреплены за отдельной дояркой; набор первотёлок вела одна доярка до набора полной группы 30 коров; затем набор формировала другая доярка и т. д.</w:t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>Были разработаны условия материальной заинтересованности раздоя с ежедневным учетом молочной продуктивности, что обеспечило повышение удоев как по отдельным животным, так и в целом по всем группам, суточный учет которых превышал 20 кг (рубеж на фуражную корову по отдельным животным составлял 35- 40 кг)</w:t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>В целом (3903 кг на корову) низкая продуктивность для данного стада объясняется недостаточно требуемой обеспеченностью кормовой базой с несбалансируемыми рационами как по сахарно-протеиновому отношению, так и обеспеченностью макро- микро элементами и витаминами, и обеспеченностью белковым кормом .</w:t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>По результатам скрещивания коров черно-пестрой породы с быками гольштинофризской породы более 50% стада имеют кровность гольштинофризской породы. По причине неудовлетворительной кормовой базы дальнейшее увеличение кровности гольштинофризской породы нецелесообразно   скрещивание черно-пестрой породы с быками гольштинофризской породы более 30%стадимеют кровность гольштинофризской породы.</w:t>
      </w:r>
    </w:p>
    <w:p>
      <w:pPr>
        <w:pStyle w:val="Normal"/>
        <w:ind w:left="360" w:firstLine="540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Выбраковка коров за год составила 25%. Это ниже на 3% прошлого года и считается в пределах нормы. </w:t>
      </w:r>
    </w:p>
    <w:p>
      <w:pPr>
        <w:pStyle w:val="TextBodyIndent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ind w:firstLine="567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Допустимый показатель яловости 3-5 %. В совохозе «Селюты» последние годы этот показатель больше нормы, так а 1996 году он составил 9.7% . 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За анализируемый период яловость коров снизилась на 6 % . Выход телят на 100 коров соответствует зоотехническим нормам, за анализируемый период этот показатель снижается на 0.8 %. Показатель обеспеченности коров телками старше двух лет должны быть 25 % и более, в хозяйстве же этот показатель значительно ниже в среднем 17% , но за анализируемый период он возрос на 9.2 % 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 совхозе «Селюты» не происходит расширенного воспроизводства поголовья коров, т.к. процент выбраковки животных из стада выше ( 30% в среднем ), чем процент обеспеченности коров телками старше 2-х лет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Падеж приплода в хозяйстве высокий , это происходит не только из-за неудовлетворительной зоотехнической работы , но и  из-за несовершенной комовой базы, физиологической выбраковки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озраст случки в хозяйстве 21 - 23 месяца. Такое позднее осеменение происходит из-за того, что  животные не успевают набрать достаточную живую массу к 18 - 20 месяцам ( оптимальный возраст для первой случки ) , из-за несбалансированности рационов. Следовательно, дополнительное содержание коров до случки ( 3 - 5 месяцев )  повышает затраты на одну голову. Также сухостойный период превышает на 17 дней норму ( 60 дней ) , и сервис-период на 23 дня превышает норму ( 80 дней ). Из-за увеличения затрат на одну  голову, себестоимость молока повышается, снижая, тем самым эффективность производства молока.</w:t>
      </w:r>
    </w:p>
    <w:p>
      <w:pPr>
        <w:pStyle w:val="Normal"/>
        <w:ind w:firstLine="567"/>
        <w:jc w:val="both"/>
        <w:rPr>
          <w:color w:val="0050A0"/>
          <w:sz w:val="28"/>
        </w:rPr>
      </w:pPr>
      <w:r>
        <w:rPr>
          <w:color w:val="0050A0"/>
          <w:sz w:val="28"/>
        </w:rPr>
        <w:t>Можно сделать вывод, что в хозяйстве имеются достаточно большие резервы улучшения зоотехнической работы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ажнейшим условием успешного развития молочного скотоводства в хозяйстве является обеспеченность скота кормами.  Для этого решающее значение имеет  укрепление кормовой базы, то есть системы производства кормов, обеспечивающей потребность животноводства.</w:t>
      </w:r>
    </w:p>
    <w:p>
      <w:pPr>
        <w:pStyle w:val="Normal"/>
        <w:ind w:firstLine="567"/>
        <w:jc w:val="right"/>
        <w:rPr>
          <w:b/>
          <w:b/>
          <w:color w:val="0050A0"/>
          <w:sz w:val="28"/>
        </w:rPr>
      </w:pPr>
      <w:r>
        <w:rPr>
          <w:b/>
          <w:color w:val="0050A0"/>
          <w:sz w:val="28"/>
        </w:rPr>
      </w:r>
    </w:p>
    <w:p>
      <w:pPr>
        <w:pStyle w:val="Normal"/>
        <w:ind w:firstLine="567"/>
        <w:jc w:val="center"/>
        <w:rPr>
          <w:b/>
          <w:b/>
          <w:color w:val="0050A0"/>
          <w:sz w:val="28"/>
        </w:rPr>
      </w:pPr>
      <w:r>
        <w:rPr>
          <w:b/>
          <w:color w:val="0050A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50A0"/>
          <w:sz w:val="36"/>
        </w:rPr>
      </w:pPr>
      <w:r>
        <w:rPr>
          <w:b/>
          <w:color w:val="0050A0"/>
          <w:sz w:val="36"/>
        </w:rPr>
        <w:t>Состояние кормовой базы.</w:t>
      </w:r>
    </w:p>
    <w:p>
      <w:pPr>
        <w:pStyle w:val="Normal"/>
        <w:ind w:left="360" w:hanging="0"/>
        <w:rPr>
          <w:b/>
          <w:b/>
          <w:color w:val="0050A0"/>
          <w:sz w:val="36"/>
        </w:rPr>
      </w:pPr>
      <w:r>
        <w:rPr>
          <w:b/>
          <w:color w:val="0050A0"/>
          <w:sz w:val="36"/>
        </w:rPr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ажное значение имеет уровень и качество кормления , который на 60 -70 % определяет различия в продуктивности коров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При нормировании и оценке полноценности кормления крупного рогатого скота  до настоящего времени на первое место выдвигается питательность рациона , но иногда недооценивается его структура. Отдельные авторы считают, что решающим условием, влияющим на обмен веществ в организме животных и эффективность кормления является не набор кормов в рационе, а сбалансированность его по энергии, питательным и биологическим веществам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месте с тем , функциональные достижения биологической науки по физиологии пищеварения и обмену веществ у жвачных, полученные за последние десятилетия, многолетняя практика общественного скотоводства нашей страны обусловили необходимость внесения существенных корректив в типы и рационы кормления крупного рогатого скота в зимне-стойловый период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Многолетняя практика общественного скотоводства показала, что широкое применение силосного, силосно-концентрированного и силосно-сенажно-концентратного типов кормления коров не обеспечивает их высокой и устойчивой  молочной продуктивности, сохранения здоровья, воспроизводительной способности и нормального срока хозяйственного использования . При этом наблюдаются массовые нарушения обмена веществ у коров, высокая заболеваемость новорожденных телят желудочно-кишечными болезнями и большая яловость маточного поголовья. Вследствие заболеваний коров ацидозом, кетозом, бесплодием и другими болезнями, связанными с нарушением обмена веществ, они часто подвергаются вынужденному убою или преждевременной выбраковке и сдаче на убой. В результате всего этого во многих хозяйствах, да и в целом по РБ имеют место очень короткие сроки хозяйственной эксплуатации молочных коров ( данные 1995 года ), в настоящее время выбраковка коров по стране  составляет около 30 % , что независимо от уровня воспроизводства и качества молодняка, требует полного обновления молочного стада каждые три года.</w:t>
      </w:r>
    </w:p>
    <w:p>
      <w:pPr>
        <w:pStyle w:val="Normal"/>
        <w:jc w:val="both"/>
        <w:rPr/>
      </w:pPr>
      <w:r>
        <w:rPr>
          <w:color w:val="0050A0"/>
          <w:sz w:val="28"/>
        </w:rPr>
        <w:t xml:space="preserve">       </w:t>
      </w:r>
      <w:r>
        <w:rPr>
          <w:color w:val="0050A0"/>
          <w:sz w:val="28"/>
        </w:rPr>
        <w:t>Основной ведущей причиной вышеуказанного неблагополучия в молочном скотоводстве является неправильное , физиологически необоснованное кормление коров в зимне-стойловый период по рационам, структура которых не соответствует физиологическим особенностям пищеварения у жвачных травоядных животных. Это и обуславливается силосным и солосно-концентратным типами кормления , когда в рационах преобладает содержание кислых ( силоса и концентратов ) - неестественных для жвачных кормов, и очень мало содержится сена -  самого естественного корма, необходимого для животных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уществует зависимость основных зооветеринарных показателей молочного скотоводства от количества отдельных видов кормов. При этом, чем выше обеспеченность сеном и корнеплодами, тем больше выход телят и меньше  их заболеваемость и общий падеж. Среднегодовой надой молока на одну корову прямо зависит от общей обеспеченности кормами в кормовых единицах, так и отдельных видов кормов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ледовательно, необходимо существенно изменить структуру зимних рационов для коров в сторону увеличения в них доли грубых кормов, особенно сена в 2 - 2.5 раза и снижение доли силоса  не менее чем в 2 раза. В структуре расхода за год удельный вес кормов должен быть 28 -30 % , в том числе сена 22 - 25 %  вместо    10-14%  , рекомендуемых в настоящее время. Долю силоса следует уменьшить до 9 - 12 % , вместо 22 - 25 % . Для стельных сухостойных коров основой зимних рационов должно быть хорошее сено ( не менее 50 % по питательности ) 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читаем, что силос нельзя относить к группе сочных кормов , а выделить его в отдельную группу “консервированные корма” , как это принято в ряде зарубежных стран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лабо поставлен учет и контроль расходуемых кормов. Практически на молочное стадо списывается не фактически скармливаемый объем кормов, а заготовленные корма, включая потери при хранении и т.п. , что значительно завышает фактический уровень потребления. При низком уровне и качестве кормления - на повышение продуктивности. Сбалансированное кормление , при высоком удельном весе концентратов в рационе ( до 30 % ) обеспечивает повышение продуктивности коров и окупаемость затрат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Имеются также существенные сезонные различия среднемесячного удоя коров и эффективности производства молока. Так, удой в пастбищный период в среднем за месяц выше удоя в стойловый. При этом отмечается заметное снижение себестоимости 1 центнера молока, за счет большего использования дешевых кормов, существенного увеличения производительности труда и окупаемости корма продукцией.</w:t>
      </w:r>
    </w:p>
    <w:p>
      <w:pPr>
        <w:pStyle w:val="Normal"/>
        <w:ind w:firstLine="567"/>
        <w:jc w:val="both"/>
        <w:rPr>
          <w:color w:val="0050A0"/>
          <w:sz w:val="28"/>
        </w:rPr>
      </w:pPr>
      <w:r>
        <w:rPr>
          <w:color w:val="0050A0"/>
          <w:sz w:val="28"/>
        </w:rPr>
        <w:t>В целом, факторы повышения продуктивности коров оказывают существенное влияние  не только на удой, но и на другие показатели экономической эффективности производства молока, также на - производительность труда, затраты кормов на 1 центнер молока, себестоимость производства 1 центнера молока, фондоотдачу, окупаемость кормов.</w:t>
      </w:r>
    </w:p>
    <w:p>
      <w:pPr>
        <w:pStyle w:val="Normal"/>
        <w:tabs>
          <w:tab w:val="clear" w:pos="708"/>
          <w:tab w:val="left" w:pos="580" w:leader="none"/>
        </w:tabs>
        <w:ind w:firstLine="360"/>
        <w:rPr/>
      </w:pPr>
      <w:r>
        <w:rPr>
          <w:b/>
          <w:color w:val="0050A0"/>
          <w:sz w:val="36"/>
        </w:rPr>
        <w:tab/>
      </w:r>
      <w:r>
        <w:rPr>
          <w:bCs/>
          <w:color w:val="0050A0"/>
          <w:sz w:val="28"/>
        </w:rPr>
        <w:t>Так на 1 кормовую единицу, необходимо 100-110 гр переваримого протеина, среднее значение сухого вещества должно составлять 0.8-1, соотношение сахара и крахмала 1.1-1.3.</w:t>
      </w:r>
    </w:p>
    <w:p>
      <w:pPr>
        <w:pStyle w:val="Normal"/>
        <w:tabs>
          <w:tab w:val="clear" w:pos="708"/>
          <w:tab w:val="left" w:pos="580" w:leader="none"/>
        </w:tabs>
        <w:ind w:firstLine="360"/>
        <w:rPr>
          <w:bCs/>
          <w:color w:val="0050A0"/>
          <w:sz w:val="28"/>
        </w:rPr>
      </w:pPr>
      <w:r>
        <w:rPr>
          <w:bCs/>
          <w:color w:val="0050A0"/>
          <w:sz w:val="28"/>
        </w:rPr>
      </w:r>
    </w:p>
    <w:p>
      <w:pPr>
        <w:pStyle w:val="Normal"/>
        <w:tabs>
          <w:tab w:val="clear" w:pos="708"/>
          <w:tab w:val="left" w:pos="580" w:leader="none"/>
        </w:tabs>
        <w:ind w:firstLine="360"/>
        <w:rPr>
          <w:b/>
          <w:b/>
          <w:color w:val="0050A0"/>
          <w:sz w:val="28"/>
        </w:rPr>
      </w:pPr>
      <w:r>
        <w:rPr>
          <w:b/>
          <w:color w:val="0050A0"/>
          <w:sz w:val="28"/>
        </w:rPr>
        <w:t>Посевные площади, их структура и урожайнсть сельскохозяйственных культур за 2000 год</w:t>
      </w:r>
    </w:p>
    <w:p>
      <w:pPr>
        <w:pStyle w:val="Normal"/>
        <w:tabs>
          <w:tab w:val="clear" w:pos="708"/>
          <w:tab w:val="left" w:pos="580" w:leader="none"/>
        </w:tabs>
        <w:ind w:firstLine="360"/>
        <w:jc w:val="right"/>
        <w:rPr>
          <w:b/>
          <w:b/>
          <w:color w:val="0050A0"/>
          <w:sz w:val="28"/>
        </w:rPr>
      </w:pPr>
      <w:r>
        <w:rPr>
          <w:b/>
          <w:color w:val="0050A0"/>
          <w:sz w:val="28"/>
        </w:rPr>
        <w:t>Тадлица 3.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478"/>
        <w:gridCol w:w="7"/>
        <w:gridCol w:w="1442"/>
        <w:gridCol w:w="7"/>
        <w:gridCol w:w="1933"/>
      </w:tblGrid>
      <w:tr>
        <w:trPr>
          <w:trHeight w:val="563" w:hRule="atLeast"/>
        </w:trPr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культура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50A0"/>
              </w:rPr>
            </w:pPr>
            <w:r>
              <w:rPr>
                <w:color w:val="0050A0"/>
              </w:rPr>
              <w:t>Посевная площад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Урожайност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с га.</w:t>
            </w:r>
          </w:p>
        </w:tc>
      </w:tr>
      <w:tr>
        <w:trPr>
          <w:trHeight w:val="709" w:hRule="atLeast"/>
        </w:trPr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г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%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</w:tc>
      </w:tr>
      <w:tr>
        <w:trPr>
          <w:trHeight w:val="1602" w:hRule="atLeast"/>
        </w:trPr>
        <w:tc>
          <w:tcPr>
            <w:tcW w:w="4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360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Heading4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Зерновые и зернобобовые</w:t>
            </w:r>
          </w:p>
          <w:p>
            <w:pPr>
              <w:pStyle w:val="Normal"/>
              <w:spacing w:lineRule="auto" w:line="360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Картофель</w:t>
            </w:r>
          </w:p>
          <w:p>
            <w:pPr>
              <w:pStyle w:val="Normal"/>
              <w:spacing w:lineRule="auto" w:line="360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В томчисле:</w:t>
            </w:r>
          </w:p>
          <w:p>
            <w:pPr>
              <w:pStyle w:val="Normal"/>
              <w:spacing w:lineRule="auto" w:line="360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 xml:space="preserve">  </w:t>
            </w:r>
            <w:r>
              <w:rPr>
                <w:bCs/>
                <w:color w:val="0050A0"/>
                <w:sz w:val="28"/>
              </w:rPr>
              <w:t>Многолетние травы на сено</w:t>
            </w:r>
          </w:p>
          <w:p>
            <w:pPr>
              <w:pStyle w:val="Normal"/>
              <w:spacing w:lineRule="auto" w:line="360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 xml:space="preserve">  </w:t>
            </w:r>
            <w:r>
              <w:rPr>
                <w:bCs/>
                <w:color w:val="0050A0"/>
                <w:sz w:val="28"/>
              </w:rPr>
              <w:t>Многолетние травы на зел. кор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50A0"/>
                <w:sz w:val="28"/>
              </w:rPr>
              <w:t xml:space="preserve">  </w:t>
            </w:r>
            <w:r>
              <w:rPr>
                <w:bCs/>
                <w:color w:val="0050A0"/>
                <w:sz w:val="28"/>
              </w:rPr>
              <w:t>Однолетние травы на зел корм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360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 xml:space="preserve">   </w:t>
            </w:r>
            <w:r>
              <w:rPr>
                <w:bCs/>
                <w:color w:val="0050A0"/>
                <w:sz w:val="28"/>
              </w:rPr>
              <w:t>Кукуруза на силос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360"/>
              <w:rPr>
                <w:bCs/>
                <w:color w:val="0050A0"/>
                <w:sz w:val="28"/>
                <w:lang w:val="en-US"/>
              </w:rPr>
            </w:pPr>
            <w:r>
              <w:rPr>
                <w:bCs/>
                <w:color w:val="0050A0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360"/>
              <w:rPr>
                <w:color w:val="0050A0"/>
                <w:sz w:val="28"/>
                <w:lang w:val="en-US"/>
              </w:rPr>
            </w:pPr>
            <w:r>
              <w:rPr>
                <w:bCs/>
                <w:color w:val="0050A0"/>
                <w:sz w:val="28"/>
              </w:rPr>
              <w:t>Прочие культур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50A0"/>
                <w:sz w:val="28"/>
                <w:lang w:val="en-US"/>
              </w:rPr>
            </w:pPr>
            <w:r>
              <w:rPr>
                <w:b/>
                <w:color w:val="0050A0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32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28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8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  <w:lang w:val="en-US"/>
              </w:rPr>
            </w:pPr>
            <w:r>
              <w:rPr>
                <w:bCs/>
                <w:color w:val="0050A0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5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25.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6.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9.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22.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8.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4.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  <w:lang w:val="en-US"/>
              </w:rPr>
            </w:pPr>
            <w:r>
              <w:rPr>
                <w:bCs/>
                <w:color w:val="0050A0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3.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5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  <w:lang w:val="en-US"/>
              </w:rPr>
            </w:pPr>
            <w:r>
              <w:rPr>
                <w:bCs/>
                <w:color w:val="0050A0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50A0"/>
                <w:sz w:val="28"/>
              </w:rPr>
            </w:pPr>
            <w:r>
              <w:rPr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Всего посевов</w:t>
            </w:r>
          </w:p>
          <w:p>
            <w:pPr>
              <w:pStyle w:val="Normal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126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100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0A0"/>
                <w:sz w:val="28"/>
              </w:rPr>
            </w:pPr>
            <w:r>
              <w:rPr>
                <w:b/>
                <w:color w:val="0050A0"/>
                <w:sz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ind w:firstLine="360"/>
        <w:rPr>
          <w:bCs/>
          <w:color w:val="0050A0"/>
          <w:sz w:val="28"/>
        </w:rPr>
      </w:pPr>
      <w:r>
        <w:rPr>
          <w:bCs/>
          <w:color w:val="0050A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50A0"/>
          <w:sz w:val="28"/>
        </w:rPr>
        <w:t xml:space="preserve">При разработке новых норм кормления    с.-х. животных использовались общебиологические закономерности в обмене веществ в организме: чем выше уровень кормления, тем выше продуктивность животных и ниже затраты корма на единицу продукции. Для получения высокой продуктивности, обеспечения здоровья и высоких воспроизводственных функций животных необходимо обеспечить содержание в рационах </w:t>
      </w:r>
      <w:r>
        <w:rPr>
          <w:color w:val="0050A0"/>
          <w:sz w:val="28"/>
          <w:u w:val="single"/>
        </w:rPr>
        <w:t>всех</w:t>
      </w:r>
      <w:r>
        <w:rPr>
          <w:color w:val="0050A0"/>
          <w:sz w:val="28"/>
        </w:rPr>
        <w:t xml:space="preserve"> без исключения необходимых питательных веществ. Чем выше продуктивность животных, тем выше должна быть концентрация энергии в расчёте на 1 кг сухого вещества рациона. В рационах с детализированными нормами потребность в питательных веществах учитывается по 22-35 показателям.</w:t>
      </w:r>
    </w:p>
    <w:p>
      <w:pPr>
        <w:pStyle w:val="TextBodyIndent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2"/>
        <w:ind w:hanging="0"/>
        <w:rPr>
          <w:b/>
          <w:b/>
          <w:bCs/>
          <w:color w:val="0050A0"/>
        </w:rPr>
      </w:pPr>
      <w:r>
        <w:rPr>
          <w:b/>
          <w:bCs/>
          <w:color w:val="0050A0"/>
        </w:rPr>
        <w:t>Потребность и обеспеченность кормами в  1999г-2000г на зимне-стойловый период.</w:t>
      </w:r>
    </w:p>
    <w:p>
      <w:pPr>
        <w:pStyle w:val="Normal"/>
        <w:ind w:left="720" w:firstLine="720"/>
        <w:jc w:val="right"/>
        <w:rPr/>
      </w:pPr>
      <w:r>
        <w:rPr/>
        <w:t>Таблица3.2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77"/>
        <w:gridCol w:w="2551"/>
        <w:gridCol w:w="9"/>
        <w:gridCol w:w="2363"/>
      </w:tblGrid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Виды корм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Потребность в кормах от урожая до урожая, 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Выделено кормов общественному животноводству, ц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Обеспеченность, 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2000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2000г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</w:rPr>
            </w:pPr>
            <w:r>
              <w:rPr>
                <w:b/>
                <w:bCs/>
                <w:color w:val="0050A0"/>
              </w:rPr>
              <w:t>2000г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Сено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20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900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44,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Сена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45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2726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60,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Соло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8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800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0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Итого груб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83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6074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7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Сило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83000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024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2,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Корнеплоды и картоф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5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65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2,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Итого сочн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88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089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2,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Концкор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32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957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66,5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Прочие корма, к ед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27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221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50A0"/>
              </w:rPr>
              <w:t>80,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Всего кормов, ц к е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73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41620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56,5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>Заготовлено на условную голову, ц к е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19,9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  <w:t xml:space="preserve">В т ч в сутки, к ед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50A0"/>
              </w:rPr>
            </w:pPr>
            <w:r>
              <w:rPr>
                <w:color w:val="0050A0"/>
              </w:rPr>
              <w:t>8,2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</w:tr>
    </w:tbl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TextBodyIndent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TextBodyIndent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TextBodyIndent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TextBodyIndent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Технология производства продукции скотоводства.</w:t>
      </w:r>
    </w:p>
    <w:p>
      <w:pPr>
        <w:pStyle w:val="TextBodyIndent"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 </w:t>
      </w:r>
      <w:r>
        <w:rPr>
          <w:color w:val="0050A0"/>
        </w:rPr>
        <w:t>Ферма совхоза рсчитана на содержание 200 голов в одном помещении.В хозяйстве применяют привязное  содержания коров. При этом способе скот содер</w:t>
        <w:softHyphen/>
        <w:t>жат в стойлах на привязи. Стойла в коровниках распола</w:t>
        <w:softHyphen/>
        <w:t>гают поперечными рядами. Механиза</w:t>
        <w:softHyphen/>
        <w:t>ция раздачи кормов и уборки навоза легче может быть разрешена при продольном размещении животных голо</w:t>
        <w:softHyphen/>
        <w:t>вами друг к другу. Такое размещение позволяет исполь</w:t>
        <w:softHyphen/>
        <w:t>зовать для раздачи кормов мобильные и стационарные кормораздатчики, а для уборки навоза — скребковые и другие транспортеры.</w:t>
      </w:r>
    </w:p>
    <w:p>
      <w:pPr>
        <w:pStyle w:val="2"/>
        <w:rPr>
          <w:color w:val="0050A0"/>
        </w:rPr>
      </w:pPr>
      <w:r>
        <w:rPr>
          <w:color w:val="0050A0"/>
        </w:rPr>
        <w:t>Привязное содержание дает возможность более точно нормировать кормление коров, успешнее проводить их раздой, наблюдение за состоянием здоровья, появлением охоты и осуществлять необходимый уход с учетом осо</w:t>
        <w:softHyphen/>
        <w:t>бенностей животных. Наряду с этим содержание на при</w:t>
        <w:softHyphen/>
        <w:t>вязи требует значительных затрат на раздачу кормов, уборку навоза, организацию прогулок животных и дру</w:t>
        <w:softHyphen/>
        <w:t>гие работы. Поэтому нагрузка животных на работника фермы при привязном содержании меньше, а затраты труда на 1 ц молока при равных удоях в 1,3—1,6 раза больше, чем при беспривязном содержании .</w:t>
      </w:r>
    </w:p>
    <w:p>
      <w:pPr>
        <w:pStyle w:val="2"/>
        <w:rPr>
          <w:color w:val="0050A0"/>
        </w:rPr>
      </w:pPr>
      <w:r>
        <w:rPr>
          <w:color w:val="0050A0"/>
        </w:rPr>
        <w:t>В зависимости от природно-хозяйственных условий привязное содержание имеет свои особенности, содержание коров на привязи в стойловый период сочетают с выпасом летом. В районах с недостаточным увлажнением, где продуктивность пастбищ не высокая, летом коровы находятся в лагерях, которые устраивают вблизи пастбищ и посевов культур зеленого конвейера. Основную массу зеленого корма скармливают из корму</w:t>
        <w:softHyphen/>
        <w:t>шек в лагерях.</w:t>
      </w:r>
    </w:p>
    <w:p>
      <w:pPr>
        <w:pStyle w:val="Normal"/>
        <w:ind w:firstLine="320"/>
        <w:jc w:val="both"/>
        <w:rPr>
          <w:color w:val="0050A0"/>
          <w:sz w:val="28"/>
        </w:rPr>
      </w:pPr>
      <w:r>
        <w:rPr>
          <w:color w:val="0050A0"/>
          <w:sz w:val="28"/>
        </w:rPr>
        <w:t>При содержании коров на привязи за оператором машинного доения  закрепляют группу коров, которых обыч</w:t>
        <w:softHyphen/>
        <w:t>но размещают в смежных стойлах. В связи с разными сроками отелов в каждой такой группе одновременно имеются коровы с разным периодом лактации, стельно</w:t>
        <w:softHyphen/>
        <w:t>сти и неодинаковым уровнем удоев. Это создает трудно</w:t>
        <w:softHyphen/>
        <w:t>сти в использовании современных средств механизации для нормированной раздачи кормов с учетом продуктив</w:t>
        <w:softHyphen/>
        <w:t>ности и физиологического состояния животных.</w:t>
      </w:r>
    </w:p>
    <w:p>
      <w:pPr>
        <w:pStyle w:val="TextBodyIndent"/>
        <w:rPr/>
      </w:pPr>
      <w:r>
        <w:rPr>
          <w:color w:val="0050A0"/>
        </w:rPr>
        <w:t xml:space="preserve">          </w:t>
      </w:r>
      <w:r>
        <w:rPr>
          <w:color w:val="0050A0"/>
        </w:rPr>
        <w:t>Каждое лето проводят плановый ремонт и обеззараживание помещений. На территории фермы расположены: склад для хранения комбикормов, 2-</w:t>
      </w:r>
      <w:r>
        <w:rPr>
          <w:color w:val="0050A0"/>
          <w:vertAlign w:val="superscript"/>
        </w:rPr>
        <w:t>е</w:t>
      </w:r>
      <w:r>
        <w:rPr>
          <w:color w:val="0050A0"/>
        </w:rPr>
        <w:t xml:space="preserve"> сенажные ямы, водонапорная башня, ветучасток, канюшня, навес для хранения подкормки и телятник-профелакторий примыкающий к родильному отделению (на 16 мест), телята содержаться с 1-по 30 день.                            Содержаться телята в индивидуальныхклетках. Клетки располжены на высоте 60 см от уровня пола. В течение первой недели жизни телят выпойку производят 4 раза в день. Обновление стада происходит за счет ввода ремонтных телок. осеменение проводят искусственным способом спермой быков улучшателей в возрасте 20-22 месяца, живой массой 350-380 кг. В группу раздоя нетели поступают на шестом месяце стельности. Специально закрепленный работник следит и готовит нетелей к отелу. После 7 месяцев стельности нетелей кормят также как и сухостойных коров, проводят мссаж вымени , приучают к машинному доению. За две недели до отела массаж прекращают. После отела, спустя 3 дня проводят оценку( 90-дней ) лактации и по пригодности к машинному доению. После чего решаетс их дальнейшая судьба. Подобная система приводит к неравномерности отелов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 xml:space="preserve"> </w:t>
      </w:r>
      <w:r>
        <w:rPr>
          <w:b/>
          <w:bCs/>
          <w:color w:val="0050A0"/>
          <w:sz w:val="36"/>
        </w:rPr>
        <w:tab/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  <w:t>Схема расположения объектов на ферме.</w:t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tabs>
          <w:tab w:val="clear" w:pos="708"/>
          <w:tab w:val="left" w:pos="7660" w:leader="none"/>
        </w:tabs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  <w:tab/>
      </w:r>
    </w:p>
    <w:p>
      <w:pPr>
        <w:pStyle w:val="AMJ"/>
        <w:widowControl/>
        <w:tabs>
          <w:tab w:val="clear" w:pos="708"/>
          <w:tab w:val="left" w:pos="7660" w:leader="none"/>
        </w:tabs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2680</wp:posOffset>
                </wp:positionV>
                <wp:extent cx="914400" cy="211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32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widowControl/>
                                    <w:snapToGrid w:val="false"/>
                                    <w:ind w:left="180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Телятник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6.9pt;mso-wrap-distance-left:9pt;mso-wrap-distance-right:0pt;mso-wrap-distance-top:0pt;mso-wrap-distance-bottom:0pt;margin-top:88.4pt;mso-position-vertical-relative:page;margin-left:3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32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widowControl/>
                              <w:snapToGrid w:val="false"/>
                              <w:ind w:left="180"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Телятник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3910</wp:posOffset>
                </wp:positionH>
                <wp:positionV relativeFrom="paragraph">
                  <wp:posOffset>27940</wp:posOffset>
                </wp:positionV>
                <wp:extent cx="1930400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0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widowControl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Сенажная яма</w:t>
                                  </w:r>
                                </w:p>
                                <w:p>
                                  <w:pPr>
                                    <w:pStyle w:val="AMJ"/>
                                    <w:ind w:left="360" w:firstLine="72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55.05pt;mso-wrap-distance-left:9pt;mso-wrap-distance-right:9pt;mso-wrap-distance-top:0pt;mso-wrap-distance-bottom:0pt;margin-top:2.2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3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0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widowControl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360"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Сенажная яма</w:t>
                            </w:r>
                          </w:p>
                          <w:p>
                            <w:pPr>
                              <w:pStyle w:val="AMJ"/>
                              <w:ind w:left="360" w:firstLine="72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-6350</wp:posOffset>
                </wp:positionV>
                <wp:extent cx="822960" cy="2283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>
                                <w:trHeight w:val="35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snapToGrid w:val="false"/>
                                    <w:ind w:left="360"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  <w:t xml:space="preserve">Скла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  <w:t>груб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color w:val="0050A0"/>
                                    </w:rPr>
                                  </w:pPr>
                                  <w:r>
                                    <w:rPr>
                                      <w:color w:val="0050A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50A0"/>
                                    </w:rPr>
                                    <w:t>кормов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9.8pt;mso-wrap-distance-left:9pt;mso-wrap-distance-right:9pt;mso-wrap-distance-top:0pt;mso-wrap-distance-bottom:0pt;margin-top:-0.5pt;mso-position-vertical-relative:text;margin-left:88.7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>
                          <w:trHeight w:val="358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snapToGrid w:val="false"/>
                              <w:ind w:left="360" w:firstLine="72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  <w:t xml:space="preserve">Склад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  <w:t>грубы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color w:val="0050A0"/>
                              </w:rPr>
                            </w:pPr>
                            <w:r>
                              <w:rPr>
                                <w:color w:val="0050A0"/>
                              </w:rPr>
                              <w:t xml:space="preserve"> </w:t>
                            </w:r>
                            <w:r>
                              <w:rPr>
                                <w:color w:val="0050A0"/>
                              </w:rPr>
                              <w:t>кормов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43910</wp:posOffset>
                </wp:positionH>
                <wp:positionV relativeFrom="paragraph">
                  <wp:posOffset>171450</wp:posOffset>
                </wp:positionV>
                <wp:extent cx="1943100" cy="699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widowControl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Сенажная яма</w:t>
                                  </w:r>
                                </w:p>
                                <w:p>
                                  <w:pPr>
                                    <w:pStyle w:val="AMJ"/>
                                    <w:ind w:left="360" w:firstLine="72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5.05pt;mso-wrap-distance-left:9pt;mso-wrap-distance-right:9pt;mso-wrap-distance-top:0pt;mso-wrap-distance-bottom:0pt;margin-top:13.5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widowControl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360"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Сенажная яма</w:t>
                            </w:r>
                          </w:p>
                          <w:p>
                            <w:pPr>
                              <w:pStyle w:val="AMJ"/>
                              <w:ind w:left="360" w:firstLine="72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rPr>
          <w:b/>
          <w:b/>
          <w:bCs/>
          <w:color w:val="0050A0"/>
          <w:sz w:val="2"/>
          <w:szCs w:val="24"/>
        </w:rPr>
      </w:pPr>
      <w:r>
        <w:rPr>
          <w:b/>
          <w:bCs/>
          <w:color w:val="0050A0"/>
          <w:sz w:val="2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527300" cy="2355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260"/>
                              <w:gridCol w:w="520"/>
                              <w:gridCol w:w="1260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AMJ"/>
                                    <w:widowControl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Бытовые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коровник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50A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</w:rPr>
                                    <w:t>коров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AMJ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Молочный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бл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85.5pt;mso-wrap-distance-left:9pt;mso-wrap-distance-right:0pt;mso-wrap-distance-top:0pt;mso-wrap-distance-bottom:0pt;margin-top:4.3pt;mso-position-vertical-relative:text;margin-left:2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1260"/>
                        <w:gridCol w:w="520"/>
                        <w:gridCol w:w="1260"/>
                      </w:tblGrid>
                      <w:tr>
                        <w:trPr>
                          <w:trHeight w:val="122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AMJ"/>
                              <w:widowControl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Бытовые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коровник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color w:val="0050A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</w:rPr>
                              <w:t>коровник</w:t>
                            </w:r>
                          </w:p>
                        </w:tc>
                      </w:tr>
                      <w:tr>
                        <w:trPr>
                          <w:trHeight w:val="248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AMJ"/>
                              <w:widowControl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Молочный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бл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1371600" cy="920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Склад</w:t>
                                  </w:r>
                                </w:p>
                                <w:p>
                                  <w:pPr>
                                    <w:pStyle w:val="AMJ"/>
                                    <w:widowControl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корнепл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5pt;mso-wrap-distance-left:0pt;mso-wrap-distance-right:9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Склад</w:t>
                            </w:r>
                          </w:p>
                          <w:p>
                            <w:pPr>
                              <w:pStyle w:val="AMJ"/>
                              <w:widowControl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корнепл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3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</w:tblGrid>
      <w:tr>
        <w:trPr>
          <w:trHeight w:val="7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J"/>
              <w:widowControl/>
              <w:ind w:left="360"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Вете.</w:t>
            </w:r>
          </w:p>
          <w:p>
            <w:pPr>
              <w:pStyle w:val="AMJ"/>
              <w:widowControl/>
              <w:ind w:left="360" w:hanging="0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участок</w:t>
            </w:r>
          </w:p>
          <w:p>
            <w:pPr>
              <w:pStyle w:val="AMJ"/>
              <w:ind w:left="360" w:firstLine="720"/>
              <w:rPr>
                <w:b/>
                <w:b/>
                <w:bCs/>
                <w:color w:val="0050A0"/>
                <w:sz w:val="36"/>
                <w:szCs w:val="24"/>
              </w:rPr>
            </w:pPr>
            <w:r>
              <w:rPr>
                <w:b/>
                <w:bCs/>
                <w:color w:val="0050A0"/>
                <w:sz w:val="36"/>
                <w:szCs w:val="24"/>
              </w:rPr>
            </w:r>
          </w:p>
        </w:tc>
      </w:tr>
    </w:tbl>
    <w:p>
      <w:pPr>
        <w:pStyle w:val="AMJ"/>
        <w:widowControl/>
        <w:ind w:left="360"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914400" cy="1263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J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MJ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50A0"/>
                                      <w:sz w:val="22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.5pt;mso-wrap-distance-left:0pt;mso-wrap-distance-right:9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MJ"/>
                              <w:snapToGrid w:val="false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MJ"/>
                              <w:ind w:hanging="0"/>
                              <w:rPr>
                                <w:b/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50A0"/>
                                <w:sz w:val="22"/>
                                <w:szCs w:val="24"/>
                              </w:rPr>
                              <w:t>гара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</w:tblGrid>
      <w:tr>
        <w:trPr>
          <w:trHeight w:val="180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Склад</w:t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пдсти</w:t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лочного</w:t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матери</w:t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ала</w:t>
            </w:r>
          </w:p>
          <w:p>
            <w:pPr>
              <w:pStyle w:val="AMJ"/>
              <w:rPr>
                <w:b/>
                <w:b/>
                <w:bCs/>
                <w:color w:val="0050A0"/>
                <w:sz w:val="36"/>
                <w:szCs w:val="24"/>
              </w:rPr>
            </w:pPr>
            <w:r>
              <w:rPr>
                <w:b/>
                <w:bCs/>
                <w:color w:val="0050A0"/>
                <w:sz w:val="36"/>
                <w:szCs w:val="24"/>
              </w:rPr>
            </w:r>
          </w:p>
        </w:tc>
      </w:tr>
    </w:tbl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tbl>
      <w:tblPr>
        <w:tblW w:w="306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b/>
                <w:b/>
                <w:bCs/>
                <w:color w:val="0050A0"/>
                <w:sz w:val="36"/>
                <w:szCs w:val="24"/>
              </w:rPr>
            </w:pPr>
            <w:r>
              <w:rPr>
                <w:b/>
                <w:bCs/>
                <w:color w:val="0050A0"/>
                <w:sz w:val="36"/>
                <w:szCs w:val="24"/>
              </w:rPr>
            </w:r>
          </w:p>
          <w:p>
            <w:pPr>
              <w:pStyle w:val="AMJ"/>
              <w:widowControl/>
              <w:ind w:hanging="0"/>
              <w:rPr>
                <w:b/>
                <w:b/>
                <w:bCs/>
                <w:color w:val="0050A0"/>
                <w:sz w:val="36"/>
                <w:szCs w:val="24"/>
              </w:rPr>
            </w:pPr>
            <w:r>
              <w:rPr>
                <w:b/>
                <w:bCs/>
                <w:color w:val="0050A0"/>
                <w:sz w:val="36"/>
                <w:szCs w:val="24"/>
              </w:rPr>
            </w:r>
          </w:p>
          <w:p>
            <w:pPr>
              <w:pStyle w:val="AMJ"/>
              <w:widowControl/>
              <w:ind w:hanging="0"/>
              <w:jc w:val="center"/>
              <w:rPr>
                <w:b/>
                <w:b/>
                <w:bCs/>
                <w:color w:val="0050A0"/>
                <w:sz w:val="22"/>
                <w:szCs w:val="24"/>
              </w:rPr>
            </w:pPr>
            <w:r>
              <w:rPr>
                <w:b/>
                <w:bCs/>
                <w:color w:val="0050A0"/>
                <w:sz w:val="22"/>
                <w:szCs w:val="24"/>
              </w:rPr>
              <w:t>навозохранилище</w:t>
            </w:r>
          </w:p>
          <w:p>
            <w:pPr>
              <w:pStyle w:val="AMJ"/>
              <w:rPr>
                <w:b/>
                <w:b/>
                <w:bCs/>
                <w:color w:val="0050A0"/>
                <w:sz w:val="36"/>
                <w:szCs w:val="24"/>
              </w:rPr>
            </w:pPr>
            <w:r>
              <w:rPr>
                <w:b/>
                <w:bCs/>
                <w:color w:val="0050A0"/>
                <w:sz w:val="36"/>
                <w:szCs w:val="24"/>
              </w:rPr>
            </w:r>
          </w:p>
        </w:tc>
      </w:tr>
    </w:tbl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TextBodyIndent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4.1. Технологическая линия кормоприготовления и кормораздачи.</w:t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</w:t>
      </w:r>
      <w:r>
        <w:rPr>
          <w:color w:val="0050A0"/>
        </w:rPr>
        <w:t>Обработка кормов перед скармливанием, повышает их усвояемость, сокращает время пережевывания, сокращает попадание в организм вредных микроорганизмов улучшает усвояемость и поедаемость корма.</w:t>
      </w:r>
    </w:p>
    <w:p>
      <w:pPr>
        <w:pStyle w:val="TextBodyIndent"/>
        <w:rPr>
          <w:color w:val="0050A0"/>
        </w:rPr>
      </w:pPr>
      <w:r>
        <w:rPr>
          <w:color w:val="0050A0"/>
        </w:rPr>
        <w:t>Измельчение соломы производят фурожиром ФР- 1.4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</w:t>
      </w:r>
      <w:r>
        <w:rPr>
          <w:color w:val="0050A0"/>
        </w:rPr>
        <w:t>Раздачу кормов производят при помощи гужевого транспорта (лошадей), в процессе раздачи скотник производит индивидульную раздачу корма кождому животному, в зависимости от их физиологического состояния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</w:t>
      </w:r>
      <w:r>
        <w:rPr>
          <w:color w:val="0050A0"/>
        </w:rPr>
        <w:t>Недостатком технологии кормораздачи, можно считать выскую трудоймкость процесса раздачи, не регулярное применение добавок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4.2.  Технологическая линия доения и первичной обработки молока.</w:t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</w:t>
      </w:r>
      <w:r>
        <w:rPr>
          <w:color w:val="0050A0"/>
        </w:rPr>
        <w:t>Для доения коров испльзуется доильная установка АДМ-8 А  включающих в себя 12 аппаратов АДУ-1, вакуум-провод, четыре петли молокопровода, систему автоматической промывки и два вакуумных насоса УВУ-60/45. Оборудование молокопровода включает в себя, два групповых счетчика объема молока СМТ-1, воздухоразделитель, молочный насос и фильтр (пластинчатый охладитель отсутствует)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</w:t>
      </w:r>
      <w:r>
        <w:rPr>
          <w:color w:val="0050A0"/>
        </w:rPr>
        <w:t>Перед началом доения, вся линия молокопровода промывается  теплой водой.</w:t>
      </w:r>
    </w:p>
    <w:p>
      <w:pPr>
        <w:pStyle w:val="TextBodyIndent"/>
        <w:rPr/>
      </w:pPr>
      <w:r>
        <w:rPr>
          <w:color w:val="0050A0"/>
        </w:rPr>
        <w:t xml:space="preserve">     </w:t>
      </w:r>
      <w:r>
        <w:rPr>
          <w:color w:val="0050A0"/>
        </w:rPr>
        <w:t>Перед началом доения вымя коровы должно быть омыто теплой водой (</w:t>
      </w:r>
      <w:r>
        <w:rPr>
          <w:color w:val="0050A0"/>
          <w:lang w:val="en-US"/>
        </w:rPr>
        <w:t>t</w:t>
      </w:r>
      <w:r>
        <w:rPr>
          <w:color w:val="0050A0"/>
        </w:rPr>
        <w:t>- 36-38</w:t>
      </w:r>
      <w:r>
        <w:rPr>
          <w:color w:val="0050A0"/>
          <w:vertAlign w:val="superscript"/>
          <w:lang w:val="en-US"/>
        </w:rPr>
        <w:t>o</w:t>
      </w:r>
      <w:r>
        <w:rPr>
          <w:color w:val="0050A0"/>
          <w:lang w:val="en-US"/>
        </w:rPr>
        <w:t>C</w:t>
      </w:r>
      <w:r>
        <w:rPr>
          <w:color w:val="0050A0"/>
        </w:rPr>
        <w:t>), затем проводиться массаж вымени коровы для лучшей молокоотдачи. Все эти манипуляции по своей продолжительности не должны превышать 45-60 сек. После чего подключают доильные стаканы. При нормальной молокоотдаче и исправном аппарате доения, выдаивание не должно привышать 4-6 мин. Следует выполнить полное машинное доение без применения ручного додоя и исключив вредное влияние аппарата на вымя. Разница в  выдаивании отдельных  долей не должно превышать 1-2 мин. Полное выдаивание не должно превышать 8 мин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</w:t>
      </w:r>
      <w:r>
        <w:rPr>
          <w:color w:val="0050A0"/>
        </w:rPr>
        <w:t>После окончания дойки, аппараты промываются 1% раствором кальцинированной соды, затем промывается проточной теплой водой.</w:t>
      </w:r>
    </w:p>
    <w:p>
      <w:pPr>
        <w:pStyle w:val="TextBodyIndent"/>
        <w:rPr/>
      </w:pPr>
      <w:r>
        <w:rPr>
          <w:color w:val="0050A0"/>
        </w:rPr>
        <w:t>Первичную обработку молока проводят с целью сохранения качественных показателей молока. Проводят также фильтрацию молока лафсановым фильтром. После фильтрации молоко сразу поступает в холодильную установку РПО-2.6. в нем молоко охлаждается до температуры + 8</w:t>
      </w:r>
      <w:r>
        <w:rPr>
          <w:color w:val="0050A0"/>
          <w:vertAlign w:val="superscript"/>
        </w:rPr>
        <w:t>о</w:t>
      </w:r>
      <w:r>
        <w:rPr>
          <w:color w:val="0050A0"/>
        </w:rPr>
        <w:t>С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4.3. Технологическая линия навозоудаления и водопоения.</w:t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</w:t>
      </w:r>
      <w:r>
        <w:rPr>
          <w:color w:val="0050A0"/>
        </w:rPr>
        <w:t>Прежде всего нужно отметить что навоз- это ценное органическое удобрение и оно должно быть вовремя и качественно удалено и складировано в чем не малую роль играет подстилка испльзуемая под животными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</w:t>
      </w:r>
      <w:r>
        <w:rPr>
          <w:color w:val="0050A0"/>
        </w:rPr>
        <w:t>Подстилка должна быть негнилой, хорошо поглощать влагу, быть теплой, не создавать дополнительную грязь в помещении. Этим требованиям лучше всего отвечает солома озимых злаков: она способна поглощать влагу в 2,5 раза больше, чем весит сама.</w:t>
        <w:br/>
        <w:t xml:space="preserve">       Хорошей подстилкой может служить торф, он должен быть сухим, длинноволокнистым, из верховых болот. Темный, мелкий, сырой торф низинных болот считается плохой подстилкой, так как он загрязняет животных.</w:t>
        <w:br/>
        <w:t xml:space="preserve">        В качестве подстилки можно применять сухие древесные опилки, расход их такой же, как соломы. Но опилки дают плохой навоз, который долго разлагается в почве.</w:t>
        <w:br/>
        <w:t>Листва, хвоя, древесные ветки также могут быть использованы в качестве подстилки.</w:t>
        <w:br/>
        <w:t xml:space="preserve">        При скармливании большого количества сочных кормов подстилки для животных требуется больше, так как навоз (особенно у крупного рогатого скота) получается более жидкий. В зимнее время подстилки требуется больше, чем в теплое время года.</w:t>
        <w:br/>
        <w:t xml:space="preserve">       При недостатке или отсутствии подстилки, чтобы не допустить простудных заболеваний, на холодный пол (глинобитный, бетонный) укладывают плотный деревянный щит, который поддерживается постоянно в сухом и чистом состоянии. Для стока мочи щит устанавливают наклонно.</w:t>
        <w:br/>
        <w:t>Примерная годовая потребность в подстилке: на одну корову — 700—900  кг.</w:t>
        <w:br/>
      </w:r>
    </w:p>
    <w:p>
      <w:pPr>
        <w:pStyle w:val="TextBodyIndent"/>
        <w:rPr>
          <w:color w:val="0050A0"/>
        </w:rPr>
      </w:pPr>
      <w:r>
        <w:rPr>
          <w:color w:val="0050A0"/>
        </w:rPr>
        <w:t>Навоз на ферме удаляется при помощи скребкового транспортера ТСН-160 А.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rPr>
          <w:color w:val="0050A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line">
              <wp:posOffset>635</wp:posOffset>
            </wp:positionV>
            <wp:extent cx="3038475" cy="2857500"/>
            <wp:effectExtent l="0" t="0" r="0" b="0"/>
            <wp:wrapSquare wrapText="bothSides"/>
            <wp:docPr id="8" name="tran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50A0"/>
          <w:lang w:val="en-US"/>
        </w:rPr>
        <w:t xml:space="preserve">       </w:t>
      </w:r>
      <w:r>
        <w:rPr>
          <w:color w:val="0050A0"/>
        </w:rPr>
        <w:drawing>
          <wp:inline distT="0" distB="0" distL="0" distR="0">
            <wp:extent cx="2209800" cy="2800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</w:t>
      </w:r>
      <w:r>
        <w:rPr>
          <w:color w:val="0050A0"/>
        </w:rPr>
        <w:t>Затем навоз погружается в прицеп 2ПТС-4 и транспортируется трактором МТЗ-80 к навозохранилищу.</w:t>
      </w:r>
    </w:p>
    <w:p>
      <w:pPr>
        <w:pStyle w:val="TextBodyIndent"/>
        <w:rPr>
          <w:color w:val="0050A0"/>
        </w:rPr>
      </w:pPr>
      <w:r>
        <w:rPr>
          <w:color w:val="0050A0"/>
        </w:rPr>
        <w:t>Вода для поения. Обеспечение животных чистой питьевой водой по потребности—одно из условий успешного ведения животноводства в личном хозяйстве.</w:t>
        <w:br/>
        <w:t xml:space="preserve">     Хорошая вода, которая используется для поения животных и птицы, должна быть прозрачной, без осадка, бесцветной, не должна иметь запаха. Если при подогреве воды до 40—50 град. появляется затхлый (тухлый) запах, воду для поения использовать нельзя. Гнилостный запах свидетельствует о том, что в воде имеется сероводород— продукт гниения органических веществ.</w:t>
        <w:br/>
        <w:t xml:space="preserve">      Вода для поения животных не должна быть слишком холодной, такая вода вызывает охлаждение животного, расстройство пищеварения, поносы, у беременных животных—выкидыши. Кроме того, на согревание холодной воды в организме требуются дополнительные затраты кормов. Использовать слишком теплую воду также нежелательно, так как животные пьют ее неохотно, теплая вода вызывает у животных вялость, запоры, изнеживает организм и делает его восприимчивым к простудным заболеваниям. Лучшей температурой воды для поения животных считается 12—15 град.</w:t>
        <w:br/>
        <w:t>Ежедневно требуется примерно следующее количество воды: на одну молочную корову—50 л, сухостойную— 35 л, телятам в среднем—25 л,</w:t>
      </w:r>
    </w:p>
    <w:p>
      <w:pPr>
        <w:pStyle w:val="TextBodyIndent"/>
        <w:rPr>
          <w:color w:val="0050A0"/>
        </w:rPr>
      </w:pPr>
      <w:r>
        <w:rPr>
          <w:color w:val="0050A0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5.  Организация труда.</w:t>
      </w:r>
    </w:p>
    <w:p>
      <w:pPr>
        <w:pStyle w:val="TextBodyInden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</w:t>
      </w:r>
      <w:r>
        <w:rPr>
          <w:color w:val="0050A0"/>
        </w:rPr>
        <w:t>Ферма распологаеться в 1км  от п. Копти. Содержание коров привязное (как отмечалось выше).</w:t>
      </w:r>
    </w:p>
    <w:p>
      <w:pPr>
        <w:pStyle w:val="TextBodyIndent"/>
        <w:rPr>
          <w:color w:val="0050A0"/>
        </w:rPr>
      </w:pPr>
      <w:r>
        <w:rPr>
          <w:color w:val="0050A0"/>
        </w:rPr>
        <w:t xml:space="preserve">      </w:t>
      </w:r>
      <w:r>
        <w:rPr>
          <w:color w:val="0050A0"/>
        </w:rPr>
        <w:t>В целом, технология производства молока состоит из 4-х, т. н. технологических блоков: 1- содержание коров; 2 - кормление коров и нетелей; 3 - организация машинного доения; 4- первичная обработка молока. Каждый из них характеризуется рядом особенностей.</w:t>
      </w:r>
    </w:p>
    <w:p>
      <w:pPr>
        <w:pStyle w:val="AMJ"/>
        <w:widowControl/>
        <w:rPr/>
      </w:pPr>
      <w:r>
        <w:rPr>
          <w:i/>
          <w:iCs/>
          <w:color w:val="0050A0"/>
          <w:szCs w:val="24"/>
          <w:u w:val="single"/>
        </w:rPr>
        <w:t>Содержание коров</w:t>
      </w:r>
      <w:r>
        <w:rPr>
          <w:color w:val="0050A0"/>
          <w:szCs w:val="24"/>
        </w:rPr>
        <w:t xml:space="preserve"> состоит из двух систем:</w:t>
      </w:r>
    </w:p>
    <w:p>
      <w:pPr>
        <w:pStyle w:val="AMJ"/>
        <w:widowControl/>
        <w:rPr>
          <w:color w:val="0050A0"/>
          <w:szCs w:val="24"/>
        </w:rPr>
      </w:pPr>
      <w:r>
        <w:rPr>
          <w:color w:val="0050A0"/>
          <w:szCs w:val="24"/>
        </w:rPr>
        <w:t>1 - беспривязное содержание (на выпасах в летне-пастбищный период и в коровниках в зимне-стойловый период);</w:t>
      </w:r>
    </w:p>
    <w:p>
      <w:pPr>
        <w:pStyle w:val="AMJ"/>
        <w:widowControl/>
        <w:rPr>
          <w:color w:val="0050A0"/>
          <w:szCs w:val="24"/>
        </w:rPr>
      </w:pPr>
      <w:r>
        <w:rPr>
          <w:color w:val="0050A0"/>
          <w:szCs w:val="24"/>
        </w:rPr>
        <w:t>2 - привязное содержание (в коровниках в зимне-стойловый период).</w:t>
      </w:r>
    </w:p>
    <w:p>
      <w:pPr>
        <w:pStyle w:val="AMJ"/>
        <w:widowControl/>
        <w:rPr/>
      </w:pPr>
      <w:r>
        <w:rPr>
          <w:i/>
          <w:iCs/>
          <w:color w:val="0050A0"/>
          <w:szCs w:val="24"/>
          <w:u w:val="single"/>
        </w:rPr>
        <w:t>Кормление молочного стада</w:t>
      </w:r>
      <w:r>
        <w:rPr>
          <w:color w:val="0050A0"/>
          <w:szCs w:val="24"/>
        </w:rPr>
        <w:t xml:space="preserve"> проводится:</w:t>
      </w:r>
    </w:p>
    <w:p>
      <w:pPr>
        <w:pStyle w:val="AMJ"/>
        <w:widowControl/>
        <w:rPr>
          <w:color w:val="0050A0"/>
          <w:szCs w:val="24"/>
        </w:rPr>
      </w:pPr>
      <w:r>
        <w:rPr>
          <w:color w:val="0050A0"/>
          <w:szCs w:val="24"/>
        </w:rPr>
        <w:t>1. в летне-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-бобовых однолетних и многолетних трав, кукурузы, рапса с раздачей их кормораздатчиком в кормушки и даче сена в арбах внутри загонов</w:t>
      </w:r>
    </w:p>
    <w:p>
      <w:pPr>
        <w:pStyle w:val="AMJ"/>
        <w:widowControl/>
        <w:rPr>
          <w:color w:val="0050A0"/>
          <w:szCs w:val="24"/>
        </w:rPr>
      </w:pPr>
      <w:r>
        <w:rPr>
          <w:color w:val="0050A0"/>
          <w:szCs w:val="24"/>
        </w:rPr>
        <w:t>2. в зимне-стойловый период при привязном содержании в коровниках коровы получают зимний рацион путём дробной выдачи 4-5 раз.</w:t>
      </w:r>
    </w:p>
    <w:p>
      <w:pPr>
        <w:pStyle w:val="AMJ"/>
        <w:widowControl/>
        <w:rPr/>
      </w:pPr>
      <w:r>
        <w:rPr>
          <w:i/>
          <w:iCs/>
          <w:color w:val="0050A0"/>
          <w:szCs w:val="24"/>
          <w:u w:val="single"/>
        </w:rPr>
        <w:t>Машинное доение</w:t>
      </w:r>
      <w:r>
        <w:rPr>
          <w:color w:val="0050A0"/>
          <w:szCs w:val="24"/>
        </w:rPr>
        <w:t xml:space="preserve"> доильными аппаратами в молокопровод установкой АДМ-8 проводится утром и вечером.</w:t>
      </w:r>
    </w:p>
    <w:p>
      <w:pPr>
        <w:pStyle w:val="AMJ"/>
        <w:widowControl/>
        <w:rPr/>
      </w:pPr>
      <w:r>
        <w:rPr>
          <w:i/>
          <w:iCs/>
          <w:color w:val="0050A0"/>
          <w:szCs w:val="24"/>
          <w:u w:val="single"/>
        </w:rPr>
        <w:t>Первичная обработка молока</w:t>
      </w:r>
      <w:r>
        <w:rPr>
          <w:color w:val="0050A0"/>
          <w:szCs w:val="24"/>
        </w:rPr>
        <w:t xml:space="preserve"> (очистка фильтрами), охлаждение до 10</w:t>
      </w:r>
      <w:r>
        <w:rPr>
          <w:color w:val="0050A0"/>
          <w:szCs w:val="24"/>
          <w:vertAlign w:val="superscript"/>
        </w:rPr>
        <w:t>0</w:t>
      </w:r>
      <w:r>
        <w:rPr>
          <w:color w:val="0050A0"/>
          <w:szCs w:val="24"/>
        </w:rPr>
        <w:t xml:space="preserve"> С проводится сразу же при поступлении молока по молокопроводу в ёмкости ("танки") с последующим взвешиванием и отправкой на молкомбинаты.</w:t>
      </w:r>
    </w:p>
    <w:p>
      <w:pPr>
        <w:pStyle w:val="AMJ"/>
        <w:widowControl/>
        <w:rPr>
          <w:color w:val="0050A0"/>
          <w:szCs w:val="24"/>
        </w:rPr>
      </w:pPr>
      <w:r>
        <w:rPr>
          <w:color w:val="0050A0"/>
          <w:szCs w:val="24"/>
        </w:rPr>
      </w:r>
    </w:p>
    <w:p>
      <w:pPr>
        <w:pStyle w:val="AMJ"/>
        <w:widowControl/>
        <w:ind w:hanging="0"/>
        <w:jc w:val="right"/>
        <w:rPr>
          <w:b/>
          <w:b/>
          <w:bCs/>
          <w:color w:val="0050A0"/>
          <w:szCs w:val="24"/>
        </w:rPr>
      </w:pPr>
      <w:r>
        <w:rPr>
          <w:b/>
          <w:bCs/>
          <w:color w:val="0050A0"/>
          <w:szCs w:val="24"/>
        </w:rPr>
      </w:r>
    </w:p>
    <w:p>
      <w:pPr>
        <w:pStyle w:val="AMJ"/>
        <w:widowControl/>
        <w:ind w:hanging="0"/>
        <w:jc w:val="right"/>
        <w:rPr>
          <w:b/>
          <w:b/>
          <w:bCs/>
          <w:color w:val="0050A0"/>
          <w:szCs w:val="24"/>
        </w:rPr>
      </w:pPr>
      <w:r>
        <w:rPr>
          <w:b/>
          <w:bCs/>
          <w:color w:val="0050A0"/>
          <w:szCs w:val="24"/>
        </w:rPr>
      </w:r>
    </w:p>
    <w:p>
      <w:pPr>
        <w:pStyle w:val="AMJ"/>
        <w:widowControl/>
        <w:ind w:hanging="0"/>
        <w:jc w:val="right"/>
        <w:rPr>
          <w:b/>
          <w:b/>
          <w:bCs/>
          <w:color w:val="0050A0"/>
          <w:szCs w:val="24"/>
          <w:lang w:val="en-US"/>
        </w:rPr>
      </w:pPr>
      <w:r>
        <w:rPr>
          <w:b/>
          <w:bCs/>
          <w:color w:val="0050A0"/>
          <w:szCs w:val="24"/>
          <w:lang w:val="en-US"/>
        </w:rPr>
      </w:r>
    </w:p>
    <w:p>
      <w:pPr>
        <w:pStyle w:val="AMJ"/>
        <w:widowControl/>
        <w:ind w:hanging="0"/>
        <w:jc w:val="right"/>
        <w:rPr>
          <w:b/>
          <w:b/>
          <w:bCs/>
          <w:color w:val="0050A0"/>
          <w:szCs w:val="24"/>
          <w:lang w:val="en-US"/>
        </w:rPr>
      </w:pPr>
      <w:r>
        <w:rPr>
          <w:b/>
          <w:bCs/>
          <w:color w:val="0050A0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Cs w:val="24"/>
        </w:rPr>
      </w:pPr>
      <w:r>
        <w:rPr>
          <w:b/>
          <w:bCs/>
          <w:color w:val="0050A0"/>
          <w:szCs w:val="24"/>
        </w:rPr>
        <w:t>Распорядок дня в технологии производства молока в хозяйстве в 1999 г.</w:t>
      </w:r>
    </w:p>
    <w:p>
      <w:pPr>
        <w:pStyle w:val="AMJ"/>
        <w:widowControl/>
        <w:ind w:hanging="0"/>
        <w:jc w:val="right"/>
        <w:rPr>
          <w:b/>
          <w:b/>
          <w:bCs/>
          <w:color w:val="0050A0"/>
          <w:szCs w:val="24"/>
        </w:rPr>
      </w:pPr>
      <w:r>
        <w:rPr>
          <w:b/>
          <w:bCs/>
          <w:color w:val="0050A0"/>
          <w:szCs w:val="24"/>
        </w:rPr>
      </w:r>
    </w:p>
    <w:p>
      <w:pPr>
        <w:pStyle w:val="AMJ"/>
        <w:widowControl/>
        <w:ind w:hanging="0"/>
        <w:jc w:val="right"/>
        <w:rPr/>
      </w:pPr>
      <w:r>
        <w:rPr/>
        <w:t xml:space="preserve"> </w:t>
      </w:r>
      <w:r>
        <w:rPr/>
        <w:t>Таблица 4.1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9"/>
        <w:gridCol w:w="1482"/>
        <w:gridCol w:w="6"/>
        <w:gridCol w:w="45"/>
        <w:gridCol w:w="1443"/>
        <w:gridCol w:w="31"/>
        <w:gridCol w:w="2908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 xml:space="preserve">№№ </w:t>
            </w:r>
            <w:r>
              <w:rPr>
                <w:color w:val="0050A0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перечень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время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примечани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начал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окончание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Уход за животными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круглосуточно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Скотники в 3 смены, контроль за , кормлением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Машинное доение: ут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6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8-3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веч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8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0-3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3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Кормление:</w:t>
            </w:r>
          </w:p>
        </w:tc>
        <w:tc>
          <w:tcPr>
            <w:tcW w:w="5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Летом: - выпас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8-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7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завоз зел массы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4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6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завоз сен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6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/>
            </w:pPr>
            <w:r>
              <w:rPr>
                <w:color w:val="0050A0"/>
                <w:szCs w:val="24"/>
              </w:rPr>
              <w:t>17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Зимой:</w:t>
            </w:r>
          </w:p>
        </w:tc>
        <w:tc>
          <w:tcPr>
            <w:tcW w:w="5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раздача конц кормов:-1й раз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5-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5-5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 xml:space="preserve">Вручную доярки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-й раз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6-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7-5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раздача сенажа, зерносенажа: 1-й раз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9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0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Кормораздатчики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-й раз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5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16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 w:val="28"/>
                <w:szCs w:val="24"/>
              </w:rPr>
            </w:pPr>
            <w:r>
              <w:rPr>
                <w:color w:val="0050A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-раздача сен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1-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  <w:t>22-00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J"/>
              <w:widowControl/>
              <w:snapToGrid w:val="false"/>
              <w:ind w:hanging="0"/>
              <w:rPr>
                <w:color w:val="0050A0"/>
                <w:szCs w:val="24"/>
              </w:rPr>
            </w:pPr>
            <w:r>
              <w:rPr>
                <w:color w:val="0050A0"/>
                <w:szCs w:val="24"/>
              </w:rPr>
            </w:r>
          </w:p>
        </w:tc>
      </w:tr>
    </w:tbl>
    <w:p>
      <w:pPr>
        <w:pStyle w:val="AMJ"/>
        <w:widowControl/>
        <w:rPr>
          <w:i/>
          <w:i/>
          <w:iCs/>
          <w:color w:val="0050A0"/>
          <w:szCs w:val="24"/>
        </w:rPr>
      </w:pPr>
      <w:r>
        <w:rPr>
          <w:i/>
          <w:iCs/>
          <w:color w:val="0050A0"/>
          <w:szCs w:val="24"/>
        </w:rPr>
      </w:r>
    </w:p>
    <w:p>
      <w:pPr>
        <w:pStyle w:val="AMJ"/>
        <w:widowControl/>
        <w:ind w:hanging="0"/>
        <w:rPr>
          <w:b/>
          <w:b/>
          <w:bCs/>
          <w:i/>
          <w:i/>
          <w:iCs/>
          <w:color w:val="0050A0"/>
          <w:sz w:val="36"/>
          <w:szCs w:val="24"/>
          <w:lang w:val="en-US"/>
        </w:rPr>
      </w:pPr>
      <w:r>
        <w:rPr>
          <w:b/>
          <w:bCs/>
          <w:i/>
          <w:iCs/>
          <w:color w:val="0050A0"/>
          <w:sz w:val="36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  <w:lang w:val="en-US"/>
        </w:rPr>
      </w:pPr>
      <w:r>
        <w:rPr>
          <w:b/>
          <w:bCs/>
          <w:color w:val="0050A0"/>
          <w:sz w:val="36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  <w:lang w:val="en-US"/>
        </w:rPr>
      </w:pPr>
      <w:r>
        <w:rPr>
          <w:b/>
          <w:bCs/>
          <w:color w:val="0050A0"/>
          <w:sz w:val="36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  <w:lang w:val="en-US"/>
        </w:rPr>
      </w:pPr>
      <w:r>
        <w:rPr>
          <w:b/>
          <w:bCs/>
          <w:color w:val="0050A0"/>
          <w:sz w:val="36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  <w:lang w:val="en-US"/>
        </w:rPr>
      </w:pPr>
      <w:r>
        <w:rPr>
          <w:b/>
          <w:bCs/>
          <w:color w:val="0050A0"/>
          <w:sz w:val="36"/>
          <w:szCs w:val="24"/>
          <w:lang w:val="en-US"/>
        </w:rPr>
      </w:r>
    </w:p>
    <w:p>
      <w:pPr>
        <w:pStyle w:val="AMJ"/>
        <w:widowControl/>
        <w:ind w:hanging="0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  <w:t>6.   Совершенствование существующей технологии.</w:t>
      </w:r>
    </w:p>
    <w:p>
      <w:pPr>
        <w:pStyle w:val="AMJ"/>
        <w:widowControl/>
        <w:jc w:val="center"/>
        <w:rPr>
          <w:b/>
          <w:b/>
          <w:bCs/>
          <w:color w:val="0050A0"/>
          <w:sz w:val="36"/>
          <w:szCs w:val="24"/>
        </w:rPr>
      </w:pPr>
      <w:r>
        <w:rPr>
          <w:b/>
          <w:bCs/>
          <w:color w:val="0050A0"/>
          <w:sz w:val="36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 ближайшем будущем предполагается перейти на наиболее эффективные, ресурсосберегающие технологии производства молока, при повышении продуктивности в год на 10% позволяет повысить продуктивность до 3 025кг. на одну корову, спустя 3 года – более 3500 кг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В перспективе основными направлениями развития отраслей животноводства должны стать- рациональное сочетание крупного, среднего и мелкотоварного производства, использование интенсивных и традиционных факторов его развития на основе комплексного решения в рамках целевых программ задач увеличения производства кормов, совершенствования селекционно-племенной работы, повышения заинтересованности товаропроизводителей в конечных результатах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Сокращение численности животных предполагает компенсировать более интенсивным использованием поголовья, повышением его продуктивности, ростом товарности производства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Одним из важных направлений стабилизации и дальнейшего развития отрасли является переход к высокотоварному производству на основе дифференцированного государственного и регионального финансирования сельскохозяйственных товаропроизводителей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</w:rPr>
        <w:t>Главенствующим в реформировании производства, должна стать  смена форм собственности и хозяйствования, а создание здорового экономического климата для развития производства на расширенной основе, что достигается на базе совершенствования системы цен, кредитования и налогообложения. Иначе говоря, необходимо обеспечить такие отношения между производителями и потребителями, при которых бы в процессе хозяйственной деятельности возмещались затраты на получение пользующейся спросом продукции и создавалась прибыль, необходимая для производственной деятельности на здоровой экономической основе. Непреложным условием данного процесса должны быть прямая заинтересованность и ответственность производителей во всех сферах приложения труда за результаты своей деятельности.</w:t>
      </w:r>
    </w:p>
    <w:p>
      <w:pPr>
        <w:pStyle w:val="Normal"/>
        <w:ind w:firstLine="567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Но исходя из сложившейся ситуации, я думаю целесообразно применить беспривязный тип содержания. 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>Особенность этой системы содержания скота</w:t>
      </w:r>
      <w:r>
        <w:rPr>
          <w:color w:val="0050A0"/>
          <w:sz w:val="28"/>
          <w:szCs w:val="28"/>
          <w:lang w:val="en-US" w:eastAsia="en-US"/>
        </w:rPr>
        <w:t>—</w:t>
      </w:r>
      <w:r>
        <w:rPr>
          <w:color w:val="0050A0"/>
          <w:sz w:val="28"/>
          <w:szCs w:val="28"/>
        </w:rPr>
        <w:t xml:space="preserve"> сво</w:t>
        <w:softHyphen/>
        <w:t xml:space="preserve">бодный доступ животных к грубым кормам (которые скирдуют </w:t>
      </w:r>
      <w:bookmarkStart w:id="0" w:name="OCRUncertain008"/>
      <w:r>
        <w:rPr>
          <w:color w:val="0050A0"/>
          <w:sz w:val="28"/>
          <w:szCs w:val="28"/>
        </w:rPr>
        <w:t>"</w:t>
      </w:r>
      <w:bookmarkEnd w:id="0"/>
      <w:r>
        <w:rPr>
          <w:color w:val="0050A0"/>
          <w:sz w:val="28"/>
          <w:szCs w:val="28"/>
        </w:rPr>
        <w:t>непосредственно на территории животноводче</w:t>
      </w:r>
      <w:bookmarkStart w:id="1" w:name="OCRUncertain009"/>
      <w:r>
        <w:rPr>
          <w:color w:val="0050A0"/>
          <w:sz w:val="28"/>
          <w:szCs w:val="28"/>
        </w:rPr>
        <w:softHyphen/>
      </w:r>
      <w:bookmarkEnd w:id="1"/>
      <w:r>
        <w:rPr>
          <w:color w:val="0050A0"/>
          <w:sz w:val="28"/>
          <w:szCs w:val="28"/>
        </w:rPr>
        <w:t>ской фермы или размещают под навесом) и к силосу (заложенному в наземных буртах на выгульных дворах или площадках). Лишь в непогоду животные получают корм в помещениях. Поят скот из групповых автопоилок. Доят коров в специально приспособленном помещении на доильной площадке; желательно при этом использо</w:t>
        <w:softHyphen/>
        <w:t>вать доильные установки. В тех случаях, когда нет воз</w:t>
        <w:softHyphen/>
        <w:t>можности пользоват</w:t>
      </w:r>
      <w:bookmarkStart w:id="2" w:name="OCRUncertain011"/>
      <w:r>
        <w:rPr>
          <w:color w:val="0050A0"/>
          <w:sz w:val="28"/>
          <w:szCs w:val="28"/>
        </w:rPr>
        <w:t>ь</w:t>
      </w:r>
      <w:bookmarkEnd w:id="2"/>
      <w:r>
        <w:rPr>
          <w:color w:val="0050A0"/>
          <w:sz w:val="28"/>
          <w:szCs w:val="28"/>
        </w:rPr>
        <w:t>ся доильными агрегатами, необхо</w:t>
      </w:r>
      <w:bookmarkStart w:id="3" w:name="OCRUncertain012"/>
      <w:r>
        <w:rPr>
          <w:color w:val="0050A0"/>
          <w:sz w:val="28"/>
          <w:szCs w:val="28"/>
        </w:rPr>
        <w:softHyphen/>
      </w:r>
      <w:bookmarkEnd w:id="3"/>
      <w:r>
        <w:rPr>
          <w:color w:val="0050A0"/>
          <w:sz w:val="28"/>
          <w:szCs w:val="28"/>
        </w:rPr>
        <w:t>димо иметь молочную для первичной обработки молока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 xml:space="preserve">При беспривязном содержании можно на тех же площадях в типовых скотных дворах размещать на </w:t>
      </w:r>
      <w:r>
        <w:rPr>
          <w:color w:val="0050A0"/>
          <w:sz w:val="28"/>
          <w:szCs w:val="28"/>
          <w:lang w:val="en-US" w:eastAsia="en-US"/>
        </w:rPr>
        <w:t>20</w:t>
      </w:r>
      <w:bookmarkStart w:id="4" w:name="OCRUncertain013"/>
      <w:r>
        <w:rPr>
          <w:color w:val="0050A0"/>
          <w:sz w:val="28"/>
          <w:szCs w:val="28"/>
          <w:lang w:val="en-US" w:eastAsia="en-US"/>
        </w:rPr>
        <w:t>—</w:t>
      </w:r>
      <w:bookmarkEnd w:id="4"/>
      <w:r>
        <w:rPr>
          <w:color w:val="0050A0"/>
          <w:sz w:val="28"/>
          <w:szCs w:val="28"/>
          <w:lang w:val="en-US" w:eastAsia="en-US"/>
        </w:rPr>
        <w:t>30%</w:t>
      </w:r>
      <w:r>
        <w:rPr>
          <w:color w:val="0050A0"/>
          <w:sz w:val="28"/>
          <w:szCs w:val="28"/>
        </w:rPr>
        <w:t xml:space="preserve"> животных больше. Кроме того, система беспри</w:t>
        <w:softHyphen/>
        <w:t>вязного содержания дает возможность за счет построй</w:t>
        <w:softHyphen/>
        <w:t xml:space="preserve">ки  новых помещений полуоткрытого типа, имеющих стены с трех сторон, снизить примерно в </w:t>
      </w:r>
      <w:r>
        <w:rPr>
          <w:color w:val="0050A0"/>
          <w:sz w:val="28"/>
          <w:szCs w:val="28"/>
          <w:lang w:val="en-US" w:eastAsia="en-US"/>
        </w:rPr>
        <w:t>1</w:t>
      </w:r>
      <w:bookmarkStart w:id="5" w:name="OCRUncertain015"/>
      <w:r>
        <w:rPr>
          <w:color w:val="0050A0"/>
          <w:sz w:val="28"/>
          <w:szCs w:val="28"/>
          <w:lang w:val="en-US" w:eastAsia="en-US"/>
        </w:rPr>
        <w:t>,</w:t>
      </w:r>
      <w:bookmarkEnd w:id="5"/>
      <w:r>
        <w:rPr>
          <w:color w:val="0050A0"/>
          <w:sz w:val="28"/>
          <w:szCs w:val="28"/>
          <w:lang w:val="en-US" w:eastAsia="en-US"/>
        </w:rPr>
        <w:t>5—2</w:t>
      </w:r>
      <w:r>
        <w:rPr>
          <w:color w:val="0050A0"/>
          <w:sz w:val="28"/>
          <w:szCs w:val="28"/>
        </w:rPr>
        <w:t xml:space="preserve"> раза затраты на строительство и, что особенно важно, значительно уменьшить расход металла, строи</w:t>
        <w:softHyphen/>
        <w:t>тельных материалов. В северных и центральных райо</w:t>
        <w:softHyphen/>
        <w:t>нах для молодняка и взрослого скота строятся четырех</w:t>
        <w:softHyphen/>
        <w:t xml:space="preserve">стенные животноводческие помещения с выходами на </w:t>
      </w:r>
      <w:bookmarkStart w:id="6" w:name="OCRUncertain016"/>
      <w:r>
        <w:rPr>
          <w:color w:val="0050A0"/>
          <w:sz w:val="28"/>
          <w:szCs w:val="28"/>
        </w:rPr>
        <w:t>кормо-выгульные</w:t>
      </w:r>
      <w:bookmarkEnd w:id="6"/>
      <w:r>
        <w:rPr>
          <w:color w:val="0050A0"/>
          <w:sz w:val="28"/>
          <w:szCs w:val="28"/>
        </w:rPr>
        <w:t xml:space="preserve"> дворы и площадки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>Во всех случаях переоборудования существующих и при постройке новых типовых помещений для беспривяз</w:t>
        <w:softHyphen/>
        <w:t>ного содержания коров необходимо предусматривать ме</w:t>
        <w:softHyphen/>
        <w:t xml:space="preserve">ханизацию трудоемких работ и в первую </w:t>
      </w:r>
      <w:bookmarkStart w:id="7" w:name="OCRUncertain017"/>
      <w:r>
        <w:rPr>
          <w:color w:val="0050A0"/>
          <w:sz w:val="28"/>
          <w:szCs w:val="28"/>
        </w:rPr>
        <w:t>очередь</w:t>
      </w:r>
      <w:bookmarkEnd w:id="7"/>
      <w:r>
        <w:rPr>
          <w:color w:val="0050A0"/>
          <w:sz w:val="28"/>
          <w:szCs w:val="28"/>
        </w:rPr>
        <w:t xml:space="preserve"> п</w:t>
      </w:r>
      <w:bookmarkStart w:id="8" w:name="OCRUncertain018"/>
      <w:r>
        <w:rPr>
          <w:color w:val="0050A0"/>
          <w:sz w:val="28"/>
          <w:szCs w:val="28"/>
        </w:rPr>
        <w:t>р</w:t>
      </w:r>
      <w:bookmarkEnd w:id="8"/>
      <w:r>
        <w:rPr>
          <w:color w:val="0050A0"/>
          <w:sz w:val="28"/>
          <w:szCs w:val="28"/>
        </w:rPr>
        <w:t>име</w:t>
        <w:softHyphen/>
        <w:t xml:space="preserve">нение доильных агрегатов типа “елочка”, </w:t>
      </w:r>
      <w:bookmarkStart w:id="9" w:name="OCRUncertain019"/>
      <w:r>
        <w:rPr>
          <w:color w:val="0050A0"/>
          <w:sz w:val="28"/>
          <w:szCs w:val="28"/>
        </w:rPr>
        <w:t>ПДУ,</w:t>
      </w:r>
      <w:bookmarkEnd w:id="9"/>
      <w:r>
        <w:rPr>
          <w:color w:val="0050A0"/>
          <w:sz w:val="28"/>
          <w:szCs w:val="28"/>
        </w:rPr>
        <w:t xml:space="preserve"> УДМ-8, </w:t>
      </w:r>
      <w:r>
        <w:rPr>
          <w:color w:val="0050A0"/>
          <w:sz w:val="28"/>
          <w:szCs w:val="28"/>
          <w:lang w:val="en-US"/>
        </w:rPr>
        <w:t>SAC</w:t>
      </w:r>
      <w:r>
        <w:rPr>
          <w:color w:val="0050A0"/>
          <w:sz w:val="28"/>
          <w:szCs w:val="28"/>
        </w:rPr>
        <w:t xml:space="preserve"> (Дания) и другого оборудования и механизмов используя достижения НТП, обеспечивающих транспортировку молока и его первичную обработку, на качественно новом уровне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>Научные учреждения рекомендуют в помещениях для животных делать уплотненные земляные или глинобит</w:t>
        <w:softHyphen/>
        <w:t xml:space="preserve">ные полы. Если грунт позволяет, их можно заглубить до </w:t>
      </w:r>
      <w:r>
        <w:rPr>
          <w:color w:val="0050A0"/>
          <w:sz w:val="28"/>
          <w:szCs w:val="28"/>
          <w:lang w:val="en-US" w:eastAsia="en-US"/>
        </w:rPr>
        <w:t>0,4—0,5</w:t>
      </w:r>
      <w:r>
        <w:rPr>
          <w:color w:val="0050A0"/>
          <w:sz w:val="28"/>
          <w:szCs w:val="28"/>
        </w:rPr>
        <w:t xml:space="preserve"> </w:t>
      </w:r>
      <w:bookmarkStart w:id="10" w:name="OCRUncertain020"/>
      <w:r>
        <w:rPr>
          <w:i/>
          <w:iCs/>
          <w:color w:val="0050A0"/>
          <w:sz w:val="28"/>
          <w:szCs w:val="28"/>
        </w:rPr>
        <w:t>м.</w:t>
      </w:r>
      <w:bookmarkEnd w:id="10"/>
    </w:p>
    <w:p>
      <w:pPr>
        <w:pStyle w:val="Normal"/>
        <w:ind w:firstLine="567"/>
        <w:jc w:val="both"/>
        <w:rPr>
          <w:color w:val="0050A0"/>
          <w:sz w:val="28"/>
          <w:szCs w:val="28"/>
        </w:rPr>
      </w:pPr>
      <w:r>
        <w:rPr>
          <w:color w:val="0050A0"/>
          <w:sz w:val="28"/>
          <w:szCs w:val="28"/>
        </w:rPr>
        <w:t>Для беспривязного содержания скота в первую оче</w:t>
        <w:softHyphen/>
        <w:t>редь используются имеющиеся животново</w:t>
      </w:r>
      <w:bookmarkStart w:id="11" w:name="OCRUncertain021"/>
      <w:r>
        <w:rPr>
          <w:color w:val="0050A0"/>
          <w:sz w:val="28"/>
          <w:szCs w:val="28"/>
        </w:rPr>
        <w:t>д</w:t>
      </w:r>
      <w:bookmarkEnd w:id="11"/>
      <w:r>
        <w:rPr>
          <w:color w:val="0050A0"/>
          <w:sz w:val="28"/>
          <w:szCs w:val="28"/>
        </w:rPr>
        <w:t>ческие поме</w:t>
        <w:softHyphen/>
        <w:t>щения при соответствующем их переоборудовании в за</w:t>
        <w:softHyphen/>
        <w:t>висимости от местных условий. Обычно помещение осво</w:t>
        <w:softHyphen/>
        <w:t>бождается  от стойл и кормушек, ремонтируются подъезные дороги и индивидуальные автопоилки, подго</w:t>
        <w:softHyphen/>
        <w:t>тавливается толстая несме</w:t>
      </w:r>
      <w:bookmarkStart w:id="12" w:name="OCRUncertain022"/>
      <w:r>
        <w:rPr>
          <w:color w:val="0050A0"/>
          <w:sz w:val="28"/>
          <w:szCs w:val="28"/>
        </w:rPr>
        <w:t>н</w:t>
      </w:r>
      <w:bookmarkEnd w:id="12"/>
      <w:r>
        <w:rPr>
          <w:color w:val="0050A0"/>
          <w:sz w:val="28"/>
          <w:szCs w:val="28"/>
        </w:rPr>
        <w:t>яемая подстилка из опилок, мха, торфа и других материалов.</w:t>
      </w:r>
    </w:p>
    <w:p>
      <w:pPr>
        <w:pStyle w:val="Normal"/>
        <w:ind w:firstLine="567"/>
        <w:jc w:val="both"/>
        <w:rPr>
          <w:color w:val="0050A0"/>
          <w:sz w:val="28"/>
          <w:szCs w:val="28"/>
        </w:rPr>
      </w:pPr>
      <w:r>
        <w:rPr>
          <w:color w:val="0050A0"/>
          <w:sz w:val="28"/>
          <w:szCs w:val="28"/>
        </w:rPr>
        <w:t xml:space="preserve"> </w:t>
      </w:r>
      <w:r>
        <w:rPr>
          <w:color w:val="0050A0"/>
          <w:sz w:val="28"/>
          <w:szCs w:val="28"/>
        </w:rPr>
        <w:t xml:space="preserve">Целесообразно также </w:t>
      </w:r>
      <w:bookmarkStart w:id="13" w:name="OCRUncertain023"/>
      <w:r>
        <w:rPr>
          <w:color w:val="0050A0"/>
          <w:sz w:val="28"/>
          <w:szCs w:val="28"/>
        </w:rPr>
        <w:t>суще</w:t>
      </w:r>
      <w:bookmarkStart w:id="14" w:name="OCRUncertain024"/>
      <w:bookmarkEnd w:id="13"/>
      <w:r>
        <w:rPr>
          <w:color w:val="0050A0"/>
          <w:sz w:val="28"/>
          <w:szCs w:val="28"/>
        </w:rPr>
        <w:t>ствующие</w:t>
      </w:r>
      <w:bookmarkEnd w:id="14"/>
      <w:r>
        <w:rPr>
          <w:color w:val="0050A0"/>
          <w:sz w:val="28"/>
          <w:szCs w:val="28"/>
        </w:rPr>
        <w:t xml:space="preserve"> капитальные коровник</w:t>
      </w:r>
      <w:bookmarkStart w:id="15" w:name="OCRUncertain025"/>
      <w:r>
        <w:rPr>
          <w:color w:val="0050A0"/>
          <w:sz w:val="28"/>
          <w:szCs w:val="28"/>
        </w:rPr>
        <w:t>и</w:t>
      </w:r>
      <w:bookmarkEnd w:id="15"/>
      <w:r>
        <w:rPr>
          <w:color w:val="0050A0"/>
          <w:sz w:val="28"/>
          <w:szCs w:val="28"/>
        </w:rPr>
        <w:t xml:space="preserve"> использовать для ро</w:t>
        <w:softHyphen/>
        <w:t>дильных помещений, профилакториев и телятников, а для беспривязного содержания коров заново построить дешевые простые помещения. Около помещения для ско</w:t>
        <w:softHyphen/>
        <w:t xml:space="preserve">та устраивается </w:t>
      </w:r>
      <w:bookmarkStart w:id="16" w:name="OCRUncertain026"/>
      <w:r>
        <w:rPr>
          <w:color w:val="0050A0"/>
          <w:sz w:val="28"/>
          <w:szCs w:val="28"/>
        </w:rPr>
        <w:t>кормо-выгульный</w:t>
      </w:r>
      <w:bookmarkEnd w:id="16"/>
      <w:r>
        <w:rPr>
          <w:color w:val="0050A0"/>
          <w:sz w:val="28"/>
          <w:szCs w:val="28"/>
        </w:rPr>
        <w:t xml:space="preserve"> двор. Вопрос</w:t>
      </w:r>
      <w:bookmarkStart w:id="17" w:name="OCRUncertain027"/>
      <w:r>
        <w:rPr>
          <w:color w:val="0050A0"/>
          <w:sz w:val="28"/>
          <w:szCs w:val="28"/>
        </w:rPr>
        <w:t xml:space="preserve"> </w:t>
      </w:r>
      <w:bookmarkEnd w:id="17"/>
      <w:r>
        <w:rPr>
          <w:color w:val="0050A0"/>
          <w:sz w:val="28"/>
          <w:szCs w:val="28"/>
        </w:rPr>
        <w:t>о целе</w:t>
        <w:softHyphen/>
        <w:t>сообразности и способах переоборудования животновод</w:t>
        <w:softHyphen/>
        <w:t>ческих помещений должен решаться в каждом отдельном случае в зависимости от конкретных условий.</w:t>
      </w:r>
    </w:p>
    <w:p>
      <w:pPr>
        <w:pStyle w:val="Normal"/>
        <w:ind w:firstLine="567"/>
        <w:jc w:val="both"/>
        <w:rPr>
          <w:color w:val="0050A0"/>
          <w:sz w:val="28"/>
          <w:szCs w:val="28"/>
        </w:rPr>
      </w:pPr>
      <w:r>
        <w:rPr>
          <w:color w:val="0050A0"/>
          <w:sz w:val="28"/>
          <w:szCs w:val="28"/>
        </w:rPr>
        <w:t xml:space="preserve">Пуск коров в доильное помещение и выход из него организуют таким образом, чтобы не загрязнялось </w:t>
      </w:r>
      <w:bookmarkStart w:id="18" w:name="OCRUncertain031"/>
      <w:r>
        <w:rPr>
          <w:color w:val="0050A0"/>
          <w:sz w:val="28"/>
          <w:szCs w:val="28"/>
        </w:rPr>
        <w:t>“ло</w:t>
      </w:r>
      <w:bookmarkEnd w:id="18"/>
      <w:r>
        <w:rPr>
          <w:color w:val="0050A0"/>
          <w:sz w:val="28"/>
          <w:szCs w:val="28"/>
        </w:rPr>
        <w:t>гово</w:t>
      </w:r>
      <w:bookmarkStart w:id="19" w:name="OCRUncertain032"/>
      <w:r>
        <w:rPr>
          <w:color w:val="0050A0"/>
          <w:sz w:val="28"/>
          <w:szCs w:val="28"/>
        </w:rPr>
        <w:t>” и</w:t>
      </w:r>
      <w:bookmarkEnd w:id="19"/>
      <w:r>
        <w:rPr>
          <w:color w:val="0050A0"/>
          <w:sz w:val="28"/>
          <w:szCs w:val="28"/>
        </w:rPr>
        <w:t xml:space="preserve"> выдоенные коровы не смешивались с коровами, еще не доенными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>Для этого в доильных станках обо</w:t>
      </w:r>
      <w:bookmarkStart w:id="20" w:name="OCRUncertain033"/>
      <w:r>
        <w:rPr>
          <w:color w:val="0050A0"/>
          <w:sz w:val="28"/>
          <w:szCs w:val="28"/>
        </w:rPr>
        <w:t>р</w:t>
      </w:r>
      <w:bookmarkEnd w:id="20"/>
      <w:r>
        <w:rPr>
          <w:color w:val="0050A0"/>
          <w:sz w:val="28"/>
          <w:szCs w:val="28"/>
        </w:rPr>
        <w:t xml:space="preserve">удуются </w:t>
      </w:r>
      <w:bookmarkStart w:id="21" w:name="OCRUncertain034"/>
      <w:r>
        <w:rPr>
          <w:color w:val="0050A0"/>
          <w:sz w:val="28"/>
          <w:szCs w:val="28"/>
        </w:rPr>
        <w:t>специальные</w:t>
      </w:r>
      <w:bookmarkEnd w:id="21"/>
      <w:r>
        <w:rPr>
          <w:color w:val="0050A0"/>
          <w:sz w:val="28"/>
          <w:szCs w:val="28"/>
        </w:rPr>
        <w:t xml:space="preserve"> кормушки. На выгульном дворе, где коровы поедают грубые кор</w:t>
      </w:r>
      <w:bookmarkStart w:id="22" w:name="OCRUncertain036"/>
      <w:r>
        <w:rPr>
          <w:color w:val="0050A0"/>
          <w:sz w:val="28"/>
          <w:szCs w:val="28"/>
        </w:rPr>
        <w:softHyphen/>
      </w:r>
      <w:bookmarkEnd w:id="22"/>
      <w:r>
        <w:rPr>
          <w:color w:val="0050A0"/>
          <w:sz w:val="28"/>
          <w:szCs w:val="28"/>
        </w:rPr>
        <w:t>ма, устраивают навесы для сена (соломы) или размеща</w:t>
        <w:softHyphen/>
        <w:t>ют скирды. Длина фронта кормле</w:t>
      </w:r>
      <w:bookmarkStart w:id="23" w:name="OCRUncertain037"/>
      <w:r>
        <w:rPr>
          <w:color w:val="0050A0"/>
          <w:sz w:val="28"/>
          <w:szCs w:val="28"/>
        </w:rPr>
        <w:t>н</w:t>
      </w:r>
      <w:bookmarkEnd w:id="23"/>
      <w:r>
        <w:rPr>
          <w:color w:val="0050A0"/>
          <w:sz w:val="28"/>
          <w:szCs w:val="28"/>
        </w:rPr>
        <w:t>ия устанавливается из расчета</w:t>
      </w:r>
      <w:r>
        <w:rPr>
          <w:color w:val="0050A0"/>
          <w:sz w:val="28"/>
          <w:szCs w:val="28"/>
          <w:lang w:val="en-US" w:eastAsia="en-US"/>
        </w:rPr>
        <w:t xml:space="preserve"> 0,3—0,4</w:t>
      </w:r>
      <w:r>
        <w:rPr>
          <w:color w:val="0050A0"/>
          <w:sz w:val="28"/>
          <w:szCs w:val="28"/>
        </w:rPr>
        <w:t xml:space="preserve"> </w:t>
      </w:r>
      <w:bookmarkStart w:id="24" w:name="OCRUncertain038"/>
      <w:r>
        <w:rPr>
          <w:i/>
          <w:iCs/>
          <w:color w:val="0050A0"/>
          <w:sz w:val="28"/>
          <w:szCs w:val="28"/>
        </w:rPr>
        <w:t>м</w:t>
      </w:r>
      <w:bookmarkEnd w:id="24"/>
      <w:r>
        <w:rPr>
          <w:color w:val="0050A0"/>
          <w:sz w:val="28"/>
          <w:szCs w:val="28"/>
        </w:rPr>
        <w:t xml:space="preserve"> на голову.</w:t>
      </w:r>
    </w:p>
    <w:p>
      <w:pPr>
        <w:pStyle w:val="Normal"/>
        <w:ind w:firstLine="567"/>
        <w:jc w:val="both"/>
        <w:rPr/>
      </w:pPr>
      <w:r>
        <w:rPr>
          <w:color w:val="0050A0"/>
          <w:sz w:val="28"/>
          <w:szCs w:val="28"/>
        </w:rPr>
        <w:t>Для кормления силосом на выгульном дворе закла</w:t>
        <w:softHyphen/>
        <w:t>дывают наземные силосные бурты. Скармливание животным силоса из буртов производится с торцовых сто</w:t>
        <w:softHyphen/>
        <w:t>рон. Длина фронта кормления в этом сл</w:t>
      </w:r>
      <w:bookmarkStart w:id="25" w:name="OCRUncertain039"/>
      <w:r>
        <w:rPr>
          <w:color w:val="0050A0"/>
          <w:sz w:val="28"/>
          <w:szCs w:val="28"/>
        </w:rPr>
        <w:t>у</w:t>
      </w:r>
      <w:bookmarkEnd w:id="25"/>
      <w:r>
        <w:rPr>
          <w:color w:val="0050A0"/>
          <w:sz w:val="28"/>
          <w:szCs w:val="28"/>
        </w:rPr>
        <w:t>чае устанавли</w:t>
        <w:softHyphen/>
        <w:t>вается из расчета</w:t>
      </w:r>
      <w:r>
        <w:rPr>
          <w:color w:val="0050A0"/>
          <w:sz w:val="28"/>
          <w:szCs w:val="28"/>
          <w:lang w:val="en-US" w:eastAsia="en-US"/>
        </w:rPr>
        <w:t xml:space="preserve"> 0,2—0,3</w:t>
      </w:r>
      <w:r>
        <w:rPr>
          <w:color w:val="0050A0"/>
          <w:sz w:val="28"/>
          <w:szCs w:val="28"/>
        </w:rPr>
        <w:t xml:space="preserve"> </w:t>
      </w:r>
      <w:r>
        <w:rPr>
          <w:i/>
          <w:iCs/>
          <w:color w:val="0050A0"/>
          <w:sz w:val="28"/>
          <w:szCs w:val="28"/>
        </w:rPr>
        <w:t>м</w:t>
      </w:r>
      <w:r>
        <w:rPr>
          <w:color w:val="0050A0"/>
          <w:sz w:val="28"/>
          <w:szCs w:val="28"/>
        </w:rPr>
        <w:t xml:space="preserve"> на голову. Для предупреж</w:t>
        <w:softHyphen/>
        <w:t xml:space="preserve">дения </w:t>
      </w:r>
      <w:bookmarkStart w:id="26" w:name="OCRUncertain040"/>
      <w:r>
        <w:rPr>
          <w:color w:val="0050A0"/>
          <w:sz w:val="28"/>
          <w:szCs w:val="28"/>
        </w:rPr>
        <w:t>затаптывания</w:t>
      </w:r>
      <w:bookmarkEnd w:id="26"/>
      <w:r>
        <w:rPr>
          <w:color w:val="0050A0"/>
          <w:sz w:val="28"/>
          <w:szCs w:val="28"/>
        </w:rPr>
        <w:t xml:space="preserve"> силосной массы и грубых кормов у буртов, скирд или под навесами помещают передвиж</w:t>
        <w:softHyphen/>
        <w:t>ные решетки-кормушки.</w:t>
      </w:r>
    </w:p>
    <w:p>
      <w:pPr>
        <w:pStyle w:val="Normal"/>
        <w:ind w:firstLine="567"/>
        <w:jc w:val="both"/>
        <w:rPr>
          <w:color w:val="0050A0"/>
          <w:sz w:val="28"/>
          <w:szCs w:val="28"/>
        </w:rPr>
      </w:pPr>
      <w:r>
        <w:rPr>
          <w:color w:val="0050A0"/>
          <w:sz w:val="28"/>
          <w:szCs w:val="28"/>
        </w:rPr>
        <w:t>Норма расходования подстилки на голову в с</w:t>
      </w:r>
      <w:bookmarkStart w:id="27" w:name="OCRUncertain044"/>
      <w:r>
        <w:rPr>
          <w:color w:val="0050A0"/>
          <w:sz w:val="28"/>
          <w:szCs w:val="28"/>
        </w:rPr>
        <w:t>ут</w:t>
      </w:r>
      <w:bookmarkEnd w:id="27"/>
      <w:r>
        <w:rPr>
          <w:color w:val="0050A0"/>
          <w:sz w:val="28"/>
          <w:szCs w:val="28"/>
        </w:rPr>
        <w:t>ки 2,5 - 3 кг.</w:t>
      </w:r>
    </w:p>
    <w:p>
      <w:pPr>
        <w:pStyle w:val="Normal"/>
        <w:ind w:firstLine="567"/>
        <w:jc w:val="both"/>
        <w:rPr>
          <w:color w:val="0050A0"/>
          <w:sz w:val="28"/>
          <w:szCs w:val="28"/>
          <w:lang w:val="en-US"/>
        </w:rPr>
      </w:pPr>
      <w:r>
        <w:rPr>
          <w:color w:val="0050A0"/>
          <w:sz w:val="28"/>
          <w:szCs w:val="28"/>
        </w:rPr>
        <w:t>Выгульные дворы по мере надобности очищают от навоза, а также от снега, следя за исправностью кюве</w:t>
        <w:softHyphen/>
        <w:t>тов, предназначенных для стока поверхностных вод. Для очистки дворов целесообразно использовать меха</w:t>
        <w:softHyphen/>
        <w:t>нические средства—трактор со скрепером, бульдо</w:t>
      </w:r>
      <w:bookmarkStart w:id="28" w:name="OCRUncertain047"/>
      <w:r>
        <w:rPr>
          <w:color w:val="0050A0"/>
          <w:sz w:val="28"/>
          <w:szCs w:val="28"/>
        </w:rPr>
        <w:softHyphen/>
      </w:r>
      <w:bookmarkEnd w:id="28"/>
      <w:r>
        <w:rPr>
          <w:color w:val="0050A0"/>
          <w:sz w:val="28"/>
          <w:szCs w:val="28"/>
        </w:rPr>
        <w:t>зер или др.</w:t>
      </w:r>
    </w:p>
    <w:p>
      <w:pPr>
        <w:pStyle w:val="Normal"/>
        <w:ind w:firstLine="567"/>
        <w:jc w:val="both"/>
        <w:rPr>
          <w:color w:val="0050A0"/>
          <w:sz w:val="28"/>
          <w:szCs w:val="28"/>
          <w:lang w:val="en-US"/>
        </w:rPr>
      </w:pPr>
      <w:r>
        <w:rPr>
          <w:color w:val="0050A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50A0"/>
          <w:sz w:val="28"/>
          <w:szCs w:val="28"/>
          <w:lang w:val="en-US"/>
        </w:rPr>
      </w:pPr>
      <w:r>
        <w:rPr>
          <w:color w:val="0050A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50A0"/>
          <w:sz w:val="28"/>
          <w:szCs w:val="28"/>
          <w:lang w:val="en-US"/>
        </w:rPr>
      </w:pPr>
      <w:r>
        <w:rPr>
          <w:color w:val="0050A0"/>
          <w:sz w:val="28"/>
          <w:szCs w:val="28"/>
          <w:lang w:val="en-US"/>
        </w:rPr>
      </w:r>
    </w:p>
    <w:p>
      <w:pPr>
        <w:pStyle w:val="AMJ"/>
        <w:widowControl/>
        <w:spacing w:lineRule="auto" w:line="360"/>
        <w:ind w:hanging="0"/>
        <w:rPr>
          <w:color w:val="0050A0"/>
          <w:sz w:val="28"/>
          <w:szCs w:val="24"/>
          <w:lang w:val="en-US"/>
        </w:rPr>
      </w:pPr>
      <w:r>
        <w:rPr>
          <w:color w:val="0050A0"/>
          <w:sz w:val="28"/>
          <w:szCs w:val="24"/>
          <w:lang w:val="en-US"/>
        </w:rPr>
      </w:r>
    </w:p>
    <w:p>
      <w:pPr>
        <w:pStyle w:val="Normal"/>
        <w:rPr>
          <w:b/>
          <w:b/>
          <w:bCs/>
          <w:color w:val="0050A0"/>
          <w:sz w:val="36"/>
          <w:szCs w:val="24"/>
          <w:lang w:val="en-US"/>
        </w:rPr>
      </w:pPr>
      <w:r>
        <w:rPr>
          <w:b/>
          <w:bCs/>
          <w:color w:val="0050A0"/>
          <w:sz w:val="36"/>
          <w:szCs w:val="24"/>
          <w:lang w:val="en-US"/>
        </w:rPr>
      </w:r>
    </w:p>
    <w:p>
      <w:pPr>
        <w:pStyle w:val="Normal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7.   Экономическая оценка предлагаемых мероприятий</w:t>
      </w:r>
    </w:p>
    <w:p>
      <w:pPr>
        <w:pStyle w:val="Normal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32"/>
        <w:rPr>
          <w:color w:val="0050A0"/>
          <w:lang w:val="en-US"/>
        </w:rPr>
      </w:pPr>
      <w:r>
        <w:rPr>
          <w:color w:val="0050A0"/>
        </w:rPr>
        <w:t xml:space="preserve">Приняв во внимание перспективы развития можно расчетным путем установить некоторые технико-экономические показатели приведенные ниже в таблице 7.1. </w:t>
      </w:r>
    </w:p>
    <w:p>
      <w:pPr>
        <w:pStyle w:val="32"/>
        <w:rPr>
          <w:color w:val="0050A0"/>
        </w:rPr>
      </w:pPr>
      <w:r>
        <w:rPr>
          <w:color w:val="0050A0"/>
        </w:rPr>
        <w:t xml:space="preserve"> </w:t>
      </w:r>
    </w:p>
    <w:p>
      <w:pPr>
        <w:pStyle w:val="Heading5"/>
        <w:rPr>
          <w:b w:val="false"/>
          <w:b w:val="false"/>
          <w:bCs w:val="false"/>
          <w:color w:val="0050A0"/>
          <w:sz w:val="28"/>
        </w:rPr>
      </w:pPr>
      <w:r>
        <w:rPr>
          <w:b w:val="false"/>
          <w:bCs w:val="false"/>
          <w:color w:val="0050A0"/>
          <w:sz w:val="28"/>
        </w:rPr>
      </w:r>
    </w:p>
    <w:p>
      <w:pPr>
        <w:pStyle w:val="Normal"/>
        <w:rPr>
          <w:b/>
          <w:b/>
          <w:bCs/>
          <w:color w:val="0050A0"/>
          <w:sz w:val="28"/>
          <w:lang w:val="en-US"/>
        </w:rPr>
      </w:pPr>
      <w:r>
        <w:rPr>
          <w:b/>
          <w:bCs/>
          <w:color w:val="0050A0"/>
          <w:sz w:val="28"/>
          <w:lang w:val="en-US"/>
        </w:rPr>
      </w:r>
    </w:p>
    <w:p>
      <w:pPr>
        <w:pStyle w:val="Normal"/>
        <w:rPr>
          <w:color w:val="0050A0"/>
          <w:lang w:val="en-US"/>
        </w:rPr>
      </w:pPr>
      <w:r>
        <w:rPr>
          <w:color w:val="0050A0"/>
          <w:lang w:val="en-US"/>
        </w:rPr>
      </w:r>
    </w:p>
    <w:p>
      <w:pPr>
        <w:pStyle w:val="Heading5"/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Heading5"/>
        <w:rPr>
          <w:color w:val="0050A0"/>
          <w:sz w:val="28"/>
        </w:rPr>
      </w:pPr>
      <w:r>
        <w:rPr>
          <w:color w:val="0050A0"/>
          <w:sz w:val="28"/>
        </w:rPr>
        <w:t>Технико-экономические показатели технолгии</w:t>
      </w:r>
    </w:p>
    <w:p>
      <w:pPr>
        <w:pStyle w:val="Normal"/>
        <w:jc w:val="right"/>
        <w:rPr>
          <w:b/>
          <w:b/>
          <w:bCs/>
          <w:color w:val="0050A0"/>
          <w:sz w:val="28"/>
          <w:lang w:val="en-US"/>
        </w:rPr>
      </w:pPr>
      <w:r>
        <w:rPr>
          <w:b/>
          <w:bCs/>
          <w:color w:val="0050A0"/>
          <w:sz w:val="28"/>
          <w:lang w:val="en-US"/>
        </w:rPr>
      </w:r>
    </w:p>
    <w:p>
      <w:pPr>
        <w:pStyle w:val="Normal"/>
        <w:jc w:val="right"/>
        <w:rPr>
          <w:b/>
          <w:b/>
          <w:bCs/>
          <w:color w:val="0050A0"/>
          <w:sz w:val="28"/>
        </w:rPr>
      </w:pPr>
      <w:r>
        <w:rPr>
          <w:b/>
          <w:bCs/>
          <w:color w:val="0050A0"/>
          <w:sz w:val="28"/>
        </w:rPr>
        <w:t>Таблица 7.1.</w:t>
      </w:r>
    </w:p>
    <w:p>
      <w:pPr>
        <w:pStyle w:val="Normal"/>
        <w:jc w:val="right"/>
        <w:rPr>
          <w:b/>
          <w:b/>
          <w:bCs/>
          <w:color w:val="0050A0"/>
          <w:sz w:val="36"/>
          <w:lang w:val="en-US"/>
        </w:rPr>
      </w:pPr>
      <w:r>
        <w:rPr>
          <w:b/>
          <w:bCs/>
          <w:color w:val="0050A0"/>
          <w:sz w:val="36"/>
          <w:lang w:val="en-US"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4"/>
        <w:gridCol w:w="2027"/>
        <w:gridCol w:w="1790"/>
      </w:tblGrid>
      <w:tr>
        <w:trPr>
          <w:trHeight w:val="108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Heading3"/>
              <w:tabs>
                <w:tab w:val="clear" w:pos="580"/>
              </w:tabs>
              <w:rPr>
                <w:bCs/>
                <w:color w:val="0050A0"/>
              </w:rPr>
            </w:pPr>
            <w:r>
              <w:rPr>
                <w:bCs/>
                <w:color w:val="0050A0"/>
              </w:rPr>
              <w:t>ПОКАЗАТЕЛИ</w:t>
            </w:r>
          </w:p>
          <w:p>
            <w:pPr>
              <w:pStyle w:val="Normal"/>
              <w:spacing w:lineRule="auto" w:line="360"/>
              <w:ind w:left="709" w:firstLine="709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Существую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технолог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Предлагаемая технолог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  <w:t>Откл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50A0"/>
                <w:sz w:val="28"/>
                <w:vertAlign w:val="subscript"/>
              </w:rPr>
            </w:pPr>
            <w:r>
              <w:rPr>
                <w:b/>
                <w:bCs/>
                <w:color w:val="0050A0"/>
                <w:sz w:val="2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50A0"/>
                <w:sz w:val="28"/>
                <w:vertAlign w:val="subscript"/>
              </w:rPr>
            </w:pPr>
            <w:r>
              <w:rPr>
                <w:b/>
                <w:bCs/>
                <w:color w:val="0050A0"/>
                <w:sz w:val="28"/>
                <w:vertAlign w:val="subscript"/>
              </w:rPr>
            </w:r>
          </w:p>
        </w:tc>
      </w:tr>
      <w:tr>
        <w:trPr>
          <w:trHeight w:val="39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50A0"/>
                <w:sz w:val="28"/>
              </w:rPr>
            </w:pPr>
            <w:r>
              <w:rPr>
                <w:b/>
                <w:bCs/>
                <w:color w:val="0050A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 xml:space="preserve">Поголовье фермы </w:t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Продуктивность животных</w:t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(среднегодовой удой (кг)</w:t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Валовое производствопродукции, ц</w:t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расход кормов на 1 ц продукции, ц к ед</w:t>
            </w:r>
          </w:p>
          <w:p>
            <w:pPr>
              <w:pStyle w:val="Normal"/>
              <w:spacing w:lineRule="auto" w:line="360"/>
              <w:rPr>
                <w:color w:val="0050A0"/>
              </w:rPr>
            </w:pPr>
            <w:r>
              <w:rPr>
                <w:color w:val="0050A0"/>
              </w:rPr>
              <w:t>Затраты труда на 1 ц продукции,</w:t>
            </w:r>
          </w:p>
          <w:p>
            <w:pPr>
              <w:pStyle w:val="Normal"/>
              <w:spacing w:lineRule="auto" w:line="360"/>
              <w:rPr>
                <w:color w:val="0050A0"/>
                <w:lang w:val="en-US"/>
              </w:rPr>
            </w:pPr>
            <w:r>
              <w:rPr>
                <w:color w:val="0050A0"/>
              </w:rPr>
              <w:t>чел-час</w:t>
            </w:r>
          </w:p>
          <w:p>
            <w:pPr>
              <w:pStyle w:val="Normal"/>
              <w:spacing w:lineRule="auto" w:line="360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spacing w:lineRule="auto" w:line="360"/>
              <w:ind w:left="709" w:firstLine="709"/>
              <w:jc w:val="both"/>
              <w:rPr>
                <w:color w:val="0050A0"/>
              </w:rPr>
            </w:pPr>
            <w:r>
              <w:rPr>
                <w:color w:val="0050A0"/>
              </w:rPr>
              <w:tab/>
            </w:r>
          </w:p>
          <w:p>
            <w:pPr>
              <w:pStyle w:val="Normal"/>
              <w:spacing w:lineRule="auto" w:line="360"/>
              <w:ind w:left="709" w:firstLine="709"/>
              <w:jc w:val="both"/>
              <w:rPr>
                <w:color w:val="0050A0"/>
              </w:rPr>
            </w:pPr>
            <w:r>
              <w:rPr>
                <w:color w:val="0050A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2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2750</w:t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55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1.85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  <w:t>8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ind w:firstLine="708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4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3500</w:t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114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1.95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ind w:firstLine="708"/>
              <w:rPr>
                <w:color w:val="0050A0"/>
              </w:rPr>
            </w:pPr>
            <w:r>
              <w:rPr>
                <w:color w:val="0050A0"/>
              </w:rPr>
              <w:t>4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+2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</w:rPr>
            </w:pPr>
            <w:r>
              <w:rPr>
                <w:color w:val="0050A0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  <w:t>+75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</w:rPr>
              <w:t>+5900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jc w:val="center"/>
              <w:rPr>
                <w:color w:val="0050A0"/>
                <w:lang w:val="en-US"/>
              </w:rPr>
            </w:pPr>
            <w:r>
              <w:rPr>
                <w:color w:val="0050A0"/>
              </w:rPr>
              <w:t>+0.1</w:t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rPr>
                <w:color w:val="0050A0"/>
                <w:lang w:val="en-US"/>
              </w:rPr>
            </w:pPr>
            <w:r>
              <w:rPr>
                <w:color w:val="0050A0"/>
                <w:lang w:val="en-US"/>
              </w:rPr>
            </w:r>
          </w:p>
          <w:p>
            <w:pPr>
              <w:pStyle w:val="Normal"/>
              <w:jc w:val="center"/>
              <w:rPr>
                <w:color w:val="0050A0"/>
              </w:rPr>
            </w:pPr>
            <w:r>
              <w:rPr>
                <w:color w:val="0050A0"/>
              </w:rPr>
              <w:t>-4.28</w:t>
            </w:r>
          </w:p>
        </w:tc>
      </w:tr>
    </w:tbl>
    <w:p>
      <w:pPr>
        <w:pStyle w:val="Normal"/>
        <w:jc w:val="right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32"/>
        <w:spacing w:lineRule="auto" w:line="360"/>
        <w:rPr>
          <w:color w:val="0050A0"/>
        </w:rPr>
      </w:pPr>
      <w:r>
        <w:rPr>
          <w:color w:val="0050A0"/>
        </w:rPr>
        <w:t>Расчет валового производства молока:</w:t>
      </w:r>
    </w:p>
    <w:p>
      <w:pPr>
        <w:pStyle w:val="Normal"/>
        <w:spacing w:lineRule="auto" w:line="360"/>
        <w:jc w:val="center"/>
        <w:rPr>
          <w:color w:val="0050A0"/>
          <w:sz w:val="28"/>
        </w:rPr>
      </w:pPr>
      <w:r>
        <w:rPr>
          <w:color w:val="0050A0"/>
          <w:sz w:val="28"/>
        </w:rPr>
        <w:t>200*2750=5500ц.</w:t>
      </w:r>
    </w:p>
    <w:p>
      <w:pPr>
        <w:pStyle w:val="Normal"/>
        <w:spacing w:lineRule="auto" w:line="360"/>
        <w:jc w:val="center"/>
        <w:rPr>
          <w:color w:val="0050A0"/>
          <w:sz w:val="28"/>
        </w:rPr>
      </w:pPr>
      <w:r>
        <w:rPr>
          <w:color w:val="0050A0"/>
          <w:sz w:val="28"/>
        </w:rPr>
        <w:t>400*3500=11400ц.</w:t>
      </w:r>
    </w:p>
    <w:p>
      <w:pPr>
        <w:pStyle w:val="Normal"/>
        <w:spacing w:lineRule="auto" w:line="360"/>
        <w:jc w:val="both"/>
        <w:rPr>
          <w:color w:val="0050A0"/>
          <w:sz w:val="28"/>
        </w:rPr>
      </w:pPr>
      <w:r>
        <w:rPr>
          <w:color w:val="0050A0"/>
          <w:sz w:val="28"/>
        </w:rPr>
        <w:t>Расчет  затрат труда на производство 1 ц. молока:</w:t>
      </w:r>
    </w:p>
    <w:p>
      <w:pPr>
        <w:pStyle w:val="Normal"/>
        <w:spacing w:lineRule="auto" w:line="360"/>
        <w:jc w:val="center"/>
        <w:rPr>
          <w:color w:val="0050A0"/>
          <w:sz w:val="28"/>
        </w:rPr>
      </w:pPr>
      <w:r>
        <w:rPr>
          <w:color w:val="0050A0"/>
          <w:sz w:val="28"/>
        </w:rPr>
        <w:t>1995*23/5500=8.3 ч/час</w:t>
      </w:r>
    </w:p>
    <w:p>
      <w:pPr>
        <w:pStyle w:val="Normal"/>
        <w:spacing w:lineRule="auto" w:line="360"/>
        <w:jc w:val="center"/>
        <w:rPr>
          <w:color w:val="0050A0"/>
          <w:sz w:val="28"/>
        </w:rPr>
      </w:pPr>
      <w:r>
        <w:rPr>
          <w:color w:val="0050A0"/>
          <w:sz w:val="28"/>
        </w:rPr>
        <w:t>1995*23/11400=4.02 ч/час</w:t>
      </w:r>
    </w:p>
    <w:p>
      <w:pPr>
        <w:pStyle w:val="Normal"/>
        <w:spacing w:lineRule="auto" w:line="360"/>
        <w:jc w:val="center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50A0"/>
          <w:sz w:val="36"/>
        </w:rPr>
        <w:t>ВЫВОДЫ  И  ПРЕДЛОЖЕНИЯ</w:t>
      </w:r>
      <w:r>
        <w:rPr>
          <w:b/>
          <w:bCs/>
          <w:color w:val="0050A0"/>
          <w:sz w:val="28"/>
        </w:rPr>
        <w:t>.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color w:val="0050A0"/>
          <w:sz w:val="28"/>
        </w:rPr>
      </w:pPr>
      <w:r>
        <w:rPr>
          <w:b/>
          <w:bCs/>
          <w:color w:val="0050A0"/>
          <w:sz w:val="28"/>
        </w:rPr>
      </w:r>
    </w:p>
    <w:p>
      <w:pPr>
        <w:pStyle w:val="Normal"/>
        <w:ind w:left="720" w:hanging="0"/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jc w:val="both"/>
        <w:rPr>
          <w:color w:val="0050A0"/>
          <w:sz w:val="28"/>
        </w:rPr>
      </w:pPr>
      <w:r>
        <w:rPr>
          <w:color w:val="0050A0"/>
          <w:sz w:val="28"/>
        </w:rPr>
        <w:t xml:space="preserve">        </w:t>
      </w:r>
      <w:r>
        <w:rPr>
          <w:color w:val="0050A0"/>
          <w:sz w:val="28"/>
        </w:rPr>
        <w:t>Учитывая потребности рынка, а также прогнозы увеличения спроса на животноводческую продукцию, в т. ч. на племживотных, целесообразно запланировать следующие мероприятия: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1.Пересмотреть структуру сельскохозяйственных угодий хозяйства с целью снижения затрат на транспортировку кормов к месту скармливания и складироания.</w:t>
      </w:r>
    </w:p>
    <w:p>
      <w:pPr>
        <w:pStyle w:val="TextBody"/>
        <w:tabs>
          <w:tab w:val="clear" w:pos="708"/>
          <w:tab w:val="left" w:pos="1778" w:leader="none"/>
        </w:tabs>
        <w:rPr>
          <w:color w:val="0050A0"/>
        </w:rPr>
      </w:pPr>
      <w:r>
        <w:rPr>
          <w:color w:val="0050A0"/>
        </w:rPr>
        <w:t>2. Сформировать высокоудойное дойное стадо коров с удоями на каждую корову не менее 4 тыс. кг молока в год. Путём акцентирования внимания на племенной работе путём закупки в племенных хозяйствах всокородуктивного ско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3. Составление кормового баланса. Обеспечить кормление КРС (от телят до коров) научно обоснованными рационами, как зимой, так и летом.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При высокопродуктивном молочном производстве – более 4тысяч  кг молока в год - требуется включение в рацион коров около 50% зерна.</w:t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color w:val="0050A0"/>
          <w:sz w:val="28"/>
        </w:rPr>
        <w:t xml:space="preserve">4. Заменить доильное оборудование в связи со сменой технологии на оборудование фирмы </w:t>
      </w:r>
      <w:r>
        <w:rPr>
          <w:color w:val="0050A0"/>
          <w:sz w:val="28"/>
          <w:lang w:val="en-US"/>
        </w:rPr>
        <w:t>SAC</w:t>
      </w:r>
      <w:r>
        <w:rPr>
          <w:color w:val="0050A0"/>
          <w:sz w:val="28"/>
        </w:rPr>
        <w:t xml:space="preserve"> (Дания) Положительные результаты получены в Ленинградской обл.</w:t>
      </w:r>
    </w:p>
    <w:p>
      <w:pPr>
        <w:pStyle w:val="Normal"/>
        <w:spacing w:before="60" w:after="60"/>
        <w:jc w:val="both"/>
        <w:rPr/>
      </w:pPr>
      <w:r>
        <w:rPr>
          <w:color w:val="0050A0"/>
          <w:sz w:val="28"/>
        </w:rPr>
        <w:t xml:space="preserve">    </w:t>
      </w:r>
      <w:r>
        <w:rPr>
          <w:color w:val="0050A0"/>
          <w:sz w:val="28"/>
        </w:rPr>
        <w:t xml:space="preserve">Большим достоинством доильного оборудования фирмы </w:t>
      </w:r>
      <w:r>
        <w:rPr>
          <w:color w:val="0050A0"/>
          <w:sz w:val="28"/>
          <w:lang w:val="en-US"/>
        </w:rPr>
        <w:t>SAC</w:t>
      </w:r>
      <w:r>
        <w:rPr>
          <w:color w:val="0050A0"/>
          <w:sz w:val="28"/>
        </w:rPr>
        <w:t xml:space="preserve"> является маститный индикатор, который позволяет определить наличие мастита у коровы за 3-4 дня до появления видимых признаков мастита в соске. В результате такой ранней диагностики, лечение коровы возможно произвести даже без антибиотиков, только с помощью массажа и разогревающих мазей.</w:t>
      </w:r>
    </w:p>
    <w:p>
      <w:pPr>
        <w:pStyle w:val="TextBody"/>
        <w:tabs>
          <w:tab w:val="clear" w:pos="708"/>
          <w:tab w:val="left" w:pos="0" w:leader="none"/>
        </w:tabs>
        <w:rPr>
          <w:color w:val="0050A0"/>
        </w:rPr>
      </w:pPr>
      <w:r>
        <w:rPr>
          <w:color w:val="0050A0"/>
        </w:rPr>
        <w:t xml:space="preserve">   </w:t>
      </w:r>
      <w:r>
        <w:rPr>
          <w:color w:val="0050A0"/>
        </w:rPr>
        <w:t>Что естественно даст стабильно устойчивые удои, а лавное сохранность высокопродуктивного стада.</w:t>
      </w:r>
    </w:p>
    <w:p>
      <w:pPr>
        <w:pStyle w:val="TextBody"/>
        <w:tabs>
          <w:tab w:val="clear" w:pos="708"/>
          <w:tab w:val="left" w:pos="0" w:leader="none"/>
        </w:tabs>
        <w:rPr>
          <w:color w:val="0050A0"/>
        </w:rPr>
      </w:pPr>
      <w:r>
        <w:rPr>
          <w:color w:val="0050A0"/>
        </w:rPr>
        <w:t>5. В связи с этими изменениями целесообразны уже проводимые изменения в специализации подразделений хозяйства по животноводству. Дойное стадо содержать в с. Копти,1-й производственный участок, тёлок, нетелей и бычков в с. Копти,2-й участок; закрыть 3-ю ферму в с. Сокольники.</w:t>
      </w:r>
    </w:p>
    <w:p>
      <w:pPr>
        <w:pStyle w:val="AMJ"/>
        <w:widowControl/>
        <w:ind w:hanging="0"/>
        <w:rPr>
          <w:color w:val="0050A0"/>
          <w:szCs w:val="24"/>
        </w:rPr>
      </w:pPr>
      <w:r>
        <w:rPr>
          <w:color w:val="0050A0"/>
          <w:szCs w:val="24"/>
        </w:rPr>
        <w:t xml:space="preserve">      </w:t>
      </w:r>
      <w:r>
        <w:rPr>
          <w:color w:val="0050A0"/>
          <w:szCs w:val="24"/>
        </w:rPr>
        <w:t>Таким образом, обеспечить надои молока 3.5 тыс. и более литров при поголовье соответственно 400  и более коров.</w:t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szCs w:val="24"/>
          <w:lang w:val="en-US"/>
        </w:rPr>
      </w:pPr>
      <w:r>
        <w:rPr>
          <w:color w:val="0050A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50A0"/>
          <w:sz w:val="28"/>
          <w:lang w:val="en-US"/>
        </w:rPr>
      </w:pPr>
      <w:r>
        <w:rPr>
          <w:color w:val="0050A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50A0"/>
          <w:sz w:val="28"/>
        </w:rPr>
      </w:pPr>
      <w:r>
        <w:rPr>
          <w:b/>
          <w:bCs/>
          <w:color w:val="0050A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Арзуманян Е. А. , Бугучев А. К. , Соловьев А. А. , Фандлев Б. В.      «Скотводство», под редакцией Е. А. Арзуманяна. – М. : Колос. 1984. – 388 с.</w:t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Калашников А. П. , Смирнов О. К. , Стрекозов Н. И. «Справочник зоотехника» под редакцией Калашникова А. П. , Смирнова О. К. – М. : Агропромиздат. 1986. – 479 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Клейменов Н. И. «Полноценное кормление крупного рогатого скота». – М.: Колос. 1975. – 312 с.</w:t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Рощин П. М. «Механизация в животноводстве» . -  М.: Агропромиздат. 1988. – 297 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  <w:t>Шляхтунов В. И. , Смунев В. И. , Иванова Н. Е. «Методические указания для выполнения курсовой работы по скотоводству и технологии производства молока и говядины. – Витебск 199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50A0"/>
          <w:sz w:val="28"/>
        </w:rPr>
      </w:pPr>
      <w:r>
        <w:rPr>
          <w:color w:val="0050A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50A0"/>
          <w:sz w:val="36"/>
        </w:rPr>
      </w:pPr>
      <w:r>
        <w:rPr>
          <w:b/>
          <w:bCs/>
          <w:color w:val="0050A0"/>
          <w:sz w:val="36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0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0" w:leader="none"/>
      </w:tabs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1">
    <w:name w:val="Îñíîâíîé òåêñò ñ îòñòóïîì 2"/>
    <w:basedOn w:val="Normal"/>
    <w:qFormat/>
    <w:pPr>
      <w:widowControl w:val="false"/>
      <w:autoSpaceDE w:val="false"/>
      <w:ind w:left="720" w:firstLine="720"/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ind w:firstLine="720"/>
    </w:pPr>
    <w:rPr>
      <w:szCs w:val="20"/>
    </w:rPr>
  </w:style>
  <w:style w:type="paragraph" w:styleId="31">
    <w:name w:val="Îñíîâíîé òåêñò ñ îòñòóïîì 3"/>
    <w:basedOn w:val="Normal"/>
    <w:qFormat/>
    <w:pPr>
      <w:widowControl w:val="false"/>
      <w:autoSpaceDE w:val="false"/>
      <w:spacing w:lineRule="auto" w:line="360"/>
      <w:ind w:firstLine="340"/>
      <w:jc w:val="both"/>
    </w:pPr>
    <w:rPr>
      <w:sz w:val="20"/>
    </w:rPr>
  </w:style>
  <w:style w:type="paragraph" w:styleId="AMJ">
    <w:name w:val="AMJîáû÷íûé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color w:val="00008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7:05:00Z</dcterms:created>
  <dc:creator>Yury</dc:creator>
  <dc:description/>
  <dc:language>en-US</dc:language>
  <cp:lastModifiedBy>Yury</cp:lastModifiedBy>
  <cp:lastPrinted>2001-09-20T23:47:00Z</cp:lastPrinted>
  <dcterms:modified xsi:type="dcterms:W3CDTF">2001-09-20T20:54:00Z</dcterms:modified>
  <cp:revision>3</cp:revision>
  <dc:subject/>
  <dc:title>Введение</dc:title>
</cp:coreProperties>
</file>