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Ref473870086"/>
      <w:r>
        <w:rPr/>
        <w:t>Содержание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4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Обзор литературы</w:t>
            <w:tab/>
          </w:r>
          <w:hyperlink w:anchor="__RefHeading___Toc5157668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1 Этиология бронхопневмонии телят</w:t>
            <w:tab/>
          </w:r>
          <w:hyperlink w:anchor="__RefHeading___Toc5157668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2 Патогенез болезни.</w:t>
            <w:tab/>
          </w:r>
          <w:hyperlink w:anchor="__RefHeading___Toc5157668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 Клинические признаки.</w:t>
            <w:tab/>
          </w:r>
          <w:hyperlink w:anchor="__RefHeading___Toc5157668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1 Острая форма бронхопневмонии</w:t>
            <w:tab/>
          </w:r>
          <w:hyperlink w:anchor="__RefHeading___Toc5157668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2 Подострая форма бронхопневмонии.</w:t>
            <w:tab/>
          </w:r>
          <w:hyperlink w:anchor="__RefHeading___Toc5157668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3 Хроническая форма бронхопневмонии.</w:t>
            <w:tab/>
          </w:r>
          <w:hyperlink w:anchor="__RefHeading___Toc5157668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4 Патологоанатомические изменения</w:t>
            <w:tab/>
          </w:r>
          <w:hyperlink w:anchor="__RefHeading___Toc5157668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5 Диагноз и дифференциальный диагноз.</w:t>
            <w:tab/>
          </w:r>
          <w:hyperlink w:anchor="__RefHeading___Toc5157668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6 Лечение телят, больных бронхопневмонией.</w:t>
            <w:tab/>
          </w:r>
          <w:hyperlink w:anchor="__RefHeading___Toc51576684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7 Профилактика заболевания.</w:t>
            <w:tab/>
          </w:r>
          <w:hyperlink w:anchor="__RefHeading___Toc5157668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 Собственные исследования</w:t>
            <w:tab/>
          </w:r>
          <w:hyperlink w:anchor="__RefHeading___Toc5157668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1 Организационно-экономическая характеристика СХПК Агрофирмы  «Чартолы»</w:t>
            <w:tab/>
          </w:r>
          <w:hyperlink w:anchor="__RefHeading___Toc5157668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2  Состояние животноводства и его зоотехническая оценка</w:t>
            <w:tab/>
          </w:r>
          <w:hyperlink w:anchor="__RefHeading___Toc51576685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3 Материалы и методы исследования.</w:t>
            <w:tab/>
          </w:r>
          <w:hyperlink w:anchor="__RefHeading___Toc51576685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4 Результаты исследований</w:t>
            <w:tab/>
          </w:r>
          <w:hyperlink w:anchor="__RefHeading___Toc5157668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5 Клинические признаки</w:t>
            <w:tab/>
          </w:r>
          <w:hyperlink w:anchor="__RefHeading___Toc51576685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6 Результаты лабораторных исследований крови телят</w:t>
            <w:tab/>
          </w:r>
          <w:hyperlink w:anchor="__RefHeading___Toc51576685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7 Патологоанатомические изменения</w:t>
            <w:tab/>
          </w:r>
          <w:hyperlink w:anchor="__RefHeading___Toc51576685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8 Диагноз и дифференциальный диагноз</w:t>
            <w:tab/>
          </w:r>
          <w:hyperlink w:anchor="__RefHeading___Toc51576685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9 Результаты лечебных мероприятий</w:t>
            <w:tab/>
          </w:r>
          <w:hyperlink w:anchor="__RefHeading___Toc51576685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10 Экономическая эффективность методов лечения бронхопневмонии телят</w:t>
            <w:tab/>
          </w:r>
          <w:hyperlink w:anchor="__RefHeading___Toc51576686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3. Выводы и предложения</w:t>
            <w:tab/>
          </w:r>
          <w:hyperlink w:anchor="__RefHeading___Toc515766861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4. Список использованной литературы</w:t>
            <w:tab/>
          </w:r>
          <w:hyperlink w:anchor="__RefHeading___Toc515766862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rPr>
          <w:b/>
          <w:b/>
          <w:i/>
          <w:i/>
          <w:sz w:val="40"/>
        </w:rPr>
      </w:pPr>
      <w:bookmarkStart w:id="1" w:name="_Ref473870075"/>
      <w:r>
        <w:rPr>
          <w:b/>
          <w:i/>
          <w:sz w:val="40"/>
        </w:rPr>
        <w:t>Введение</w:t>
      </w:r>
      <w:bookmarkEnd w:id="1"/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2"/>
        <w:rPr/>
      </w:pPr>
      <w:r>
        <w:rPr/>
        <w:t>Большая роль в обеспечении страны продовольствием отводится интенсивному развитию промышленных комплексов по производству молока и говядины. Необходимо по-новому решать вопросы ветеринарного обслуживания животноводческих хозяйств промышленного типа, комплектовать их здоровым поголовьем, что обязывает ветеринарных специалистов повысить уровень организации ветеринарного дела, обратив особое внимание на проведение профилактических, противоэпизоотических, ветеринарно-санитарных мероприятий, предупреждение заноса заразных и возникновения незаразных болезней.</w:t>
      </w:r>
    </w:p>
    <w:p>
      <w:pPr>
        <w:pStyle w:val="Normal"/>
        <w:jc w:val="both"/>
        <w:rPr/>
      </w:pPr>
      <w:r>
        <w:rPr/>
        <w:t>Особенно актуально это стало в наше время в связи с переходом сельскохозяйственных предприятий на новые формы собственности, в связи с чем работники, а также руководство непосредственно заинтересованы в увеличении количества продукции  и повышении её качества, т.к. от этого зависит дальнейшая судьба самого предприятий и, как следствие, всех его работников.</w:t>
      </w:r>
    </w:p>
    <w:p>
      <w:pPr>
        <w:pStyle w:val="Normal"/>
        <w:jc w:val="both"/>
        <w:rPr/>
      </w:pPr>
      <w:r>
        <w:rPr/>
        <w:t>Однако иногда решение вышеуказанных вопросов осложняется в связи с развитием нарушения обмена веществ, снижением резистентности организма животных, возникновения болезней, связанных с неполноценным кормлением  нарушением условий содержания.</w:t>
      </w:r>
    </w:p>
    <w:p>
      <w:pPr>
        <w:pStyle w:val="Normal"/>
        <w:jc w:val="both"/>
        <w:rPr/>
      </w:pPr>
      <w:r>
        <w:rPr/>
        <w:t>По имеющимся статистическим данным на промышленных животноводческих комплексах, на специализированных фермах, а также среди животных на приусадебных хозяйствах на незаразную патологию приходится 94-98</w:t>
      </w:r>
      <w:r>
        <w:rPr>
          <w:lang w:val="en-US"/>
        </w:rPr>
        <w:t>%</w:t>
      </w:r>
      <w:r>
        <w:rPr/>
        <w:t xml:space="preserve"> всех случаев заболеваемости.</w:t>
      </w:r>
    </w:p>
    <w:p>
      <w:pPr>
        <w:pStyle w:val="Normal"/>
        <w:jc w:val="both"/>
        <w:rPr/>
      </w:pPr>
      <w:r>
        <w:rPr/>
        <w:t>В условиях промышленного выращивания молодняка крупного рогатого скота наибольший процент заболеваний падает на различные респираторные заболевания, среди которых наиболее распространена бронхопневмония.</w:t>
      </w:r>
      <w:r>
        <w:rPr>
          <w:lang w:val="en-US"/>
        </w:rPr>
        <w:t xml:space="preserve"> </w:t>
      </w:r>
      <w:r>
        <w:rPr/>
        <w:t xml:space="preserve">Не является исключением в этом отношении и Агрофирма «Чартолы» где ежегодно бронхопневмонией заболевают от 16 до18% телят, а гибель составляет 30% от числа заболевших. </w:t>
      </w:r>
    </w:p>
    <w:p>
      <w:pPr>
        <w:pStyle w:val="Normal"/>
        <w:jc w:val="both"/>
        <w:rPr/>
      </w:pPr>
      <w:r>
        <w:rPr/>
        <w:t>В связи с этим перед нами были поставлены следующие 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причины, вызывающие бронхопневмонию телят в СХПК Агрофирме «Чартолы»   Тюкалинского района Ом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ить методы диагностики и лечения бронхопневмонии в условиях СХПК Агрофирмы «Чартол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азличные методы лечения бронхопневмонии телят и выбрать наиболее эффектив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анализ кормления различных возрастных групп животных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_RefHeading___Toc515766839"/>
      <w:r>
        <w:rPr>
          <w:lang w:val="en-US"/>
        </w:rPr>
        <w:t>1</w:t>
      </w:r>
      <w:r>
        <w:rPr/>
        <w:t>.Обзор литературы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  <w:t>Бронхопневмония – заболевание, проявляющееся воспалением бронхов и долей лёгкого с накоплением в альвеолах экссудата и клеток десквамированного эпителия. Патологический процесс начинается с появления в легких и  легочной паренхиме серозного экссудата, что соответствует картине катарального воспаления лёгких у взрослых животных, но, так как первично поражаются бронхи и процесс быстро распространяется по бронхиальному дереву, то такое заболевание, отмечающееся преимущественно у молодняка, принято называть бронхопневмонией.</w:t>
      </w:r>
    </w:p>
    <w:p>
      <w:pPr>
        <w:pStyle w:val="Normal"/>
        <w:jc w:val="both"/>
        <w:rPr/>
      </w:pPr>
      <w:r>
        <w:rPr/>
        <w:t>Бронхопневмония регистрируется в различных зонах страны и по удельному весу занимает второе место после желудочно-кишечных заболеваний. По данным ряда авторов, ежегодно в стране болеют бронхопневмонией 20-30</w:t>
      </w:r>
      <w:r>
        <w:rPr>
          <w:lang w:val="en-US"/>
        </w:rPr>
        <w:t>%</w:t>
      </w:r>
      <w:r>
        <w:rPr/>
        <w:t xml:space="preserve"> молодняка. В результате переболевания снижается среднесуточный прирост живой массы, продуктивные и племенные качества животных, поэтому профилактика бронхопневмонии является вопросом первостепенной важности, который требует своевременного и грамотного решения.</w:t>
      </w:r>
    </w:p>
    <w:p>
      <w:pPr>
        <w:pStyle w:val="Heading2"/>
        <w:jc w:val="both"/>
        <w:rPr/>
      </w:pPr>
      <w:bookmarkStart w:id="3" w:name="__RefHeading___Toc515766840"/>
      <w:bookmarkEnd w:id="3"/>
      <w:r>
        <w:rPr/>
        <w:t>1.1 Этиология бронхопневмонии телят</w:t>
      </w:r>
    </w:p>
    <w:p>
      <w:pPr>
        <w:pStyle w:val="Normal"/>
        <w:jc w:val="both"/>
        <w:rPr/>
      </w:pPr>
      <w:r>
        <w:rPr/>
        <w:t>Бронхопневмония телят является полиэтиологическим заболеванием. По мнению В.М. Данилевского (1985г.), А.Н. Боженов (1987), и других авторов, бронхопневмония – заболевание неинфекцированного происхождения, микробный фактор в развитии неспецифической бронхопневмонии телят не является ведущим и не имеет ведущего патогенетического значения. Выделенные из легких больных и павших животных микроорганизмы являются сепрофитными, они становятся патогенными только при снижении резистентности организма животных.</w:t>
      </w:r>
    </w:p>
    <w:p>
      <w:pPr>
        <w:pStyle w:val="Normal"/>
        <w:jc w:val="both"/>
        <w:rPr/>
      </w:pPr>
      <w:r>
        <w:rPr/>
        <w:t>Многие авторы считают, что бронхопневмония проявляется как следствие неудовлетворительных условий содержания и кормления.</w:t>
      </w:r>
    </w:p>
    <w:p>
      <w:pPr>
        <w:pStyle w:val="Normal"/>
        <w:jc w:val="both"/>
        <w:rPr/>
      </w:pPr>
      <w:r>
        <w:rPr/>
        <w:t>Принято различать эндогенные и экзогенные причины возникновения бронхопневмонии телят. К эндогенным причинам относятся: неправильный подбор пар при случке, инбридинг, ведущие к рождению нездорового молодняка с пониженной резистентностью и восприимчивостью ко многим заболеваниям. Также к эндогенным причинам относят анатомофизиологические особенности молодняка: короткая трахея, узкие бронхи, богатство кровеносными сосудами слизистой оболочки, выстилающей дыхательные пути, Слабость эластической ткани стенок альвеол и насыщенность их лимфатическими сосудами. Указанные причины способствуют быстрому возникновению и распространению воспалительного процесса.</w:t>
      </w:r>
    </w:p>
    <w:p>
      <w:pPr>
        <w:pStyle w:val="Normal"/>
        <w:jc w:val="both"/>
        <w:rPr/>
      </w:pPr>
      <w:r>
        <w:rPr/>
        <w:t>К экзогенным причинам возникновения бронхопневмонии относят: нарушения условий кормления маточного поголовья, в частности, недостаточность в их рационах ретинола. Это вызывает у них развитие А-гиповитаминоза, вследствие чего снижается содержание витамина А в молоке, которым питаются телята. Гиповитаминоз А вызывает у телят развитие барьерной функции слизистых оболочек, в частности, дыхательных путей, в результате чего проходимость их для микроорганизмов повышается (В.М. Данилевский, 1985)</w:t>
      </w:r>
    </w:p>
    <w:p>
      <w:pPr>
        <w:pStyle w:val="Normal"/>
        <w:jc w:val="both"/>
        <w:rPr/>
      </w:pPr>
      <w:r>
        <w:rPr/>
        <w:t>Также к экзогенным факторам относят различные условия кормления и содержания молодняка переохлаждения или перегревание, что приводит к нарушению кровообращения, появлению застойных явлений в легких, что создает благоприятные условия для развития бронхопневмонии; содержание молодняка в неблагоустроенных помещениях с неудовлетворительной вентиляцией,  в результате чего в воздухе накапливается пыль, углекислота, аммиак, сероводород, метан, водяные пары, или наоборот, возникает излишняя сухость воздуха; микробная загрязненность воздуха также относится к экзогенным причинам возникновения бронхопневмонии телят.</w:t>
      </w:r>
    </w:p>
    <w:p>
      <w:pPr>
        <w:pStyle w:val="Normal"/>
        <w:jc w:val="both"/>
        <w:rPr/>
      </w:pPr>
      <w:r>
        <w:rPr/>
        <w:t>Предрасполагающим фактором к появлению данного заболевания является снижение резистентности организма животных, что может возникнуть на фоне стресса (транспортный, промышленный),  также на фоне перенесенных в более раннем возрасте заболеваний, например, желудочно-кишечного тракта (диспепсия).</w:t>
      </w:r>
    </w:p>
    <w:p>
      <w:pPr>
        <w:pStyle w:val="Heading2"/>
        <w:jc w:val="both"/>
        <w:rPr/>
      </w:pPr>
      <w:bookmarkStart w:id="4" w:name="__RefHeading___Toc515766841"/>
      <w:bookmarkEnd w:id="4"/>
      <w:r>
        <w:rPr/>
        <w:t>1.2 Патогенез болезни.</w:t>
      </w:r>
    </w:p>
    <w:p>
      <w:pPr>
        <w:pStyle w:val="Normal"/>
        <w:jc w:val="both"/>
        <w:rPr/>
      </w:pPr>
      <w:r>
        <w:rPr/>
        <w:t>Патогенез бронхопневмонии достаточно сложен, т.к. в процесс вовлекаются все органы и системы больного животного. Патогенез определяется состоянием всех органов и тканей,   в первую очередь – состоянием нервной системы. Неблагоприятные факторы в первую очередь вызывают изменения в нервной системе, следовательно, возникает нарушение гуморальных и нервных факторов, происходит снижение защитных сил организма, снижается концентрация лизоцима и гистамина в крови, увеличиваются глобулиновые фракции белков. Это способствует застою крови в легких и отечности слизистых оболочек бронхиол и бронхов. Резко снижается фагоцитарная активность лейкоцитов и лизоцимная активность бронхиальной слизи, снижается барьерная функция эпителия.</w:t>
      </w:r>
    </w:p>
    <w:p>
      <w:pPr>
        <w:pStyle w:val="Normal"/>
        <w:jc w:val="both"/>
        <w:rPr/>
      </w:pPr>
      <w:r>
        <w:rPr/>
        <w:t>Первоначальные изменения характеризуются экссудативными процессами, лейкоцитарной реакцией, накоплением серозного экссудата в бронхах и альвеолах.</w:t>
      </w:r>
    </w:p>
    <w:p>
      <w:pPr>
        <w:pStyle w:val="Normal"/>
        <w:jc w:val="both"/>
        <w:rPr/>
      </w:pPr>
      <w:r>
        <w:rPr/>
        <w:t>Соответственно, развиваются благоприятные условия для развития микрофлоры, которая может быть как патогенной, так и сапрофитной. Микрофлора быстро размножается, микробные ферменты и токсины накапливаются в высокой концентрации и вызывают некроз слизистых оболочек и развитие воспалительного процесса. Возникает дольковое воспаление и микро бронхиты.</w:t>
      </w:r>
    </w:p>
    <w:p>
      <w:pPr>
        <w:pStyle w:val="Normal"/>
        <w:jc w:val="both"/>
        <w:rPr/>
      </w:pPr>
      <w:r>
        <w:rPr/>
        <w:t>В дальнейшем пораженные участки сливаются, образуются очаги.</w:t>
      </w:r>
    </w:p>
    <w:p>
      <w:pPr>
        <w:pStyle w:val="Normal"/>
        <w:jc w:val="both"/>
        <w:rPr/>
      </w:pPr>
      <w:r>
        <w:rPr/>
        <w:t>На месте воспалительных фокусов легочная ткань уплотнена и имеет гладкую поверхность.</w:t>
      </w:r>
    </w:p>
    <w:p>
      <w:pPr>
        <w:pStyle w:val="Normal"/>
        <w:jc w:val="both"/>
        <w:rPr/>
      </w:pPr>
      <w:r>
        <w:rPr/>
        <w:t>Возникают защитные реакции – фырканье, кашель.</w:t>
      </w:r>
    </w:p>
    <w:p>
      <w:pPr>
        <w:pStyle w:val="Normal"/>
        <w:jc w:val="both"/>
        <w:rPr/>
      </w:pPr>
      <w:r>
        <w:rPr/>
        <w:t>Токсины микробов всасываются в кровь, возникает интоксикация, следовательно, возникает порозность сосудов. В паренхиме легких накапливается выпот, возникает катаральное воспаление. Вентиляция легких затрудняется, усиливается функционирование здоровых участков. В результате чего усиливается и учащается дыхание. Снижение уровня газообмена в легких вызывает снижение газообмена в тканях, происходит накопление недоокисленных продуктов обмена, развивается ацидоз. В результате этого возникает одышка, нервные явления, ослабление деятельности сердечно-сосудистой системы, снижение тонуса кровеносных сосудов и, соответственно, снижение артериального давления. В результате снижения кровотока возникают застойные явления, возникают дистрофические процессы в сердечной мышце, изменяется работа печени. Недостаток хлоридов в крови вызывает нарушение образования соляной кислоты в желудке, развивается ахилия.</w:t>
      </w:r>
    </w:p>
    <w:p>
      <w:pPr>
        <w:pStyle w:val="Normal"/>
        <w:jc w:val="both"/>
        <w:rPr/>
      </w:pPr>
      <w:r>
        <w:rPr/>
        <w:t>Изменяется фильтрационная способность почек, В моче появляется белок. Микробные токсины воздействуют на центральную нервную систему, вызывая нарушение терморегуляции, соответственно, развивается лихорадка.</w:t>
      </w:r>
    </w:p>
    <w:p>
      <w:pPr>
        <w:pStyle w:val="Normal"/>
        <w:jc w:val="both"/>
        <w:rPr/>
      </w:pPr>
      <w:r>
        <w:rPr/>
        <w:t>При благоприятном течении  и устранении этиологических факторов, а также при оказании лечебной помощи, через 7-10 дней наступает выздоровление.</w:t>
      </w:r>
    </w:p>
    <w:p>
      <w:pPr>
        <w:pStyle w:val="Normal"/>
        <w:jc w:val="both"/>
        <w:rPr/>
      </w:pPr>
      <w:r>
        <w:rPr/>
        <w:t>При неблагоприятном течении, процесс переходить в сливную пневмонию, возникают гнойно-некротические изменения, плеврит, перикардит, появляются вторичные иммунные дефициты (В.Н. Денисенко,1983; Н.В. Гогебашвили и др., 1984; В.Н. Денисенко,1983; С.Ж. Гюруджи-Оглы, 1995.).</w:t>
      </w:r>
    </w:p>
    <w:p>
      <w:pPr>
        <w:pStyle w:val="Heading2"/>
        <w:jc w:val="both"/>
        <w:rPr/>
      </w:pPr>
      <w:bookmarkStart w:id="5" w:name="__RefHeading___Toc515766842"/>
      <w:bookmarkEnd w:id="5"/>
      <w:r>
        <w:rPr/>
        <w:t>1.3 Клинические признаки.</w:t>
      </w:r>
    </w:p>
    <w:p>
      <w:pPr>
        <w:pStyle w:val="Normal"/>
        <w:jc w:val="both"/>
        <w:rPr/>
      </w:pPr>
      <w:r>
        <w:rPr/>
        <w:t>В зависимости от тяжести течения бронхопневмонии различают три формы болезни</w:t>
      </w:r>
    </w:p>
    <w:p>
      <w:pPr>
        <w:pStyle w:val="Heading3"/>
        <w:jc w:val="both"/>
        <w:rPr/>
      </w:pPr>
      <w:bookmarkStart w:id="6" w:name="__RefHeading___Toc515766843"/>
      <w:bookmarkEnd w:id="6"/>
      <w:r>
        <w:rPr/>
        <w:t>1.3.1 Острая форма бронхопневмонии</w:t>
      </w:r>
    </w:p>
    <w:p>
      <w:pPr>
        <w:pStyle w:val="Normal"/>
        <w:jc w:val="both"/>
        <w:rPr/>
      </w:pPr>
      <w:r>
        <w:rPr/>
        <w:t>Продолжается 5-10 дней. Начинается с легкого недомогания, вялости, снижения аппетита; только на 2-3 день болезни температура поднимается до 40-42 град</w:t>
      </w:r>
      <w:r>
        <w:rPr>
          <w:lang w:val="en-US"/>
        </w:rPr>
        <w:t>/</w:t>
      </w:r>
      <w:r>
        <w:rPr/>
        <w:t>С.</w:t>
      </w:r>
    </w:p>
    <w:p>
      <w:pPr>
        <w:pStyle w:val="Normal"/>
        <w:jc w:val="both"/>
        <w:rPr/>
      </w:pPr>
      <w:r>
        <w:rPr/>
        <w:t>Возникает одышка, а при тяжелом течении – дыхание с открытым ртом.</w:t>
      </w:r>
    </w:p>
    <w:p>
      <w:pPr>
        <w:pStyle w:val="Normal"/>
        <w:jc w:val="both"/>
        <w:rPr/>
      </w:pPr>
      <w:r>
        <w:rPr/>
        <w:t>Конъюктива гиперимирована  так же, как и слизистая оболочка носовой полости, затем развивается цианоз слизистых оболочек.</w:t>
      </w:r>
    </w:p>
    <w:p>
      <w:pPr>
        <w:pStyle w:val="Normal"/>
        <w:jc w:val="both"/>
        <w:rPr/>
      </w:pPr>
      <w:r>
        <w:rPr/>
        <w:t>Появляются серозно-слизистые истечения из носа, которые затем становятся катарально-гнойными.</w:t>
      </w:r>
    </w:p>
    <w:p>
      <w:pPr>
        <w:pStyle w:val="Normal"/>
        <w:jc w:val="both"/>
        <w:rPr/>
      </w:pPr>
      <w:r>
        <w:rPr/>
        <w:t>Кашель в начале резкий, сухой, отрывистый, затем – слабый влажный, менее болезненный, но более частый. Общее состояние ухудшается, наступает гиподинамия. Дыхание учащенное, затрудненное.</w:t>
      </w:r>
    </w:p>
    <w:p>
      <w:pPr>
        <w:pStyle w:val="Normal"/>
        <w:jc w:val="both"/>
        <w:rPr/>
      </w:pPr>
      <w:r>
        <w:rPr/>
        <w:t>При перкуссии выявляют очаги притупления в легких в области передних и средних долей.</w:t>
      </w:r>
    </w:p>
    <w:p>
      <w:pPr>
        <w:pStyle w:val="Normal"/>
        <w:jc w:val="both"/>
        <w:rPr/>
      </w:pPr>
      <w:r>
        <w:rPr/>
        <w:t>При аускультации – жесткое везикулярное дыхание, влажные хрипы. Тоны сердца глухие.</w:t>
      </w:r>
    </w:p>
    <w:p>
      <w:pPr>
        <w:pStyle w:val="Normal"/>
        <w:jc w:val="both"/>
        <w:rPr/>
      </w:pPr>
      <w:r>
        <w:rPr/>
        <w:t>В крови повышается содержание лейкоцитов, возникает нейтрофилия со сдвигом влево, т.е. типичная картина крови при воспалении.</w:t>
      </w:r>
    </w:p>
    <w:p>
      <w:pPr>
        <w:pStyle w:val="Heading3"/>
        <w:jc w:val="both"/>
        <w:rPr/>
      </w:pPr>
      <w:bookmarkStart w:id="7" w:name="__RefHeading___Toc515766844"/>
      <w:bookmarkEnd w:id="7"/>
      <w:r>
        <w:rPr/>
        <w:t>1.3.2 Подострая форма бронхопневмонии.</w:t>
      </w:r>
    </w:p>
    <w:p>
      <w:pPr>
        <w:pStyle w:val="Normal"/>
        <w:jc w:val="both"/>
        <w:rPr/>
      </w:pPr>
      <w:r>
        <w:rPr/>
        <w:t>…</w:t>
      </w:r>
      <w:r>
        <w:rPr/>
        <w:t>обычно продолжается 20-30 дней. Характеризуется снижением аппетита, отставанием в росте, снижением упитанности, т.е. гипотрофией. Обычно при подостром течении бронхопневмонии отмечают утром нормальную температуру тела больного животного, а к вечеру – повышение температуры на 1 – 1.5 град</w:t>
      </w:r>
      <w:r>
        <w:rPr>
          <w:lang w:val="en-US"/>
        </w:rPr>
        <w:t>/</w:t>
      </w:r>
      <w:r>
        <w:rPr/>
        <w:t>С. Возникает одышка и влажный кашель.</w:t>
      </w:r>
    </w:p>
    <w:p>
      <w:pPr>
        <w:pStyle w:val="Normal"/>
        <w:jc w:val="both"/>
        <w:rPr/>
      </w:pPr>
      <w:r>
        <w:rPr/>
        <w:t>При аускультации – бронхиальное дыхание; при перкуссии выявляют очаги поражения в легких.</w:t>
      </w:r>
    </w:p>
    <w:p>
      <w:pPr>
        <w:pStyle w:val="Normal"/>
        <w:jc w:val="both"/>
        <w:rPr/>
      </w:pPr>
      <w:r>
        <w:rPr/>
        <w:t>В период обострения заметно ухудшение общего состояния, повышение температуры, усиление одышки и нарастание признаков токсикоза и гипоксии. Развивается диарея.</w:t>
      </w:r>
    </w:p>
    <w:p>
      <w:pPr>
        <w:pStyle w:val="Heading3"/>
        <w:jc w:val="both"/>
        <w:rPr/>
      </w:pPr>
      <w:bookmarkStart w:id="8" w:name="__RefHeading___Toc515766845"/>
      <w:bookmarkEnd w:id="8"/>
      <w:r>
        <w:rPr/>
        <w:t>1.3.3 Хроническая форма бронхопневмонии.</w:t>
      </w:r>
    </w:p>
    <w:p>
      <w:pPr>
        <w:pStyle w:val="Normal"/>
        <w:jc w:val="both"/>
        <w:rPr/>
      </w:pPr>
      <w:r>
        <w:rPr/>
        <w:t>Эта форма характеризуется ярко выраженным отставанием в росте, телята становятся гипотрофиками. Аппетит изменчивый. Кашель присутствует постоянно. Температура незначительно повышается. Из носовых отверстий – слизисто-гнойные истечения; цианоз слизистых оболочек.</w:t>
      </w:r>
    </w:p>
    <w:p>
      <w:pPr>
        <w:pStyle w:val="Normal"/>
        <w:jc w:val="both"/>
        <w:rPr/>
      </w:pPr>
      <w:r>
        <w:rPr/>
        <w:t>При аускультации выявляют сухие хрипы в легких, при перкуссии – очаги притупления (И.М. Карпуть и др.,1986; Симонян и др.,1995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9" w:name="__RefHeading___Toc515766846"/>
      <w:bookmarkEnd w:id="9"/>
      <w:r>
        <w:rPr/>
        <w:t>1.4 Патологоанатомические изменения</w:t>
      </w:r>
    </w:p>
    <w:p>
      <w:pPr>
        <w:pStyle w:val="Normal"/>
        <w:jc w:val="both"/>
        <w:rPr/>
      </w:pPr>
      <w:r>
        <w:rPr/>
        <w:t>У большинства животных при остром течении бронхопневмонии обнаруживают бледность слизистых оболочек.</w:t>
      </w:r>
    </w:p>
    <w:p>
      <w:pPr>
        <w:pStyle w:val="Normal"/>
        <w:jc w:val="both"/>
        <w:rPr/>
      </w:pPr>
      <w:r>
        <w:rPr/>
        <w:t>Легочная ткань уплотнена, в верхушечных и средних долях – множественные пневмонические очажки с поверхности и в толще органа диаметром от одного до нескольких сантиметров, сине-красного или бледно-серого цвета, плотные, с удельным весом тяжелее воды. При разрезе этих очажков выделяется катаральный экссудат.</w:t>
      </w:r>
    </w:p>
    <w:p>
      <w:pPr>
        <w:pStyle w:val="Normal"/>
        <w:jc w:val="both"/>
        <w:rPr/>
      </w:pPr>
      <w:r>
        <w:rPr/>
        <w:t>При вскрытии также отмечают отек и гиперемию верхних дыхательных путей, экссудат в бронхах и бронхиолах.</w:t>
      </w:r>
    </w:p>
    <w:p>
      <w:pPr>
        <w:pStyle w:val="Normal"/>
        <w:jc w:val="both"/>
        <w:rPr/>
      </w:pPr>
      <w:r>
        <w:rPr/>
        <w:t>Средостенные и бронхиальные лимфатические узлы увеличены.</w:t>
      </w:r>
    </w:p>
    <w:p>
      <w:pPr>
        <w:pStyle w:val="Normal"/>
        <w:jc w:val="both"/>
        <w:rPr/>
      </w:pPr>
      <w:r>
        <w:rPr/>
        <w:t>При подострой пневмонии отмечают истощение, цианоз слизистых оболочек, гнойный экссудат в бронхах. Слизистая оболочка бронхов отечна, гиперимирована, с кровоизлияниями.</w:t>
      </w:r>
    </w:p>
    <w:p>
      <w:pPr>
        <w:pStyle w:val="Normal"/>
        <w:jc w:val="both"/>
        <w:rPr/>
      </w:pPr>
      <w:r>
        <w:rPr/>
        <w:t>Пораженные участки легких тестоватой консистенции, пестрые, тонут в воде.</w:t>
      </w:r>
    </w:p>
    <w:p>
      <w:pPr>
        <w:pStyle w:val="Normal"/>
        <w:jc w:val="both"/>
        <w:rPr/>
      </w:pPr>
      <w:r>
        <w:rPr/>
        <w:t xml:space="preserve">Признаки плеврита выявляют в виде наложений на плевре, в плевральной полости обнаруживают некоторое количество жидкости. </w:t>
      </w:r>
    </w:p>
    <w:p>
      <w:pPr>
        <w:pStyle w:val="Normal"/>
        <w:jc w:val="both"/>
        <w:rPr/>
      </w:pPr>
      <w:r>
        <w:rPr/>
        <w:t>Сердечная мышца матовая, печень увеличена, желчный пузырь наполнен густой желчью.</w:t>
      </w:r>
    </w:p>
    <w:p>
      <w:pPr>
        <w:pStyle w:val="Normal"/>
        <w:jc w:val="both"/>
        <w:rPr/>
      </w:pPr>
      <w:r>
        <w:rPr/>
        <w:t>При хронической бронхопневмонии участки легких пестрые, заметен разрост соединительной ткани. Легкое плотной консистенции, поверхность бугристая, на разрезе – зернистая, кусочки легкого тонут в воде (Б.М. Аваканаянц, 1986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0" w:name="__RefHeading___Toc515766847"/>
      <w:bookmarkEnd w:id="10"/>
      <w:r>
        <w:rPr/>
        <w:t>1.5 Диагноз и дифференциальный диагноз.</w:t>
      </w:r>
    </w:p>
    <w:p>
      <w:pPr>
        <w:pStyle w:val="Normal"/>
        <w:jc w:val="both"/>
        <w:rPr/>
      </w:pPr>
      <w:r>
        <w:rPr/>
        <w:t>При постановке диагноза принимают во внимание общие данные о санитарно – зоогигиенических условиях выращивания молодняка и содержании и кормлении матерей. Обращают внимание на поведение животного в помещении, на прогулках на его общее состояние, учитывают клинические признаки и патологоанатомические изменения. При рентгенологическом исследовании находят различные степени затемнения легочного поля, преимущественно верхушечных и сердечных долях, усиление бронхиального рисунка, потерю видимости сердечно-диафрагмального треугольника и контуров ребер в местах поражения.</w:t>
      </w:r>
    </w:p>
    <w:p>
      <w:pPr>
        <w:pStyle w:val="Normal"/>
        <w:jc w:val="both"/>
        <w:rPr/>
      </w:pPr>
      <w:r>
        <w:rPr/>
        <w:t>При дифференциальной диагностики следует исключить стрептококковую инфекцию (наличие специфического возбудителя, температура, появление поражений суставов, органов пищеварения, и др.), сальмонелёз (нарушение в начале функций органов пищеварения, обнаружение возбудителя при лабораторном исследовании, характерные патологоанатомические изменения). При заболевании молодых животных пастереллезом отмечают быстрый охват большого числа животных; при лабораторном исследовании выделяют возбудителя.</w:t>
      </w:r>
    </w:p>
    <w:p>
      <w:pPr>
        <w:pStyle w:val="Normal"/>
        <w:jc w:val="both"/>
        <w:rPr>
          <w:lang w:val="en-US"/>
        </w:rPr>
      </w:pPr>
      <w:r>
        <w:rPr/>
        <w:t>Вирусные пневмонии телят можно отличить от бронхопневмонии только по результатам биопробы и гистологического исследования пораженных тканей легких, а также при помощи серологических и иммунофлюоресцентных реакций (В.Л. Крупальник и др.,1992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bookmarkStart w:id="11" w:name="__RefHeading___Toc515766848"/>
      <w:bookmarkEnd w:id="11"/>
      <w:r>
        <w:rPr/>
        <w:t>1.6 Лечение телят, больных бронхопневмонией.</w:t>
      </w:r>
    </w:p>
    <w:p>
      <w:pPr>
        <w:pStyle w:val="Normal"/>
        <w:jc w:val="both"/>
        <w:rPr/>
      </w:pPr>
      <w:r>
        <w:rPr/>
        <w:t>Лечение больных животных необходимо проводить комплексно с выделением больных в отдельные группы в зависимости от течения заболевания и его тяжести. Основным условием успешного лечения бронхопневмонии является устранение этиологических факторов, создание оптимальных условий содержания и обеспечение полноценным кормл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плексное лечение в сочетании с правильно организованными условиями содержания и кормления приводит к полному выздоровлению животных при остром и подостром течении бронхопневмонии. Лечение животных, больных хронической бронхопневмонией, к полному выздоровлению не приводит, но помогает купировать процесс.Молодняк, переболевший хронической бронхопневмонией, не может быть использован для племенных целей и подлежит выбраковке .</w:t>
      </w:r>
    </w:p>
    <w:p>
      <w:pPr>
        <w:pStyle w:val="Normal"/>
        <w:jc w:val="both"/>
        <w:rPr/>
      </w:pPr>
      <w:r>
        <w:rPr/>
        <w:t xml:space="preserve">Комплексное лечение включает одновременное применение различных средств: антимикробной терапии (антибиотики, сульфаниламиды, нитрофураны, препараты мышьяка), заместительной терапии (витамины, макро-микроэлементы, кислородотерапия), симптоматической терапии (сердечные средства). </w:t>
      </w:r>
    </w:p>
    <w:p>
      <w:pPr>
        <w:pStyle w:val="Normal"/>
        <w:jc w:val="both"/>
        <w:rPr/>
      </w:pPr>
      <w:r>
        <w:rPr/>
        <w:t>В настоящее время в животноводстве успешно применяют групповые методы лечения. С этой целью используют аэрозоли лекарственных средств.</w:t>
      </w:r>
    </w:p>
    <w:p>
      <w:pPr>
        <w:pStyle w:val="Normal"/>
        <w:jc w:val="both"/>
        <w:rPr/>
      </w:pPr>
      <w:r>
        <w:rPr/>
        <w:t>Введенные непосредственно в легкие, лекарственные ве</w:t>
        <w:softHyphen/>
        <w:t>щества оказывают свое действие уже через несколько ми</w:t>
        <w:softHyphen/>
        <w:t>нут (И.М. Карпуть и др.,1985).</w:t>
      </w:r>
    </w:p>
    <w:p>
      <w:pPr>
        <w:pStyle w:val="Normal"/>
        <w:jc w:val="both"/>
        <w:rPr/>
      </w:pPr>
      <w:r>
        <w:rPr/>
        <w:t>А.И.Решетников, (1980), также сообщает, что препараты введенные аэрозольно поступают в дыхательные пути и в легкие, минуя печень, быстро всасываются в кровь и лимфу, накап</w:t>
        <w:softHyphen/>
        <w:t>ливаются там и воздействуют непосредственно на пораженные участки легочной ткани.</w:t>
      </w:r>
    </w:p>
    <w:p>
      <w:pPr>
        <w:pStyle w:val="Normal"/>
        <w:jc w:val="both"/>
        <w:rPr/>
      </w:pPr>
      <w:r>
        <w:rPr/>
        <w:t>А.В.Манасян, С.М.Григорян, С.Н.Миносян (1999 ) для лечения больных неспецифической бронхопневмонией телят, помимо смеси лекарственных веществ, в качестве коррегирующей терапии рекомендуют применять гормональный препарат надпочечников.</w:t>
      </w:r>
    </w:p>
    <w:p>
      <w:pPr>
        <w:pStyle w:val="Normal"/>
        <w:jc w:val="both"/>
        <w:rPr/>
      </w:pPr>
      <w:r>
        <w:rPr/>
        <w:t>При индивидуальном лечении антимикробные препараты дают внутрь, вводят внутримышечно, внутритрахеально, внутривенно. Многие авторы подчеркивают эффективность внутритрахеального введения антимикробных препаратов. Для этих целей можно использовать пенициллин, неомицин, тетрациклин в дозе 5-10 тыс. ед. на 1 кг. массы или 10-15 мл 10</w:t>
      </w:r>
      <w:r>
        <w:rPr>
          <w:lang w:val="en-US"/>
        </w:rPr>
        <w:t>%</w:t>
      </w:r>
      <w:r>
        <w:rPr/>
        <w:t xml:space="preserve"> ного раствора сульфадимезина.</w:t>
      </w:r>
    </w:p>
    <w:p>
      <w:pPr>
        <w:pStyle w:val="Normal"/>
        <w:jc w:val="both"/>
        <w:rPr/>
      </w:pPr>
      <w:r>
        <w:rPr/>
        <w:t>Внутримышечно вводят один из активных антибиотиков, в данном хозяйстве.</w:t>
      </w:r>
    </w:p>
    <w:p>
      <w:pPr>
        <w:pStyle w:val="Normal"/>
        <w:jc w:val="both"/>
        <w:rPr/>
      </w:pPr>
      <w:r>
        <w:rPr/>
        <w:t>На фоне активной антимикробной терапии, эффективно проводить новокаиновую блокаду звёздчатых или ниже-шейных ганглиев.</w:t>
      </w:r>
    </w:p>
    <w:p>
      <w:pPr>
        <w:pStyle w:val="Normal"/>
        <w:jc w:val="both"/>
        <w:rPr/>
      </w:pPr>
      <w:r>
        <w:rPr/>
        <w:t>Патогенетическая терапия  включает применение отхаркивающих и рассасывающих средств. В качестве отхаркивающего телятам дают внутрь хлористый аммоний, двууглекислую соду, а также применяют ингаляции парами скипидара с хлоридом натрия.</w:t>
      </w:r>
    </w:p>
    <w:p>
      <w:pPr>
        <w:pStyle w:val="Normal"/>
        <w:jc w:val="both"/>
        <w:rPr/>
      </w:pPr>
      <w:r>
        <w:rPr/>
        <w:t>С целью повышения естественной иммунобиологической резистентности больным животным вводят внутримышечно неспецифические гамма-глобулины, гамма-бета-глобулины, поли-глобулины в дозе 1 мл на килограмм с интервалом 48 часов 2-3 раза.</w:t>
      </w:r>
    </w:p>
    <w:p>
      <w:pPr>
        <w:pStyle w:val="Normal"/>
        <w:jc w:val="both"/>
        <w:rPr/>
      </w:pPr>
      <w:r>
        <w:rPr/>
        <w:t>Есепенков А.И. (1979) отмечают высокую лечебную эффективность цитрированной крови при лечении и профилактике острых респираторных инфекций молодняка крупного рогаторо скота.</w:t>
      </w:r>
    </w:p>
    <w:p>
      <w:pPr>
        <w:pStyle w:val="Normal"/>
        <w:jc w:val="both"/>
        <w:rPr/>
      </w:pPr>
      <w:r>
        <w:rPr/>
        <w:t>Гематотерапию применяют для стимулирования защитных сил организма.Для этого используют кровь самого животного или другого животного того же вида.</w:t>
      </w:r>
    </w:p>
    <w:p>
      <w:pPr>
        <w:pStyle w:val="Normal"/>
        <w:jc w:val="both"/>
        <w:rPr/>
      </w:pPr>
      <w:r>
        <w:rPr/>
        <w:t>Вводят аутокровь подкожно или внутримышечно в область шеи, внутренней поверхности бедра или крупа. При повышенной свёртываемости на каждые 100 мл крови добавляют 5 мл 5</w:t>
      </w:r>
      <w:r>
        <w:rPr>
          <w:lang w:val="en-US"/>
        </w:rPr>
        <w:t>%</w:t>
      </w:r>
      <w:r>
        <w:rPr/>
        <w:t xml:space="preserve"> раствора цитрата натрия или 10 мл </w:t>
      </w:r>
      <w:r>
        <w:rPr>
          <w:lang w:val="en-US"/>
        </w:rPr>
        <w:t>10%</w:t>
      </w:r>
      <w:r>
        <w:rPr/>
        <w:t>раствора салицилата натрия.</w:t>
      </w:r>
    </w:p>
    <w:p>
      <w:pPr>
        <w:pStyle w:val="Normal"/>
        <w:jc w:val="both"/>
        <w:rPr/>
      </w:pPr>
      <w:r>
        <w:rPr/>
        <w:t>Дозу крови каждый раз устанавливают в зависимости от особенностей больного животного и характера патологического процесса в организме.</w:t>
      </w:r>
    </w:p>
    <w:p>
      <w:pPr>
        <w:pStyle w:val="Normal"/>
        <w:jc w:val="both"/>
        <w:rPr/>
      </w:pPr>
      <w:r>
        <w:rPr/>
        <w:t>При острых органических воспалительных процессах рекомендуемая доза аутокрови для крупных животных 125-150 мл, а для мелких 5-50 мл.</w:t>
      </w:r>
    </w:p>
    <w:p>
      <w:pPr>
        <w:pStyle w:val="Normal"/>
        <w:jc w:val="both"/>
        <w:rPr/>
      </w:pPr>
      <w:r>
        <w:rPr/>
        <w:t>В начале заболевания целесообразно кровь вводить вечером.</w:t>
      </w:r>
    </w:p>
    <w:p>
      <w:pPr>
        <w:pStyle w:val="Normal"/>
        <w:jc w:val="both"/>
        <w:rPr/>
      </w:pPr>
      <w:r>
        <w:rPr/>
        <w:t>При диффузных воспалительных процессах, сопровождающихся лихорадочным длительным состоянием, применяют малые дозы крови (2-25 мл мелким животным).</w:t>
      </w:r>
    </w:p>
    <w:p>
      <w:pPr>
        <w:pStyle w:val="Normal"/>
        <w:jc w:val="both"/>
        <w:rPr/>
      </w:pPr>
      <w:r>
        <w:rPr/>
        <w:t>Однократные инъекции крови редко дают положительный результат, лучше делать 4-5 введений, хотя наиболее результативны первые два. Интервал между инъекциями от 48 часов  до 4-х суток.</w:t>
      </w:r>
    </w:p>
    <w:p>
      <w:pPr>
        <w:pStyle w:val="Normal"/>
        <w:jc w:val="both"/>
        <w:rPr/>
      </w:pPr>
      <w:r>
        <w:rPr/>
        <w:t>Чем тяжелее заболевание, тем меньше должна быть доза и больше интервал между инъекциями. На каждую последующую инъекцию реакция организма ослабевает. Поэтому при повторных инъекциях необходимо увеличивать дозу крови, но, не превышая максимальную.</w:t>
      </w:r>
    </w:p>
    <w:p>
      <w:pPr>
        <w:pStyle w:val="Normal"/>
        <w:jc w:val="both"/>
        <w:rPr/>
      </w:pPr>
      <w:r>
        <w:rPr/>
        <w:t>Если после 2-х кратного введения у животного не замечено улучшения общего состояния, течение патологического процесса и морфологического состава крови, от аутогемотерапии следует отказаться .</w:t>
      </w:r>
    </w:p>
    <w:p>
      <w:pPr>
        <w:pStyle w:val="Normal"/>
        <w:jc w:val="both"/>
        <w:rPr/>
      </w:pPr>
      <w:r>
        <w:rPr/>
        <w:t>Если аутогемотерапия даёт положительный результат, то в первые 2-4 дня снижается температура, уменьшаются симптомы воспалительного процесса, отеки исчезают, инфильтраты рассасываются (Коваленко Л.М. , 1991).</w:t>
      </w:r>
    </w:p>
    <w:p>
      <w:pPr>
        <w:pStyle w:val="Normal"/>
        <w:jc w:val="both"/>
        <w:rPr/>
      </w:pPr>
      <w:r>
        <w:rPr/>
        <w:t>Бывает кратковременное обострение патологического процесса с последующей нормализацией его течения.</w:t>
      </w:r>
    </w:p>
    <w:p>
      <w:pPr>
        <w:pStyle w:val="Normal"/>
        <w:jc w:val="both"/>
        <w:rPr/>
      </w:pPr>
      <w:r>
        <w:rPr/>
        <w:t>По данным Мельник И.Л. и др.,(1988), цельная кровь как раздражитель вызывает двухфазную реакцию, выражающуюся сначала в уменьшении количества эритроцитов и лейкоцитов в течение 24 часов (отрицательная фаза) с последующим их нарастанием (положительная фаза).</w:t>
      </w:r>
    </w:p>
    <w:p>
      <w:pPr>
        <w:pStyle w:val="Normal"/>
        <w:jc w:val="both"/>
        <w:rPr/>
      </w:pPr>
      <w:r>
        <w:rPr/>
        <w:t>Для усиления лечебного эффекта применяют физиотерапевтические процедуры  обогревание молодняка лампами  «Солюкс», «Инфраруж», диатемию, растирание грудной клетки раздражающими веществами.</w:t>
      </w:r>
    </w:p>
    <w:p>
      <w:pPr>
        <w:pStyle w:val="Normal"/>
        <w:jc w:val="both"/>
        <w:rPr/>
      </w:pPr>
      <w:r>
        <w:rPr/>
        <w:t>Применение средств заместительной и симптоматической терапии способствует быстрому восстановлению физиологических функций организма.</w:t>
      </w:r>
    </w:p>
    <w:p>
      <w:pPr>
        <w:pStyle w:val="Normal"/>
        <w:jc w:val="both"/>
        <w:rPr/>
      </w:pPr>
      <w:r>
        <w:rPr/>
        <w:t>Витамины в лечебном комплексе при бронхопневмонии приобретают особое значение, так как нормализуют обмен веществ, уменьшают побочное действие антимикробных средств и повышают их терапевтическую эффективность (В.М. Данилевский 1985).</w:t>
      </w:r>
    </w:p>
    <w:p>
      <w:pPr>
        <w:pStyle w:val="Normal"/>
        <w:jc w:val="both"/>
        <w:rPr/>
      </w:pPr>
      <w:r>
        <w:rPr/>
        <w:t>Введение в рацион животных дефицитных микроэлементов также является средством заместительной терапии.</w:t>
      </w:r>
    </w:p>
    <w:p>
      <w:pPr>
        <w:pStyle w:val="Normal"/>
        <w:jc w:val="both"/>
        <w:rPr/>
      </w:pPr>
      <w:r>
        <w:rPr/>
        <w:t xml:space="preserve">Симптоматическая терапия включает дачу средств тонизирующих ЦНС и сердечных средств: 20 </w:t>
      </w:r>
      <w:r>
        <w:rPr>
          <w:lang w:val="en-US"/>
        </w:rPr>
        <w:t>%</w:t>
      </w:r>
      <w:r>
        <w:rPr/>
        <w:t xml:space="preserve"> камфорное масло, 3-5 мл внутримышечно; 10</w:t>
      </w:r>
      <w:r>
        <w:rPr>
          <w:lang w:val="en-US"/>
        </w:rPr>
        <w:t>%</w:t>
      </w:r>
      <w:r>
        <w:rPr/>
        <w:t xml:space="preserve"> раствор  кофеина 1-3 мл подкожно; кордиамин: 1.5-2 мл подкожно; настойку валерианы: 2-3 мл на стакан воды внутрь на одного теленка (Кульдиев А.И.,1986; Лочкарев В.А.,1992)</w:t>
      </w:r>
    </w:p>
    <w:p>
      <w:pPr>
        <w:pStyle w:val="Heading2"/>
        <w:jc w:val="both"/>
        <w:rPr/>
      </w:pPr>
      <w:bookmarkStart w:id="12" w:name="__RefHeading___Toc515766849"/>
      <w:bookmarkEnd w:id="12"/>
      <w:r>
        <w:rPr/>
        <w:t>1.7 Профилактика заболевания.</w:t>
      </w:r>
    </w:p>
    <w:p>
      <w:pPr>
        <w:pStyle w:val="Normal"/>
        <w:jc w:val="both"/>
        <w:rPr/>
      </w:pPr>
      <w:r>
        <w:rPr/>
        <w:t>Профилактика бронхопневмонии складывается из комплекса</w:t>
      </w:r>
    </w:p>
    <w:p>
      <w:pPr>
        <w:pStyle w:val="Normal"/>
        <w:jc w:val="both"/>
        <w:rPr/>
      </w:pPr>
      <w:r>
        <w:rPr/>
        <w:t>организационно-хозяйственных, зоогигиенических и ветеринарно-санитарных мероприятий, направленных на получение</w:t>
      </w:r>
    </w:p>
    <w:p>
      <w:pPr>
        <w:pStyle w:val="Normal"/>
        <w:jc w:val="both"/>
        <w:rPr/>
      </w:pPr>
      <w:r>
        <w:rPr/>
        <w:t>и выращивание крепкого, устойчивого к заболеваниям молодняка. Особое внимание уделяют созданию оптимальных условий содержания и кормления маточного поголовья и молодняка. Животноводческие помещения должны отвечать утверж</w:t>
        <w:softHyphen/>
        <w:t>денным стандартами зоогигиеническим  показателям. В телятниках амплитуда колебаний температуры не должна превышать 5°С, относительная влажность- 70%, скорость движения воздуха 0,1-0,3 м/сек., концентрация аммиака  мг/м., концентрация сероводорода и двуокиси углерода по 5 м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  <w:t>Среди мероприятий, предупреждающих простуду, важное значение  имеют благоприятные условия содержания животных, а также регулярные прогулки молодняка. Чтобы избежать перегревания животных в жаркое время года, делают теневые навесы. Особенно опасно поить разгоряченных  животных холодной водой</w:t>
      </w:r>
    </w:p>
    <w:p>
      <w:pPr>
        <w:pStyle w:val="Normal"/>
        <w:jc w:val="both"/>
        <w:rPr/>
      </w:pPr>
      <w:r>
        <w:rPr/>
        <w:t>Важное значение в системе мероприятий по предупрежде</w:t>
        <w:softHyphen/>
        <w:t>нию заболевания животных бронхопневмонией имеют борьба с  запыленностью воздуха скотных дворов, выгульных пло</w:t>
        <w:softHyphen/>
        <w:t>щадок, увлажнение сыпучих кормов перед их раздачей. В помещениях, где содержится молодняк, должны соблюдать санитарный режим, систематически поддерживать чистоту, проводить дезинфекцию.</w:t>
      </w:r>
    </w:p>
    <w:p>
      <w:pPr>
        <w:pStyle w:val="Normal"/>
        <w:jc w:val="both"/>
        <w:rPr/>
      </w:pPr>
      <w:r>
        <w:rPr/>
        <w:t>В кормлении животных широко используют средства, повы</w:t>
        <w:softHyphen/>
        <w:t>шающие резистентность организма (премиксы, содержащие витамины и минеральные вещества).</w:t>
      </w:r>
    </w:p>
    <w:p>
      <w:pPr>
        <w:pStyle w:val="Normal"/>
        <w:jc w:val="both"/>
        <w:rPr/>
      </w:pPr>
      <w:r>
        <w:rPr/>
        <w:t>В.М.Данилевский(1985) отмечал эффективность методов профи</w:t>
        <w:softHyphen/>
        <w:t>лактики бронхопневмонии с применением аэрозольной обра</w:t>
        <w:softHyphen/>
        <w:t>ботки. С этой целью он рекомендовал применять вещества, дезинфицирующие воздух в животноводческих помещениях и санирующие органы дыхания животных. Это лесной бальзам А в чистом виде в концентрации           0,3-0,5 г/ м</w:t>
      </w:r>
      <w:r>
        <w:rPr>
          <w:vertAlign w:val="superscript"/>
        </w:rPr>
        <w:t>2</w:t>
      </w:r>
      <w:r>
        <w:rPr/>
        <w:t xml:space="preserve">  помещения в течение 1-2 часов, йодтриэтиленгликоль из расчета 0,15-0,3 г йода на 1 м</w:t>
      </w:r>
      <w:r>
        <w:rPr>
          <w:vertAlign w:val="superscript"/>
        </w:rPr>
        <w:t>2</w:t>
      </w:r>
      <w:r>
        <w:rPr/>
        <w:t xml:space="preserve">  в течение 40 мин., йодтриэтиленгликоль в сочетании со скипидаром и молочной кислотой в количестве 0,3 мл/ м</w:t>
      </w:r>
      <w:r>
        <w:rPr>
          <w:vertAlign w:val="superscript"/>
        </w:rPr>
        <w:t>2</w:t>
      </w:r>
      <w:r>
        <w:rPr/>
        <w:t xml:space="preserve">  при экспозиции 40 мин. Для этих же целей используют 3% перекись водорода, 5% водный раствор хлорамина Б, гипохлорид натрия с содержанием 1,5-2 </w:t>
      </w:r>
      <w:r>
        <w:rPr>
          <w:i/>
        </w:rPr>
        <w:t xml:space="preserve">% </w:t>
      </w:r>
      <w:r>
        <w:rPr/>
        <w:t>хлора, 4% раствор щелочи.</w:t>
      </w:r>
    </w:p>
    <w:p>
      <w:pPr>
        <w:pStyle w:val="2"/>
        <w:rPr/>
      </w:pPr>
      <w:r>
        <w:rPr/>
        <w:t>Создание оптимальных условий кормления и содержания молодняка, соблюдение надлежащих ветеринарно-санитарных правил обеспечивает снижение заболеваний и высокую сохранность (Баженов А.Н. и др,1988; Волков Г.К. и др,1997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3" w:name="__RefHeading___Toc515766850"/>
      <w:bookmarkEnd w:id="13"/>
      <w:r>
        <w:rPr/>
        <w:t>2. Собственные исследования</w:t>
      </w:r>
      <w:r>
        <w:br w:type="page"/>
      </w:r>
    </w:p>
    <w:p>
      <w:pPr>
        <w:pStyle w:val="Heading2"/>
        <w:jc w:val="both"/>
        <w:rPr/>
      </w:pPr>
      <w:bookmarkStart w:id="14" w:name="__RefHeading___Toc515766851"/>
      <w:bookmarkEnd w:id="14"/>
      <w:r>
        <w:rPr/>
        <w:t>2.1 Организационно-экономическая характеристика СХПК Агрофирмы  «Чартол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родно-экономические условия производства.</w:t>
      </w:r>
    </w:p>
    <w:p>
      <w:pPr>
        <w:pStyle w:val="Normal"/>
        <w:jc w:val="both"/>
        <w:rPr/>
      </w:pPr>
      <w:r>
        <w:rPr/>
        <w:t>СХПК Агрофирма " Чартолы " Тюкалинскго района</w:t>
      </w:r>
      <w:r>
        <w:rPr>
          <w:lang w:val="en-US"/>
        </w:rPr>
        <w:t xml:space="preserve"> Омской</w:t>
      </w:r>
      <w:r>
        <w:rPr/>
        <w:t xml:space="preserve"> области  создан на базе бывшего совхоза "Приозерский". </w:t>
      </w:r>
    </w:p>
    <w:p>
      <w:pPr>
        <w:pStyle w:val="2"/>
        <w:rPr/>
      </w:pPr>
      <w:r>
        <w:rPr/>
        <w:t>Общая земельная площадь составляет 7480 га. Связь между производственными участками по асфальтированным  и грунтовым дорогам. В хозяйстве также имеется телефонная связь местного зна</w:t>
        <w:softHyphen/>
        <w:t xml:space="preserve">ч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ециализация хозяйства и размеры производства.</w:t>
      </w:r>
    </w:p>
    <w:p>
      <w:pPr>
        <w:pStyle w:val="Normal"/>
        <w:jc w:val="both"/>
        <w:rPr/>
      </w:pPr>
      <w:r>
        <w:rPr/>
        <w:t>Важнейшим условием внедрения достижений научно-техни</w:t>
        <w:softHyphen/>
        <w:t>ческого прогресса в сельском хозяйстве является специа</w:t>
        <w:softHyphen/>
        <w:t>лизация. Специализация- это конкретная форма общественного разделения труда. Основные экономические показатели спе</w:t>
        <w:softHyphen/>
        <w:t>циализации- структура товарной продукции, и др. предс</w:t>
        <w:softHyphen/>
        <w:t xml:space="preserve">тавлены в </w:t>
      </w:r>
      <w:r>
        <w:rPr/>
        <w:fldChar w:fldCharType="begin"/>
      </w:r>
      <w:r>
        <w:rPr/>
        <w:instrText xml:space="preserve"> REF _Ref474152171 \h </w:instrText>
      </w:r>
      <w:r>
        <w:rPr/>
        <w:fldChar w:fldCharType="separate"/>
      </w:r>
      <w:r>
        <w:rPr/>
        <w:t xml:space="preserve">Табл.1  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Style7"/>
        <w:keepNext w:val="true"/>
        <w:jc w:val="both"/>
        <w:rPr/>
      </w:pPr>
      <w:bookmarkStart w:id="15" w:name="_Ref474152171"/>
      <w:r>
        <w:rPr/>
        <w:t>Табл.1</w:t>
      </w:r>
      <w:r>
        <w:rPr>
          <w:lang w:val="en-US"/>
        </w:rPr>
        <w:t xml:space="preserve">  </w:t>
      </w:r>
      <w:bookmarkEnd w:id="15"/>
      <w:r>
        <w:rPr/>
        <w:t>Показатели специализации и размеры животноводства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ь валовой  продукции сельского хозяйства, тыс. 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товарной продукции, тыс. руб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растениевод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животново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4</w:t>
            </w:r>
          </w:p>
          <w:p>
            <w:pPr>
              <w:pStyle w:val="Normal"/>
              <w:jc w:val="both"/>
              <w:rPr/>
            </w:pPr>
            <w:r>
              <w:rPr/>
              <w:t>139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4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143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 руб., 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ого назнач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99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75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сельхозугодий, га в том числ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шни, 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ая численность сотрудников, челов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.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кота, 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9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ямым показателем размеров хозяйства является стоимость валовой продукции сельского хозяйства, а дополнительными -</w:t>
      </w:r>
    </w:p>
    <w:p>
      <w:pPr>
        <w:pStyle w:val="Normal"/>
        <w:jc w:val="both"/>
        <w:rPr/>
      </w:pPr>
      <w:r>
        <w:rPr/>
        <w:t xml:space="preserve">- среднегодовая численность работников, площадь земли сельскохозяйственного назначения, пашни, поголовье скота в условных головах. Из </w:t>
      </w:r>
      <w:r>
        <w:rPr/>
        <w:fldChar w:fldCharType="begin"/>
      </w:r>
      <w:r>
        <w:rPr/>
        <w:instrText xml:space="preserve"> REF _Ref474152171 \h </w:instrText>
      </w:r>
      <w:r>
        <w:rPr/>
        <w:fldChar w:fldCharType="separate"/>
      </w:r>
      <w:r>
        <w:rPr/>
        <w:t xml:space="preserve">Табл.1  </w:t>
      </w:r>
      <w:r>
        <w:rPr/>
        <w:fldChar w:fldCharType="end"/>
      </w:r>
      <w:r>
        <w:rPr/>
        <w:t xml:space="preserve"> видно, что хозяйство по своим размерам относится к крупным хозяйствам.</w:t>
      </w:r>
    </w:p>
    <w:p>
      <w:pPr>
        <w:pStyle w:val="Normal"/>
        <w:jc w:val="both"/>
        <w:rPr/>
      </w:pPr>
      <w:r>
        <w:rPr/>
        <w:t>Стоимость товарной продукции животноводства составляет 91 % в 1999 году и 99 % в 2000 году от всей стоимости товарной продукции по хозяйству. Это свидетельствует о том, что основной отраслью СХПК Агрофирмы «Чартолы» является скотоводство.</w:t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16" w:name="_Ref474152696"/>
      <w:r>
        <w:rPr/>
        <w:t xml:space="preserve">Табл. </w:t>
      </w:r>
      <w:bookmarkEnd w:id="16"/>
      <w:r>
        <w:rPr/>
        <w:t>2 Уровень интенсивности производства и эффективность интенсификации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основных производственных средств сельхозугодий назначения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в расчете на 100 га сельхозугодий (фонд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. Работника, занятого в сельском хозяйстве (фондовооруж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энергетически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3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на 100 га сельхозугодий (энерг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 работника, занятого в сельхоз производстве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скота на 100 га сельхозугодий, усл гол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кор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30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.8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в животноводстве, на 1 усл гол., чел-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валовой продукции растениеводства и животноводства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100 га сельхоз уго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2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дну условную голову ск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нтенсификация производства и ее эффективность.</w:t>
      </w:r>
    </w:p>
    <w:p>
      <w:pPr>
        <w:pStyle w:val="Normal"/>
        <w:jc w:val="both"/>
        <w:rPr/>
      </w:pPr>
      <w:r>
        <w:rPr/>
        <w:t>Интенсификация производства- это увеличение объемов производства за счет дополнительных и оборотных средств на единицу используемой земельной площади, сопровожда</w:t>
        <w:softHyphen/>
        <w:t>емое совершенствованием технических и технологических условий производства.</w:t>
      </w:r>
    </w:p>
    <w:p>
      <w:pPr>
        <w:pStyle w:val="Normal"/>
        <w:jc w:val="both"/>
        <w:rPr/>
      </w:pPr>
      <w:r>
        <w:rPr/>
        <w:t>Из Табл. 2  видно, что хозяйство развивается интен</w:t>
        <w:softHyphen/>
        <w:t>сивными методами. Так, стоимость основных производствен</w:t>
        <w:softHyphen/>
        <w:t>ных фондов сельскохозяйственного назначения на 100 га с/х угодий в 2000 г. по сравнению с 1999 годом повыси</w:t>
        <w:softHyphen/>
        <w:t xml:space="preserve">лась на 0,3 %. Также повысилась фондообеспеченность, повысилось производство валовой продукции на 100 га на 16,2 </w:t>
      </w:r>
      <w:r>
        <w:rPr>
          <w:i/>
        </w:rPr>
        <w:t xml:space="preserve">%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растениеводства и кормовой базы.</w:t>
      </w:r>
    </w:p>
    <w:p>
      <w:pPr>
        <w:pStyle w:val="Normal"/>
        <w:jc w:val="both"/>
        <w:rPr/>
      </w:pPr>
      <w:r>
        <w:rPr/>
        <w:t>Экономическими показателями интенсивного использования земли служат повышение удельного веса пашни в структуре с/х угодий, удельного веса орошаемых и осушенных земель при непременном росте производства валовой продукции и кормов на единицу используемой площади.</w:t>
      </w:r>
    </w:p>
    <w:p>
      <w:pPr>
        <w:pStyle w:val="Style7"/>
        <w:keepNext w:val="true"/>
        <w:jc w:val="both"/>
        <w:rPr/>
      </w:pPr>
      <w:bookmarkStart w:id="17" w:name="_Ref474152771"/>
      <w:r>
        <w:rPr/>
        <w:t xml:space="preserve">Табл. </w:t>
      </w:r>
      <w:bookmarkEnd w:id="17"/>
      <w:r>
        <w:rPr/>
        <w:t>3 Размеры и структура землепользования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земельная площадь, га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хоз угодья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к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б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 из Табл. 3 в 2000 году земельный фонд существенно не изменился. Структура землепользования осталась прежней. Пашня эффективно используется только при рациональной структуре посевных площадей, по которой понимается соотношение площадей, занятых отдельными куль</w:t>
        <w:softHyphen/>
        <w:t>турами в общей посевной площади, выраженное в процен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keepNext w:val="true"/>
        <w:jc w:val="both"/>
        <w:rPr/>
      </w:pPr>
      <w:bookmarkStart w:id="18" w:name="_Ref474153014"/>
      <w:r>
        <w:rPr/>
        <w:t xml:space="preserve">Табл. </w:t>
      </w:r>
      <w:bookmarkEnd w:id="18"/>
      <w:r>
        <w:rPr/>
        <w:t>4 Экономическая эффективность и прогноз развития скотоводства в СХПК "Чартолы" 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4"/>
        <w:gridCol w:w="1584"/>
        <w:gridCol w:w="1584"/>
        <w:gridCol w:w="1584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 г.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в2001 г. </w:t>
            </w:r>
            <w:r>
              <w:rPr>
                <w:lang w:val="en-US"/>
              </w:rPr>
              <w:t>%</w:t>
            </w:r>
            <w:r>
              <w:rPr/>
              <w:t xml:space="preserve"> к 2000 году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овое поголовье скота, го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ко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ый надой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дутивность скота,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л удой, 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ажа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ровень товарности 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на центнер молока, чел - час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изводственная себестоимость молока, ру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ручка от продажи молока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5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едняя цена реализации молока, руб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проданной продукции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одного центнера молока, руб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и моло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2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9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нтабельност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</w:t>
      </w:r>
      <w:r>
        <w:rPr/>
        <w:fldChar w:fldCharType="begin"/>
      </w:r>
      <w:r>
        <w:rPr/>
        <w:instrText xml:space="preserve"> REF _Ref474153014 \h </w:instrText>
      </w:r>
      <w:r>
        <w:rPr/>
        <w:fldChar w:fldCharType="separate"/>
      </w:r>
      <w:r>
        <w:rPr/>
        <w:t xml:space="preserve">Табл. </w:t>
      </w:r>
      <w:r>
        <w:rPr/>
        <w:fldChar w:fldCharType="end"/>
      </w:r>
      <w:r>
        <w:rPr/>
        <w:t>4 видно, что развитие молочного скотоводства в данном хозяйстве является перспективным направлением, т.к. заметны изменения в  лучшую сторону с каждым годом:</w:t>
      </w:r>
    </w:p>
    <w:p>
      <w:pPr>
        <w:pStyle w:val="Normal"/>
        <w:jc w:val="both"/>
        <w:rPr/>
      </w:pPr>
      <w:r>
        <w:rPr/>
        <w:t>увеличивается поголовье скота, его продуктивность, выход</w:t>
      </w:r>
    </w:p>
    <w:p>
      <w:pPr>
        <w:pStyle w:val="Normal"/>
        <w:jc w:val="both"/>
        <w:rPr/>
      </w:pPr>
      <w:r>
        <w:rPr/>
        <w:t>продукции, выручка от  ее продажи и, соответственно, при</w:t>
        <w:softHyphen/>
        <w:t>быль. При этом затраты труда на единицу продукции не увеличиваются, а остаются примерно на том же уровне. От</w:t>
        <w:softHyphen/>
        <w:t>рицательной стороной можно считать то, что увеличивается себестоимость продукции, но это можно объяснить ростом инфляции, повлекшей за собой ряд изменений: увеличение стоимости электроэнергии, необходимость повышения оплаты труда работникам хозяйства, подорожание топлива, и, как следствие, подорожание всех транспортных перевозок, подо</w:t>
        <w:softHyphen/>
        <w:t>рожание кормов, медикаментов, и т.д.</w:t>
      </w:r>
    </w:p>
    <w:p>
      <w:pPr>
        <w:pStyle w:val="Normal"/>
        <w:jc w:val="both"/>
        <w:rPr/>
      </w:pPr>
      <w:r>
        <w:rPr/>
        <w:t>В целом прогноз развития данной отрасли    в СХПК Агрофирме               " Чартолы " благоприятный.</w:t>
      </w:r>
    </w:p>
    <w:p>
      <w:pPr>
        <w:pStyle w:val="Heading2"/>
        <w:jc w:val="both"/>
        <w:rPr/>
      </w:pPr>
      <w:bookmarkStart w:id="19" w:name="__RefHeading___Toc515766852"/>
      <w:bookmarkEnd w:id="19"/>
      <w:r>
        <w:rPr/>
        <w:t>2.2  Состояние животноводства и его зоотехническая оценка</w:t>
      </w:r>
    </w:p>
    <w:p>
      <w:pPr>
        <w:pStyle w:val="Normal"/>
        <w:jc w:val="both"/>
        <w:rPr/>
      </w:pPr>
      <w:r>
        <w:rPr/>
        <w:t>Главной отраслью СХПК Агрофирмы " Чартолы " является молочное скотоводство. Поголовье скота представлено черно-пестрой породой. Нетелей для ремонта дойного стада выращивают на одном из отделений хозяйства-ферме Белоглазово, куда перевозят с других отделений молодняк старше 3 месяцев.</w:t>
      </w:r>
    </w:p>
    <w:p>
      <w:pPr>
        <w:pStyle w:val="Normal"/>
        <w:jc w:val="both"/>
        <w:rPr/>
      </w:pPr>
      <w:r>
        <w:rPr/>
        <w:t>Освещение животноводческих помещений искусственное и естественное.</w:t>
      </w:r>
    </w:p>
    <w:p>
      <w:pPr>
        <w:pStyle w:val="Normal"/>
        <w:jc w:val="both"/>
        <w:rPr/>
      </w:pPr>
      <w:r>
        <w:rPr/>
        <w:t>Раздача кормов осуществляется кормораздатчиком КТУ-10. Для поения животных используют чашечные автоматические поилки. Доение на всех отделениях хозяйства машинное. Для доения используются двухтактные доильные аппараты "Майга".</w:t>
      </w:r>
    </w:p>
    <w:p>
      <w:pPr>
        <w:pStyle w:val="Normal"/>
        <w:jc w:val="both"/>
        <w:rPr/>
      </w:pPr>
      <w:r>
        <w:rPr/>
        <w:t>Удаление навоза из помещений для содержания животных осуществляют с помощью транспортера кругового движения.</w:t>
      </w:r>
    </w:p>
    <w:p>
      <w:pPr>
        <w:pStyle w:val="Normal"/>
        <w:jc w:val="both"/>
        <w:rPr/>
      </w:pPr>
      <w:r>
        <w:rPr/>
        <w:t>Содержание коров в летний период пастбищное.</w:t>
      </w:r>
    </w:p>
    <w:p>
      <w:pPr>
        <w:pStyle w:val="Normal"/>
        <w:jc w:val="both"/>
        <w:rPr/>
      </w:pPr>
      <w:r>
        <w:rPr/>
        <w:t>На каждой ферме есть профилакторий для телят, где их содержат в индивидуальных деревянных клетках до 10-дневного возраста. Затем их переводят в телятник, расположенный на территории отделения, и содержат в станках по 8-10 голов.</w:t>
      </w:r>
    </w:p>
    <w:p>
      <w:pPr>
        <w:pStyle w:val="Normal"/>
        <w:jc w:val="both"/>
        <w:rPr/>
      </w:pPr>
      <w:r>
        <w:rPr/>
        <w:t>На каждой мелочно-товарной ферме ежемесячно проводятся контрольные дойки.</w:t>
      </w:r>
    </w:p>
    <w:p>
      <w:pPr>
        <w:pStyle w:val="Normal"/>
        <w:jc w:val="both"/>
        <w:rPr/>
      </w:pPr>
      <w:r>
        <w:rPr/>
        <w:t>Из данных о структуре стада видно, что наибольший удельный вес приходится на дойное поголовье. В частности, 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Normal"/>
        <w:jc w:val="both"/>
        <w:rPr/>
      </w:pPr>
      <w:r>
        <w:rPr/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Heading2"/>
        <w:jc w:val="both"/>
        <w:rPr/>
      </w:pPr>
      <w:bookmarkStart w:id="20" w:name="__RefHeading___Toc515766853"/>
      <w:bookmarkEnd w:id="20"/>
      <w:r>
        <w:rPr/>
        <w:t>2.3 Материалы и методы исследования.</w:t>
      </w:r>
    </w:p>
    <w:p>
      <w:pPr>
        <w:pStyle w:val="Normal"/>
        <w:jc w:val="both"/>
        <w:rPr/>
      </w:pPr>
      <w:r>
        <w:rPr/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jc w:val="both"/>
        <w:rPr/>
      </w:pPr>
      <w:r>
        <w:rPr/>
        <w:t>Для выполнения поставленных задач мной был подобран ряд общих и специальных методов исследования. Они вклю</w:t>
        <w:softHyphen/>
        <w:t>чали в себя анализ причин возникновения бронхопневмонии в хозяйстве, клинические и лабораторные исследования.</w:t>
      </w:r>
    </w:p>
    <w:p>
      <w:pPr>
        <w:pStyle w:val="Normal"/>
        <w:jc w:val="both"/>
        <w:rPr/>
      </w:pPr>
      <w:r>
        <w:rPr/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jc w:val="both"/>
        <w:rPr/>
      </w:pPr>
      <w:r>
        <w:rPr/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jc w:val="both"/>
        <w:rPr/>
      </w:pPr>
      <w:r>
        <w:rPr/>
        <w:t>Были проведены гематологические и биохимические иссле</w:t>
        <w:softHyphen/>
        <w:t>дования крови телят до и после лечения. Исследования крови проводились в условиях Приозерской ветлаборатории. Проведены бактериологические исследова</w:t>
        <w:softHyphen/>
        <w:t>ния патматериала, взятого от павшего теленка на исклю</w:t>
        <w:softHyphen/>
        <w:t>чение инфекции.</w:t>
      </w:r>
    </w:p>
    <w:p>
      <w:pPr>
        <w:pStyle w:val="Normal"/>
        <w:jc w:val="both"/>
        <w:rPr/>
      </w:pPr>
      <w:r>
        <w:rPr/>
        <w:t>Для лечения больных телят в хозяйстве использовали препарат Фармазин- 50, тривитамин, дополнительно к этим методом нами предложено применение аутогемотерапии.</w:t>
      </w:r>
    </w:p>
    <w:p>
      <w:pPr>
        <w:pStyle w:val="Normal"/>
        <w:jc w:val="both"/>
        <w:rPr/>
      </w:pPr>
      <w:r>
        <w:rPr/>
        <w:t>Фармазин-50- антимикробный препарат широкого спектра действия, представляет из себя инъекционный раствор антибиотика тилозина. Он активен в отношении большинства граммотрицательных и граммположительных микроорганизмов, в том числе протея, эшерихий, сальмонелл, стрептококков и стафилококков. При введении его внутримышечно терапевтическая концентрация в крови сохраняется в течение 24 часов. Такое применение препарата является рациональным с точки зрения использования рабочего времени ветеринарного врача, кроме того, применение этого препарата дает положительный результат при лечении бронхопневмонии телят в данном хозяйстве. Как видно из пункта 2.10, применение данного препарата в сочетании с тривитамином, который используется как средство заместительной терапии, является экономически целесообразным.</w:t>
      </w:r>
    </w:p>
    <w:p>
      <w:pPr>
        <w:pStyle w:val="Normal"/>
        <w:jc w:val="both"/>
        <w:rPr/>
      </w:pPr>
      <w:r>
        <w:rPr/>
        <w:t>С целью повышения эффективности лечебных мероприятий, проводимых при бронхопневмонии телят, нами было предложено применение аутогемотерапии, как указывалось выше. Этот метод является достаточно доступным и дешевым, так как практически не требует никаких дополнительных материальных затрат. При выборе данного метода лечения мы руководствовались главным образом возможностями данного хозяйства.</w:t>
      </w:r>
    </w:p>
    <w:p>
      <w:pPr>
        <w:pStyle w:val="Normal"/>
        <w:jc w:val="both"/>
        <w:rPr/>
      </w:pPr>
      <w:r>
        <w:rPr/>
        <w:t>Для учета проведенных мероприятий учитывали средне</w:t>
        <w:softHyphen/>
        <w:t>суточный прирост живой массы телят, изменения гематоло</w:t>
        <w:softHyphen/>
        <w:t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1" w:name="__RefHeading___Toc515766854"/>
      <w:bookmarkEnd w:id="21"/>
      <w:r>
        <w:rPr/>
        <w:t>2.4 Результаты исследований</w:t>
      </w:r>
    </w:p>
    <w:p>
      <w:pPr>
        <w:pStyle w:val="Normal"/>
        <w:jc w:val="both"/>
        <w:rPr/>
      </w:pPr>
      <w:r>
        <w:rPr/>
        <w:t xml:space="preserve">Клинический опыт проводился СХПК Агрофирма " Чартолы " Тюкалинскго района Омской области  создан на базе бывшего совхоза "Приозерский".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Перед проведением опыта были проведены исследования по выяснению причин возникновения бронхопневмонии у телят. В результате чего было выявлено, что в антенотальный период происходило нарушение условий кормления и ухода за стельными коровами. Животные содержались в типовом коровнике, на привязи, без подстилки, не пользовались моционом, ультрафиолетовое облучение отсутствовало, отмечались сквозняки, повышенное содержание вредных газов. Вакцинация коров-матерей против бытовой инфекции (сальмонеллеза, диплококкоза и колибактериоза), а также витаминизация в последний месяц стельности – отсутствует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Телята содержатся со дня рождения до 10-дневного возраста в индивидуальных деревянных клетках, расположенных под открытым небом на территории родильного отделения. В этот период их выпаивают сначала молозивом, а затем молоком от матери. У многих телят развивается простая форма диспепсии из-за погрешностей в кормлении.</w:t>
      </w:r>
    </w:p>
    <w:p>
      <w:pPr>
        <w:pStyle w:val="Normal"/>
        <w:jc w:val="both"/>
        <w:rPr/>
      </w:pPr>
      <w:r>
        <w:rPr/>
        <w:t>По достижении 10-дневного возраста телят переводят в групповые станки, расположенные в закрытых помещениях также на территории родильного отделения. В этот период их продолжают выпаивать молоком и начинают приучать к концентрированным и грубым кормам.</w:t>
      </w:r>
    </w:p>
    <w:p>
      <w:pPr>
        <w:pStyle w:val="Normal"/>
        <w:jc w:val="both"/>
        <w:rPr/>
      </w:pPr>
      <w:r>
        <w:rPr/>
        <w:t>По достижении 1 месяца телят переводят в групповые станки, расположенные на территории родильного отделения под открытым небом. Там их содержат группами до 10 голов. Группы формируются по мере поступления с учетом возраста и живой массы.</w:t>
      </w:r>
    </w:p>
    <w:p>
      <w:pPr>
        <w:pStyle w:val="Normal"/>
        <w:jc w:val="both"/>
        <w:rPr/>
      </w:pPr>
      <w:r>
        <w:rPr/>
        <w:t>Возникло данное заболевание сразу у большого количества животных в конце августа 1999 года, что было связано с резкой сменой погодных условий: после жаркого засушливого лета начались дожди, резко понизилась температура воздуха. Заболевали телята в возрасте 2,5-3 месяцев, которые к тому времени все еще содержались в групповых станках, расположенных по открытым небом, и не были переведены в теплые помещения.</w:t>
      </w:r>
    </w:p>
    <w:p>
      <w:pPr>
        <w:pStyle w:val="Normal"/>
        <w:jc w:val="both"/>
        <w:rPr>
          <w:sz w:val="28"/>
        </w:rPr>
      </w:pPr>
      <w:r>
        <w:rPr/>
        <w:t>Важно отметить, что все заболевшие бронхопневмонией телята раньше переболели диспепсией, то есть в возникновении бронхопневмонии важную роль играет такой фактор, как снижение общей резистентности организма в результате перенесенного ранее заболевания.</w:t>
      </w:r>
    </w:p>
    <w:p>
      <w:pPr>
        <w:pStyle w:val="Normal"/>
        <w:jc w:val="both"/>
        <w:rPr>
          <w:lang w:val="en-US"/>
        </w:rPr>
      </w:pPr>
      <w:r>
        <w:rPr>
          <w:rFonts w:eastAsia="Arial"/>
        </w:rPr>
        <w:t xml:space="preserve">     </w:t>
      </w:r>
      <w:r>
        <w:rPr/>
        <w:t>Были проведены исследования микроклимата в телятнике, а также проведен анализ рационов у коров-матерей и теля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5 Данные микроклимата в телятник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40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орм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нные, полученные собственными исследования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оводород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миак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ая влажность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крофобная обсемененность,1000 микрофобних тел в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6 Анализ рациона сухостойных коров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795"/>
        <w:gridCol w:w="1218"/>
        <w:gridCol w:w="1218"/>
        <w:gridCol w:w="1218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6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7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,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12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/>
      </w:pPr>
      <w:r>
        <w:rPr/>
        <w:t>Табл. 7 Анализ рациона телят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795"/>
        <w:gridCol w:w="1218"/>
        <w:gridCol w:w="1218"/>
        <w:gridCol w:w="121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я данные таблиц 5, 6, 7 следует сделать вывод, что помимо ненормированных условий содержания телят, а это низкая температура и высокая влажность, повышенная в 2,5 раза концентрация сероводорода и аммиака и в 10 раз увеличена микробная загрязненность, также ненормированные были рационы кормления стельных сухостойных коров и молодняка. Рацион стельных сухостойных коров особенно не сбалансирован по основным питательным вещества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2" w:name="__RefHeading___Toc515766855"/>
      <w:bookmarkEnd w:id="22"/>
      <w:r>
        <w:rPr/>
        <w:t>2.5 Клинические признаки</w:t>
      </w:r>
    </w:p>
    <w:p>
      <w:pPr>
        <w:pStyle w:val="Normal"/>
        <w:jc w:val="both"/>
        <w:rPr/>
      </w:pPr>
      <w:r>
        <w:rPr/>
        <w:t>У заболевших телят отмечалось общее угнетение, пониженная реакция на раздражители, повышенная температура тела (до 39,9-40,5°С), учащение пульса до 96-116 ударов в минуту, учащение дыхания до 32-40 дыхательных движений в минуту.</w:t>
      </w:r>
    </w:p>
    <w:p>
      <w:pPr>
        <w:pStyle w:val="Style7"/>
        <w:keepNext w:val="true"/>
        <w:jc w:val="both"/>
        <w:rPr/>
      </w:pPr>
      <w:bookmarkStart w:id="23" w:name="_Ref474151221"/>
      <w:bookmarkStart w:id="24" w:name="_Ref474151312"/>
      <w:r>
        <w:rPr/>
        <w:t xml:space="preserve">Табл. </w:t>
      </w:r>
      <w:bookmarkEnd w:id="23"/>
      <w:r>
        <w:rPr/>
        <w:t>8 Результаты клинических исследований больных животных</w:t>
      </w:r>
      <w:bookmarkEnd w:id="24"/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559"/>
        <w:gridCol w:w="1418"/>
        <w:gridCol w:w="189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ы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ь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телят наблюдалась адинамия, шерстный покров был взъерошен. Лимфатические узлы  при пальпации: подчелюстные не пальпируются, предлопаточные и коленной складки подвижные, безболезненные, упругой консистенции, местная температура не повышена. Конъюнктива гиперемирована, слегка отечна.</w:t>
      </w:r>
    </w:p>
    <w:p>
      <w:pPr>
        <w:pStyle w:val="Normal"/>
        <w:jc w:val="both"/>
        <w:rPr/>
      </w:pPr>
      <w:r>
        <w:rPr/>
        <w:t>При исследовании области сердца и сердечного толчка отклонений от нормы не обнаружено, границы сердца не изменены, при аускультации у некоторых телят отмечалось усиление первого .она. Пульс ритмичный, учащенный, жесткий, хорошего наполнения, величина пульсовой волны большая, спадает умеренно.</w:t>
      </w:r>
    </w:p>
    <w:p>
      <w:pPr>
        <w:pStyle w:val="Normal"/>
        <w:jc w:val="both"/>
        <w:rPr/>
      </w:pPr>
      <w:r>
        <w:rPr/>
        <w:t>Основные изменения отмечались при исследовании органов дыхания. При осмотре больных телят выявлено появление характерного поверхностного дыхания, затем по мере раз</w:t>
        <w:softHyphen/>
        <w:t>вития заболевания у телят отмечалась одышка, чаще смешан</w:t>
        <w:softHyphen/>
        <w:t>ная с преобладанием брюшного типа дыхания. На 3-4 день заболевания появлялись носовые истечения: прозрачные, обильные. В начале болезни появляется сухой и болезненный кашель, непродолжительный, затем влажный, продолжительный, безболезненный.</w:t>
      </w:r>
    </w:p>
    <w:p>
      <w:pPr>
        <w:pStyle w:val="Normal"/>
        <w:jc w:val="both"/>
        <w:rPr/>
      </w:pPr>
      <w:r>
        <w:rPr/>
        <w:t>При перкуссии изменений задней границы легких не отме</w:t>
        <w:softHyphen/>
        <w:t>чалось. При аускультации хорошо прослушивались хрипы в бронхах и в легких, сухие хрипы с течением времени и развитием заболевания переходили во влажные.</w:t>
      </w:r>
    </w:p>
    <w:p>
      <w:pPr>
        <w:pStyle w:val="Normal"/>
        <w:jc w:val="both"/>
        <w:rPr>
          <w:lang w:val="en-US"/>
        </w:rPr>
      </w:pPr>
      <w:r>
        <w:rPr/>
        <w:t>Прием корма и воды не нарушен, но аппетит заметно по</w:t>
        <w:softHyphen/>
        <w:t>нижен, акт жевания вялый, жвачка и отрыжка редкие.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  <w:bookmarkStart w:id="25" w:name="_Ref474151398"/>
      <w:bookmarkStart w:id="26" w:name="_Ref474151398"/>
    </w:p>
    <w:p>
      <w:pPr>
        <w:pStyle w:val="Heading2"/>
        <w:jc w:val="both"/>
        <w:rPr/>
      </w:pPr>
      <w:bookmarkStart w:id="27" w:name="_Ref474151398"/>
      <w:bookmarkStart w:id="28" w:name="__RefHeading___Toc515766856"/>
      <w:bookmarkEnd w:id="28"/>
      <w:r>
        <w:rPr/>
        <w:t>2.6 Результаты лабораторных исследований крови телят</w:t>
      </w:r>
      <w:bookmarkEnd w:id="27"/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29" w:name="_Ref474151056"/>
      <w:r>
        <w:rPr/>
        <w:t xml:space="preserve">Табл. </w:t>
      </w:r>
      <w:bookmarkEnd w:id="29"/>
      <w:r>
        <w:rPr/>
        <w:t>9 Гематологические показатели крови теля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"/>
        <w:gridCol w:w="763"/>
        <w:gridCol w:w="850"/>
        <w:gridCol w:w="1134"/>
        <w:gridCol w:w="425"/>
        <w:gridCol w:w="567"/>
        <w:gridCol w:w="709"/>
        <w:gridCol w:w="567"/>
        <w:gridCol w:w="709"/>
        <w:gridCol w:w="567"/>
        <w:gridCol w:w="567"/>
        <w:gridCol w:w="5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руппа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исследовани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моглобин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ритроциты, мл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йкоциты, тыс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йтрофи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</w:tr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ыт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Style7"/>
        <w:keepNext w:val="true"/>
        <w:jc w:val="both"/>
        <w:rPr/>
      </w:pPr>
      <w:bookmarkStart w:id="30" w:name="_Ref474151065"/>
      <w:r>
        <w:rPr/>
        <w:t xml:space="preserve">Табл. </w:t>
      </w:r>
      <w:bookmarkEnd w:id="30"/>
      <w:r>
        <w:rPr/>
        <w:t>10 Биохимические показатели крови теля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1276"/>
        <w:gridCol w:w="1275"/>
        <w:gridCol w:w="1276"/>
        <w:gridCol w:w="1559"/>
        <w:gridCol w:w="1701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сслед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ротин,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ьций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сфор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. Щелочность, об %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. Белок, г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</w:tr>
      <w:tr>
        <w:trPr>
          <w:trHeight w:val="7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При гематологическом исследовании крови больных телят были выявлены значительные изменения, указывающие на наличие острого воспалительного процесса в организме животных. Результаты анализов крови приведены вТабл.9,Табл 10.</w:t>
      </w:r>
    </w:p>
    <w:p>
      <w:pPr>
        <w:pStyle w:val="2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В частности, отмечено увеличение общего количества лейкоцитов на 69 %, снижение количества эритроцитов на 29,5 %, а также количества гемоглобина на 36 </w:t>
      </w:r>
      <w:r>
        <w:rPr>
          <w:i/>
        </w:rPr>
        <w:t>%,</w:t>
      </w:r>
      <w:r>
        <w:rPr/>
        <w:t xml:space="preserve"> Также отмечается нейтрофилия со сдвигом ядра влево.</w:t>
      </w:r>
    </w:p>
    <w:p>
      <w:pPr>
        <w:pStyle w:val="Normal"/>
        <w:jc w:val="both"/>
        <w:rPr/>
      </w:pPr>
      <w:r>
        <w:rPr/>
        <w:t>При биохимическом исследовании крови больных телят отмечено снижение уровня каротина на 27 %, кальция на 34 %, фосфора на 21 %.Повышена резервная щелочность и понижено содержание общего белка в сыворотке крови. Такие изменения свидетельствуют о снижении уровня обмена веществ и глубоком нарушении обмена веществ. Это связано в первую очередь с нарушением баланса питательных веществ в  рационах телят, а также снижением уровня газообмена в тканях организма телят, что вызвано нарушениями в функционировании легочной ткани.</w:t>
      </w:r>
    </w:p>
    <w:p>
      <w:pPr>
        <w:pStyle w:val="Heading2"/>
        <w:jc w:val="both"/>
        <w:rPr/>
      </w:pPr>
      <w:bookmarkStart w:id="31" w:name="__RefHeading___Toc515766857"/>
      <w:bookmarkEnd w:id="31"/>
      <w:r>
        <w:rPr/>
        <w:t>2.7 Патологоанатомические изменения</w:t>
      </w:r>
    </w:p>
    <w:p>
      <w:pPr>
        <w:pStyle w:val="Normal"/>
        <w:jc w:val="both"/>
        <w:rPr/>
      </w:pPr>
      <w:r>
        <w:rPr/>
        <w:t>Было произведено вскрытие павшего теленка, возраст 3 месяца. Прижизненный диагноз- бронхопневмония- при вскрытии подтвердился.</w:t>
      </w:r>
    </w:p>
    <w:p>
      <w:pPr>
        <w:pStyle w:val="Normal"/>
        <w:jc w:val="both"/>
        <w:rPr/>
      </w:pPr>
      <w:r>
        <w:rPr/>
        <w:t>При наружном осмотре трупа заметно сильное истощение – ребра легко посчитать, не ощупывая их, надглазничные ямки запавшие, анус глубоко втянут, видимые слизисты оболочки синюшного цвета.</w:t>
      </w:r>
    </w:p>
    <w:p>
      <w:pPr>
        <w:pStyle w:val="Normal"/>
        <w:jc w:val="both"/>
        <w:rPr/>
      </w:pPr>
      <w:r>
        <w:rPr/>
        <w:t>При внутреннем осмотре установлено: слизистая оболочка трахеи розового цвета, гладкая, блестящая. Слизистая оболочка бронхов ярко-розового цвета, гладкая, блестящая, в просвете содержится мутная жидкость. Легкие тестоватой консистенции, местами- очаги уплотнения в верхушечных долях. Цвет ярко-розовый, с очагами сине-красного цвета, или желто-бурого оттенка. Кусочки воспаленных участков легкого тяжело плавают в воде, на разрезе очагов выделяется пенистая мутная жидкость светлого цвета. Бронхиальные лимфатические узлы увеличены, серо-желтого цвета, полнокровны. Сердечная мышца дряблая, серого цвета. Печень увеличена в объеме.</w:t>
      </w:r>
    </w:p>
    <w:p>
      <w:pPr>
        <w:pStyle w:val="Heading2"/>
        <w:jc w:val="both"/>
        <w:rPr/>
      </w:pPr>
      <w:bookmarkStart w:id="32" w:name="__RefHeading___Toc515766858"/>
      <w:bookmarkEnd w:id="32"/>
      <w:r>
        <w:rPr/>
        <w:t>2.8 Диагноз и дифференциальный диагноз</w:t>
      </w:r>
    </w:p>
    <w:p>
      <w:pPr>
        <w:pStyle w:val="Normal"/>
        <w:jc w:val="both"/>
        <w:rPr/>
      </w:pPr>
      <w:r>
        <w:rPr/>
        <w:t>При постановке диагноза учитывали данные анамнеза, клинических исследований, результатов гематологических и биохимических исследований крови больных телят. Данные вскрытия павшего теленка, результаты бактериологического исследования патологического материала от павшего теленка также были учтены при постановке окончательного диагноза.</w:t>
      </w:r>
    </w:p>
    <w:p>
      <w:pPr>
        <w:pStyle w:val="Heading2"/>
        <w:jc w:val="both"/>
        <w:rPr/>
      </w:pPr>
      <w:bookmarkStart w:id="33" w:name="__RefHeading___Toc515766859"/>
      <w:bookmarkEnd w:id="33"/>
      <w:r>
        <w:rPr/>
        <w:t>2.9 Результаты лечебных мероприятий</w:t>
      </w:r>
    </w:p>
    <w:p>
      <w:pPr>
        <w:pStyle w:val="Normal"/>
        <w:jc w:val="both"/>
        <w:rPr/>
      </w:pPr>
      <w:r>
        <w:rPr/>
        <w:t>С целью изучения эффективности предложенного нами лечения из общего количества телят, больных бронхопневмонией, было выделено две группы животных. Группы созданы по принципу аналогов- возраст 3 месяца на начало опыта, средняя масса тела составляла 78 кг. Условия содержания и кормления были идентичны.</w:t>
      </w:r>
    </w:p>
    <w:p>
      <w:pPr>
        <w:pStyle w:val="Normal"/>
        <w:jc w:val="both"/>
        <w:rPr/>
      </w:pPr>
      <w:r>
        <w:rPr/>
        <w:t>Схемы лечения контрольной и опытной групп представлены в Табл. 11.</w:t>
      </w:r>
    </w:p>
    <w:p>
      <w:pPr>
        <w:pStyle w:val="Normal"/>
        <w:jc w:val="both"/>
        <w:rPr/>
      </w:pPr>
      <w:r>
        <w:rPr/>
        <w:t>В  первой группе для лечения в качестве заместительной терапии применяли препарат тривитамин.</w:t>
      </w:r>
    </w:p>
    <w:p>
      <w:pPr>
        <w:pStyle w:val="Normal"/>
        <w:jc w:val="both"/>
        <w:rPr/>
      </w:pPr>
      <w:r>
        <w:rPr/>
        <w:t>Фармазин-50- это антимикробный препарат широкого спектра действия, в состав которого входит антибиотик тилозин. Его назначали телятам с целью подавления условно-патогенной микрофлоры. Данный препарат активен в отношении большинства грамотрицательных и грамположительных микроорганизмов, в т.ч. протея, эшерихий, сальмонелл, стрептококков и стафилококков.</w:t>
      </w:r>
    </w:p>
    <w:p>
      <w:pPr>
        <w:pStyle w:val="Normal"/>
        <w:jc w:val="both"/>
        <w:rPr/>
      </w:pPr>
      <w:r>
        <w:rPr/>
        <w:t>При внутримышечном введении препарат хорошо проникает во многие органы и ткани. После однократной инъекции терапевтическая концентрация препарата в крови сохраня</w:t>
        <w:softHyphen/>
        <w:t>ется на протяжении 24 часов после введения. Поэтому препарат вводили один раз в сутки, внутримышечно, в дозе 4 м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34" w:name="_Ref474149132"/>
      <w:r>
        <w:rPr/>
        <w:t>Табл. 1</w:t>
      </w:r>
      <w:bookmarkEnd w:id="34"/>
      <w:r>
        <w:rPr/>
        <w:t>1 Схема лечения больных бронхопневмонией телят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463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ема применения препара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соб примен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 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9 дн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дней</w:t>
            </w:r>
          </w:p>
        </w:tc>
      </w:tr>
      <w:tr>
        <w:trPr>
          <w:trHeight w:val="234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6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итрированная аутокровь 3 раза через 48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средства заместительной терапии в хозяйст</w:t>
        <w:softHyphen/>
        <w:t>ве применяли тривитамин, 1 мл препарата содержит: вита</w:t>
        <w:softHyphen/>
        <w:t>мина А 15000</w:t>
      </w:r>
      <w:r>
        <w:rPr>
          <w:lang w:val="en-US"/>
        </w:rPr>
        <w:t xml:space="preserve"> ME,</w:t>
      </w:r>
      <w:r>
        <w:rPr/>
        <w:t xml:space="preserve"> витамина Д 19990</w:t>
      </w:r>
      <w:r>
        <w:rPr>
          <w:lang w:val="en-US"/>
        </w:rPr>
        <w:t xml:space="preserve"> ME,</w:t>
      </w:r>
      <w:r>
        <w:rPr/>
        <w:t xml:space="preserve"> витамина Е- 10 мг. Комбинация витаминов в препарате тривитамин действует синергически на повышение устойчивости против инфекци</w:t>
        <w:softHyphen/>
        <w:t>онных заболеваний и болезней молодняка, способствует росту молодняка, что особенно важно при дисбалансе пи</w:t>
        <w:softHyphen/>
        <w:t>тательных веществ в рационе и заболеваниях органов ды</w:t>
        <w:softHyphen/>
        <w:t>хания.</w:t>
      </w:r>
    </w:p>
    <w:p>
      <w:pPr>
        <w:pStyle w:val="Normal"/>
        <w:jc w:val="both"/>
        <w:rPr/>
      </w:pPr>
      <w:r>
        <w:rPr/>
        <w:t>Во второй, опытной, группе, дополнительно к средствам, применяемым в хозяйстве, использовали аутогемотерапию, как патогенетическое средство терапии. Аутогемотерапия - очень доступное и дешевое средство лечения. Первую инъек</w:t>
        <w:softHyphen/>
        <w:t>цию аутокрови делали на 2-3 день лечения другими средст</w:t>
        <w:softHyphen/>
        <w:t>вами, когда температура тела у теленка устанавливалась в пределах нормы. Кровь брали из яремной вены с соблю</w:t>
        <w:softHyphen/>
        <w:t>дением правил асептики и сразу же вводили подкожно в область предплечья, в дозе 5 мл; через 48 часов вводили подкожно в той же дозе, но с другой стороны. Третье введение проводили через 48 часов после второго введения в той же дозе. Каждое введение делали в первой половине дня. Повышения температуры тела и учащения дыхания и сердцебиения после инъекции не отмечалось. На месте введения крови наблюдалась припухлость, которая расса</w:t>
        <w:softHyphen/>
        <w:t>сывалась в течение 24 часов.</w:t>
      </w:r>
    </w:p>
    <w:p>
      <w:pPr>
        <w:pStyle w:val="Style7"/>
        <w:jc w:val="both"/>
        <w:rPr/>
      </w:pPr>
      <w:bookmarkStart w:id="35" w:name="_Ref474148727"/>
      <w:r>
        <w:rPr/>
        <w:t xml:space="preserve">Табл. </w:t>
      </w:r>
      <w:bookmarkEnd w:id="35"/>
      <w:r>
        <w:rPr/>
        <w:t>12</w:t>
      </w:r>
      <w:r>
        <w:rPr>
          <w:lang w:val="en-US"/>
        </w:rPr>
        <w:t xml:space="preserve"> Результаты лечебных мероприяти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ол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здоров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уточные привесы, к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анным  Табл. 12 среднесуточные приросты живой массы у опытной группы телят на </w:t>
      </w:r>
      <w:r>
        <w:rPr>
          <w:lang w:val="en-US"/>
        </w:rPr>
        <w:t>20</w:t>
      </w:r>
      <w:r>
        <w:rPr/>
        <w:t xml:space="preserve"> % выше, чем у телят контрольной группы. При этом в опытной группе выздоровели 100 </w:t>
      </w:r>
      <w:r>
        <w:rPr>
          <w:i/>
        </w:rPr>
        <w:t>%</w:t>
      </w:r>
      <w:r>
        <w:rPr/>
        <w:t xml:space="preserve"> телят, в отличие от контрольной, в которой падеж телят составил 20 %.</w:t>
      </w:r>
    </w:p>
    <w:p>
      <w:pPr>
        <w:pStyle w:val="Normal"/>
        <w:jc w:val="both"/>
        <w:rPr/>
      </w:pPr>
      <w:r>
        <w:rPr/>
        <w:t>После лечения больных телят в обеих группах отмечены изменения гематологических и биохимических показателей крови (Табл.9,Табл 10).</w:t>
      </w:r>
    </w:p>
    <w:p>
      <w:pPr>
        <w:pStyle w:val="Normal"/>
        <w:jc w:val="both"/>
        <w:rPr/>
      </w:pPr>
      <w:r>
        <w:rPr/>
        <w:t>Повторно кровь бралась после клинического выздоровления больных телят. Из п 2.6 «Результаты лабораторных исследований крови телят» видно, что в крови телят первой группы повысилось содержание гемоглобина, количества эритроцитов. Количество лейкоцитов снизилось до физиологической нормы, отсутствуют юные формы нейтрофилов,</w:t>
      </w:r>
    </w:p>
    <w:p>
      <w:pPr>
        <w:pStyle w:val="Normal"/>
        <w:jc w:val="both"/>
        <w:rPr/>
      </w:pPr>
      <w:r>
        <w:rPr/>
        <w:t>В крови телят опытной второй группы отмечено повышение содержания гемоглобина, количества эритроцитов. Изменения в лейкоцитарной формуле аналогичны таковым в первой группе.</w:t>
      </w:r>
    </w:p>
    <w:p>
      <w:pPr>
        <w:pStyle w:val="Normal"/>
        <w:jc w:val="both"/>
        <w:rPr/>
      </w:pPr>
      <w:r>
        <w:rPr/>
        <w:t>Также произошли существенные изменения в биохимических показателях крови телят после их выздоровления. У выздоровевших телят отмечается повышение содержания общего белка, кальция.</w:t>
      </w:r>
    </w:p>
    <w:p>
      <w:pPr>
        <w:pStyle w:val="Normal"/>
        <w:jc w:val="both"/>
        <w:rPr/>
      </w:pPr>
      <w:r>
        <w:rPr/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Heading2"/>
        <w:jc w:val="both"/>
        <w:rPr>
          <w:lang w:val="en-US"/>
        </w:rPr>
      </w:pPr>
      <w:bookmarkStart w:id="36" w:name="__RefHeading___Toc515766860"/>
      <w:bookmarkEnd w:id="36"/>
      <w:r>
        <w:rPr/>
        <w:t>2.10 Экономическая эффективность методов лечения бронхопневмонии телят</w:t>
      </w:r>
    </w:p>
    <w:p>
      <w:pPr>
        <w:pStyle w:val="Normal"/>
        <w:jc w:val="both"/>
        <w:rPr/>
      </w:pPr>
      <w:r>
        <w:rPr/>
        <w:t>При определении экономической эффективности в каждой группе учитывали заболеваемость, прирост живой массы, затраты на медикаменты.</w:t>
      </w:r>
    </w:p>
    <w:p>
      <w:pPr>
        <w:pStyle w:val="Normal"/>
        <w:spacing w:before="180" w:after="0"/>
        <w:jc w:val="both"/>
        <w:rPr>
          <w:b/>
          <w:b/>
        </w:rPr>
      </w:pPr>
      <w:r>
        <w:rPr>
          <w:b/>
        </w:rPr>
        <w:t>Затраты на проведение ветеринар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лечения бронхопневмонии  телят в хозяйстве исполь</w:t>
        <w:softHyphen/>
        <w:t>зуется препарат Фармазин- 50. В 2000 году стоимость од</w:t>
        <w:softHyphen/>
        <w:t xml:space="preserve">ного флакона ( 50 мл) составила 80 руб. На одного теленка необходимо затратить: 4 мл- суточная доза, курс лечения 5 дней, т.е. на весь курс- </w:t>
      </w:r>
      <w:r>
        <w:rPr>
          <w:i/>
        </w:rPr>
        <w:t>20</w:t>
      </w:r>
      <w:r>
        <w:rPr/>
        <w:t xml:space="preserve"> мл. Стоимость такого лечения соста</w:t>
        <w:softHyphen/>
        <w:t>вит: (20 мл х 80 руб.): 50 мл = 32 руб. Всего в экснеременте участвовало 20 голов. 32 руб. х 20 гол. = 640 руб.</w:t>
      </w:r>
    </w:p>
    <w:p>
      <w:pPr>
        <w:pStyle w:val="Normal"/>
        <w:jc w:val="both"/>
        <w:rPr/>
      </w:pPr>
      <w:r>
        <w:rPr/>
        <w:t>В качестве средства заместительной терапии применя</w:t>
        <w:softHyphen/>
        <w:t>ется препарат Тривитамин. Стоимость 1 флакона - 180 руб. В 1 флаконе содержится 1000 мл препарата. На одного теленка  необходимо затратить: 9 мл- на весь курс ле</w:t>
        <w:softHyphen/>
        <w:t>чения, т.е.  (9 мл х 180 руб. ) : 1000 мл= 1,62 руб. 1,62 х 20гол. = 32,4 руб.</w:t>
      </w:r>
    </w:p>
    <w:p>
      <w:pPr>
        <w:pStyle w:val="Style7"/>
        <w:keepNext w:val="true"/>
        <w:jc w:val="both"/>
        <w:rPr/>
      </w:pPr>
      <w:r>
        <w:rPr/>
        <w:t>Табл. 13 Затраты на проведение ветеринарных мероприяти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938"/>
        <w:gridCol w:w="3827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трат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дно заболевшее животно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0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1 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2 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бщая сумма затрат составила: 640 руб. -+- 32,4 руб.=672,4 руб Определение экономической эффективности ветеринарных</w:t>
      </w:r>
    </w:p>
    <w:p>
      <w:pPr>
        <w:pStyle w:val="Normal"/>
        <w:jc w:val="both"/>
        <w:rPr/>
      </w:pPr>
      <w:r>
        <w:rPr/>
        <w:t xml:space="preserve">мероприятий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Для данного заболевания характерны следующие виды ущерба:</w:t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ОПЫТ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>
          <w:b/>
          <w:b/>
          <w:i/>
          <w:i/>
        </w:rPr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2   </w:t>
      </w:r>
      <w:r>
        <w:rPr/>
        <w:t xml:space="preserve">= </w:t>
      </w:r>
      <w:r>
        <w:rPr>
          <w:b/>
          <w:i/>
        </w:rPr>
        <w:t>10 х ( 0,4 - 0,28 ) х 7 х 40 = 336руб</w:t>
      </w:r>
      <w:r>
        <w:rPr/>
        <w:t>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2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336 : 10 = 33,6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3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Определение предотвращенного ущерба:</w:t>
      </w:r>
    </w:p>
    <w:p>
      <w:pPr>
        <w:pStyle w:val="Normal"/>
        <w:jc w:val="both"/>
        <w:rPr/>
      </w:pPr>
      <w:r>
        <w:rPr/>
        <w:t xml:space="preserve">1).Ущерб, предотвращенный при проведении лечебных мероприятий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336 = 4344 руб.</w:t>
      </w:r>
    </w:p>
    <w:p>
      <w:pPr>
        <w:pStyle w:val="TextBody"/>
        <w:jc w:val="both"/>
        <w:rPr/>
      </w:pPr>
      <w:r>
        <w:rPr/>
        <w:t xml:space="preserve">6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 xml:space="preserve">4344 – 672,4  = 3671,6 руб.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7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=   </w:t>
      </w:r>
      <w:r>
        <w:rPr>
          <w:b/>
          <w:i/>
        </w:rPr>
        <w:t>3671,6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5,4 руб</w:t>
      </w:r>
    </w:p>
    <w:p>
      <w:pPr>
        <w:pStyle w:val="Normal"/>
        <w:spacing w:lineRule="auto" w:line="37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КОНТРОЛЬ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падежа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 </w:t>
      </w:r>
      <w:r>
        <w:rPr>
          <w:b/>
          <w:i/>
          <w:smallCaps/>
        </w:rPr>
        <w:t>= М х Ж х Ц - Сф</w:t>
      </w:r>
      <w:r>
        <w:rPr/>
        <w:t>,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/>
        <w:t xml:space="preserve"> – количество павших голов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Ж</w:t>
      </w:r>
      <w:r>
        <w:rPr/>
        <w:t xml:space="preserve"> – живая масса одного теленка (кг)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Сф</w:t>
      </w:r>
      <w:r>
        <w:rPr/>
        <w:t xml:space="preserve"> – выручка от реализации шкур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</w:t>
      </w:r>
      <w:r>
        <w:rPr/>
        <w:t xml:space="preserve">= </w:t>
      </w:r>
      <w:r>
        <w:rPr>
          <w:b/>
          <w:i/>
        </w:rPr>
        <w:t>2 х 78 х 40 - 240 = 6000 руб.</w:t>
      </w:r>
    </w:p>
    <w:p>
      <w:pPr>
        <w:pStyle w:val="Normal"/>
        <w:spacing w:lineRule="auto" w:line="499"/>
        <w:ind w:firstLine="140"/>
        <w:jc w:val="both"/>
        <w:rPr/>
      </w:pPr>
      <w:r>
        <w:rPr/>
      </w:r>
    </w:p>
    <w:p>
      <w:pPr>
        <w:pStyle w:val="Normal"/>
        <w:spacing w:lineRule="auto" w:line="379"/>
        <w:jc w:val="both"/>
        <w:rPr/>
      </w:pPr>
      <w:r>
        <w:rPr>
          <w:b/>
        </w:rPr>
        <w:t>2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  <w:i/>
          <w:smallCaps/>
          <w:sz w:val="16"/>
          <w:vertAlign w:val="subscript"/>
        </w:rPr>
        <w:t xml:space="preserve">   </w:t>
      </w:r>
      <w:r>
        <w:rPr>
          <w:b/>
          <w:i/>
        </w:rPr>
        <w:t>= 8 х ( 0,4 - 0,28 ) х 10 х 40 = 384 руб.</w:t>
      </w:r>
    </w:p>
    <w:p>
      <w:pPr>
        <w:pStyle w:val="Normal"/>
        <w:spacing w:lineRule="auto" w:line="499"/>
        <w:ind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79"/>
        <w:jc w:val="both"/>
        <w:rPr>
          <w:b/>
          <w:b/>
        </w:rPr>
      </w:pPr>
      <w:r>
        <w:rPr>
          <w:b/>
        </w:rPr>
        <w:t>3.Ущерб от снижения племенной ценности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  <w:i/>
        </w:rPr>
        <w:t xml:space="preserve">= Му х (Цн - Цу) 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Му</w:t>
      </w:r>
      <w:r>
        <w:rPr/>
        <w:t xml:space="preserve"> – количество животных утративших племенную ценность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н</w:t>
      </w:r>
      <w:r>
        <w:rPr/>
        <w:t xml:space="preserve"> – цена реализации племенных животных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у</w:t>
      </w:r>
      <w:r>
        <w:rPr/>
        <w:t xml:space="preserve"> – цена реализации не племенных животных</w:t>
      </w:r>
      <w:r>
        <w:rPr>
          <w:b/>
          <w:i/>
        </w:rPr>
        <w:t xml:space="preserve"> 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/>
        <w:t xml:space="preserve">= </w:t>
      </w:r>
      <w:r>
        <w:rPr>
          <w:b/>
          <w:i/>
        </w:rPr>
        <w:t>2 х (1400 – 1000) = 800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Фактический ущер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= </w:t>
      </w: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2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3</w:t>
      </w:r>
    </w:p>
    <w:p>
      <w:pPr>
        <w:pStyle w:val="Normal"/>
        <w:spacing w:lineRule="auto" w:line="499"/>
        <w:jc w:val="both"/>
        <w:rPr>
          <w:b/>
          <w:b/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</w:rPr>
        <w:t xml:space="preserve"> </w:t>
      </w:r>
      <w:r>
        <w:rPr/>
        <w:t>- ущерб от падежа телят вследствие их заболевания</w:t>
      </w:r>
    </w:p>
    <w:p>
      <w:pPr>
        <w:pStyle w:val="Normal"/>
        <w:spacing w:lineRule="auto" w:line="499"/>
        <w:jc w:val="both"/>
        <w:rPr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</w:rPr>
        <w:t xml:space="preserve"> </w:t>
      </w:r>
      <w:r>
        <w:rPr/>
        <w:t>- ущерб от снижения живой массы телят вследствие их заболевания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</w:rPr>
        <w:t xml:space="preserve"> </w:t>
      </w:r>
      <w:r>
        <w:rPr/>
        <w:t>- ущерб от снижения племенной ценности</w:t>
      </w:r>
    </w:p>
    <w:p>
      <w:pPr>
        <w:pStyle w:val="Normal"/>
        <w:spacing w:lineRule="auto" w:line="499"/>
        <w:jc w:val="both"/>
        <w:rPr/>
      </w:pPr>
      <w:r>
        <w:rPr>
          <w:b/>
        </w:rPr>
        <w:t xml:space="preserve">У </w:t>
      </w:r>
      <w:r>
        <w:rPr/>
        <w:t xml:space="preserve">= </w:t>
      </w:r>
      <w:r>
        <w:rPr>
          <w:b/>
          <w:i/>
        </w:rPr>
        <w:t>6000 + 384 + 800  = 718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7184 : 10 = 718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6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7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8.Определение предотвращенного ущерба: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7184 = -2504 руб.</w:t>
      </w:r>
    </w:p>
    <w:p>
      <w:pPr>
        <w:pStyle w:val="Normal"/>
        <w:spacing w:before="8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9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-2504 – 672,4  = -3176,4 руб.</w:t>
      </w:r>
      <w:r>
        <w:rPr/>
        <w:t xml:space="preserve">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10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</w:t>
      </w:r>
      <w:r>
        <w:rPr>
          <w:b/>
          <w:i/>
        </w:rPr>
        <w:t>=   -3176,4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-4,7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описанной методики при расчете экономической эффективности лечения животных опытной и контрольной групп были получены следующие основные показатели</w:t>
      </w:r>
    </w:p>
    <w:p>
      <w:pPr>
        <w:pStyle w:val="Style7"/>
        <w:keepNext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Style7"/>
        <w:keepNext w:val="true"/>
        <w:jc w:val="both"/>
        <w:rPr>
          <w:b w:val="false"/>
          <w:b w:val="false"/>
        </w:rPr>
      </w:pPr>
      <w:r>
        <w:rPr/>
        <w:t>Табл. 14 Экономическая эффективность лечеб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709"/>
        <w:gridCol w:w="709"/>
        <w:gridCol w:w="708"/>
        <w:gridCol w:w="709"/>
        <w:gridCol w:w="851"/>
        <w:gridCol w:w="567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ечебная эфф-ть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в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уз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у </w:t>
            </w:r>
            <w:r>
              <w:rPr>
                <w:sz w:val="20"/>
              </w:rPr>
              <w:t>(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ремя лечения , дн.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17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У    </w:t>
      </w:r>
      <w:r>
        <w:rPr/>
        <w:t xml:space="preserve"> Ущерб от снижения живой массы телят вследствие их заболевания </w:t>
      </w:r>
    </w:p>
    <w:p>
      <w:pPr>
        <w:pStyle w:val="Normal"/>
        <w:jc w:val="both"/>
        <w:rPr/>
      </w:pPr>
      <w:r>
        <w:rPr>
          <w:b/>
          <w:i/>
          <w:sz w:val="20"/>
        </w:rPr>
        <w:t>Ку</w:t>
      </w:r>
      <w:r>
        <w:rPr/>
        <w:t xml:space="preserve">   Ущерб на одно заболевшие животное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0"/>
        </w:rPr>
        <w:t>Зв</w:t>
      </w:r>
      <w:r>
        <w:rPr/>
        <w:t xml:space="preserve">  Ветеринарные затраты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Куз </w:t>
      </w:r>
      <w:r>
        <w:rPr/>
        <w:t>Ветеринарные затраты на одно заболевшие животное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Пу  </w:t>
      </w:r>
      <w:r>
        <w:rPr/>
        <w:t>Определение предотвращенного ущерба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в  </w:t>
      </w:r>
      <w:r>
        <w:rPr/>
        <w:t>Расчет экономической эффективности лечения бронхопневмонии телят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р </w:t>
      </w:r>
      <w:r>
        <w:rPr/>
        <w:t>Определение экономической эффективности на 1 руб</w:t>
      </w:r>
    </w:p>
    <w:p>
      <w:pPr>
        <w:pStyle w:val="Normal"/>
        <w:spacing w:lineRule="auto" w:line="49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ВОДЫ</w:t>
      </w:r>
    </w:p>
    <w:p>
      <w:pPr>
        <w:pStyle w:val="Normal"/>
        <w:jc w:val="both"/>
        <w:rPr/>
      </w:pPr>
      <w:r>
        <w:rPr/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jc w:val="both"/>
        <w:rPr/>
      </w:pPr>
      <w:r>
        <w:rPr/>
        <w:t xml:space="preserve">Во время выполнения выпускной квалификационной работы </w:t>
      </w:r>
      <w:r>
        <w:rPr>
          <w:smallCaps/>
          <w:lang w:val="en-US"/>
        </w:rPr>
        <w:t>mhoю</w:t>
      </w:r>
      <w:r>
        <w:rPr>
          <w:smallCaps/>
        </w:rPr>
        <w:t xml:space="preserve"> </w:t>
      </w:r>
      <w:r>
        <w:rPr/>
        <w:t>был использован в качестве метода лечения такой метод, как аутогемотерапия. Этот метод не требует никаких дополнительных материальных затрат, но эффективность от такого лечения значительно выше: длительность переболевания снижается с 10 до 7 дней, снижается коэффициент летальности и вынужденного убоя, поэтому данный метод является перспективным, т.к.  он позволяет повысить эффек</w:t>
        <w:softHyphen/>
        <w:t>тивность лечения бронхопневмонии, снизить затраты на про</w:t>
        <w:softHyphen/>
        <w:t>ведение ветеринарных мероприятий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7" w:name="__RefHeading___Toc515766861"/>
      <w:bookmarkEnd w:id="37"/>
      <w:r>
        <w:rPr/>
        <w:t>3. Выводы и предл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болеваемость телят бронхопневмонией в СХПК Агрофирме "Чартолы" в 2000году составила </w:t>
      </w:r>
      <w:r>
        <w:rPr>
          <w:i/>
        </w:rPr>
        <w:t>16%-18%</w:t>
      </w:r>
      <w:r>
        <w:rPr/>
        <w:t xml:space="preserve">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</w:t>
      </w:r>
      <w:r>
        <w:rPr>
          <w:lang w:val="en-US"/>
        </w:rPr>
        <w:t>, на  фоне снижения общей резестентности организм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 стельных сухостойных коров особенно не сбалансирован по основным питательным веществам, что приводит рождению телят с пониженной резистентн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анализе рациона телят в возрасте 3 месяцев также установлено, что содержание всех питательных веществ в рационе не отвечает  нормам, что приводит к различным нару</w:t>
        <w:softHyphen/>
        <w:t>шениям обмена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нхопневмония у телят протекала остро и характери</w:t>
        <w:softHyphen/>
        <w:t>зовалась повышением температуры тела, снижением аппетита, кашлем, одышкой, серозно-катаральными истечениями из носовой полости.. При перкуссии устанавливали очаговые притупления легочного поля. При аускультации поля лег</w:t>
        <w:softHyphen/>
        <w:t>ких прослушивалось усиленное везикулярное дыхание, вла</w:t>
        <w:softHyphen/>
        <w:t>жные хр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следовании крови больных бронхопневмонией телят было установлено, что содержание гемоглобина ниже нор</w:t>
        <w:softHyphen/>
        <w:t>мы, значительно увеличено количество лейкоцитов, нейтрофильный лейкоцитоз со сдвигом ядра влево. Количество общего белка и кальция в сыворотке крови ниже нормы, резервная щелочность также ниже физиологической н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з был поставлен комплексно, с учетом данных анамнеза, клинических признаков, гематологических и биохимических исследований крови телят, бактериологи</w:t>
        <w:softHyphen/>
        <w:t>ческого исследования патологоанатомического материала от павшего тел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чения телят в хозяйстве применяют препараты: Фармазин-50 и тривитамин. Нами предложено дополнительно использовать такой метод лечения, как аутогемотерап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ые исследования крови телят контрольной и опытной групп после проведенного лечения показали,  увеличение  количества эритроцитов и гемоглобина до физиологической нормы, эти показатели выше у телят опыт</w:t>
        <w:softHyphen/>
        <w:t>ной группы. Повысилось содержание общего белка и каль</w:t>
        <w:softHyphen/>
        <w:t>ция в сыворотке крови телят обеих груп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зультате проведенных мероприятий 100% телят в опытной группе выздоровело, тогда как в контрольной группе выздоровело только 80 %. Среднесуточные привесы у телят опытной группы превышали данный показатель у телят контрольной группы на 20 %. Таким образом, экономическая эффективность предло</w:t>
        <w:softHyphen/>
        <w:t>женной нами схемы лечения выше, чем используемой в хо</w:t>
        <w:softHyphen/>
        <w:t>зяйстве, так как аутогемотерапия не требует никаких дополнительных затрат, тогда как эффективность ее при</w:t>
        <w:softHyphen/>
        <w:t>менения говорит сама з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лож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профилактики болезней молодняка необходимо улуч</w:t>
        <w:softHyphen/>
        <w:t>шить условия содержания живот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откорректировать рационы стельных сухостой</w:t>
        <w:softHyphen/>
        <w:t>ных коров, а также молодня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ставить диагноз комплексно и своевременно. Лечение сочетать с правильно организованными условиями содержания и кормления. Лечение проводить комплексно: с применением антимикробной терапии, симптоматической и заместительной терапии, а также в качестве средства патогенетической терапии рекомендуем применение аутогемотерап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8" w:name="__RefHeading___Toc515766862"/>
      <w:bookmarkEnd w:id="38"/>
      <w:r>
        <w:rPr/>
        <w:t>4. Список использован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брамов С.С., Прохоров Ф.Ф. ферменты для профилактики бронхопневмонии телят, «Ветеринария» № 3, 1983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вакаянц Б.М. Патоморфологические изменения при бронхопневмонии телят. "Ветеринария", № 2, 1986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женов А.Н., Давыцов В.Ц., Ефимов А.А., и др. Профилактика внутренних незаразных болезней и лечение круп</w:t>
        <w:softHyphen/>
        <w:t>ного рогатого скота в промышленных комплексах, -Ленинград, Агропромиздат, 1987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куменко М.Д.Кучерявенко Л.И. О профилактике респираторных болезней телят на промышленных комплексах, "Ветеринария" .3, 1988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Белоусов Ю.Б., Омельяновский В.В. Клиническая фармакология болезней органов дыхания,  1996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олков Г.К., Баранников В.Д. Проблемы выращивания здорового молодняка, "Ветеринария" №</w:t>
      </w:r>
      <w:r>
        <w:rPr>
          <w:i/>
          <w:sz w:val="22"/>
        </w:rPr>
        <w:t>2,</w:t>
      </w:r>
      <w:r>
        <w:rPr>
          <w:sz w:val="22"/>
        </w:rPr>
        <w:t xml:space="preserve">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Воскобойник В.Ф., Шатохин П.А., и др. Методика определения экономической эффективности ветеринарных мероприятий  М, МГАВМиБ им.К.И.Скрябина,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Гогебашвили Н.В., Бегешвили Т.Т. Возрастные особенности  иммуноаллергической реактивности организма, том 2 ,Тбилиси, </w:t>
        <w:tab/>
        <w:t>198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Гюруджи-Оглы С.Ж</w:t>
      </w:r>
      <w:r>
        <w:rPr>
          <w:sz w:val="22"/>
          <w:lang w:val="en-US"/>
        </w:rPr>
        <w:t>.</w:t>
      </w:r>
      <w:r>
        <w:rPr>
          <w:sz w:val="22"/>
        </w:rPr>
        <w:t xml:space="preserve"> Функциональное состояние сердечно-сосудистой системы у телят при бронхопневмонии, "Ветеринария, № 9, 199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и др. Рекомендации по профилактике и лечению бронхопневмонии телят в специализированных комплексах промышленного типа  при выращивании и откорме молодняка крупного рогатого скота и их экономическая эффективность, -М,"Колос", 1980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Бронхопневмония телят: этиология, патогенез, диагностика и лечение, "Ветеринария", №1, 198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енисенко В.Н. Естественная резистентность больных бронхопневмонией телят, "Ветеринария", № 3, 198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Есепенков А.И. Применение крови в лечении и профилактике заболевания молодняка- Минск, Урожай, 197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, Севрюг И.3., Аэрозоли лекарственных веществ  при лечении и профилактике бронхопневмонии телят, "ветеринария", № 9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 Гематологический атлас с/х животных,Минск, Урожай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лейменов Н.И. Кормление молодняка крупного рогатого скота,- М, Агропромиздат, 198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рупальник В.Л., Куриленко В.Н., Черватенко Л.И. Лечебно- профилактические мероприятия при респираторных инфекциях телят, Методические указания, тип МВА, 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Кульдиев А.И. Лечение телят, больных бронхопневмонией, "Ветеринария",</w:t>
      </w:r>
      <w:r>
        <w:rPr>
          <w:sz w:val="22"/>
          <w:lang w:val="en-US"/>
        </w:rPr>
        <w:t xml:space="preserve"> №</w:t>
      </w:r>
      <w:r>
        <w:rPr>
          <w:sz w:val="22"/>
        </w:rPr>
        <w:t xml:space="preserve"> 2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Лочкарев В.А.Лечение телят при бронхопневмонии, "Ветеринария',' №12,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Мельник И.Л., Стадник А.М., Драмчук А.А,, и др. Патогенетическая и симптоматическая терапия в ликвидации бронхопневмонии у откормочного молодняка крупного рогатого скота (незаразные болезни телят: сб. науч. тр.) Харьков, 198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Нормы и рационы кормления с/х животных. Справочное пособие- Под ред.: Калашников А.П..Клейменов Н.И., Баканов В.Н., и др.- М., Агропромиздат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Симонян Г.А., Хасамуддинов А.Ф., Ветеринарная гематология,- М, Колос, 1995 г.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ДОКЛАД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Уважаемый председатель, уважаемые члены аттестационной комиссии, присутствующие. Вашему вниманию предоставляется доклад на тему:</w:t>
      </w:r>
      <w:r>
        <w:rPr>
          <w:b w:val="false"/>
          <w:i/>
          <w:sz w:val="40"/>
        </w:rPr>
        <w:t xml:space="preserve"> </w:t>
      </w:r>
      <w:r>
        <w:rPr>
          <w:b w:val="false"/>
          <w:i/>
          <w:sz w:val="28"/>
          <w:u w:val="single"/>
        </w:rPr>
        <w:t>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u w:val="single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мясном балансе страны ведущие место занимает говядина. Однако животноводство продолжает нести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требуют от ветеринарного врача  набора различных медикаментозных средств, в том числе патогенетическое средство терап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ХПК Агрофирма " Чартолы " Тюкалинскго района</w:t>
      </w:r>
      <w:r>
        <w:rPr>
          <w:sz w:val="28"/>
          <w:lang w:val="en-US"/>
        </w:rPr>
        <w:t xml:space="preserve"> Омской</w:t>
      </w:r>
      <w:r>
        <w:rPr>
          <w:sz w:val="28"/>
        </w:rPr>
        <w:t xml:space="preserve"> области  создан на базе бывшего совхоза "Приозерский". 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земельная площадь составляет 7480 га. </w:t>
      </w:r>
    </w:p>
    <w:p>
      <w:pPr>
        <w:pStyle w:val="Normal"/>
        <w:ind w:firstLine="284"/>
        <w:jc w:val="both"/>
        <w:rPr/>
      </w:pPr>
      <w:r>
        <w:rPr>
          <w:i/>
          <w:sz w:val="28"/>
          <w:u w:val="single"/>
        </w:rPr>
        <w:t>Специализация хозяйства и размеры производства</w:t>
      </w:r>
      <w:r>
        <w:rPr>
          <w:i/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TextBodyIndent"/>
        <w:rPr>
          <w:sz w:val="28"/>
        </w:rPr>
      </w:pPr>
      <w:r>
        <w:rPr>
          <w:sz w:val="28"/>
        </w:rPr>
        <w:t>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емость телят бронхопневмонией в СХПК Агрофирме "Чартолы" в 2000году составила 16%-18%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, на  фоне снижения общей резестентности организма.</w:t>
      </w:r>
    </w:p>
    <w:p>
      <w:pPr>
        <w:pStyle w:val="2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284"/>
        <w:rPr/>
      </w:pPr>
      <w:r>
        <w:rPr/>
        <w:t xml:space="preserve">Для выполнения задач был подобран ряд общих и специальных методов исследова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ведены гематологические и биохимические иссле</w:t>
        <w:softHyphen/>
        <w:t xml:space="preserve">дования крови телят до и после леч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ля лечения использовали «Фармазин- 50», тривитамин, дополнительно к этим методом нами предложено применение аутогемотерап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 целью повышения эффективности лечебных мероприятий, проводимых при бронхопневмонии телят, нами было предложено применение аутогемотерапии. Выбор данного метода был обусловлен главным образом возможностями данного хозяйства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Для учета проведенных мероприятий учитывался средне</w:t>
        <w:softHyphen/>
        <w:t>суточный прирост живой массы телят, изменения гематоло</w:t>
        <w:softHyphen/>
        <w:t xml:space="preserve"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 данные лечения : среднесуточные приросты живой массы у опытной группы телят на </w:t>
      </w:r>
      <w:r>
        <w:rPr>
          <w:sz w:val="28"/>
          <w:lang w:val="en-US"/>
        </w:rPr>
        <w:t>20</w:t>
      </w:r>
      <w:r>
        <w:rPr>
          <w:sz w:val="28"/>
        </w:rPr>
        <w:t xml:space="preserve"> % выше, чем у телят контрольной группы. При этом в опытной группе выздоровели 100 </w:t>
      </w:r>
      <w:r>
        <w:rPr>
          <w:i/>
          <w:sz w:val="28"/>
        </w:rPr>
        <w:t>%</w:t>
      </w:r>
      <w:r>
        <w:rPr>
          <w:sz w:val="28"/>
        </w:rPr>
        <w:t xml:space="preserve"> телят, в отличие от контрольной, в которой падеж телят составил 20 %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сле лечения больных телят в обеих группах отмечены изменения гематологических и биохимических показателей крови Повторно кровь бралась после клинического выздоровления больных телят. </w:t>
      </w:r>
    </w:p>
    <w:p>
      <w:pPr>
        <w:pStyle w:val="Normal"/>
        <w:ind w:firstLine="284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Также произошли существенные изменения в биохимических показателях крови телят после их выздоровл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/>
        <w:t>Был использован метод аутогемотерапия. Этот метод не требует дополнительных материальных затрат, но эффективность от такого лечения значительно выше: снижается длительность переболевания с 10 до 7 дней, снижается летальность</w:t>
        <w:tab/>
        <w:t xml:space="preserve"> и вынужденный убой, поэтому данный метод является перспективны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567" w:right="-667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b/>
          <w:sz w:val="28"/>
        </w:rPr>
        <w:t>МИНИСТЕРСТВО СЕЛЬСКОГО ХОЗЯЙСТВА И ПРОДОВОЛЬСТВИЯ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ОМСКИЙ ГОСУДАРСТВЕННЫЙ АГРАРНЫЙ УНИВЕРСИТЕТ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ИНСТИТУТ ВЕТЕРИНАРНОЙ МЕДИЦИНЫ</w:t>
      </w:r>
    </w:p>
    <w:p>
      <w:pPr>
        <w:pStyle w:val="Normal"/>
        <w:ind w:left="5670" w:hanging="0"/>
        <w:rPr>
          <w:b/>
          <w:b/>
          <w:lang w:val="en-US"/>
        </w:rPr>
      </w:pPr>
      <w:r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9.3pt;width:34.35pt;height:3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473012" r:id="rId2"/>
        </w:object>
      </w:r>
      <w:r>
        <w:rPr>
          <w:b/>
        </w:rPr>
        <w:t>Кафедра внутренних незаразных</w:t>
      </w:r>
      <w:r>
        <w:rPr>
          <w:b/>
          <w:lang w:val="en-US"/>
        </w:rPr>
        <w:t xml:space="preserve"> </w:t>
      </w:r>
      <w:r>
        <w:rPr>
          <w:b/>
        </w:rPr>
        <w:t>болезней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сельскохозяйственных животных.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  <w:lang w:val="en-US"/>
        </w:rPr>
      </w:pPr>
      <w:r>
        <w:rPr>
          <w:b w:val="false"/>
          <w:i/>
          <w:sz w:val="40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</w:t>
      </w:r>
    </w:p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( ВЫПУСКНАЯ КВАЛИФИКАЦИОННАЯ РАБОТ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  <w:u w:val="single"/>
        </w:rPr>
      </w:pPr>
      <w:r>
        <w:rPr>
          <w:b/>
          <w:color w:val="FFFFFF"/>
          <w:sz w:val="28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Исполнитель:  Студент 6 курса  заочного отделения </w:t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Алтухов Михаил Александрович_________________</w:t>
      </w:r>
    </w:p>
    <w:p>
      <w:pPr>
        <w:pStyle w:val="Normal"/>
        <w:ind w:left="170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Научный руководитель: кандидат ветеринарных наук, доцент Востриков Юрий Викторович______________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ОМСК  - 2001г.</w:t>
      </w:r>
    </w:p>
    <w:p>
      <w:pPr>
        <w:pStyle w:val="Heading"/>
        <w:rPr/>
      </w:pPr>
      <w:r>
        <w:rPr/>
        <w:t>РЕЦЕНЗИЯ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 выпускную квалификационную  работу студента 607 группы заочного факультета ИВМ ОмГАУ Алтухова М.А. на тему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 В мясном балансе страны ведущие место занимает говядина, удельный вес которой в общем производстве мяса составляет 45%. Однако общественное животноводство продолжает нести большие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бронхопневмонии  требуют от ветеринарного врача  набора различных медикаментозных средств, в том числе патогенетическое средство терапии. Следовательно чем шире диапазон  лечебных мероприятий и дольше циркуляция на терапевтическом уровне, тем выше их лечебная эффектив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этой точки зрения  представленная работа и аутогемотерапия  заслуживает внимание, к тому же она выполнена на достаточном количестве животных с использованием не только клинических но и морфобиохимических исследов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аботе показано, что лечение больных бронхопневмонией телят аутокровью позволило получить 100% выздоровления, повысить привесы на 21,1%, на один рубль затрат получить 5,4 рубля. К недостаткам работы следует отнести допущенные стилистические и орфографические ошибки.</w:t>
      </w:r>
    </w:p>
    <w:p>
      <w:pPr>
        <w:pStyle w:val="2"/>
        <w:rPr>
          <w:sz w:val="22"/>
        </w:rPr>
      </w:pPr>
      <w:r>
        <w:rPr>
          <w:sz w:val="22"/>
        </w:rPr>
        <w:t>Учитывая научную и хозяйственную ценность и личные качества Алтухова М.А. считаю,  что предлагаемая работа  отвечает требованиям предъявляемым  к выпускным квалификационным работам и может быть рекомендована для защиты на ГА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цензент: Доцент кафедры акушерства, гинекологии и биотехнологии размножения с.-х.  животных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__________Л.М. Плотникова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(Е.Д. Волошко )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ОТЗЫВ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выпускную квалификационную  работу студента 607 группы заочного факультета ИВМ ОмГАУ Алтухова М.А. на тему: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ыпускная квалификационная работа выполнена в межсессионный период в условиях СХПК Агрофирма «Чартолы»   Тюкалинского района Омской области. Научно-производственный опыт проведен на достаточном поголовье животных, согласно разработанной схемы с использованием  клинических и морфобиохимических исследований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 сравнению с контрольной группой животных эффективность предлагаемого метода очевидна, так как на оди рубль затрат получено 5,4 руб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бота методически выдержана, объем работы и ее качества соответствует требованиям предъявляемым к выпускным работа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 работе дан анализ причин возникновения респираторных заболеваний в хозяйстве и комплекс мер по их устранению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Автор работы добросовестно относился к выполнению всех поручений и рекомендаций руководите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основании анализа полученных результатов автор делает выводы, которые полностью соответствуют собственным исследования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читывая вышеизложенное считаю, что предлогаемая работа отвечает требованиям и рекомендована для защиты  на ГАК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Научный руководитель: кандидат ветеринарных наук, доцент :  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(Ю.В. Востриков)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__(Е.Д. Волошко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Выпускная квалификационная работа Алтухова М.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480" w:after="480"/>
      <w:outlineLvl w:val="0"/>
    </w:pPr>
    <w:rPr>
      <w:b/>
      <w:i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99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99"/>
      <w:ind w:firstLine="14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spacing w:before="120" w:after="0"/>
      <w:ind w:left="454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794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sz w:val="20"/>
    </w:rPr>
  </w:style>
  <w:style w:type="paragraph" w:styleId="Style9">
    <w:name w:val="Пункт"/>
    <w:basedOn w:val="TextBodyIndent"/>
    <w:qFormat/>
    <w:pPr>
      <w:ind w:hanging="0"/>
    </w:pPr>
    <w:rPr>
      <w:b/>
      <w:i/>
    </w:rPr>
  </w:style>
  <w:style w:type="paragraph" w:styleId="Normal1">
    <w:name w:val="LO-Normal"/>
    <w:qFormat/>
    <w:pPr>
      <w:widowControl w:val="false"/>
      <w:bidi w:val="0"/>
      <w:ind w:left="8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9:09:00Z</dcterms:created>
  <dc:creator>Mike Altukhov</dc:creator>
  <dc:description/>
  <dc:language>en-US</dc:language>
  <cp:lastModifiedBy>Michael Altukhov</cp:lastModifiedBy>
  <cp:lastPrinted>2001-05-29T19:02:00Z</cp:lastPrinted>
  <dcterms:modified xsi:type="dcterms:W3CDTF">2001-06-18T15:46:00Z</dcterms:modified>
  <cp:revision>42</cp:revision>
  <dc:subject/>
  <dc:title>1</dc:title>
</cp:coreProperties>
</file>