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2529449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067002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9273851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