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212830412"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879217944"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483557373"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