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jc w:val="center"/>
        <w:rPr>
          <w:b/>
          <w:b/>
          <w:sz w:val="32"/>
        </w:rPr>
      </w:pPr>
      <w:r>
        <w:rPr>
          <w:b/>
          <w:sz w:val="28"/>
        </w:rPr>
        <w:t>ОМСКИЙ ГОСУДАРСТВЕННЫЙ ИНСТИТУТ ВЕТЕРИНАРНОЙ МЕДИЦИНЫ</w:t>
      </w:r>
    </w:p>
    <w:p>
      <w:pPr>
        <w:pStyle w:val="Normal1"/>
        <w:widowControl/>
        <w:ind w:firstLine="426"/>
        <w:jc w:val="center"/>
        <w:rPr>
          <w:b/>
          <w:b/>
          <w:sz w:val="32"/>
        </w:rPr>
      </w:pPr>
      <w:r>
        <w:rPr>
          <w:b/>
          <w:sz w:val="3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114040</wp:posOffset>
                </wp:positionH>
                <wp:positionV relativeFrom="paragraph">
                  <wp:posOffset>83185</wp:posOffset>
                </wp:positionV>
                <wp:extent cx="891540" cy="41592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540" cy="415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1"/>
                              <w:widowControl/>
                              <w:ind w:firstLine="720"/>
                              <w:jc w:val="center"/>
                              <w:rPr/>
                            </w:pPr>
                            <w:r>
                              <w:rPr/>
                              <w:object w:dxaOrig="4020" w:dyaOrig="3855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15pt;height:32.75pt" filled="f" o:ole="">
                                  <v:imagedata r:id="rId3" o:title=""/>
                                </v:shape>
                                <o:OLEObject Type="Embed" ProgID="" ShapeID="ole_rId2" DrawAspect="Content" ObjectID="_45737804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2pt;height:32.75pt;mso-wrap-distance-left:7.05pt;mso-wrap-distance-right:7.05pt;mso-wrap-distance-top:0pt;mso-wrap-distance-bottom:0pt;margin-top:6.55pt;mso-position-vertical-relative:text;margin-left:245.2pt;mso-position-horizontal-relative:page">
                <v:fill opacity="0f"/>
                <v:textbox inset="0in,0in,0in,0in">
                  <w:txbxContent>
                    <w:p>
                      <w:pPr>
                        <w:pStyle w:val="Normal1"/>
                        <w:widowControl/>
                        <w:ind w:firstLine="720"/>
                        <w:jc w:val="center"/>
                        <w:rPr/>
                      </w:pPr>
                      <w:r>
                        <w:rPr/>
                        <w:object w:dxaOrig="4020" w:dyaOrig="3855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4.15pt;height:32.75pt" filled="f" o:ole="">
                            <v:imagedata r:id="rId5" o:title=""/>
                          </v:shape>
                          <o:OLEObject Type="Embed" ProgID="" ShapeID="ole_rId4" DrawAspect="Content" ObjectID="_396840688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>Контрольная работа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  <w:t xml:space="preserve"> </w:t>
      </w:r>
      <w:r>
        <w:rPr>
          <w:b/>
          <w:i/>
          <w:sz w:val="56"/>
        </w:rPr>
        <w:t>по Ветеринарной фармакологии</w:t>
      </w:r>
    </w:p>
    <w:p>
      <w:pPr>
        <w:pStyle w:val="Normal1"/>
        <w:widowControl/>
        <w:ind w:firstLine="720"/>
        <w:jc w:val="center"/>
        <w:rPr>
          <w:b/>
          <w:b/>
          <w:i/>
          <w:i/>
          <w:sz w:val="56"/>
        </w:rPr>
      </w:pPr>
      <w:r>
        <w:rPr>
          <w:b/>
          <w:i/>
          <w:sz w:val="56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Выполнил: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Студент заочного факультета</w:t>
      </w:r>
    </w:p>
    <w:p>
      <w:pPr>
        <w:pStyle w:val="Normal1"/>
        <w:widowControl/>
        <w:ind w:left="3402" w:firstLine="709"/>
        <w:jc w:val="both"/>
        <w:rPr>
          <w:b/>
          <w:b/>
          <w:sz w:val="32"/>
        </w:rPr>
      </w:pPr>
      <w:r>
        <w:rPr>
          <w:b/>
          <w:sz w:val="32"/>
        </w:rPr>
        <w:t>4-го курса , I группы, шифр-94111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Алтухов М.А.     IV вариант</w:t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left="3600" w:firstLine="511"/>
        <w:jc w:val="both"/>
        <w:rPr>
          <w:b/>
          <w:b/>
          <w:sz w:val="32"/>
        </w:rPr>
      </w:pPr>
      <w:r>
        <w:rPr>
          <w:b/>
          <w:sz w:val="32"/>
        </w:rPr>
        <w:t>Проверил_________________</w:t>
      </w:r>
    </w:p>
    <w:p>
      <w:pPr>
        <w:pStyle w:val="Normal1"/>
        <w:widowControl/>
        <w:ind w:firstLine="72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1"/>
        <w:widowControl/>
        <w:ind w:firstLine="720"/>
        <w:jc w:val="both"/>
        <w:rPr>
          <w:sz w:val="32"/>
        </w:rPr>
      </w:pPr>
      <w:r>
        <w:rPr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1"/>
        <w:widowControl/>
        <w:ind w:firstLine="72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Heading2"/>
        <w:jc w:val="center"/>
        <w:rPr/>
      </w:pPr>
      <w:r>
        <w:rPr>
          <w:b w:val="false"/>
          <w:sz w:val="28"/>
        </w:rPr>
        <w:t>Омск 199</w:t>
      </w:r>
      <w:r>
        <w:rPr>
          <w:b w:val="false"/>
          <w:sz w:val="28"/>
          <w:lang w:val="en-US"/>
        </w:rPr>
        <w:t>8</w:t>
      </w:r>
      <w:r>
        <w:rPr>
          <w:b w:val="false"/>
          <w:sz w:val="28"/>
        </w:rPr>
        <w:t xml:space="preserve"> г.</w:t>
      </w:r>
      <w:r>
        <w:br w:type="page"/>
      </w:r>
    </w:p>
    <w:p>
      <w:pPr>
        <w:pStyle w:val="Heading2"/>
        <w:jc w:val="center"/>
        <w:rPr>
          <w:b w:val="false"/>
          <w:b w:val="false"/>
          <w:sz w:val="20"/>
          <w:lang w:val="en-US" w:eastAsia="ru-RU"/>
        </w:rPr>
      </w:pPr>
      <w:r>
        <w:rPr>
          <w:b w:val="false"/>
          <w:sz w:val="20"/>
          <w:lang w:val="en-US" w:eastAsia="ru-RU"/>
        </w:rPr>
      </w:r>
    </w:p>
    <w:p>
      <w:pPr>
        <w:pStyle w:val="Heading2"/>
        <w:rPr/>
      </w:pPr>
      <w:r>
        <w:rPr>
          <w:sz w:val="20"/>
          <w:lang w:val="en-US" w:eastAsia="ru-RU"/>
        </w:rPr>
        <w:t>1.</w:t>
      </w:r>
      <w:r>
        <w:rPr>
          <w:sz w:val="20"/>
          <w:lang w:eastAsia="ru-RU"/>
        </w:rPr>
        <w:t xml:space="preserve"> Общий принцип химиотерапии. Особенности действия и применения антибиотиков группы пенициллина и стреп</w:t>
        <w:softHyphen/>
        <w:t>томицина. Осложнения, возникающие при неправильном применении антибиотиков указанных групп; их профи</w:t>
        <w:softHyphen/>
        <w:t>лактика.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lang w:eastAsia="ru-RU"/>
        </w:rPr>
        <w:t>.</w:t>
      </w:r>
      <w:r>
        <w:rPr>
          <w:sz w:val="24"/>
          <w:lang w:eastAsia="ru-RU"/>
        </w:rPr>
        <w:t>Термин «химиотерапия» (спето—химия,</w:t>
      </w:r>
      <w:r>
        <w:rPr>
          <w:sz w:val="24"/>
          <w:lang w:val="en-US" w:eastAsia="ru-RU"/>
        </w:rPr>
        <w:t xml:space="preserve"> terapia</w:t>
      </w:r>
      <w:r>
        <w:rPr>
          <w:sz w:val="24"/>
          <w:lang w:eastAsia="ru-RU"/>
        </w:rPr>
        <w:t>—лечение) введен П</w:t>
      </w:r>
      <w:r>
        <w:rPr>
          <w:sz w:val="22"/>
          <w:lang w:eastAsia="ru-RU"/>
        </w:rPr>
        <w:t xml:space="preserve">. Эрлихом, применявшим для </w:t>
      </w:r>
      <w:r>
        <w:rPr>
          <w:lang w:eastAsia="ru-RU"/>
        </w:rPr>
        <w:t>лечения инфекционных и прото-зойных болезней химические вещества точного химического строения (органические краски и др.). В современном представлении любое ле</w:t>
        <w:softHyphen/>
        <w:t>карственное вещество имеет точное химическое строение, и действие его обусловлено определенными химическими или физическими процесса</w:t>
        <w:softHyphen/>
        <w:t>ми. Термин «химиотерапия» теперь употребляют для выражения дей-</w:t>
      </w:r>
    </w:p>
    <w:p>
      <w:pPr>
        <w:pStyle w:val="TextBody"/>
        <w:rPr>
          <w:sz w:val="20"/>
        </w:rPr>
      </w:pPr>
      <w:r>
        <w:rPr>
          <w:sz w:val="20"/>
        </w:rPr>
        <w:t>ствия лекарственных веществ на возбудителей заразных заболеваний, находящихся в организме животных.</w:t>
      </w:r>
    </w:p>
    <w:p>
      <w:pPr>
        <w:pStyle w:val="Normal"/>
        <w:spacing w:lineRule="atLeast" w:line="200"/>
        <w:ind w:firstLine="36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lang w:val="en-US" w:eastAsia="ru-RU"/>
        </w:rPr>
      </w:pPr>
      <w:r>
        <w:rPr>
          <w:lang w:eastAsia="ru-RU"/>
        </w:rPr>
        <w:t>Избирательное химиотерапевтическое влияние происходит чаще всего потому, что препарат адсорбируется в возбудителе в количест</w:t>
        <w:softHyphen/>
        <w:t>вах, более значительных, чем в тканях животного, или нарушает такие процессы метаболизма, которые крайне необходимы для жизни возбу</w:t>
        <w:softHyphen/>
        <w:t>дителя и не имеют существенного значения для макроорганизма. Чем выше доза лекарственного вещества, тем ярче проявляется его химиотерапевтический эффект. Но большинство этих препаратов в ка</w:t>
        <w:softHyphen/>
        <w:t>кой-то мере неблагоприятно влияет на животных, а отрицательное дей</w:t>
        <w:softHyphen/>
        <w:t>ствие их тем слабее, чем меньше доза вещества. Чтобы правильно вы</w:t>
        <w:softHyphen/>
        <w:t>брать дозу, обеспечивающую надежное лечебное действие и не оказы</w:t>
        <w:softHyphen/>
        <w:t>вающую токсического влияния, нужно применять препараты с высоким химиотерапевтическим индексом (соотношение доз максимальных пе</w:t>
        <w:softHyphen/>
        <w:t>реносимых и минимальных лечебных). В ветеринарии при заразных за</w:t>
        <w:softHyphen/>
        <w:t>болеваниях лекарственные вещества применяют и для профилактики.</w:t>
      </w:r>
    </w:p>
    <w:p>
      <w:pPr>
        <w:pStyle w:val="Normal"/>
        <w:spacing w:lineRule="atLeast" w:line="200"/>
        <w:ind w:firstLine="420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spacing w:lineRule="atLeast" w:line="200"/>
        <w:jc w:val="both"/>
        <w:rPr>
          <w:b/>
          <w:b/>
          <w:lang w:eastAsia="ru-RU"/>
        </w:rPr>
      </w:pPr>
      <w:r>
        <w:rPr>
          <w:b/>
          <w:lang w:eastAsia="ru-RU"/>
        </w:rPr>
        <w:t>АНТИБИОТИКИ</w:t>
      </w:r>
    </w:p>
    <w:p>
      <w:pPr>
        <w:pStyle w:val="Normal"/>
        <w:spacing w:lineRule="atLeast" w:line="200" w:before="120" w:after="0"/>
        <w:ind w:firstLine="380"/>
        <w:jc w:val="both"/>
        <w:rPr/>
      </w:pPr>
      <w:r>
        <w:rPr>
          <w:lang w:eastAsia="ru-RU"/>
        </w:rPr>
        <w:t>Антибиотики—специфические продукты жизнедеятельности микро</w:t>
        <w:softHyphen/>
        <w:t>организмов, животных и растений, обладающие противомикробным действием. Кроме того, известно, что некоторые из них действуют губи</w:t>
        <w:softHyphen/>
        <w:t>тельно на гельминтов, простейших и других возбудителей болезней че</w:t>
        <w:softHyphen/>
        <w:t>ловека и животных. Название «антибиотики»</w:t>
      </w:r>
      <w:r>
        <w:rPr>
          <w:lang w:val="en-US" w:eastAsia="ru-RU"/>
        </w:rPr>
        <w:t xml:space="preserve"> (anti</w:t>
      </w:r>
      <w:r>
        <w:rPr>
          <w:lang w:eastAsia="ru-RU"/>
        </w:rPr>
        <w:t>—против,</w:t>
      </w:r>
      <w:r>
        <w:rPr>
          <w:lang w:val="en-US" w:eastAsia="ru-RU"/>
        </w:rPr>
        <w:t xml:space="preserve"> bios</w:t>
      </w:r>
      <w:r>
        <w:rPr>
          <w:lang w:eastAsia="ru-RU"/>
        </w:rPr>
        <w:t>— жизнь) дано тогда, когда было известно губительное влияние их толь</w:t>
        <w:softHyphen/>
        <w:t>ко на возбудителей болезней. Позже выяснено, что многие антибиотики стимулируют отдельные биохимические процессы в организме живот</w:t>
        <w:softHyphen/>
        <w:t>ных, а это ведет к улучшению общего их состояния, ускорению роста, повышению продуктивности, активизации защитных реакций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Несмотря на большую специфичность, антибиотики действуют по общим фармакологическим законам, они очень эффективны, но только при четком выполнении разработанных условий. Если условия не со</w:t>
        <w:softHyphen/>
        <w:t>блюдают, то антибиотики малоэффективны, а в некоторых случаях мо</w:t>
        <w:softHyphen/>
        <w:t>гут причинить и вред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Термин «антибиотики» был принят в 1942 г., но этому предшество</w:t>
        <w:softHyphen/>
        <w:t>вали большие и сложные исследования. Один из первых отечественных ученых Н. Н. Благовещенский еще в 1890 г. предложил использовать продукты жизнедеятельности синегнойной палочки для подавления си</w:t>
        <w:softHyphen/>
        <w:t>биреязвенных бактерий в организме животных. К этому времени пред</w:t>
        <w:softHyphen/>
        <w:t>ставление об антибиотических веществах у отдельных микробов было бесспорным, и Р. Эммерих предпринял попытки получить эти вещества. Ему удалось выделить из синегнойной палочки пиоцианазу (1889 г.). Почти одновременно Н. Ф. Гамалея выделил из того же микроорганиз</w:t>
        <w:softHyphen/>
        <w:t>ма пиокластин.</w:t>
      </w:r>
    </w:p>
    <w:p>
      <w:pPr>
        <w:pStyle w:val="TextBodyIndent"/>
        <w:rPr>
          <w:sz w:val="20"/>
        </w:rPr>
      </w:pPr>
      <w:r>
        <w:rPr>
          <w:sz w:val="20"/>
        </w:rPr>
        <w:t>Разные антибиотики неодинаково дей</w:t>
        <w:softHyphen/>
        <w:t>ствуют на различные микроорганизмы, неодинаково влияет каждый из них и на макроорганизм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Общие закономерности химиотерапевтического и химиопрофилак-тического действия антибиотиков</w:t>
      </w:r>
      <w:r>
        <w:rPr>
          <w:lang w:eastAsia="ru-RU"/>
        </w:rPr>
        <w:t>. Основными причинами широкого ис</w:t>
        <w:softHyphen/>
        <w:t>пользования их являются: 1) специфический механизм действия; 2) ши</w:t>
        <w:softHyphen/>
        <w:t>рокий и четко выраженный спектр противомикробного действия и нейт</w:t>
        <w:softHyphen/>
        <w:t>рализации токсинов; 3) эффективность в очень малых дозах; 4) сохра</w:t>
        <w:softHyphen/>
        <w:t>нение активности в условиях макроорганизма; 5) ярко выраженное и быстро проявляющее лечебное и профилактическое действие; 6) очень низкая токсичность для животных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 xml:space="preserve">Во многих случаях антибиотики нарушают </w:t>
      </w:r>
      <w:r>
        <w:rPr>
          <w:i/>
          <w:lang w:eastAsia="ru-RU"/>
        </w:rPr>
        <w:t>структурные образова</w:t>
        <w:softHyphen/>
        <w:t>ния клеток</w:t>
      </w:r>
      <w:r>
        <w:rPr>
          <w:lang w:eastAsia="ru-RU"/>
        </w:rPr>
        <w:t xml:space="preserve"> (чаще всего это касается мембран возбудителей или орга-нелл). Пенициллин препятствует образованию оболочки ми</w:t>
        <w:softHyphen/>
        <w:t>кробной клетки и тем самым резко дезорганизует основные жизненные процессы всей клетки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Одним из основных видов противомикробного действия антибиоти</w:t>
        <w:softHyphen/>
        <w:t xml:space="preserve">ков является </w:t>
      </w:r>
      <w:r>
        <w:rPr>
          <w:i/>
          <w:lang w:eastAsia="ru-RU"/>
        </w:rPr>
        <w:t>ингибирование ферментов.</w:t>
      </w:r>
      <w:r>
        <w:rPr>
          <w:lang w:eastAsia="ru-RU"/>
        </w:rPr>
        <w:t xml:space="preserve"> Исследования показывают, что наиболее часто антибиотики тормозят ферментные реакции и несколько реже препятствуют образованию самих ферментов, но, кроме того, на</w:t>
        <w:softHyphen/>
        <w:t>блюдается и то и другое влияние. Чаще всего подавляется активность оксидаз, фосфоролидаз, редуктаз, то есть таких ферментов, которые со</w:t>
        <w:softHyphen/>
        <w:t>вершенно необходимы для метаболизма большого числа бактерий, осо</w:t>
        <w:softHyphen/>
        <w:t>бенно патогенных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 xml:space="preserve">В механизме противомикробного действия антибиотиков (так же, как и сульфаниламидов) большое значение имеет </w:t>
      </w:r>
      <w:r>
        <w:rPr>
          <w:i/>
          <w:lang w:eastAsia="ru-RU"/>
        </w:rPr>
        <w:t>имитация по принци</w:t>
        <w:softHyphen/>
        <w:t>пу стереоизометрии.</w:t>
      </w:r>
      <w:r>
        <w:rPr>
          <w:lang w:eastAsia="ru-RU"/>
        </w:rPr>
        <w:t xml:space="preserve"> Доказатель</w:t>
        <w:softHyphen/>
        <w:t>ством может служить высокая бактерицидность пенициллина с наличи</w:t>
        <w:softHyphen/>
        <w:t>ем в нем диметилцистеина правой конфигурации; в отличие от этого пенициллин синтезированный, содержащий диметилцистеин левой кон</w:t>
        <w:softHyphen/>
        <w:t>фигурации, не действует противомикробно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ажную роль в действии антибиотиков играет появление значи</w:t>
        <w:softHyphen/>
        <w:t>тельного количества антиметаболитов; часто наблюдается ослабление функций метальных групп, а все процессы метилирования, как известно, являются важнейшими в жизнедеятельности живого вещества, и нару</w:t>
        <w:softHyphen/>
        <w:t>шение их ведет к гибели микроба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Изби</w:t>
        <w:softHyphen/>
        <w:t>рательная адсорбция большого количества антибиотиков сопровожда</w:t>
        <w:softHyphen/>
        <w:t>ется значительными морфологическими, электронными и тинториальными изменениями мембраны клеток. Изменяются и другие жизненно важные свойства ее, что ведет к ослаблению эндогенного дыхания и способности нейтрализовать даже такие слабые яды, как органические кислоты, антивитамины и др.</w:t>
      </w:r>
    </w:p>
    <w:p>
      <w:pPr>
        <w:pStyle w:val="Normal"/>
        <w:spacing w:lineRule="atLeast" w:line="200"/>
        <w:jc w:val="both"/>
        <w:rPr/>
      </w:pPr>
      <w:r>
        <w:rPr>
          <w:lang w:eastAsia="ru-RU"/>
        </w:rPr>
        <w:t xml:space="preserve">     </w:t>
      </w:r>
      <w:r>
        <w:rPr>
          <w:lang w:eastAsia="ru-RU"/>
        </w:rPr>
        <w:t>Каждый антибиотик действует на большую группу грамположи-тельных или грамотрицательных бактерий (а многие из них действуют на грамположительные и грамотрицательные). Антибиотики с таким широким спектром противомикробного действия эффективны при мно</w:t>
        <w:softHyphen/>
        <w:t xml:space="preserve">гих заболеваниях органов пищеварения и дыхания, матки и вымени, а также при травматических повреждениях.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Но химиотерапевтическая активность антибиотиков сильно варьи</w:t>
        <w:softHyphen/>
        <w:t>рует в зависимости от многих условий. Поэтому, прежде чем назна</w:t>
        <w:softHyphen/>
        <w:t>чить лечение животным, нужно определить чувствительность возбуди</w:t>
        <w:softHyphen/>
        <w:t>теля болезни к антибиотикам. Это позволит значительно повысить эффективность антибиотикотерапии и антибиотикопрофилактики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i/>
          <w:lang w:eastAsia="ru-RU"/>
        </w:rPr>
        <w:t>Чувствительность</w:t>
      </w:r>
      <w:r>
        <w:rPr>
          <w:lang w:eastAsia="ru-RU"/>
        </w:rPr>
        <w:t xml:space="preserve"> микроорганизмов к антибиотикам определяют по минимальной концентрации препарата, подавляющей рост микробов в точно определенных условиях. Она часто бывает неодинаковой у раз</w:t>
        <w:softHyphen/>
        <w:t>личных штаммов, у разных колоний одного штамма и даже у отдель</w:t>
        <w:softHyphen/>
        <w:t>ных особей популяци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Химиотерапевтические  дозы   и   концентрации. Важным преимуществом антибиотиков по сравнению с другими химио-терапевтическими средствами является высокая активность их в очень малых концентрациях. Например, для подавления роста гемолитиче-ского стрептококка требуется концентрация фенола 1:800. При таких же условиях противомикробная концентрация стрептоцида меньше в 250 раз (1:200000), а пенициллина—в 100000 раз (1:80000000). Такие небольшие концентрации антибиотика можно легко создать в органах животного, поэтому лечебные дозы этих препаратов очень низкие (в микрограммах), а лечебный эффект высокий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Антибиотики дозируют из расчета на 1 кг массы животного и толь</w:t>
        <w:softHyphen/>
        <w:t>ко иногда на животное в целом. В зависимости от путей введения дозы рассчи</w:t>
        <w:softHyphen/>
        <w:t>тывают следующим образом: при введении антибиотика через рот доза его в 2—4 раза больше, чем при внутримышечном или подкожном вве</w:t>
        <w:softHyphen/>
        <w:t>дении, а при внутримышечном—доза в 1,5—2 раза больше, чем при внутривенном. Доза антибиотика зависит от вида болезни и тяжести ее течения; например, при сепсисе вводят максимальные дозы вещест</w:t>
        <w:softHyphen/>
        <w:t>ва и по возможности внутривенно. Одному и тому же животному в за</w:t>
        <w:softHyphen/>
        <w:t>висимости от общего состояния его назначают разные дозы антибиоти</w:t>
        <w:softHyphen/>
        <w:t xml:space="preserve">ка; слабым животным обычно вводят '/2 или </w:t>
      </w:r>
      <w:r>
        <w:rPr>
          <w:lang w:val="en-US" w:eastAsia="ru-RU"/>
        </w:rPr>
        <w:t>1</w:t>
      </w:r>
      <w:r>
        <w:rPr>
          <w:lang w:eastAsia="ru-RU"/>
        </w:rPr>
        <w:t>/</w:t>
      </w:r>
      <w:r>
        <w:rPr>
          <w:lang w:val="en-US" w:eastAsia="ru-RU"/>
        </w:rPr>
        <w:t>3</w:t>
      </w:r>
      <w:r>
        <w:rPr>
          <w:lang w:eastAsia="ru-RU"/>
        </w:rPr>
        <w:t xml:space="preserve"> обычной дозы. Дозы зависят от закономерностей распределения антибиотиков в тканях и</w:t>
      </w:r>
      <w:r>
        <w:rPr>
          <w:lang w:val="en-US" w:eastAsia="ru-RU"/>
        </w:rPr>
        <w:t xml:space="preserve"> </w:t>
      </w:r>
      <w:r>
        <w:rPr>
          <w:lang w:eastAsia="ru-RU"/>
        </w:rPr>
        <w:t>(значительное повышение химиотерапевтического эффекта), а при не</w:t>
        <w:softHyphen/>
        <w:t>правильной—антагонизм (ослабление эффекта)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силу комплексного влияния антибиотиков на возбудителя, ток</w:t>
        <w:softHyphen/>
        <w:t>сины и макроорганизм они имеют ряд преимуществ перед другими ве</w:t>
        <w:softHyphen/>
        <w:t>ществами. Антибиотики излечивают живогных при многих заболевани</w:t>
        <w:softHyphen/>
        <w:t>ях, которые раньше были неизлечимы, а при заболеваниях, излечиваемых другими средствами, они намного больше сокращают сроки общего выздоровления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инамика распределения разных антибиотиков несколько различ</w:t>
        <w:softHyphen/>
        <w:t>на. Например, после их внутримышечного введения в терапевтических дозах окситетрациклин хорошо проникает в кровь и многие органы; олеандомицин также хорошо проникает в кровь и органы, но он слабее адсорбируется и быстрее выводится; в отличие от этих веществ моно-мицин не обнаруживается в большинстве органов, но бывает в боль</w:t>
        <w:softHyphen/>
        <w:t>ших количествах в почках и легких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 течение первого часа антибиотики распределяются наиболее равномерно в разных органах, а затем для большинства их характерно скопление в наиболее высоких концентрациях в органах выделения (почки), в печени, сердце, легких, стенке желудка и кишечника и не</w:t>
        <w:softHyphen/>
        <w:t>сколько меньше в поперечнополосатой мускулатур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ыделение антибиотиков начинается почти сразу же после появле</w:t>
        <w:softHyphen/>
        <w:t>ния их в крови, а в дальнейшем оно все больше и больше возрастает (опять-таки по мере увеличения концентрации антибиотика в организ</w:t>
        <w:softHyphen/>
        <w:t>ме). Высокий темп выделения сохраняется, пока основная масса веще</w:t>
        <w:softHyphen/>
        <w:t>ства не будет выведена. Следы антибиотиков (концентрации в 5—160 раз меньше терапевтических) сохраняются в большинстве тканей жи</w:t>
        <w:softHyphen/>
        <w:t>вотного от нескольких часов до 2—4 сут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Основ</w:t>
        <w:softHyphen/>
        <w:t>ные преимущества антибиотиков следующие: 1) наиболее выраженный и наиболее устойчивый ростостимулирующий эффект; 2) положитель</w:t>
        <w:softHyphen/>
        <w:t>ное влияние на общее состояние, развитие и резистентность животных; 3) улучшение течения беременности и развития плода; 4) сохранение качества мяса; 5) низкая стоимость препаратов и возможность полу</w:t>
        <w:softHyphen/>
        <w:t>чения их в неограниченных количествах; 6) стойкость препаратов при хранении и доступные методы массового применения их. Однако анти</w:t>
        <w:softHyphen/>
        <w:t>биотики положительно влияют только в том случае, если учитывают все условия, обеспечивающие высокую их эффективность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/>
        <w:ind w:firstLine="420"/>
        <w:jc w:val="both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400550</wp:posOffset>
            </wp:positionH>
            <wp:positionV relativeFrom="paragraph">
              <wp:posOffset>132080</wp:posOffset>
            </wp:positionV>
            <wp:extent cx="2059940" cy="65151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65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lang w:eastAsia="ru-RU"/>
        </w:rPr>
        <w:t>Пенициллин</w:t>
      </w:r>
      <w:r>
        <w:rPr>
          <w:b/>
          <w:i/>
          <w:lang w:eastAsia="ru-RU"/>
        </w:rPr>
        <w:t>ы</w:t>
      </w:r>
      <w:r>
        <w:rPr>
          <w:lang w:eastAsia="ru-RU"/>
        </w:rPr>
        <w:t>— органические кислоты, имеющие в своей осно</w:t>
        <w:softHyphen/>
        <w:t xml:space="preserve">ве тиазолидиновое ядро (7) и р-лактамовое кольцо </w:t>
      </w:r>
      <w:r>
        <w:rPr>
          <w:i/>
          <w:lang w:eastAsia="ru-RU"/>
        </w:rPr>
        <w:t>(2) с</w:t>
      </w:r>
      <w:r>
        <w:rPr>
          <w:lang w:eastAsia="ru-RU"/>
        </w:rPr>
        <w:t xml:space="preserve"> открытой аминогруппой в шестом положении (3). Один из водородов аминогруп</w:t>
        <w:softHyphen/>
        <w:t xml:space="preserve">пы через группу СО замещается радикалом разного строения </w:t>
      </w:r>
      <w:r>
        <w:rPr>
          <w:i/>
          <w:lang w:eastAsia="ru-RU"/>
        </w:rPr>
        <w:t>{4):</w:t>
      </w:r>
      <w:r>
        <w:rPr>
          <w:lang w:eastAsia="ru-RU"/>
        </w:rPr>
        <w:t xml:space="preserve"> пен-тенилом (СНз-СНа-СН;</w:t>
      </w:r>
      <w:r>
        <w:rPr>
          <w:lang w:val="en-US" w:eastAsia="ru-RU"/>
        </w:rPr>
        <w:t xml:space="preserve"> CH-CI-^-),</w:t>
      </w:r>
      <w:r>
        <w:rPr>
          <w:lang w:eastAsia="ru-RU"/>
        </w:rPr>
        <w:t xml:space="preserve"> гептилом [СНз(СН2)5СНг=], оксибензилом</w:t>
      </w:r>
      <w:r>
        <w:rPr>
          <w:lang w:val="en-US" w:eastAsia="ru-RU"/>
        </w:rPr>
        <w:t xml:space="preserve"> (HO-QH4CH2==)</w:t>
      </w:r>
      <w:r>
        <w:rPr>
          <w:lang w:eastAsia="ru-RU"/>
        </w:rPr>
        <w:t xml:space="preserve"> и Др. Наибольшее практическое зна</w:t>
        <w:softHyphen/>
        <w:t>чение имеет пенициллин, у которого радикал замещен бензилом (СбНвСНг^), а получаемый препарат называется бензилпеницил-л ином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00" w:before="60" w:after="0"/>
        <w:ind w:firstLine="400"/>
        <w:jc w:val="both"/>
        <w:rPr/>
      </w:pPr>
      <w:r>
        <w:rPr>
          <w:b/>
          <w:lang w:eastAsia="ru-RU"/>
        </w:rPr>
        <w:t>Бензилпенициллин</w:t>
      </w:r>
      <w:r>
        <w:rPr>
          <w:lang w:eastAsia="ru-RU"/>
        </w:rPr>
        <w:t xml:space="preserve"> продуцируется зелеными плесенями —</w:t>
      </w:r>
      <w:r>
        <w:rPr>
          <w:lang w:val="en-US" w:eastAsia="ru-RU"/>
        </w:rPr>
        <w:t xml:space="preserve"> PenicH-linurn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1905</wp:posOffset>
            </wp:positionH>
            <wp:positionV relativeFrom="paragraph">
              <wp:posOffset>93345</wp:posOffset>
            </wp:positionV>
            <wp:extent cx="2122805" cy="90360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2805" cy="903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Пенициллин, как кислота, нестойкий, легко разрушается и дейст</w:t>
        <w:softHyphen/>
        <w:t>вует кратковременно. Для устранения этих недостатков его переводят в соли (натриевую и калиевую). Для пролонгирования действия солей пенициллина готовят комплексные препараты с новокаином, а для рас</w:t>
        <w:softHyphen/>
        <w:t>ширения спектра действия—с экмолином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ктивность пенициллина зависит от серии и способа очистки пре</w:t>
        <w:softHyphen/>
        <w:t>парата. Поэтому его дозируют в единицах действия. 1 ЕД соответ</w:t>
        <w:softHyphen/>
        <w:t>ствует 0,5988 мкг химически чистой натриевой соли бензилпеницил-лина. В форме порошка пенициллин не влияет антимикробно, он акти</w:t>
        <w:softHyphen/>
        <w:t>вен только в растворах. Более того, микробы (даже чувствительные к пенициллину) могут длительно находиться в порошке пенициллина, не снижая своей вирулентности. Хранят пенициллин во флаконах фаб</w:t>
        <w:softHyphen/>
        <w:t>ричной упаковки. Стерилизовать раствор нельзя, так как это разрушает пенициллин. Хороший растворитель пенициллина — изотонический рас</w:t>
        <w:softHyphen/>
        <w:t>твор натрия хлорида (0,9%-ный) на дистиллированной воде. Раствор пенициллина лучше всего сохранять при рН 6—6,5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Механизм противомикробного действия пенициллина при раз</w:t>
        <w:softHyphen/>
        <w:t>ных условиях неодинаков. На первый план выступает нарушение син</w:t>
        <w:softHyphen/>
        <w:t>теза ацетилмурамовой кислоты — составной части мукопептида. Муко-пептид необходим для стенки бактериальной клетки, и недостаток его нарушает способность клетки ассимилировать аминокислоты и многие другие необходимые ей вещества. У таких клеток нарушается способ</w:t>
        <w:softHyphen/>
        <w:t>ность делиться; образуются крупные формы бактерий, очень неустой</w:t>
        <w:softHyphen/>
        <w:t>чивые и легко лизирующиеся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Учитывая, что активность пенициллина значительно выше</w:t>
      </w:r>
      <w:r>
        <w:rPr>
          <w:lang w:val="en-US" w:eastAsia="ru-RU"/>
        </w:rPr>
        <w:t xml:space="preserve"> in vivo, </w:t>
      </w:r>
      <w:r>
        <w:rPr>
          <w:lang w:eastAsia="ru-RU"/>
        </w:rPr>
        <w:t>чем</w:t>
      </w:r>
      <w:r>
        <w:rPr>
          <w:lang w:val="en-US" w:eastAsia="ru-RU"/>
        </w:rPr>
        <w:t xml:space="preserve"> in vitro,</w:t>
      </w:r>
      <w:r>
        <w:rPr>
          <w:lang w:eastAsia="ru-RU"/>
        </w:rPr>
        <w:t xml:space="preserve"> вполне возможно допустить, что важным звеном его про</w:t>
        <w:softHyphen/>
        <w:t>тивомикробного влияния является создание условий в организме, не</w:t>
        <w:softHyphen/>
        <w:t>благоприятных для микробов, и повышение устойчивости животных. Поэтому антимикробное действие его бывает неодинаковым и зависит от условий, в которых находится животное. В частности, недостаток белков в корме и нарушение протеолитических процессов в организме снижают лечебную эффективность пенициллина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енициллин легко резорбируется после инъекции внутримы-шечно или под кожу. В пищеварительном тракте он всасывается толь</w:t>
        <w:softHyphen/>
        <w:t>ко в кишечнике, но значение в этом отношении имеет только тонкий отдел, так как в толстом он разлагается пенициллиназой, вырабаты</w:t>
        <w:softHyphen/>
        <w:t>ваемой сапрофитной грамотрицательной микрофлорой. После резорб</w:t>
        <w:softHyphen/>
        <w:t>ции он быстро распространяется по всему организму и скоро разруша</w:t>
        <w:softHyphen/>
        <w:t>ется или выделяется (с мочой или желчью). Разные препараты имеют неодинаковую скорость выведения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Реакция животных разных видов на пенициллин очень сходная. Наиболее чувствительны молодые животные; реакция утомленных жи</w:t>
        <w:softHyphen/>
        <w:t>вотных, особенно в жаркое время, сильнее выражена. Пенициллин с успехом применяют с лечебной и профилактиче</w:t>
        <w:softHyphen/>
        <w:t>ской целью при роже свиней, мыте лошадей, крупозной пневмонии ло</w:t>
        <w:softHyphen/>
        <w:t>шадей, плевропневмонии крупного рогатого скота, при заболеваниях органов дыхания у свиней, при лептоспирозах, некробациллезах, пастереллезах, инфекционных бронхопневмониях, эмфизематозном карбункуле, злокачественном отеке, актиномикозе, актинобациллезе, сибирской язве, стахиботриотоксикозе. Пенициллин благоприятно влияет при ин</w:t>
        <w:softHyphen/>
        <w:t>фекционном стоматите кроликов, дифтерии кур, чуме собак, желудоч</w:t>
        <w:softHyphen/>
        <w:t>но-кишечных инфекциях молодняка, при маститах и др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Дозы пенициллина и частота повторных введений зависят от ин</w:t>
        <w:softHyphen/>
        <w:t>фекции, характера индивидуальной реакции животного, от особенностей патологического процесса, а также от способа введения и свойств рас</w:t>
        <w:softHyphen/>
        <w:t>творител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 длительном использовании пенициллина в больших лечебных дозах в отдельных случаях отмечают побочное действие его: ослабление кроветворной функции мозга у молодняка и аллергические реакции. Однако это быстро проходит, если прекратить дачу пре</w:t>
        <w:softHyphen/>
        <w:t>парат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Бензилпенициллина натриевая</w:t>
      </w:r>
      <w:r>
        <w:rPr>
          <w:lang w:eastAsia="ru-RU"/>
        </w:rPr>
        <w:t xml:space="preserve"> соль (бензилпенициллин-натрий) — </w:t>
      </w:r>
      <w:r>
        <w:rPr>
          <w:lang w:val="en-US" w:eastAsia="ru-RU"/>
        </w:rPr>
        <w:t>Benzylpenicillinum-natrium.</w:t>
      </w:r>
      <w:r>
        <w:rPr>
          <w:lang w:eastAsia="ru-RU"/>
        </w:rPr>
        <w:t xml:space="preserve"> Содержит в 1 мг 1600—1670 ЕД бензилпенициллина. Выпускают в специальных флако</w:t>
        <w:softHyphen/>
        <w:t>нах от 100 000 до 1000 000 ЕД. Срок хранения 3 года. Является основ</w:t>
        <w:softHyphen/>
        <w:t>ным пенициллиновым препаратом. Применяют внутривенно и внутримы</w:t>
        <w:softHyphen/>
        <w:t>шечно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Бензилпенициллина калиевая соль</w:t>
      </w:r>
      <w:r>
        <w:rPr>
          <w:lang w:eastAsia="ru-RU"/>
        </w:rPr>
        <w:t xml:space="preserve"> (бензилпенициллин-калий) — </w:t>
      </w:r>
      <w:r>
        <w:rPr>
          <w:lang w:val="en-US" w:eastAsia="ru-RU"/>
        </w:rPr>
        <w:t>Benzylpenicillinum-kaliurn</w:t>
      </w:r>
      <w:r>
        <w:rPr>
          <w:lang w:eastAsia="ru-RU"/>
        </w:rPr>
        <w:t>В 1 мг содержит около 1600 ЕД пенициллина. Дозы обеих солей пенициллина внутримышечно в ЕД на 1 кг массы животного: коровам 3000, телятам 5000, овцам 4000, ягнятам 10000, свиньям 6000, поросятам 8000, лошадям 2000, жеребятам 3000, курам 50 000. Иногда используют пенветиннатриевую или пенветинкалиевую соль бензилпе</w:t>
        <w:softHyphen/>
        <w:t>нициллина.</w:t>
      </w:r>
    </w:p>
    <w:p>
      <w:pPr>
        <w:pStyle w:val="Normal"/>
        <w:spacing w:lineRule="atLeast" w:line="200"/>
        <w:ind w:firstLine="440"/>
        <w:jc w:val="both"/>
        <w:rPr/>
      </w:pPr>
      <w:r>
        <w:rPr>
          <w:b/>
          <w:lang w:eastAsia="ru-RU"/>
        </w:rPr>
        <w:t>Бензилпенициллина новокаиновая соль</w:t>
      </w:r>
      <w:r>
        <w:rPr>
          <w:lang w:eastAsia="ru-RU"/>
        </w:rPr>
        <w:t xml:space="preserve"> (новокаин-бензилпеницил-лин) —</w:t>
      </w:r>
      <w:r>
        <w:rPr>
          <w:lang w:val="en-US" w:eastAsia="ru-RU"/>
        </w:rPr>
        <w:t xml:space="preserve"> Benzylpenicillinuni-novocairiurn.</w:t>
      </w:r>
      <w:r>
        <w:rPr>
          <w:lang w:eastAsia="ru-RU"/>
        </w:rPr>
        <w:t xml:space="preserve"> Препарат очень мало растворим в воде, но образует с ней стойкую тонкую суспензию. Всасывается мед</w:t>
        <w:softHyphen/>
        <w:t>леннее натриевой и калиевой солей. При однократной внутримышечной инъекции терапевтическая концентрация пенициллина в крови удержи</w:t>
        <w:softHyphen/>
        <w:t>вается около 15 ч. Имеет такой же спектр антимикробного действия, что и все пенициллины, но влияет несколько слабее натриевой соли. Назначают внутримышечно. Дозы: на 20—50% больше, чем солей.</w:t>
      </w:r>
    </w:p>
    <w:p>
      <w:pPr>
        <w:pStyle w:val="Normal"/>
        <w:spacing w:lineRule="atLeast" w:line="200"/>
        <w:ind w:firstLine="4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b/>
          <w:b/>
          <w:lang w:eastAsia="ru-RU"/>
        </w:rPr>
      </w:pPr>
      <w:r>
        <w:rPr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Феноксиметилпеницилли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Phenoxymethylpenicillinum.</w:t>
      </w:r>
      <w:r>
        <w:rPr>
          <w:lang w:eastAsia="ru-RU"/>
        </w:rPr>
        <w:t xml:space="preserve"> Полусинте</w:t>
        <w:softHyphen/>
        <w:t xml:space="preserve">тический препарат. 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В 1 мг содержат 1600 ЕД пенициллина. Показаны для применения в тех же случаях,</w:t>
      </w:r>
      <w:r>
        <w:rPr>
          <w:lang w:val="en-US" w:eastAsia="ru-RU"/>
        </w:rPr>
        <w:t xml:space="preserve"> </w:t>
      </w:r>
      <w:r>
        <w:rPr>
          <w:lang w:eastAsia="ru-RU"/>
        </w:rPr>
        <w:t>что и бензилпенициллин. Рекомендуют с кормом 3—5 раз в день из расчета миллиграммов на 1 кг массы тела: коровам 4, телятам 10, ов</w:t>
        <w:softHyphen/>
        <w:t>цам 10, ягнятам 20, свиньям 10, поросятам 15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Бициллин-1</w:t>
      </w:r>
      <w:r>
        <w:rPr>
          <w:lang w:eastAsia="ru-RU"/>
        </w:rPr>
        <w:t>—</w:t>
      </w:r>
      <w:r>
        <w:rPr>
          <w:lang w:val="en-US" w:eastAsia="ru-RU"/>
        </w:rPr>
        <w:t>Bicillinum-l.</w:t>
      </w:r>
      <w:r>
        <w:rPr>
          <w:lang w:eastAsia="ru-RU"/>
        </w:rPr>
        <w:t xml:space="preserve"> К,М'-Дибензилэтилендиаминовая соль бензилпенициллина. 1 мг содержит не менее 1000 ЕД. Белый или слегка желтоватый порошок. В воде практически не растворяется, растворяет</w:t>
        <w:softHyphen/>
        <w:t>ся в спирте. С водой хорошо смешивается, образуя тонкую стойкую эмульсию. По действию не отличается от пенициллина, но очень стоек, и при внутримышечном введении терапевтическая концентрация его удерживается в крови более трех суток. Фармацевтическая промышлен</w:t>
        <w:softHyphen/>
        <w:t>ность выпускает также бициллин-2, -3 и -5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Бициллин-З</w:t>
      </w:r>
      <w:r>
        <w:rPr>
          <w:lang w:eastAsia="ru-RU"/>
        </w:rPr>
        <w:t xml:space="preserve"> содержит по 1 части калиевой или натриевой соли бен</w:t>
        <w:softHyphen/>
        <w:t>зилпенициллина, новокаиновой соли бензилпенициллина и бициллина-1. Назначают его внутримышечно при тех же показаниях, что и пеницил</w:t>
        <w:softHyphen/>
        <w:t>лины, и внутрь для ускорения роста животных; повторное введение требуется через 2—8 дней. Дозы в ЕД на 1 кг массы животного: ко</w:t>
        <w:softHyphen/>
        <w:t>ровам 5000—8000; овцам 10000—20 000; свиньям 10000—20 000; лоша</w:t>
        <w:softHyphen/>
        <w:t>дям 10000—12000; курам 100000. Препарат вводят один раз в 5—6 сут.</w:t>
      </w:r>
    </w:p>
    <w:p>
      <w:pPr>
        <w:pStyle w:val="Normal"/>
        <w:spacing w:lineRule="atLeast" w:line="200"/>
        <w:jc w:val="both"/>
        <w:rPr/>
      </w:pPr>
      <w:r>
        <w:rPr>
          <w:b/>
          <w:lang w:eastAsia="ru-RU"/>
        </w:rPr>
        <w:t>Алмецилли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Almecillinum.</w:t>
      </w:r>
      <w:r>
        <w:rPr>
          <w:lang w:eastAsia="ru-RU"/>
        </w:rPr>
        <w:t xml:space="preserve"> Калиевая соль аллилмеркаптометил-пенициллиновой кислоты.</w:t>
      </w:r>
    </w:p>
    <w:p>
      <w:pPr>
        <w:pStyle w:val="Normal"/>
        <w:spacing w:before="20" w:after="0"/>
        <w:jc w:val="both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1905</wp:posOffset>
            </wp:positionH>
            <wp:positionV relativeFrom="paragraph">
              <wp:posOffset>18415</wp:posOffset>
            </wp:positionV>
            <wp:extent cx="3211195" cy="598805"/>
            <wp:effectExtent l="0" t="0" r="0" b="0"/>
            <wp:wrapSquare wrapText="bothSides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1195" cy="598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Получают биосинтезом при выращивании</w:t>
      </w:r>
      <w:r>
        <w:rPr>
          <w:lang w:val="en-US" w:eastAsia="ru-RU"/>
        </w:rPr>
        <w:t xml:space="preserve"> Penicillium</w:t>
      </w:r>
      <w:r>
        <w:rPr>
          <w:lang w:eastAsia="ru-RU"/>
        </w:rPr>
        <w:t xml:space="preserve"> в среде, со</w:t>
        <w:softHyphen/>
        <w:t>держащей аллимеркаптоуксусную кислоту. По спектру и по силе действия почти не отличается от пенициллина, но активен в отношении пенициллинустойчивых штаммов. Применяют при тех же показаниях, что и бензилпенициллин. Назначают внутримышечно 3 раза в день в тех же дозах, что и натриевую соль пенициллина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Ампициллин</w:t>
      </w:r>
      <w:r>
        <w:rPr>
          <w:lang w:eastAsia="ru-RU"/>
        </w:rPr>
        <w:t xml:space="preserve"> — антибиотик широкого спектра действия, активен в отношении различных групп грамположительных и грамотрицательных микроорганизмов. Стабилен в кислой среде и хорошо всасывается. Ле</w:t>
        <w:softHyphen/>
        <w:t>чебная концентрация в крови удерживается на уровне не менее 6—8 ч. Применяют с лечебной целью молодняку сельскохозяйственных живот</w:t>
        <w:softHyphen/>
        <w:t>ных при бронхопневмонии, колибактериозе, сальмонеллезе и пастерел-лезе. Назначают перорально групповым методом с кормом или инди</w:t>
        <w:softHyphen/>
        <w:t>видуально три раза в сутки в следующих разовых дозах (из расчета на 1 кг массы): поросятам — 30 мг, телятам и ягнятам — 20 мг.</w:t>
      </w:r>
    </w:p>
    <w:p>
      <w:pPr>
        <w:pStyle w:val="Normal"/>
        <w:spacing w:lineRule="atLeast" w:line="200"/>
        <w:ind w:firstLine="426"/>
        <w:jc w:val="both"/>
        <w:rPr/>
      </w:pPr>
      <w:r>
        <w:rPr>
          <w:b/>
          <w:lang w:eastAsia="ru-RU"/>
        </w:rPr>
        <w:t>Ампиокс</w:t>
      </w:r>
      <w:r>
        <w:rPr>
          <w:lang w:eastAsia="ru-RU"/>
        </w:rPr>
        <w:t>—</w:t>
      </w:r>
      <w:r>
        <w:rPr>
          <w:lang w:val="en-US" w:eastAsia="ru-RU"/>
        </w:rPr>
        <w:t>Ampioxum.</w:t>
      </w:r>
      <w:r>
        <w:rPr>
          <w:lang w:eastAsia="ru-RU"/>
        </w:rPr>
        <w:t xml:space="preserve"> Комбинированный препарат, состоящий из смеси натриевых солей ампициллина и оксациллина (2:1). </w:t>
      </w:r>
    </w:p>
    <w:p>
      <w:pPr>
        <w:pStyle w:val="Normal"/>
        <w:spacing w:lineRule="atLeast" w:line="200"/>
        <w:jc w:val="both"/>
        <w:rPr/>
      </w:pPr>
      <w:r>
        <w:rPr>
          <w:lang w:val="en-US" w:eastAsia="ru-RU"/>
        </w:rPr>
        <w:t xml:space="preserve"> </w:t>
      </w:r>
      <w:r>
        <w:rPr>
          <w:b/>
          <w:lang w:eastAsia="ru-RU"/>
        </w:rPr>
        <w:t>Синтомицин</w:t>
      </w:r>
      <w:r>
        <w:rPr>
          <w:lang w:eastAsia="ru-RU"/>
        </w:rPr>
        <w:t>—</w:t>
      </w:r>
      <w:r>
        <w:rPr>
          <w:lang w:val="en-US" w:eastAsia="ru-RU"/>
        </w:rPr>
        <w:t>Synthomycinurn.</w:t>
      </w:r>
      <w:r>
        <w:rPr>
          <w:lang w:eastAsia="ru-RU"/>
        </w:rPr>
        <w:t xml:space="preserve"> Рацемат трео-1-пара-нитрофенил-2-дихлорацетиламино-1,3-пропандиола. Белый мелкокристаллический по</w:t>
        <w:softHyphen/>
        <w:t>рошок горького вкуса, плохо растворяется в воде, хорошо—в спирте. Хранят с предосторожностью. Применяют с той же целью, что и  левомицетин, а дозы несколько больше.</w:t>
      </w:r>
    </w:p>
    <w:p>
      <w:pPr>
        <w:pStyle w:val="Normal"/>
        <w:spacing w:lineRule="atLeast" w:line="220"/>
        <w:jc w:val="both"/>
        <w:rPr>
          <w:lang w:eastAsia="ru-RU"/>
        </w:rPr>
      </w:pPr>
      <w:r>
        <w:rPr>
          <w:lang w:val="en-US" w:eastAsia="ru-RU"/>
        </w:rPr>
        <w:t xml:space="preserve"> </w:t>
      </w:r>
      <w:r>
        <w:rPr>
          <w:b/>
          <w:i/>
          <w:sz w:val="24"/>
          <w:lang w:eastAsia="ru-RU"/>
        </w:rPr>
        <w:t xml:space="preserve">Группа стрептомицина. </w:t>
      </w:r>
      <w:r>
        <w:rPr>
          <w:lang w:eastAsia="ru-RU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905</wp:posOffset>
            </wp:positionH>
            <wp:positionV relativeFrom="paragraph">
              <wp:posOffset>6350</wp:posOffset>
            </wp:positionV>
            <wp:extent cx="2242185" cy="1458595"/>
            <wp:effectExtent l="0" t="0" r="0" b="0"/>
            <wp:wrapSquare wrapText="bothSides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458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Стрептомицин—сложное органическое соединение, состоящее из стрептидина и стрептобиозамина. При гидролизе он распадается на эти составные части, лишенные антибак</w:t>
        <w:softHyphen/>
        <w:t xml:space="preserve">териальной активности. Как основание, стрептомицин легко образует соли, из которых наибольшее значение имеют сульфат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Спектр антимикробного влияния сходен с пенициллиновым, но, кро</w:t>
        <w:softHyphen/>
        <w:t>ме того, препарат нарушает рост туберкулезной палочки и бруцелл, в слабой степени задерживает развитие некоторых протозоев, нейтрализует столбнячный токсин. К стрептомицину легко развивается устойчи</w:t>
        <w:softHyphen/>
        <w:t>вость патогенных микроорганизмов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Механизм действия стрептомицина связан с вторжением его в ре</w:t>
        <w:softHyphen/>
        <w:t>акцию пировиноградной и щавелевоуксусной кислоты в цикле Кребса. У животных эта реакция происходит в митохондриях, куда затруднено проникновение стрептомицина, поэтому он не оказывает на них сущест</w:t>
        <w:softHyphen/>
        <w:t>венного влияния; в бактериальной же клетке эта реакция не защищена, и стрептомицин поражает бактерии. Кроме того, он нарушает синтез белка, усиливает распад РНК, нарушает проникновение ионов калия через мембрану микробных клеток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Бактерицидность стрептомицина зависит от состава среды, ее ре</w:t>
        <w:softHyphen/>
        <w:t>акции и наличия инактиваторов (солей, глюкозы, цистина, гидроксил-амина, гидразина и др.). При длительном применении стрептомицина развивается устойчивость микробов к этому препарату. Поэтому, если требуется долгое лечение, целесообразно чередовать его с другими ан</w:t>
        <w:softHyphen/>
        <w:t>тибиотиками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Назначенный</w:t>
      </w:r>
      <w:r>
        <w:rPr>
          <w:lang w:val="en-US" w:eastAsia="ru-RU"/>
        </w:rPr>
        <w:t xml:space="preserve"> per os,</w:t>
      </w:r>
      <w:r>
        <w:rPr>
          <w:lang w:eastAsia="ru-RU"/>
        </w:rPr>
        <w:t xml:space="preserve"> стрептомицин очень плохо всасывается и дей</w:t>
        <w:softHyphen/>
        <w:t>ствует только в пищеварительном тракте. При парентеральном введе</w:t>
        <w:softHyphen/>
        <w:t>нии также не резорбируется в кишечник и поэтому не действует на ми</w:t>
        <w:softHyphen/>
        <w:t>крофлору пищеварительного тракта. Около 40% стрептомицина в орга</w:t>
        <w:softHyphen/>
        <w:t>низме разрушается, около 60% выделяется почкам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 использовании стрептомицина в больших дозах у отдельных животных возможна идиосинкразия в виде крапивницы, поносов, арит</w:t>
        <w:softHyphen/>
        <w:t>мии, сердечных сокращени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Хорошие результаты получены от стрептомицина при лечении туля</w:t>
        <w:softHyphen/>
        <w:t>ремии, острой формы бруцеллеза, туберкулезного менингита, туберку</w:t>
        <w:softHyphen/>
        <w:t>леза гортани, кишечных заболеваний, листереллеза крупного рогатого скота. Иногда стрептомицин рекомендуют для ускорения роста живот</w:t>
        <w:softHyphen/>
        <w:t>ных, но по эффективности он уступает хлортетрациклину, а стоимость препарата примерно в 5 раз выше, чем полуфабрикатов тетрациклин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Стрептомицина сульфат —</w:t>
      </w:r>
      <w:r>
        <w:rPr>
          <w:lang w:val="en-US" w:eastAsia="ru-RU"/>
        </w:rPr>
        <w:t xml:space="preserve"> Streptomycini sulfas.</w:t>
      </w:r>
      <w:r>
        <w:rPr>
          <w:lang w:eastAsia="ru-RU"/>
        </w:rPr>
        <w:t xml:space="preserve"> Основной препарат стрептомицина. Образуют его грибок</w:t>
      </w:r>
      <w:r>
        <w:rPr>
          <w:lang w:val="en-US" w:eastAsia="ru-RU"/>
        </w:rPr>
        <w:t xml:space="preserve"> Streptomyces globisporus</w:t>
      </w:r>
      <w:r>
        <w:rPr>
          <w:lang w:eastAsia="ru-RU"/>
        </w:rPr>
        <w:t xml:space="preserve"> и род</w:t>
        <w:softHyphen/>
        <w:t>ственные ему организмы. Это порошок или пористая масса белого цве</w:t>
        <w:softHyphen/>
        <w:t>та, выпускают во флаконах по 0,25; 0,5 и 1,0 г. Препарат при внутримышечном введении быстро всасывается. Терапевтическая кон</w:t>
        <w:softHyphen/>
        <w:t>центрация в различных органах и тканях организма удерживается не менее 12 ч, выводится с мочой в виде основан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Стрептомицин обладает антимикробным действием по отношению ко многим грамположительным и грамотрицательным бактериям, а так</w:t>
        <w:softHyphen/>
        <w:t>же к кислотоустойчивым и пенициллиноустойчивым микробам, но не активен в отношении возбудителей анаэробных инфекций. У крупного рогатого скота иногда проявляются быстро развивающиеся реакции (анафилактический шок, ангионевротический отек гортани). Осложне</w:t>
        <w:softHyphen/>
        <w:t>ния могут появиться после первого введения препарата, но чаще обу</w:t>
        <w:softHyphen/>
        <w:t>словливаются сенсибилизацией организма при повторных курсах ле</w:t>
        <w:softHyphen/>
        <w:t>чен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меняют с лечебной целью при лептоспирозе, пневмонии неви</w:t>
        <w:softHyphen/>
        <w:t>русной этиологии, диплококковой инфекции, мастите, эндометрите, ра</w:t>
        <w:softHyphen/>
        <w:t>невом и послеродовом сепсисе и других болезнях, роже и отечной бо</w:t>
        <w:softHyphen/>
        <w:t>лезни свиней, злокачественной катаральной горячке и актиномикозе крупного рогатого скота. Вводят внутримышечно. Курс лечения 4—7 дней, два раза в сутки в дозах на 1 кг массы животного: коровам 5 мг, телятам 10, овцам 10, ягнятам 20, свиньям 10, лошадям 5, жеребя</w:t>
        <w:softHyphen/>
        <w:t>там 10; при лептоспирозе—в дозе 10—12 мг.</w:t>
      </w:r>
    </w:p>
    <w:p>
      <w:pPr>
        <w:pStyle w:val="Normal"/>
        <w:spacing w:lineRule="atLeast" w:line="220"/>
        <w:ind w:firstLine="420"/>
        <w:jc w:val="both"/>
        <w:rPr>
          <w:lang w:eastAsia="ru-RU"/>
        </w:rPr>
      </w:pPr>
      <w:r>
        <w:rPr>
          <w:lang w:eastAsia="ru-RU"/>
        </w:rPr>
        <w:t>Не допускается сочетанное применение стрептомицина с другими аминогликозидными препаратами (неомицин, канамицин, мономицин, гентамицин) вследствие возможного усиления нефротоксического дей</w:t>
        <w:softHyphen/>
        <w:t>ств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Убой на мясо животных разрешается не ранее чем через 7 сут по</w:t>
        <w:softHyphen/>
        <w:t>сле прекращения применения препарата. Молоко, полученное от жи</w:t>
        <w:softHyphen/>
        <w:t>вотных, подвергавшихся лечению стрептомицина сульфатом, запреща</w:t>
        <w:softHyphen/>
        <w:t>ется использовать для пищевых целей в течение 2 сут после прекраще</w:t>
        <w:softHyphen/>
        <w:t>ния введения препарат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Стрептомицин-хлоркальциевый комплекс</w:t>
      </w:r>
      <w:r>
        <w:rPr>
          <w:lang w:eastAsia="ru-RU"/>
        </w:rPr>
        <w:t>—</w:t>
      </w:r>
      <w:r>
        <w:rPr>
          <w:lang w:val="en-US" w:eastAsia="ru-RU"/>
        </w:rPr>
        <w:t>Streptomycini et calcii chloridum.</w:t>
      </w:r>
      <w:r>
        <w:rPr>
          <w:lang w:eastAsia="ru-RU"/>
        </w:rPr>
        <w:t xml:space="preserve"> Двойная соль кальция хлорида и стрептомицина гидрохло</w:t>
        <w:softHyphen/>
        <w:t>рида.  Терапевтические концентрации в различных органах и тканях организма удерживаются в течение 8—12 ч. Выводится из организма в основном с мочо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епарат обладает антимикробным действием по отношению ко многим грамположительным и грамотрицательным бактериям, а также к кислотоустойчивым и пенициллиноустойчивым микробам, но не акти</w:t>
        <w:softHyphen/>
        <w:t>вен в отношении возбудителей анаэробных инфекций. При внутримы</w:t>
        <w:softHyphen/>
        <w:t>шечном введении у крупного рогатого скота иногда проявляются быстро развивающиеся аллергические реакции (анафилактический шок, ангио-певротический отек гортани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меняют с лечебной целью при лептоспирозе, пневмонии неви-руспой этиологии, диплококкокой инфекции, мастите, эндометрите, ра</w:t>
        <w:softHyphen/>
        <w:t>невом и послеродовом сепсисе, роже и отечной болезни свиней, злока</w:t>
        <w:softHyphen/>
        <w:t>чественной катаральной горячке, кампилобактериозе и актиномикозе крупного рогатого скота в тех же дозах и с теми же условиями, что и стрептомицина сульфат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b/>
          <w:lang w:eastAsia="ru-RU"/>
        </w:rPr>
        <w:t>Дигидрострептомицина сульфат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Dihydrostreptomycine sulfas.</w:t>
      </w:r>
      <w:r>
        <w:rPr>
          <w:lang w:eastAsia="ru-RU"/>
        </w:rPr>
        <w:t xml:space="preserve"> Про</w:t>
        <w:softHyphen/>
        <w:t>дукт восстановления стрептомицина, в котором альдегидная группа пре</w:t>
        <w:softHyphen/>
        <w:t>вращена в оксиметильную. Выпускают во флако</w:t>
        <w:softHyphen/>
        <w:t>нах по 0,25; 0,511 1,0 г активного вещества в пересчете на дигидростреп-томицин-основание При внутримышечном введении быстро всасывается в кровь. Тера</w:t>
        <w:softHyphen/>
        <w:t>певтическая концентрация удерживается в организме в течение 6—12 ч. Выводится из организма в основном с мочо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епарат обладает антимикробным действием по отношению ко многим грамположительным и грамотрицательным бактериям, но не активен в отношении возбудителей анаэробных инфекци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меняют его с лечебной целью при бронхопневмонии, диплокок-ковой инфекции, мастите, эндометрите, раневом и послеродовом сеп</w:t>
        <w:softHyphen/>
        <w:t>сисе, роже и отечной болезни свиней, злокачественной катаральной го</w:t>
        <w:softHyphen/>
        <w:t>рячке, кампилобактериозе и актиномикозе крупного рогатого скота, при тех же условиях, что и стрептомицины. Вводят внутримышечно из рас</w:t>
        <w:softHyphen/>
        <w:t>чета на 1 кг массы тела: коровам 3 мг, телятам 5, овцам 10, ягнятам 20, свиньям 10, поросятам 20, лошадям 4, жеребятам 6 мг два раза в день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b/>
          <w:lang w:eastAsia="ru-RU"/>
        </w:rPr>
        <w:t>Гризи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Grysinum.</w:t>
      </w:r>
      <w:r>
        <w:rPr>
          <w:lang w:eastAsia="ru-RU"/>
        </w:rPr>
        <w:t xml:space="preserve"> Продуцируется лучистым грибом</w:t>
      </w:r>
      <w:r>
        <w:rPr>
          <w:lang w:val="en-US" w:eastAsia="ru-RU"/>
        </w:rPr>
        <w:t xml:space="preserve"> Streptomyces griseus Krainsky.</w:t>
      </w:r>
      <w:r>
        <w:rPr>
          <w:lang w:eastAsia="ru-RU"/>
        </w:rPr>
        <w:t xml:space="preserve"> Хлоргидрат гризина—аморфный, гигроскопический порошок, легкорастворимый в спирте. Имеет широкий спектр противо-микробного влияния, но слабую активность.</w:t>
      </w:r>
    </w:p>
    <w:p>
      <w:pPr>
        <w:pStyle w:val="2"/>
        <w:rPr>
          <w:rFonts w:ascii="Arial" w:hAnsi="Arial" w:cs="Arial"/>
          <w:b/>
          <w:b/>
          <w:sz w:val="20"/>
        </w:rPr>
      </w:pPr>
      <w:r>
        <w:rPr>
          <w:sz w:val="20"/>
        </w:rPr>
        <w:t xml:space="preserve">В животноводстве чаще всего применяют кормогризины—нативные препараты гризина—кормогризип-5, кормогризин-10 и кормогри-зин-40.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>
          <w:i w:val="false"/>
          <w:sz w:val="20"/>
          <w:lang w:val="en-US" w:eastAsia="ru-RU"/>
        </w:rPr>
        <w:t>2</w:t>
      </w:r>
      <w:bookmarkStart w:id="0" w:name="OCRUncertain002"/>
      <w:r>
        <w:rPr>
          <w:i w:val="false"/>
          <w:sz w:val="20"/>
          <w:lang w:val="en-US" w:eastAsia="ru-RU"/>
        </w:rPr>
        <w:t>-</w:t>
      </w:r>
      <w:bookmarkEnd w:id="0"/>
      <w:r>
        <w:rPr>
          <w:sz w:val="20"/>
          <w:lang w:eastAsia="ru-RU"/>
        </w:rPr>
        <w:t xml:space="preserve"> </w:t>
      </w:r>
      <w:bookmarkStart w:id="1" w:name="OCRUncertain003"/>
      <w:r>
        <w:rPr>
          <w:sz w:val="20"/>
          <w:lang w:eastAsia="ru-RU"/>
        </w:rPr>
        <w:t>Фармакодинамика</w:t>
      </w:r>
      <w:bookmarkEnd w:id="1"/>
      <w:r>
        <w:rPr>
          <w:sz w:val="20"/>
          <w:lang w:eastAsia="ru-RU"/>
        </w:rPr>
        <w:t xml:space="preserve"> </w:t>
      </w:r>
      <w:bookmarkStart w:id="2" w:name="OCRUncertain004"/>
      <w:r>
        <w:rPr>
          <w:sz w:val="20"/>
          <w:lang w:eastAsia="ru-RU"/>
        </w:rPr>
        <w:t>андрогенов</w:t>
      </w:r>
      <w:bookmarkEnd w:id="2"/>
      <w:r>
        <w:rPr>
          <w:sz w:val="20"/>
          <w:lang w:eastAsia="ru-RU"/>
        </w:rPr>
        <w:t xml:space="preserve"> и </w:t>
      </w:r>
      <w:bookmarkStart w:id="3" w:name="OCRUncertain005"/>
      <w:r>
        <w:rPr>
          <w:sz w:val="20"/>
          <w:lang w:eastAsia="ru-RU"/>
        </w:rPr>
        <w:t>анаболитических</w:t>
      </w:r>
      <w:bookmarkEnd w:id="3"/>
      <w:r>
        <w:rPr>
          <w:sz w:val="20"/>
          <w:lang w:eastAsia="ru-RU"/>
        </w:rPr>
        <w:t xml:space="preserve"> </w:t>
      </w:r>
      <w:bookmarkStart w:id="4" w:name="OCRUncertain006"/>
      <w:r>
        <w:rPr>
          <w:sz w:val="20"/>
          <w:lang w:eastAsia="ru-RU"/>
        </w:rPr>
        <w:t>стеро-я</w:t>
      </w:r>
      <w:bookmarkEnd w:id="4"/>
      <w:r>
        <w:rPr>
          <w:sz w:val="20"/>
          <w:lang w:eastAsia="ru-RU"/>
        </w:rPr>
        <w:t>дов. Показания к применению.</w:t>
      </w:r>
    </w:p>
    <w:p>
      <w:pPr>
        <w:pStyle w:val="Normal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tLeast" w:line="180"/>
        <w:rPr>
          <w:b/>
          <w:b/>
          <w:lang w:eastAsia="ru-RU"/>
        </w:rPr>
      </w:pPr>
      <w:r>
        <w:rPr>
          <w:b/>
          <w:lang w:eastAsia="ru-RU"/>
        </w:rPr>
        <w:t>АНДРОГЕНЫ</w:t>
      </w:r>
    </w:p>
    <w:p>
      <w:pPr>
        <w:pStyle w:val="Normal"/>
        <w:spacing w:lineRule="atLeast" w:line="200" w:before="120" w:after="0"/>
        <w:ind w:firstLine="400"/>
        <w:jc w:val="both"/>
        <w:rPr/>
      </w:pPr>
      <w:r>
        <w:rPr>
          <w:lang w:eastAsia="ru-RU"/>
        </w:rPr>
        <w:t>Андрогены (греч.</w:t>
      </w:r>
      <w:r>
        <w:rPr>
          <w:lang w:val="en-US" w:eastAsia="ru-RU"/>
        </w:rPr>
        <w:t xml:space="preserve"> andros</w:t>
      </w:r>
      <w:r>
        <w:rPr>
          <w:lang w:eastAsia="ru-RU"/>
        </w:rPr>
        <w:t xml:space="preserve"> — мужчина и</w:t>
      </w:r>
      <w:r>
        <w:rPr>
          <w:lang w:val="en-US" w:eastAsia="ru-RU"/>
        </w:rPr>
        <w:t xml:space="preserve"> genesis</w:t>
      </w:r>
      <w:r>
        <w:rPr>
          <w:lang w:eastAsia="ru-RU"/>
        </w:rPr>
        <w:t xml:space="preserve"> — рождение) — ве</w:t>
        <w:softHyphen/>
        <w:t>щества, обладающие биологическим действием мужского полового гор</w:t>
        <w:softHyphen/>
        <w:t>мона. В организме животных и человека они образуются у мужских особей в семенниках и в корковом слое надпочечников, у женских осо</w:t>
        <w:softHyphen/>
        <w:t>бей в корковом слое надпочечников, а при некоторых условиях и в яичниках. В семенниках вырабатывается первичный гормон—тестосте-рон. При метаболизме тестостерона образуются андростерон, этилхола-нолон, дегидроандростерон и изоандростерон. Андрогены выделены в чистом виде, но в таком состоянии их мало используют в практике, так как они действуют недолго. Из них изготовлены препараты с пролонги</w:t>
        <w:softHyphen/>
        <w:t>рованным действием — тестостерона пропионат, тестостерон-дипропио-нат, тестостерон-фенилпропионат, тестостерон-фенилацетат и метилте-стостерон. Эти препараты очень медленно резорбируются и при одно</w:t>
        <w:softHyphen/>
        <w:t>кратной инъекции действуют от 3 до 30 сут.</w:t>
      </w:r>
    </w:p>
    <w:p>
      <w:pPr>
        <w:pStyle w:val="Normal"/>
        <w:spacing w:lineRule="atLeast" w:line="220"/>
        <w:ind w:firstLine="400"/>
        <w:jc w:val="both"/>
        <w:rPr>
          <w:lang w:eastAsia="ru-RU"/>
        </w:rPr>
      </w:pPr>
      <w:r>
        <w:rPr>
          <w:lang w:eastAsia="ru-RU"/>
        </w:rPr>
        <w:t>Андрогенные препараты активизируют спермиогенез, повышают ак</w:t>
        <w:softHyphen/>
        <w:t>тивность спермиев, улучшают деятельность простаты, усиливают вторич</w:t>
        <w:softHyphen/>
        <w:t>ные половые признаки у мужских особей. У женских особей андрогены вызывают нарушение эстрального цикла и появление стойкой фазы ди-эструса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меняют андрогены при половой недостаточности самцов-произ</w:t>
        <w:softHyphen/>
        <w:t>водителей, при некоторых формах нарушения функции сердечно-сосуди</w:t>
        <w:softHyphen/>
        <w:t>стой системы, при дисфункциях матки и др.</w:t>
      </w:r>
    </w:p>
    <w:p>
      <w:pPr>
        <w:pStyle w:val="Normal"/>
        <w:spacing w:lineRule="atLeast" w:line="200"/>
        <w:ind w:firstLine="420"/>
        <w:jc w:val="both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3970</wp:posOffset>
            </wp:positionH>
            <wp:positionV relativeFrom="paragraph">
              <wp:posOffset>293370</wp:posOffset>
            </wp:positionV>
            <wp:extent cx="1784350" cy="45720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Метилтестостерон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Methyltestosteronum.</w:t>
      </w:r>
      <w:r>
        <w:rPr>
          <w:lang w:eastAsia="ru-RU"/>
        </w:rPr>
        <w:t xml:space="preserve">   17-а-Метиландростен-4-ол-17-он-З—одна из форм мужского полового гормона тестостерона, полученного синтетическим путем.</w:t>
      </w:r>
    </w:p>
    <w:p>
      <w:pPr>
        <w:pStyle w:val="Normal"/>
        <w:spacing w:before="80" w:after="0"/>
        <w:jc w:val="both"/>
        <w:rPr/>
      </w:pPr>
      <w:r>
        <w:rPr>
          <w:lang w:eastAsia="ru-RU"/>
        </w:rPr>
        <w:t>Обладает биологическими свойствами естественного гормона, выпу</w:t>
        <w:softHyphen/>
        <w:t xml:space="preserve">скают в таблетках по 5 и 10 мг в каждой. Применяют самцам при половом недоразвитии и функциональных нарушениях в </w:t>
      </w:r>
      <w:r>
        <w:rPr>
          <w:smallCaps/>
          <w:lang w:eastAsia="ru-RU"/>
        </w:rPr>
        <w:t>полоВой сфе</w:t>
      </w:r>
      <w:r>
        <w:rPr>
          <w:lang w:eastAsia="ru-RU"/>
        </w:rPr>
        <w:t>ре, при сосудистых и нервных расстройствах.</w:t>
      </w:r>
    </w:p>
    <w:p>
      <w:pPr>
        <w:pStyle w:val="Normal"/>
        <w:spacing w:lineRule="atLeast" w:line="200"/>
        <w:ind w:firstLine="40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970</wp:posOffset>
            </wp:positionH>
            <wp:positionV relativeFrom="paragraph">
              <wp:posOffset>463550</wp:posOffset>
            </wp:positionV>
            <wp:extent cx="1463040" cy="598170"/>
            <wp:effectExtent l="0" t="0" r="0" b="0"/>
            <wp:wrapSquare wrapText="bothSides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eastAsia="ru-RU"/>
        </w:rPr>
        <w:t>Тестостерона пропионат</w:t>
      </w:r>
      <w:r>
        <w:rPr>
          <w:lang w:eastAsia="ru-RU"/>
        </w:rPr>
        <w:t>—</w:t>
      </w:r>
      <w:r>
        <w:rPr>
          <w:lang w:val="en-US" w:eastAsia="ru-RU"/>
        </w:rPr>
        <w:t>Testosteroni propionas.</w:t>
      </w:r>
      <w:r>
        <w:rPr>
          <w:lang w:eastAsia="ru-RU"/>
        </w:rPr>
        <w:t xml:space="preserve"> Андростен-4-ол-17р-он-3-пропионат. Синтетический препарат, обладающий биологиче</w:t>
        <w:softHyphen/>
        <w:t>скими и лечебными свойствами естественного мужского полового гор</w:t>
        <w:softHyphen/>
        <w:t>мона тестостерона. Он в 2—3 раза активнее метилтестостерона и обла</w:t>
        <w:softHyphen/>
        <w:t>дает более продолжительным действием. Тестостерона пропионат назначают самцам при тех же показаниях, что и метилтестостерон: при половом недоразвитии, при сосудистых и нервных расстройствах. Применение препарата при соответствующих показаниях и в соответствующих дозах приводит к усилению половой функции, стимулированию роста недоразвитых половых органов, раз</w:t>
        <w:softHyphen/>
        <w:t>витию вторичных половых признаков. Препарат рекомендуют также самцам при импотенции вследствие переутомления, а женским особям при метритах и вагинитах. Назначают внутрь в дозах: коровам 0,04—0,08 г; собакам 0,005—0,01 г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Из андрогенов заслуживают внимания также тестостерон энантат, тестэнат и тестобромлецит.</w:t>
      </w:r>
    </w:p>
    <w:p>
      <w:pPr>
        <w:pStyle w:val="Normal"/>
        <w:spacing w:lineRule="atLeast" w:line="200"/>
        <w:ind w:firstLine="240"/>
        <w:jc w:val="both"/>
        <w:rPr/>
      </w:pPr>
      <w:r>
        <w:rPr>
          <w:b/>
          <w:lang w:eastAsia="ru-RU"/>
        </w:rPr>
        <w:t xml:space="preserve"> </w:t>
      </w:r>
      <w:r>
        <w:rPr>
          <w:b/>
          <w:lang w:eastAsia="ru-RU"/>
        </w:rPr>
        <w:t>Анаболитичейкие стероидные вещества</w:t>
      </w:r>
      <w:r>
        <w:rPr>
          <w:lang w:eastAsia="ru-RU"/>
        </w:rPr>
        <w:t xml:space="preserve"> по строению близки к кортикостероидам и андрогенам. По действию они ближе всего стоят к тестостерону, но имеют сильно выраженную анаболитическую активность. Ценное в действии этих веществ — активизация синтеза пластического белка и более высокое усвоение азота. Такого рода действие сочета</w:t>
        <w:softHyphen/>
        <w:t>ется с улучшением использования серы, фосфора и калия.</w:t>
      </w:r>
    </w:p>
    <w:p>
      <w:pPr>
        <w:pStyle w:val="3"/>
        <w:rPr/>
      </w:pPr>
      <w:r>
        <w:rPr/>
        <w:t>У истощенных животных это сопровождается восстановлением мус</w:t>
        <w:softHyphen/>
        <w:t>кулатуры, кальцификацией остопорозных костей и увеличением общей живой массы. Попытки использовать эти вещества для откорма здоро</w:t>
        <w:softHyphen/>
        <w:t>вых животных пока не увенчались успехом. Анаболитические стероиды рекомендуют применять при исхудании животных, слабости и наруше</w:t>
        <w:softHyphen/>
        <w:t>ниях протеолиза. Действие препаратов в какой-то форме связано со зна</w:t>
        <w:softHyphen/>
        <w:t>чительным изменением функции печени. Поэтому при заболеваниях пе чени их не применяют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>
          <w:sz w:val="20"/>
          <w:lang w:val="en-US" w:eastAsia="ru-RU"/>
        </w:rPr>
        <w:t>3.</w:t>
      </w:r>
      <w:r>
        <w:rPr>
          <w:sz w:val="20"/>
          <w:lang w:eastAsia="ru-RU"/>
        </w:rPr>
        <w:t xml:space="preserve"> Механизм действ</w:t>
      </w:r>
      <w:bookmarkStart w:id="5" w:name="OCRUncertain007"/>
      <w:r>
        <w:rPr>
          <w:sz w:val="20"/>
          <w:lang w:eastAsia="ru-RU"/>
        </w:rPr>
        <w:t>и</w:t>
      </w:r>
      <w:bookmarkEnd w:id="5"/>
      <w:r>
        <w:rPr>
          <w:sz w:val="20"/>
          <w:lang w:eastAsia="ru-RU"/>
        </w:rPr>
        <w:t xml:space="preserve">я кальция </w:t>
      </w:r>
      <w:bookmarkStart w:id="6" w:name="OCRUncertain008"/>
      <w:r>
        <w:rPr>
          <w:sz w:val="20"/>
          <w:lang w:eastAsia="ru-RU"/>
        </w:rPr>
        <w:t>пангамата,</w:t>
      </w:r>
      <w:bookmarkEnd w:id="6"/>
      <w:r>
        <w:rPr>
          <w:sz w:val="20"/>
          <w:lang w:eastAsia="ru-RU"/>
        </w:rPr>
        <w:t xml:space="preserve"> аскорбиновой кислоты и </w:t>
      </w:r>
      <w:bookmarkStart w:id="7" w:name="OCRUncertain009"/>
      <w:r>
        <w:rPr>
          <w:sz w:val="20"/>
          <w:lang w:eastAsia="ru-RU"/>
        </w:rPr>
        <w:t>флавоноидов.</w:t>
      </w:r>
      <w:bookmarkEnd w:id="7"/>
      <w:r>
        <w:rPr>
          <w:sz w:val="20"/>
          <w:lang w:eastAsia="ru-RU"/>
        </w:rPr>
        <w:t xml:space="preserve"> Практическое использование этих веществ.</w:t>
      </w:r>
    </w:p>
    <w:p>
      <w:pPr>
        <w:pStyle w:val="Normal"/>
        <w:spacing w:lineRule="atLeast" w:line="200"/>
        <w:ind w:firstLine="220"/>
        <w:jc w:val="both"/>
        <w:rPr>
          <w:lang w:eastAsia="ru-RU"/>
        </w:rPr>
      </w:pPr>
      <w:r>
        <w:rPr>
          <w:lang w:eastAsia="ru-RU"/>
        </w:rPr>
        <w:t>Коферменты рибофлавина имеют большое значение в регулирова</w:t>
        <w:softHyphen/>
        <w:t>нии обмена веществ: одни из них осуществляют окислительное дезами-нирование аминокислот, другие принимают участие в их синтезе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 xml:space="preserve">Рибофлавин считается веществом, регулирующим уровень сахара </w:t>
      </w:r>
      <w:r>
        <w:rPr>
          <w:i/>
          <w:lang w:eastAsia="ru-RU"/>
        </w:rPr>
        <w:t>в</w:t>
      </w:r>
      <w:r>
        <w:rPr>
          <w:lang w:eastAsia="ru-RU"/>
        </w:rPr>
        <w:t xml:space="preserve"> организме. Так же, как тиамин и никотиновая кислота, он необходим для окисления молочной кислоты вначале в пировиноградную, а затем -в углекислоту. Он участвует и в азотистом обмене, так как большин</w:t>
        <w:softHyphen/>
        <w:t>ство донаторов водорода окисляется при помощи ферментов, образо</w:t>
        <w:softHyphen/>
        <w:t>ванных рибофлавином. Очень важное действие рибофлавина — улуч</w:t>
        <w:softHyphen/>
        <w:t>шение использования в организме животных таких аминокислот, как триптофан, гистидин, фенилаланин и треонин. Превращение таких ами</w:t>
        <w:softHyphen/>
        <w:t>нокислот, как гликокол, цистин, тирозин, возможно только с участием рибофлавина. При недостатке рибофлавина или при инактивации его не только нарушается использование этих кислот, но и образуются весьма ядовитые вещества из них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анные о комплексных соединениях рибофлавина в организме да</w:t>
        <w:softHyphen/>
        <w:t>ют основание считать, что он принимает участие в образовании дыха</w:t>
        <w:softHyphen/>
        <w:t>тельных ферментов. В результате у животных улучшается обмен ве</w:t>
        <w:softHyphen/>
        <w:t>ществ и нормализуется функциональная деятельность центральной нерв</w:t>
        <w:softHyphen/>
        <w:t>ной системы, рецепторного аппарата сосудистой системы (особенно ка</w:t>
        <w:softHyphen/>
        <w:t>пилляров), секреторных желез желудка и кишечника: печени, кожи и слизистых оболочек, зрительного пурпура и др. ^   Применяют рибофлавин с профилактической и лечебной целью при состояниях гипорибофлавиноза, для стимуляции роста и продук</w:t>
        <w:softHyphen/>
        <w:t>тивности животных, для активизации окислительно-восстановительных реакций, клеточного дыхания, синтеза белков и жиров, для улучшения регулирующего влияния нервной системы, стимуляции гемопоэза, повы</w:t>
        <w:softHyphen/>
        <w:t>шения защитной роли печени, кожи и слизистых оболочек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</wp:posOffset>
            </wp:positionH>
            <wp:positionV relativeFrom="paragraph">
              <wp:posOffset>118110</wp:posOffset>
            </wp:positionV>
            <wp:extent cx="1692275" cy="1282065"/>
            <wp:effectExtent l="0" t="0" r="0" b="0"/>
            <wp:wrapSquare wrapText="bothSides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2275" cy="1282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Для лечения больных животных лучше всего использовать корма, богатые данным витамином, для профилактики применяют премиксы с рибофлавином.                                          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tLeast" w:line="220"/>
        <w:ind w:firstLine="420"/>
        <w:jc w:val="both"/>
        <w:rPr>
          <w:lang w:eastAsia="ru-RU"/>
        </w:rPr>
      </w:pPr>
      <w:r>
        <w:rPr>
          <w:b/>
          <w:lang w:eastAsia="ru-RU"/>
        </w:rPr>
        <w:t>Кальция пангамат</w:t>
      </w:r>
      <w:r>
        <w:rPr>
          <w:lang w:eastAsia="ru-RU"/>
        </w:rPr>
        <w:t xml:space="preserve"> (витамин</w:t>
      </w:r>
      <w:r>
        <w:rPr>
          <w:lang w:val="en-US" w:eastAsia="ru-RU"/>
        </w:rPr>
        <w:t xml:space="preserve"> B15)</w:t>
      </w:r>
      <w:r>
        <w:rPr>
          <w:lang w:eastAsia="ru-RU"/>
        </w:rPr>
        <w:t xml:space="preserve"> —</w:t>
      </w:r>
      <w:r>
        <w:rPr>
          <w:lang w:val="en-US" w:eastAsia="ru-RU"/>
        </w:rPr>
        <w:t xml:space="preserve"> Calcii pangamas.</w:t>
      </w:r>
      <w:r>
        <w:rPr>
          <w:lang w:eastAsia="ru-RU"/>
        </w:rPr>
        <w:t xml:space="preserve"> Кислота его имеет следующую формулу:</w:t>
      </w:r>
    </w:p>
    <w:p>
      <w:pPr>
        <w:pStyle w:val="TextBodyIndent"/>
        <w:rPr>
          <w:sz w:val="20"/>
        </w:rPr>
      </w:pPr>
      <w:r>
        <w:rPr>
          <w:sz w:val="20"/>
        </w:rPr>
        <w:t>Белый аморфный порошок характерного аминного запаха и горь-кого вкуса, хорошо растворимый в воде (1 : 1), нерастворимый в спир-те, эфире и ацетоне. Разрушается в щелочной среде. Термоустойчив.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  <w:t>В выпускаемом препарате имеется не менее ои"/о пангамата каль-ция,рколо 30% глюконата кальция и не более 8,5% воды.</w:t>
      </w:r>
    </w:p>
    <w:p>
      <w:pPr>
        <w:pStyle w:val="Normal"/>
        <w:spacing w:lineRule="atLeast" w:line="200"/>
        <w:ind w:firstLine="240"/>
        <w:jc w:val="both"/>
        <w:rPr/>
      </w:pPr>
      <w:r>
        <w:rPr>
          <w:lang w:eastAsia="ru-RU"/>
        </w:rPr>
        <w:t xml:space="preserve"> </w:t>
      </w:r>
      <w:r>
        <w:rPr>
          <w:lang w:eastAsia="ru-RU"/>
        </w:rPr>
        <w:t>Наиболее характерным для кальция пангамата является метилирующее влияние, активизация окислительных процессов и повышение детоксицирующих реакций в организме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lang w:eastAsia="ru-RU"/>
        </w:rPr>
        <w:t xml:space="preserve">Одно из интересных свойств кальция пангамата' </w:t>
      </w:r>
      <w:r>
        <w:rPr>
          <w:i/>
          <w:lang w:eastAsia="ru-RU"/>
        </w:rPr>
        <w:t>его способность передавать метальные радикалы другим молекулам.</w:t>
      </w:r>
      <w:r>
        <w:rPr>
          <w:lang w:eastAsia="ru-RU"/>
        </w:rPr>
        <w:t xml:space="preserve"> Дело в том, что пангамат кальция может образовывать многометильные соединения, которые, в свою очередь, могут являться метильным донатором в био</w:t>
        <w:softHyphen/>
        <w:t>синтезе многих важных для организма соединений. Наиболее полно изучено участие его в биосинтезе креатина: окисляясь в присутствии аденозинфосфорной кислоты и неорганического фосфора, он передает метильную группу на непосредственного предшественника креатина — гуанидинуксусную кислоту; в этих же направлениях он влияет в био</w:t>
        <w:softHyphen/>
        <w:t>синтезе холина, метионина, адреналина, стеринов и стероидных гор</w:t>
        <w:softHyphen/>
        <w:t>монов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оступление в организм соединений с подвижными метильными группами предотвращает жировую инфильтрацию печени. И здесь пан</w:t>
        <w:softHyphen/>
        <w:t>гамат кальция действует так же активно, как метионин, холин, бетаин, фолиевая кислота и цианкобаламин. Кроме того, он активизирует фер</w:t>
        <w:softHyphen/>
        <w:t>менты дыхания Кребса, благодаря чему восстанавливается нарушен</w:t>
        <w:softHyphen/>
        <w:t>ная обменная активность миокарда. Пангамат кальция благоприятно влияет при ишемии миокарда. Улучшая кислородный обмен в орга</w:t>
        <w:softHyphen/>
        <w:t>низме, препарат действует весьма благоприятно при многих гипокси-ческих и аноксических состояниях организма, ревмокардите, ишемии миокарда, аритмиях сердечных сокращений, цианозах, усиливает био</w:t>
        <w:softHyphen/>
        <w:t>синтез холина, а через него и ацетилхолина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Пангамат кальция уменьшает содержание молочной кислоты в мышцах и увеличивает йодное число липидов. При подкожном введении кальция пангамата вызывает кратковре</w:t>
        <w:softHyphen/>
        <w:t>менную лейкопению, а затем умеренный лейкоцитоз. В медицинской клинике он показан при атеросклерозе и склерозе коронарных сосудов, при миокардитах, облитерирующем атеросклерозе ног,, легкой форме диабета, при разных формах коронарной недостаточности, при ревма</w:t>
        <w:softHyphen/>
        <w:t>тизме, гепатитах, циррозах печени, при спазмах сосудов мозга, эри-тремиях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есьма существенно детоксицирующее влияние соединений кальция пангамата. Они действуют благоприятно при отравлениях нар</w:t>
        <w:softHyphen/>
        <w:t>котиками, салицилатами, карбахолином, кортизоном, четыреххлори</w:t>
        <w:softHyphen/>
        <w:t>стым углеродом, дихлорэтаном, антибиотиками тетрациклинового ряда и др. Полагают, что такое влияние их связано с метилирующей спо</w:t>
        <w:softHyphen/>
        <w:t>собностью и активизацией окислительных процессов в организм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животноводстве препарат назначают для ослабления токсических симптомов при отравлениях наркотиками, четыреххлористым углеро</w:t>
        <w:softHyphen/>
        <w:t>дом, тетрациклиновыми антибиотиками, кортикостероидами, как ле</w:t>
        <w:softHyphen/>
        <w:t>чебное средство при хронических гепатитах и начальных стадиях цир</w:t>
        <w:softHyphen/>
        <w:t xml:space="preserve">роза печени; при разных формах ослабления активности сердечной мышцы; при гипоксических состояниях организма животных; при за-  болеваниях, сопровождающихся нарушением липидного обмена и усвое-ния кислорода тканями.                                     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Кальция пангамат применяют внутрь и под кожу в дозах (ориен</w:t>
        <w:softHyphen/>
        <w:t>тировочно): 1—3 мг/кг. Действие его проявляется медленно, препарат назначают длительно (10—20 дней).</w:t>
      </w:r>
    </w:p>
    <w:p>
      <w:pPr>
        <w:pStyle w:val="Normal"/>
        <w:spacing w:lineRule="atLeast" w:line="200" w:before="60" w:after="0"/>
        <w:jc w:val="both"/>
        <w:rPr>
          <w:rFonts w:ascii="Arial" w:hAnsi="Arial" w:cs="Arial"/>
          <w:b/>
          <w:b/>
          <w:lang w:eastAsia="ru-RU"/>
        </w:rPr>
      </w:pPr>
      <w:r>
        <w:rPr>
          <w:rFonts w:cs="Arial" w:ascii="Arial" w:hAnsi="Arial"/>
          <w:b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 xml:space="preserve">В чистом виде </w:t>
      </w:r>
      <w:r>
        <w:rPr>
          <w:b/>
          <w:lang w:eastAsia="ru-RU"/>
        </w:rPr>
        <w:t>аскорбиновая кислота</w:t>
      </w:r>
      <w:r>
        <w:rPr>
          <w:lang w:eastAsia="ru-RU"/>
        </w:rPr>
        <w:t xml:space="preserve"> — бесцветные кристаллы или белый кристаллический порошок без запаха, кислого вкуса, растворяется в воде (при 0°С—13,6%, при 24°—22,4%, при 50°—38,2%, при 100°С—57,5%). Термостабильна, устойчива при хра</w:t>
        <w:softHyphen/>
        <w:t>нении. Водные ее растворы можно хранить только в ампулах, так как она легко окисляется в присутствии воздуха. Сохраняется она только в кислой среде, а в щелочной быстро разрушается. Несовместима с пе</w:t>
        <w:softHyphen/>
        <w:t>рекисью водорода, калия перманганатом и другими окислителями, а также с йодом, карбонатами и гидрокарбонатами, с препаратами се</w:t>
        <w:softHyphen/>
        <w:t xml:space="preserve">ребра. </w:t>
      </w:r>
    </w:p>
    <w:p>
      <w:pPr>
        <w:pStyle w:val="21"/>
        <w:rPr>
          <w:sz w:val="20"/>
        </w:rPr>
      </w:pPr>
      <w:r>
        <w:rPr>
          <w:sz w:val="20"/>
        </w:rPr>
        <w:t>В основе фармакологической активности аскорбиновой кислоты лежит способность ее к окислительно-восстановительным реакциям в органическом субстрате. Окисление может протекать как обратимое и как необратимое. В первом случае она окисляется до дегидроаскорби-новой кислоты (ДАК), из которой восстанавливается в свое исходное состояние. Если кислота окисляется в 2,3-дикетогулоновую кислоту, то этот процесс уже является необратимым, так как дикетогулоновая кис</w:t>
        <w:softHyphen/>
        <w:t xml:space="preserve">лота превращается в фурфурол и 002.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ая кислота принимает участие в таких жизненно важ</w:t>
        <w:softHyphen/>
        <w:t>ных процессах, как превращение нуклеиновых кислот, окисление тиро</w:t>
        <w:softHyphen/>
        <w:t>зина, влияет на образование коллагена и близких к нему веществ, вхо</w:t>
        <w:softHyphen/>
        <w:t>дящих в состав основного промежуточного вещества эндотелия со</w:t>
        <w:softHyphen/>
        <w:t>судов, а также ретикулярной и соединительной ткани, хряща, кости, дентин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Отмечено, что дифференцирование и созревание фибробластов и остеобластов осуществляются обязательно с участием аскорбиновой кис</w:t>
        <w:softHyphen/>
        <w:t>лоты. Способствуя образованию коллагена и его разновидностей, аскор</w:t>
        <w:softHyphen/>
        <w:t>биновая кислота обеспечивает целостность и функциональную актив</w:t>
        <w:softHyphen/>
        <w:t>ность сосудов. Весьма благоприятно влияние аскорбиновой кислоты на адренергические нервы и на ретикулоэндотелиальную системуПод влиянием аскорбиновой кислоты существенно повышается ак</w:t>
        <w:softHyphen/>
        <w:t>тивность ретикулоэндотелиальной системы; фагоцитарная активность ее возрастает в несколько раз. Положительное влияние аскорбиновой кислоты зависит от степе</w:t>
        <w:softHyphen/>
        <w:t>ни и стадии воспалительного процесса. Она особенно полезна тогда, когда процесс только начинается и нет еще таких признаков, как отек и повышение температуры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ая кислота влияет на углеводный и белковый обмен веществ. Влияние на углеводный обмен, как полагают, осуществляется через вегетативную иннервацию. Наиболее характерно для ее действия снижение гликогена в печени и мышцах, а также выравнивание уровня пировиноградной кислоты в крови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Оказывая прямое влияние на отдельные процессы белкового обме</w:t>
        <w:softHyphen/>
        <w:t>на веществ, аскорбиновая кислота, в частности, регулирует интерме-диарный обмен тирозина и фенилаланина, выравнивает уровень поли-пептидов крови. Полностью установить механизм этого действия пока не удалось, но доказано, что аскорбиновая кислота влияет на уровень каталазы и глютатиона крови, усиливает действие катепсина. Кроме того, она повышает расщепление аргинина, активизирует энтеразу пе</w:t>
        <w:softHyphen/>
        <w:t>чени, ускоряет образование каталазы кров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Ценной стороной фармакодинамики аскорбиновой кислоты явля</w:t>
        <w:softHyphen/>
        <w:t>ется стабилизация сульфгидрильных групп некоторых ферментов, без нарушения их основных свойств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ая кислота умеренно, но на длительный срок повышает устойчивость животных ко многим ядам как эндогенного, так и экзо</w:t>
        <w:softHyphen/>
        <w:t>генного происхождения. Например, смертельные дозы новарсенола для кроликов должны быть в 1,5 раза больше, если за 30 мин до этого животным ввести аскорбиновую кислоту. В противоположность при С-витаминных недостаточностях они почти в 2 раза меньше, чем для здоровых животных. По данным клинических исследований, аскорбино</w:t>
        <w:softHyphen/>
        <w:t>вая кислота снижает токсичность не только мышьяковых препаратов, но и соединений свинца, фенолов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Избыток аскорбиновой кислоты в корме не сказывается отрица</w:t>
        <w:softHyphen/>
        <w:t xml:space="preserve">тельно на животном. Токсические дозы при внутреннем введении в 20—50 раз больше терапевтических.                     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Аскорбиновую кислоту применяют для поддержания нормаль</w:t>
        <w:softHyphen/>
        <w:t>ного обмена веществ, в частности при отклонениях протеолитических и гликолитических процессов; для активации коллагенобразования в со</w:t>
        <w:softHyphen/>
        <w:t>судистой и костной системах; при ревматических процессах в централь</w:t>
        <w:softHyphen/>
        <w:t>ной нервной системе, сердце, поперечнополосатой мускулатуре; для по</w:t>
        <w:softHyphen/>
        <w:t>вышения резистентности организма и профилактики при инфекционных заболеваниях; при гипофункции надпочечников и гипофиза; гипохромных анемиях (для улучшения усвоения железа)'; в качестве вспомога</w:t>
        <w:softHyphen/>
        <w:t>тельного противоядия при отравлении тяжелыми металлами, (в том чис</w:t>
        <w:softHyphen/>
        <w:t>ле и ртутью), барбитуратами, алкоголем, для улучшения заживания ран, ускорения восстановления поврежденной роговицы, для понижения порозности сосудов, при хронических нефритах и плевритах Дозы вну</w:t>
        <w:softHyphen/>
        <w:t>тривенно: коровам 0,5—2,0 г; лошадям 0,5—1,5; собакам 0,03—0,08 г. Дозы внутрь: коровам 0,7—4,0 г; овцам 0,2—1,0; свиньям 0,3—0,6; со</w:t>
        <w:softHyphen/>
        <w:t>бакам 0,07—0,2; лисицам и песцам 0,05—0,1; соболям и норкам 0,005—0,05 г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/>
      </w:pPr>
      <w:r>
        <w:rPr>
          <w:sz w:val="20"/>
          <w:lang w:val="en-US" w:eastAsia="ru-RU"/>
        </w:rPr>
        <w:t>4.</w:t>
      </w:r>
      <w:r>
        <w:rPr>
          <w:sz w:val="20"/>
          <w:lang w:eastAsia="ru-RU"/>
        </w:rPr>
        <w:t xml:space="preserve"> Сравнительная оценка средств, применяемых при пиро</w:t>
        <w:softHyphen/>
        <w:t>плазмозе у лошадей. Спектр действия, эффективность, лекарственная форма, способ введе</w:t>
      </w:r>
      <w:bookmarkStart w:id="8" w:name="OCRUncertain010"/>
      <w:r>
        <w:rPr>
          <w:sz w:val="20"/>
          <w:lang w:eastAsia="ru-RU"/>
        </w:rPr>
        <w:t>н</w:t>
      </w:r>
      <w:bookmarkEnd w:id="8"/>
      <w:r>
        <w:rPr>
          <w:sz w:val="20"/>
          <w:lang w:eastAsia="ru-RU"/>
        </w:rPr>
        <w:t>ия, токсичность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b/>
          <w:lang w:eastAsia="ru-RU"/>
        </w:rPr>
        <w:t>Вопрос 3</w:t>
      </w:r>
    </w:p>
    <w:p>
      <w:pPr>
        <w:pStyle w:val="Normal"/>
        <w:spacing w:lineRule="atLeast" w:line="200"/>
        <w:ind w:firstLine="200"/>
        <w:jc w:val="both"/>
        <w:rPr/>
      </w:pPr>
      <w:r>
        <w:rPr>
          <w:b/>
          <w:lang w:eastAsia="ru-RU"/>
        </w:rPr>
        <w:t>Азидин</w:t>
      </w:r>
      <w:r>
        <w:rPr>
          <w:lang w:eastAsia="ru-RU"/>
        </w:rPr>
        <w:t>—</w:t>
      </w:r>
      <w:r>
        <w:rPr>
          <w:lang w:val="en-US" w:eastAsia="ru-RU"/>
        </w:rPr>
        <w:t>Azidinurn.</w:t>
      </w:r>
      <w:r>
        <w:rPr>
          <w:lang w:eastAsia="ru-RU"/>
        </w:rPr>
        <w:t xml:space="preserve"> Легкий, аморфный порошок желтого цвета, горького вкуса. Легко растворяется в воде. Водные растворы (рН 6—6,5) устойчивы. Хранят по списку Б, в закрытых банках. Обла</w:t>
        <w:softHyphen/>
        <w:t>дает выраженным химиотерапевтическим действием при бабезиозе, пи</w:t>
        <w:softHyphen/>
        <w:t>роплазмозе и франсаиеллезе крупного рогатого скота и пироплазмидо-зах овец. При профилактике бабезиоза и пироплазмоза его действие длится 10—15 дней, а франсаиеллеза и смешанной инвазии (пироплаз</w:t>
        <w:softHyphen/>
        <w:t>моза и франсаиеллеза) только в инкубационный период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lang w:eastAsia="ru-RU"/>
        </w:rPr>
        <w:t>Применяют подкожно и внутримышечно однократно в форме 7%-ного водного раствора (приготовленного перед употреблением). Дозы на 1 кг массы животного: с лечебной целью 0,003—0,0035 г, по</w:t>
        <w:softHyphen/>
        <w:t>вторно (если необходимо) вводят в той же дозе через сутки; с профи-лактической целью 0,0015—0,002 г один раз в 10—15 дней.</w:t>
      </w:r>
    </w:p>
    <w:p>
      <w:pPr>
        <w:pStyle w:val="Normal"/>
        <w:spacing w:lineRule="atLeast" w:line="220"/>
        <w:ind w:firstLine="180"/>
        <w:jc w:val="both"/>
        <w:rPr/>
      </w:pPr>
      <w:r>
        <w:rPr>
          <w:b/>
          <w:lang w:eastAsia="ru-RU"/>
        </w:rPr>
        <w:t>Пироплазмин</w:t>
      </w:r>
      <w:r>
        <w:rPr>
          <w:lang w:eastAsia="ru-RU"/>
        </w:rPr>
        <w:t>—</w:t>
      </w:r>
      <w:r>
        <w:rPr>
          <w:lang w:val="en-US" w:eastAsia="ru-RU"/>
        </w:rPr>
        <w:t>Piroplasminum.</w:t>
      </w:r>
      <w:r>
        <w:rPr>
          <w:lang w:eastAsia="ru-RU"/>
        </w:rPr>
        <w:t xml:space="preserve"> Метилсульфометилат</w:t>
      </w: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0</wp:posOffset>
            </wp:positionH>
            <wp:positionV relativeFrom="paragraph">
              <wp:posOffset>90170</wp:posOffset>
            </wp:positionV>
            <wp:extent cx="1874520" cy="671195"/>
            <wp:effectExtent l="0" t="0" r="0" b="0"/>
            <wp:wrapSquare wrapText="bothSides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 xml:space="preserve"> Порошок зеленовато-желтого цвета, без запаха, горького вкуса, легкорастворимый в воде (1 : 1,7), трудно—в спирте (1 : 1500). Вод</w:t>
        <w:softHyphen/>
        <w:t>ные растворы кислой реакции. Растворы стойкие, в ампулах они могут сохраняться несколько лет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 xml:space="preserve">Антимикробное действие очень слабое: 1%-ный раствор убивает вегетативные формы микробов не ранее чем через 30 мин, а 5%-ный— через 2—5 мин.                                                 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противоположность этому широкое антипротозойное дей</w:t>
        <w:softHyphen/>
        <w:t>ствие весьма сильное. Это дало возможность успешно применять его при пироплазмозах всех животных, нутталлиозе лошадей и даже в ран</w:t>
        <w:softHyphen/>
        <w:t>ней стадии заболевания при тейлериозах крупного рогатого скота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lang w:eastAsia="ru-RU"/>
        </w:rPr>
        <w:t>При лечении лошадей, крупного рогатого скота и мелкого рогато</w:t>
        <w:softHyphen/>
        <w:t>го скота, больных пироплазмозом, выздоравливает до 99°/о животных. Лечебный эффект, как правило, заметен уже через 6—12 ч, а через '/2—</w:t>
      </w:r>
      <w:r>
        <w:rPr>
          <w:lang w:val="en-US" w:eastAsia="ru-RU"/>
        </w:rPr>
        <w:t>l'/a</w:t>
      </w:r>
      <w:r>
        <w:rPr>
          <w:lang w:eastAsia="ru-RU"/>
        </w:rPr>
        <w:t xml:space="preserve"> суток температура снижается до нормы, и в периферической крови не обнаруживают пироплазм. С таким же успехом препарат при</w:t>
        <w:softHyphen/>
        <w:t>меняют при франсаиеллезе и бабезиозе крупного рогатого скота, пиро</w:t>
        <w:softHyphen/>
        <w:t>плазмозах свиней и собак, при нутталлиозе лошадей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епарат вводят под кожу и внутримышечно в форме 1 % -ного вод</w:t>
        <w:softHyphen/>
        <w:t xml:space="preserve">ного раствора (можно растворить и в изотоническом растворе натрия хлорида).                                                    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озы из расчета на 1 кг массы животного: лошадям 0,0006 г; коро</w:t>
        <w:softHyphen/>
        <w:t>вам 0,001; овцам и свиньям 0,002; собакам по инструкции 0,00025 г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Для повышения лечебного эффекта препарат вводят в начале за</w:t>
        <w:softHyphen/>
        <w:t xml:space="preserve">болевания, одновременно назначают стимуляторы центральной нервной системы. После введения препарата у животных отмечается весьма сильная реакция: беспокойство, спазмы кишечника, учащение пульса, падение кровяного давления, одышка, мышечная дрожь, слюнотечение, потение. Через 30—40 мин все это постепенно проходит. Смертельные случаи неистощенных лошадей крайне редки, беспокойство зависит от спазмов кишечника, и его можно ослабить или даже совсем снять мор-фином или атропином.                                       </w:t>
      </w:r>
    </w:p>
    <w:p>
      <w:pPr>
        <w:pStyle w:val="Normal"/>
        <w:spacing w:lineRule="atLeast" w:line="220"/>
        <w:ind w:firstLine="160"/>
        <w:jc w:val="both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45720</wp:posOffset>
            </wp:positionH>
            <wp:positionV relativeFrom="paragraph">
              <wp:posOffset>292100</wp:posOffset>
            </wp:positionV>
            <wp:extent cx="2581910" cy="600710"/>
            <wp:effectExtent l="0" t="0" r="0" b="0"/>
            <wp:wrapSquare wrapText="bothSides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12" r="-3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1910" cy="600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Гемоспоридин —</w:t>
      </w:r>
      <w:r>
        <w:rPr>
          <w:lang w:val="en-US" w:eastAsia="ru-RU"/>
        </w:rPr>
        <w:t xml:space="preserve"> Haemosporidinum.</w:t>
      </w:r>
      <w:r>
        <w:rPr>
          <w:lang w:eastAsia="ru-RU"/>
        </w:rPr>
        <w:t xml:space="preserve"> Метилсульфаметилат, N.N'-ди-(4-дттйетиламинофенил) -мочевины.</w:t>
      </w:r>
    </w:p>
    <w:p>
      <w:pPr>
        <w:pStyle w:val="Normal"/>
        <w:spacing w:before="120" w:after="0"/>
        <w:jc w:val="both"/>
        <w:rPr>
          <w:lang w:eastAsia="ru-RU"/>
        </w:rPr>
      </w:pPr>
      <w:r>
        <w:rPr>
          <w:lang w:eastAsia="ru-RU"/>
        </w:rPr>
        <w:t>Белый с синеватым оттенком мелкокристаллический порошок, хо</w:t>
        <w:softHyphen/>
        <w:t>рошо растворимый в воде. Растворы нестойкие, на свету синеют. У пре</w:t>
        <w:softHyphen/>
        <w:t>парата пока еще нет стандарта. Гемоспоридин действует как хорошее лечебное средство при тех же показаниях, что и пироплазмин, но слабее его, выздоровление наступает медленнее. При пироплазмозе лошадей, бабезиозе крупного и мелкого рогатого скота препарат действует не только лечебно, но и в форме митигирующей профилактики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Гемоспоридин, введенный под кожу в дозе 0,001 на 1 кг массы животного, у крупного рогатого скота вызывает целый ряд неблаго</w:t>
        <w:softHyphen/>
        <w:t>приятных последствий: повышение кровяного давления, учащение пуль</w:t>
        <w:softHyphen/>
        <w:t>са, урежение дыхания. Эти признаки начинают появляться примерно через 30 мин после введения препарата; нарастая, они достигают мак</w:t>
        <w:softHyphen/>
        <w:t>симума к концу часа и через 2—3 ч исчезают; больные животные реа</w:t>
        <w:softHyphen/>
        <w:t>гируют сильнее, чем здоровые.</w:t>
      </w:r>
    </w:p>
    <w:p>
      <w:pPr>
        <w:pStyle w:val="31"/>
        <w:rPr/>
      </w:pPr>
      <w:r>
        <w:rPr/>
        <w:t>С лечебной целью препарат вводят под кожу в форме 1—2%-ного водного раствора в дозе: лошадям 0,0002 г; крупному рогатому скоту и овцам 0,0005; собакам 0,0003—0,0008 г на 1 кг массы. Ослабленным животным лечебную дозу вводят в два приема с интервалом в 6—12 ч. Концентрированный раствор гемоспоридина можно инстиллировать в глаз, лечебный эффект получают такой же, как и при подкожном вве^ ден^и, реакция слизистой глаза незначительна и скоропреходящий</w:t>
      </w:r>
    </w:p>
    <w:p>
      <w:pPr>
        <w:pStyle w:val="Heading2"/>
        <w:rPr/>
      </w:pPr>
      <w:r>
        <w:rPr>
          <w:sz w:val="20"/>
          <w:lang w:val="en-US" w:eastAsia="ru-RU"/>
        </w:rPr>
        <w:t>5.</w:t>
      </w:r>
      <w:r>
        <w:rPr>
          <w:sz w:val="20"/>
          <w:lang w:eastAsia="ru-RU"/>
        </w:rPr>
        <w:t xml:space="preserve"> Условия, определяющие </w:t>
      </w:r>
      <w:bookmarkStart w:id="9" w:name="OCRUncertain011"/>
      <w:r>
        <w:rPr>
          <w:sz w:val="20"/>
          <w:lang w:eastAsia="ru-RU"/>
        </w:rPr>
        <w:t>инсектнцидное</w:t>
      </w:r>
      <w:bookmarkEnd w:id="9"/>
      <w:r>
        <w:rPr>
          <w:sz w:val="20"/>
          <w:lang w:eastAsia="ru-RU"/>
        </w:rPr>
        <w:t xml:space="preserve"> действие серни</w:t>
        <w:softHyphen/>
        <w:t>стого ангидрида и хлорофоса.</w:t>
      </w:r>
    </w:p>
    <w:p>
      <w:pPr>
        <w:pStyle w:val="Normal"/>
        <w:spacing w:lineRule="atLeast" w:line="200"/>
        <w:ind w:firstLine="400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45720</wp:posOffset>
            </wp:positionH>
            <wp:positionV relativeFrom="paragraph">
              <wp:posOffset>-91440</wp:posOffset>
            </wp:positionV>
            <wp:extent cx="2141220" cy="990600"/>
            <wp:effectExtent l="0" t="0" r="0" b="0"/>
            <wp:wrapSquare wrapText="bothSides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122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Хлорофос</w:t>
      </w:r>
      <w:r>
        <w:rPr/>
        <w:t xml:space="preserve"> . Кристалический порошок белого цвета, специфического запаха. При 25</w:t>
      </w:r>
      <w:r>
        <w:rPr>
          <w:vertAlign w:val="superscript"/>
        </w:rPr>
        <w:t>0</w:t>
      </w:r>
      <w:r>
        <w:rPr/>
        <w:t xml:space="preserve"> и выше расплавляется. 'При высокой температуре (выше 50°) превращается в ДДВФ, токсические дозы которого для насекомых в 5—10 раз меньше, чем у хлорофоса. Растворяется в воде 1:7. В продажном препарате содержится 97 или' 80% чистого вещества. Выпускают в виде 80—50%-ных смачивающихся порошков, 7%-ных и 5%-ных дустов, а форме 50%-ного раствора в многоатомных спиртах, 11,6%-ного спирто</w:t>
        <w:softHyphen/>
        <w:t>во-масляного раствора (гиподермин-хлорофос).</w:t>
      </w:r>
    </w:p>
    <w:p>
      <w:pPr>
        <w:pStyle w:val="Normal"/>
        <w:spacing w:lineRule="atLeast" w:line="200"/>
        <w:ind w:firstLine="180"/>
        <w:jc w:val="both"/>
        <w:rPr>
          <w:lang w:eastAsia="ru-RU"/>
        </w:rPr>
      </w:pPr>
      <w:r>
        <w:rPr>
          <w:lang w:eastAsia="ru-RU"/>
        </w:rPr>
        <w:t xml:space="preserve">  </w:t>
      </w:r>
      <w:r>
        <w:rPr>
          <w:lang w:eastAsia="ru-RU"/>
        </w:rPr>
        <w:t>Как инсектицид действует весьма активно и при контакте с насе-  комыми убивает их через 3—10 мин. Но при нанесении растворов на кожу животных гибель чесоточных клещей происходит только через 1—8 ч, и потому он практически непригоден для этих целей. Попав на хитиновый покров мухи, даже в дозе 0,4 мг вызывает ее гибель, а в форме раствора смертельная доза препарата для мухи составляет всего 0,005 мг. Мухи от 0,1%-ного раствора хлорофоса гибнут через 2—5 мин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Хлорофос ядовит для насекомых даже в форме паров (при этом йн частично переходит в ДДВФ), испаряясь, действует на них смер</w:t>
        <w:softHyphen/>
        <w:t>тельно на расстоянии до 1 м. Так как испаряется он очень медленно, то его профилактическое влияние на коже животного сохраняется от 5 до 20 дней. Инсектицидность хлорофоса тем сильнее, чем выше окру</w:t>
        <w:softHyphen/>
        <w:t>жающая температура. Например, при снижении температуры в поме</w:t>
        <w:softHyphen/>
        <w:t>щении с 26 до 20° процент гибнущих мух снижается примерно в 2 ра</w:t>
        <w:softHyphen/>
        <w:t xml:space="preserve">за. Токсичность хлорофоса для животных довольно высокая: для белых крыс равна 400 мг/кг, но токсические симптомы обнаруживаются при дозе, в 8—10 раз меньшей.                                      </w:t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  <w:t>Отравления людей и животных могут быть при несоблюдении пре</w:t>
        <w:softHyphen/>
        <w:t>дусмотренных мер предосторожности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меняют хлорофос для опрыскивания скота в период лета мух, овода, нападения иксодовых клещей в 1%-ном водном растворе из рас</w:t>
        <w:softHyphen/>
        <w:t>чета 1—2 л на животное с интервалом от 7 до 10—20 дней. 2—3%-ны-ми растворами хлорофоса обрабатывают животноводческие помещения против иксодовых и кошарных клещей с расходом жидкости 100— 200 мл/м2. Для борьбы с куриными клещами и пухоедами используют 0,5%-ный водный раствор хлорофоса—помещения и клетки обраба</w:t>
        <w:softHyphen/>
        <w:t>тывают в присутствии самой птицы. Для обработки помещений, сво</w:t>
        <w:softHyphen/>
        <w:t>бодных от птицы, пользуются 2%-ным раствором. Норма расхода пре</w:t>
        <w:softHyphen/>
        <w:t>парата при опрыскивании помещений 100—200 мл/м2 птицы— 25—50 мл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одные растворы хлорофоса 0,25—0,5%-ной концентрации рекомен</w:t>
        <w:softHyphen/>
        <w:t>дуют для уничтожения вшей на животных. В связи с тем что препарат слабо действует на яйца этих насекомых, обработки проводят 2—3 ра</w:t>
        <w:softHyphen/>
        <w:t>за с интервалом в 10 дней. Для уничтожения овечьих кровососок и вла-соедов используют 0,5%-ный водный раствор хлорофоса с нормой рас</w:t>
        <w:softHyphen/>
        <w:t>хода 500 мл на одно животное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В кормокухнях, молокоприемных и других помещениях для борь</w:t>
        <w:softHyphen/>
        <w:t>бы с мухами расставляют отравленные приманки—в 0,1%-ный раствор хлорофоса добавляют 1—2% сахара, меда, мелассы или молока.</w:t>
      </w:r>
    </w:p>
    <w:p>
      <w:pPr>
        <w:pStyle w:val="Normal"/>
        <w:spacing w:lineRule="atLeast" w:line="200" w:before="60" w:after="0"/>
        <w:jc w:val="both"/>
        <w:rPr>
          <w:rFonts w:ascii="Arial" w:hAnsi="Arial" w:cs="Arial"/>
          <w:b/>
          <w:b/>
          <w:sz w:val="18"/>
          <w:lang w:eastAsia="ru-RU"/>
        </w:rPr>
      </w:pPr>
      <w:r>
        <w:rPr>
          <w:lang w:eastAsia="ru-RU"/>
        </w:rPr>
        <w:t xml:space="preserve">Хлорофос в форме аэрозоля эффективен при эстерозе овец. При распылении 20 мл 20%-ного раствора хлорофоса на 1 м2 помещения при 20—35° и выдерживании овец в течение 25 мин наступает полное их освобождение от личинок паразита. </w:t>
      </w:r>
    </w:p>
    <w:p>
      <w:pPr>
        <w:pStyle w:val="Heading2"/>
        <w:rPr/>
      </w:pPr>
      <w:r>
        <w:rPr>
          <w:sz w:val="20"/>
          <w:lang w:val="en-US" w:eastAsia="ru-RU"/>
        </w:rPr>
        <w:t>6.</w:t>
      </w:r>
      <w:r>
        <w:rPr>
          <w:sz w:val="20"/>
          <w:lang w:eastAsia="ru-RU"/>
        </w:rPr>
        <w:t xml:space="preserve"> Значение разл</w:t>
      </w:r>
      <w:bookmarkStart w:id="10" w:name="OCRUncertain012"/>
      <w:r>
        <w:rPr>
          <w:sz w:val="20"/>
          <w:lang w:eastAsia="ru-RU"/>
        </w:rPr>
        <w:t>и</w:t>
      </w:r>
      <w:bookmarkEnd w:id="10"/>
      <w:r>
        <w:rPr>
          <w:sz w:val="20"/>
          <w:lang w:eastAsia="ru-RU"/>
        </w:rPr>
        <w:t xml:space="preserve">чных радикалов в молекуле </w:t>
      </w:r>
      <w:bookmarkStart w:id="11" w:name="OCRUncertain013"/>
      <w:r>
        <w:rPr>
          <w:sz w:val="20"/>
          <w:lang w:eastAsia="ru-RU"/>
        </w:rPr>
        <w:t>сульфанил-амидных</w:t>
      </w:r>
      <w:bookmarkEnd w:id="11"/>
      <w:r>
        <w:rPr>
          <w:sz w:val="20"/>
          <w:lang w:eastAsia="ru-RU"/>
        </w:rPr>
        <w:t xml:space="preserve"> препаратов для их </w:t>
      </w:r>
      <w:bookmarkStart w:id="12" w:name="OCRUncertain014"/>
      <w:r>
        <w:rPr>
          <w:sz w:val="20"/>
          <w:lang w:eastAsia="ru-RU"/>
        </w:rPr>
        <w:t>хпмиотерапевтического</w:t>
      </w:r>
      <w:bookmarkEnd w:id="12"/>
      <w:r>
        <w:rPr>
          <w:sz w:val="20"/>
          <w:lang w:eastAsia="ru-RU"/>
        </w:rPr>
        <w:t xml:space="preserve"> дей</w:t>
        <w:softHyphen/>
        <w:t>ствия.</w:t>
      </w:r>
    </w:p>
    <w:p>
      <w:pPr>
        <w:pStyle w:val="Heading1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Heading1"/>
        <w:jc w:val="both"/>
        <w:rPr/>
      </w:pPr>
      <w:r>
        <w:rPr/>
        <w:t xml:space="preserve">СУЛЬФАНИЛАМИДНЫЕ ПРЕПАРАТЫ        </w:t>
      </w:r>
    </w:p>
    <w:p>
      <w:pPr>
        <w:pStyle w:val="Normal"/>
        <w:spacing w:lineRule="atLeast" w:line="200" w:before="60" w:after="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Сульфаниламидными препаратами, или сульфаниламидами, назы</w:t>
        <w:softHyphen/>
        <w:t>вается большая группа лекарственных веществ, имеющих в основе сво</w:t>
        <w:softHyphen/>
        <w:t>его строения парааминобензолсульфоновую (сульфаниловую) кислоту:</w:t>
      </w:r>
    </w:p>
    <w:p>
      <w:pPr>
        <w:pStyle w:val="Normal"/>
        <w:spacing w:before="60" w:after="0"/>
        <w:jc w:val="both"/>
        <w:rPr>
          <w:sz w:val="18"/>
          <w:lang w:eastAsia="ru-RU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320040</wp:posOffset>
            </wp:positionH>
            <wp:positionV relativeFrom="paragraph">
              <wp:posOffset>116205</wp:posOffset>
            </wp:positionV>
            <wp:extent cx="2194560" cy="368300"/>
            <wp:effectExtent l="0" t="0" r="0" b="0"/>
            <wp:wrapSquare wrapText="bothSides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8"/>
          <w:lang w:eastAsia="ru-RU"/>
        </w:rPr>
        <w:t>Изучением этих препаратов систематически стали заниматься с 1935 г., после опубликования сообщения Домагка об очень высокой активности пронтозила при экспериментальной стрептококковой инфек</w:t>
        <w:softHyphen/>
        <w:t>ции. Вскоре были получены экспериментальные и клинические данные о высокой лечебной активности пронтозила при роже у людей, при маститах у крупного рогатого скота и при других заболеваниях, а за</w:t>
        <w:softHyphen/>
        <w:t>тем быстро стал развиваться синтез новых препаратов данной группы. Большая заслуга в этом принадлежит О. К). Магидсону, В. П. Петрову и Р. А. Ортману.</w:t>
      </w:r>
    </w:p>
    <w:p>
      <w:pPr>
        <w:pStyle w:val="TextBodyIndent"/>
        <w:rPr/>
      </w:pPr>
      <w:r>
        <w:rPr/>
        <w:t>Основанием синтеза большого количества сульфаниламидов по</w:t>
        <w:softHyphen/>
        <w:t>служило предположение, что пронтозил действует в организме не всей молекулой, а освобожденным парааминобензолсульфамидом. Это под</w:t>
        <w:softHyphen/>
        <w:t>твердилось, и препарат стали производить под названием стрепто</w:t>
        <w:softHyphen/>
        <w:t>цида, Успеху синтеза в этом направлении способствовало и то, что атомы водорода в аминогруппах парааминобензолсульфамида легко замещаются различными радикалами без существенного нарушения основных свойств ядра. В процессе синтеза выяснилось, что наиболее активные вещества образуются при замещении радикалом водорода аминогруппы, связанной с 802, в то время как замена водорода амино</w:t>
        <w:softHyphen/>
        <w:t>группы, связанной с бензольным ядром в параположении от сульфо-группы, ведет к образованию веществ менее активных. Вместе с тем установлено, что замена водорода этой (связанной непосредственно с бензольным ядром) аминогруппы радикалом придает соединению в не</w:t>
        <w:softHyphen/>
        <w:t>которых случаях ряд весьма ценных свойств. Исходя из этого, в на</w:t>
        <w:softHyphen/>
        <w:t>стоящее время синтезируются сульфаниламидные препараты, в которых радикалы вводятся в аминогруппы как в первом, так и в четвертом по</w:t>
        <w:softHyphen/>
        <w:t>ложении.</w:t>
      </w:r>
    </w:p>
    <w:p>
      <w:pPr>
        <w:pStyle w:val="Normal"/>
        <w:spacing w:lineRule="atLeast" w:line="200"/>
        <w:jc w:val="both"/>
        <w:rPr/>
      </w:pPr>
      <w:r>
        <w:rPr>
          <w:b/>
          <w:sz w:val="18"/>
          <w:lang w:eastAsia="ru-RU"/>
        </w:rPr>
        <w:t>Парааминобензолсульфамид</w:t>
      </w:r>
      <w:r>
        <w:rPr>
          <w:sz w:val="18"/>
          <w:lang w:eastAsia="ru-RU"/>
        </w:rPr>
        <w:t>—кислота, плохо растворяется, а рас</w:t>
        <w:softHyphen/>
        <w:t>творившись, быстро резорбируется. Введение разных радикалов позво</w:t>
        <w:softHyphen/>
        <w:t>ляет получить препараты (в том числе и соли), легко растворимые и • быстро всасывающиеся для резорбтивного действия, медленно раство</w:t>
        <w:softHyphen/>
        <w:t>римые и плохо всасывающиеся для местного действия.</w:t>
      </w:r>
    </w:p>
    <w:p>
      <w:pPr>
        <w:pStyle w:val="Normal"/>
        <w:spacing w:lineRule="atLeast" w:line="200"/>
        <w:ind w:firstLine="420"/>
        <w:jc w:val="both"/>
        <w:rPr>
          <w:sz w:val="18"/>
          <w:lang w:eastAsia="ru-RU"/>
        </w:rPr>
      </w:pPr>
      <w:r>
        <w:rPr>
          <w:sz w:val="18"/>
          <w:lang w:eastAsia="ru-RU"/>
        </w:rPr>
        <w:t>Они или повышают степень диссоциации, или, освобождаясь из соединения, действуют бактерицидно сами. Кроме этого значения, ра</w:t>
        <w:softHyphen/>
        <w:t>дикалы, как правило, оказывают специфическое бактерицидное влия</w:t>
        <w:softHyphen/>
        <w:t>ние. В растворе сульфаниламиды диссоинируют на ионы, и чем лучше их растворимость, тем выше степень диссоциации, а это, в свою оче</w:t>
        <w:softHyphen/>
        <w:t xml:space="preserve">редь, обусловливает их наибольшую бактерицидность.            </w:t>
      </w:r>
    </w:p>
    <w:p>
      <w:pPr>
        <w:pStyle w:val="Normal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8890</wp:posOffset>
            </wp:positionV>
            <wp:extent cx="2242185" cy="1186815"/>
            <wp:effectExtent l="0" t="0" r="0" b="0"/>
            <wp:wrapSquare wrapText="bothSides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185" cy="1186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200"/>
        <w:ind w:firstLine="380"/>
        <w:jc w:val="both"/>
        <w:rPr>
          <w:sz w:val="18"/>
          <w:lang w:eastAsia="ru-RU"/>
        </w:rPr>
      </w:pPr>
      <w:r>
        <w:rPr>
          <w:sz w:val="18"/>
          <w:lang w:eastAsia="ru-RU"/>
        </w:rPr>
        <w:t>Желтый мелкокристаллический порошок, растворимый в воде (до 4%). При кипячении растворы разлагаются, отщепляя йод.</w:t>
      </w:r>
    </w:p>
    <w:p>
      <w:pPr>
        <w:pStyle w:val="Normal"/>
        <w:spacing w:lineRule="atLeast" w:line="20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Хиниофон является сильным антисептиком и, кроме того, отличается противоамебными свойствами, в связи с чем используется при лечении амебной дизентерии. Хиниофон в отличие от эметина действует на подвиж</w:t>
        <w:softHyphen/>
        <w:t>ные формы амеб, находящихся в просвете толстых кишок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sz w:val="18"/>
          <w:lang w:eastAsia="ru-RU"/>
        </w:rPr>
        <w:t>В организме</w:t>
      </w:r>
      <w:r>
        <w:rPr>
          <w:b/>
          <w:sz w:val="18"/>
          <w:lang w:eastAsia="ru-RU"/>
        </w:rPr>
        <w:t xml:space="preserve"> хиниофон</w:t>
      </w:r>
      <w:r>
        <w:rPr>
          <w:sz w:val="18"/>
          <w:lang w:eastAsia="ru-RU"/>
        </w:rPr>
        <w:t xml:space="preserve"> не расщепляется и выделяется в неизменен</w:t>
        <w:softHyphen/>
        <w:t>ном виде.</w:t>
      </w:r>
    </w:p>
    <w:p>
      <w:pPr>
        <w:pStyle w:val="Normal"/>
        <w:spacing w:lineRule="atLeast" w:line="20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При амебной дизентерии хиниофон назначают внутрь по 0,5 г 3 раза в день в течение 8—10 дней, после чего делают перерыв на 10 дней, а затем цикл лечения повторяют. Хиниофон можно также вводить в клизме 2 г на 200 мл.</w:t>
      </w:r>
    </w:p>
    <w:p>
      <w:pPr>
        <w:pStyle w:val="Normal"/>
        <w:spacing w:lineRule="atLeast" w:line="200"/>
        <w:ind w:firstLine="400"/>
        <w:jc w:val="both"/>
        <w:rPr>
          <w:sz w:val="18"/>
          <w:lang w:eastAsia="ru-RU"/>
        </w:rPr>
      </w:pPr>
      <w:r>
        <w:rPr>
          <w:sz w:val="18"/>
          <w:lang w:eastAsia="ru-RU"/>
        </w:rPr>
        <w:t>Как антисептик хиниофон применяют в хирургии в форме 0,5—3% рас</w:t>
        <w:softHyphen/>
        <w:t>творов, 10% пудры и мази. Высшая разовая доза 1 г. Высшая суточная доза 3 г.</w:t>
      </w:r>
    </w:p>
    <w:p>
      <w:pPr>
        <w:pStyle w:val="Normal"/>
        <w:spacing w:lineRule="atLeast" w:line="200" w:before="120" w:after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</w:r>
    </w:p>
    <w:p>
      <w:pPr>
        <w:pStyle w:val="Normal"/>
        <w:spacing w:lineRule="atLeast" w:line="200" w:before="120" w:after="0"/>
        <w:jc w:val="both"/>
        <w:rPr>
          <w:b/>
          <w:b/>
          <w:sz w:val="18"/>
          <w:lang w:eastAsia="ru-RU"/>
        </w:rPr>
      </w:pPr>
      <w:r>
        <w:rPr>
          <w:b/>
          <w:sz w:val="18"/>
          <w:lang w:eastAsia="ru-RU"/>
        </w:rPr>
        <w:t>СУЛЬФАНИЛАМИДНЫЕ ПРЕПАРАТЫ</w:t>
      </w:r>
    </w:p>
    <w:p>
      <w:pPr>
        <w:pStyle w:val="Normal"/>
        <w:spacing w:lineRule="atLeast" w:line="200" w:before="120" w:after="0"/>
        <w:ind w:firstLine="380"/>
        <w:jc w:val="both"/>
        <w:rPr/>
      </w:pPr>
      <w:r>
        <w:rPr>
          <w:sz w:val="18"/>
          <w:lang w:eastAsia="ru-RU"/>
        </w:rPr>
        <w:t>Сульфаниламиды, т. е. производные сульфаниловой кислоты, нашли применение в химиотерапии после того, как</w:t>
      </w:r>
      <w:r>
        <w:rPr>
          <w:sz w:val="18"/>
          <w:lang w:val="en-US" w:eastAsia="ru-RU"/>
        </w:rPr>
        <w:t xml:space="preserve"> Domagk</w:t>
      </w:r>
      <w:r>
        <w:rPr>
          <w:sz w:val="18"/>
          <w:lang w:eastAsia="ru-RU"/>
        </w:rPr>
        <w:t xml:space="preserve"> в 1935 г. опубликовал данные об антибактериальных свойствах пронтозила, полученного тремя годами раньше</w:t>
      </w:r>
      <w:r>
        <w:rPr>
          <w:sz w:val="18"/>
          <w:lang w:val="en-US" w:eastAsia="ru-RU"/>
        </w:rPr>
        <w:t xml:space="preserve"> Mietzch</w:t>
      </w:r>
      <w:r>
        <w:rPr>
          <w:sz w:val="18"/>
          <w:lang w:eastAsia="ru-RU"/>
        </w:rPr>
        <w:t xml:space="preserve"> и</w:t>
      </w:r>
      <w:r>
        <w:rPr>
          <w:sz w:val="18"/>
          <w:lang w:val="en-US" w:eastAsia="ru-RU"/>
        </w:rPr>
        <w:t xml:space="preserve"> Klarer</w:t>
      </w:r>
      <w:r>
        <w:rPr>
          <w:sz w:val="18"/>
          <w:lang w:eastAsia="ru-RU"/>
        </w:rPr>
        <w:t xml:space="preserve"> в качестве красителя для текстильной про</w:t>
        <w:softHyphen/>
        <w:t>мышленности. Большое значение для внедрения в медицинскую практику сульфаниламидов имело установление</w:t>
      </w:r>
      <w:r>
        <w:rPr>
          <w:sz w:val="18"/>
          <w:lang w:val="en-US" w:eastAsia="ru-RU"/>
        </w:rPr>
        <w:t xml:space="preserve"> Trefouels, Nitti</w:t>
      </w:r>
      <w:r>
        <w:rPr>
          <w:sz w:val="18"/>
          <w:lang w:eastAsia="ru-RU"/>
        </w:rPr>
        <w:t xml:space="preserve"> и</w:t>
      </w:r>
      <w:r>
        <w:rPr>
          <w:sz w:val="18"/>
          <w:lang w:val="en-US" w:eastAsia="ru-RU"/>
        </w:rPr>
        <w:t xml:space="preserve"> Bovet</w:t>
      </w:r>
      <w:r>
        <w:rPr>
          <w:sz w:val="18"/>
          <w:lang w:eastAsia="ru-RU"/>
        </w:rPr>
        <w:t xml:space="preserve"> того факта, что пронтозил в организме расщепляется с образованием парааминобензол-сульфамида, обладающего антибактериальной активностью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sz w:val="18"/>
          <w:lang w:eastAsia="ru-RU"/>
        </w:rPr>
        <w:t>Открытием химиотерапевтических свойств сульфаниламидов было опро</w:t>
        <w:softHyphen/>
        <w:t>вергнуто мнение</w:t>
      </w:r>
      <w:r>
        <w:rPr>
          <w:sz w:val="18"/>
          <w:lang w:val="en-US" w:eastAsia="ru-RU"/>
        </w:rPr>
        <w:t xml:space="preserve"> Ehriich</w:t>
      </w:r>
      <w:r>
        <w:rPr>
          <w:sz w:val="18"/>
          <w:lang w:eastAsia="ru-RU"/>
        </w:rPr>
        <w:t xml:space="preserve"> о том, что веществ с антибактериальным действием быть не может.</w:t>
      </w:r>
      <w:r>
        <w:rPr>
          <w:sz w:val="18"/>
          <w:lang w:val="en-US" w:eastAsia="ru-RU"/>
        </w:rPr>
        <w:t xml:space="preserve"> Ehriich</w:t>
      </w:r>
      <w:r>
        <w:rPr>
          <w:sz w:val="18"/>
          <w:lang w:eastAsia="ru-RU"/>
        </w:rPr>
        <w:t xml:space="preserve"> полагал, что бактериальная клетка, обладая очень примитивным строением, не имеет специфических химических рецепторов и поэтому не может фиксировать химические соединения.</w:t>
      </w:r>
    </w:p>
    <w:p>
      <w:pPr>
        <w:pStyle w:val="Normal"/>
        <w:spacing w:lineRule="atLeast" w:line="200"/>
        <w:ind w:firstLine="400"/>
        <w:jc w:val="both"/>
        <w:rPr/>
      </w:pPr>
      <w:r>
        <w:rPr>
          <w:sz w:val="18"/>
          <w:lang w:eastAsia="ru-RU"/>
        </w:rPr>
        <w:t xml:space="preserve">Путем замещения водородов у </w:t>
      </w:r>
      <w:r>
        <w:rPr>
          <w:i/>
          <w:sz w:val="18"/>
          <w:lang w:eastAsia="ru-RU"/>
        </w:rPr>
        <w:t>№</w:t>
      </w:r>
      <w:r>
        <w:rPr>
          <w:sz w:val="18"/>
          <w:lang w:eastAsia="ru-RU"/>
        </w:rPr>
        <w:t xml:space="preserve"> и № сульфаниламида синтезировано большое число химиотерапевтических препаратов этого ряда. Химическое строение наиболее распространенных в практике сульфаниламидных соеди</w:t>
        <w:softHyphen/>
        <w:t xml:space="preserve">нений приводится в нижеследующей таблице.               </w:t>
      </w:r>
    </w:p>
    <w:p>
      <w:pPr>
        <w:pStyle w:val="Normal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30810</wp:posOffset>
            </wp:positionH>
            <wp:positionV relativeFrom="paragraph">
              <wp:posOffset>635</wp:posOffset>
            </wp:positionV>
            <wp:extent cx="2399665" cy="6949440"/>
            <wp:effectExtent l="0" t="0" r="0" b="0"/>
            <wp:wrapSquare wrapText="bothSides"/>
            <wp:docPr id="14" name="Untitled-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Untitled-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9665" cy="6949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eastAsia="ru-RU"/>
        </w:rPr>
        <w:t>Все перечисленные сульфаниламиды представляют собой белые или слегка желтоватые порошки без запаха и вкуса. Они мало растворимы в во</w:t>
        <w:softHyphen/>
        <w:t>де, лучше растворимы в разведенных неорганических кислотах (кроме суль-цимида и дисульфана) и в водных растворах щелочей (кроме сульгина и ди</w:t>
        <w:softHyphen/>
        <w:t>сульфана). Многие сульфаниламиды имеются в виде натриевых солей, легко растворимых в воде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о многочисленным экспериментальным и клиническим данным, суль</w:t>
        <w:softHyphen/>
        <w:t>фаниламиды обладают значительным спектром антибактериального дей</w:t>
        <w:softHyphen/>
        <w:t>ствия. Они активны в отношении грамположительных кокков (стрептокок</w:t>
        <w:softHyphen/>
        <w:t>ки, пневмококки, стафилококки), палочек (палочки дифтерии), актиноми-цетов, грамотрицательных кокков (гонококки, менингококки), дизентерий</w:t>
        <w:softHyphen/>
        <w:t>ной палочки, холерных вибрионов, бруцелл, шанкрозной палочки, некото-</w:t>
      </w:r>
    </w:p>
    <w:p>
      <w:pPr>
        <w:pStyle w:val="Normal"/>
        <w:spacing w:lineRule="atLeast" w:line="200"/>
        <w:jc w:val="both"/>
        <w:rPr>
          <w:rFonts w:ascii="Arial" w:hAnsi="Arial" w:cs="Arial"/>
          <w:sz w:val="18"/>
          <w:lang w:eastAsia="ru-RU"/>
        </w:rPr>
      </w:pPr>
      <w:r>
        <w:rPr>
          <w:rFonts w:cs="Arial" w:ascii="Arial" w:hAnsi="Arial"/>
          <w:sz w:val="18"/>
          <w:lang w:eastAsia="ru-RU"/>
        </w:rPr>
        <w:t>402</w:t>
      </w:r>
    </w:p>
    <w:p>
      <w:pPr>
        <w:pStyle w:val="Normal"/>
        <w:spacing w:lineRule="atLeast" w:line="160"/>
        <w:jc w:val="both"/>
        <w:rPr>
          <w:rFonts w:ascii="Arial" w:hAnsi="Arial" w:cs="Arial"/>
          <w:sz w:val="24"/>
          <w:lang w:eastAsia="ru-RU"/>
        </w:rPr>
      </w:pPr>
      <w:r>
        <w:rPr>
          <w:rFonts w:cs="Arial" w:ascii="Arial" w:hAnsi="Arial"/>
          <w:sz w:val="24"/>
          <w:lang w:eastAsia="ru-RU"/>
        </w:rPr>
      </w:r>
    </w:p>
    <w:p>
      <w:pPr>
        <w:pStyle w:val="Normal"/>
        <w:spacing w:before="20" w:after="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400"/>
        <w:jc w:val="both"/>
        <w:rPr>
          <w:sz w:val="24"/>
          <w:lang w:val="en-US" w:eastAsia="ru-RU"/>
        </w:rPr>
      </w:pPr>
      <w:r>
        <w:rPr>
          <w:sz w:val="24"/>
          <w:lang w:val="en-US" w:eastAsia="ru-RU"/>
        </w:rPr>
        <w:object w:dxaOrig="5111" w:dyaOrig="2648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4.85pt;margin-top:-0.5pt;width:255.6pt;height:132.4pt;mso-wrap-distance-left:9.05pt;mso-wrap-distance-right:9.05pt;mso-position-horizontal-relative:text;mso-position-vertical-relative:text" filled="f" o:ole="">
            <v:imagedata r:id="rId20" o:title=""/>
            <w10:wrap type="square"/>
          </v:shape>
          <o:OLEObject Type="Embed" ProgID="" ShapeID="ole_rId19" DrawAspect="Content" ObjectID="_883009235" r:id="rId19"/>
        </w:object>
      </w:r>
    </w:p>
    <w:p>
      <w:pPr>
        <w:pStyle w:val="Normal"/>
        <w:jc w:val="both"/>
        <w:rPr>
          <w:lang w:val="en-US" w:eastAsia="ru-RU"/>
        </w:rPr>
      </w:pPr>
      <w:r>
        <w:rPr>
          <w:lang w:val="en-US" w:eastAsia="ru-RU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554355</wp:posOffset>
            </wp:positionH>
            <wp:positionV relativeFrom="paragraph">
              <wp:posOffset>70485</wp:posOffset>
            </wp:positionV>
            <wp:extent cx="2651760" cy="1630680"/>
            <wp:effectExtent l="0" t="0" r="0" b="0"/>
            <wp:wrapSquare wrapText="bothSides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1760" cy="163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sz w:val="20"/>
          <w:lang w:eastAsia="ru-RU"/>
        </w:rPr>
      </w:pPr>
      <w:r>
        <w:rPr>
          <w:sz w:val="20"/>
          <w:lang w:val="en-US" w:eastAsia="ru-RU"/>
        </w:rPr>
        <w:t>7.</w:t>
      </w:r>
      <w:r>
        <w:rPr>
          <w:sz w:val="20"/>
          <w:lang w:eastAsia="ru-RU"/>
        </w:rPr>
        <w:t xml:space="preserve"> Местное действие серебра нитрата и ксероформа в зави</w:t>
        <w:softHyphen/>
        <w:t>симости от концентрации их в лекарственной форме.</w:t>
      </w:r>
    </w:p>
    <w:p>
      <w:pPr>
        <w:pStyle w:val="Normal"/>
        <w:jc w:val="both"/>
        <w:rPr>
          <w:sz w:val="20"/>
          <w:lang w:eastAsia="ru-RU"/>
        </w:rPr>
      </w:pPr>
      <w:r>
        <w:rPr>
          <w:sz w:val="20"/>
          <w:lang w:eastAsia="ru-RU"/>
        </w:rPr>
      </w:r>
    </w:p>
    <w:p>
      <w:pPr>
        <w:pStyle w:val="Normal"/>
        <w:spacing w:lineRule="atLeast" w:line="200"/>
        <w:jc w:val="both"/>
        <w:rPr>
          <w:lang w:eastAsia="ru-RU"/>
        </w:rPr>
      </w:pPr>
      <w:r>
        <w:rPr>
          <w:lang w:eastAsia="ru-RU"/>
        </w:rPr>
        <w:t>Местное действие их основано главным образом на способ-юности образовывать альбуминаты при соединении с белками. В зави</w:t>
        <w:softHyphen/>
        <w:t>симости от особенностей тканей, с которыми взаимодействует металл, а также от концентрации препарата реакция взаимодействия может быть различной. В одних случаях можно говорить о неполном сверты</w:t>
        <w:softHyphen/>
        <w:t>вании белков и об обратимости процесса, в других случаях свертыва</w:t>
        <w:softHyphen/>
        <w:t>ние может быть полным, а процесс необратим. Первое состояние ха</w:t>
        <w:softHyphen/>
        <w:t>рактерно для вяжущего действия, а второе—для прижигающего. Не</w:t>
        <w:softHyphen/>
        <w:t>полное свертывание белков может быть на поверхности тканей и в межклеточных пространствах, а также в цитоплазме клеток; первое и второе будет вяжущим, а последнее—раздражающим влиянием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 отличие от органических вяжущих  соли тяжелых металлов ведут  к дегидратации клеток. Вследствие этого теряется эластичность тканей, сильно нарушаются процессы межклеточного об</w:t>
        <w:softHyphen/>
        <w:t>мена веществ, и гибель тканей наступает раньше, чем от дубильных веществ; бактерицидность же солей при этих условиях выражена зна</w:t>
        <w:softHyphen/>
        <w:t>чительно сильне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Коагулируя белки на поверхности тканей и в межклеточных про</w:t>
        <w:softHyphen/>
        <w:t>странствах, тяжелые металлы создают тем самым своеобразную з а-щитную оболочку на некоторую глубину, тканей. Сосуды су</w:t>
        <w:softHyphen/>
        <w:t>живаются, прекращается выпот плазмы, железистые клетки перестают функционировать, и ткани становятся сухими, пропитывание тканей се</w:t>
        <w:softHyphen/>
        <w:t>розной жидкостью резко ограничивается, такое действие называется вя</w:t>
        <w:softHyphen/>
        <w:t>жущим, оно обусловливает противовоспалительное влияние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яжущее действие сопровождается понижением чувстви</w:t>
        <w:softHyphen/>
        <w:t>тельности и болезненности. Первое обусловлено биохимическими из</w:t>
        <w:softHyphen/>
        <w:t>менениями в рецепторной субстанции, второе — как понижением чув</w:t>
        <w:softHyphen/>
        <w:t>ствительности нервных окончаний, так и противовоспалительным дейст</w:t>
        <w:softHyphen/>
        <w:t>вием с осаждением или разрушением воспалительных цитологических ферментов и флогогенных веществ, с понижением активности болез</w:t>
        <w:softHyphen/>
        <w:t>нетворных микробов и др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Вяжущее влияние растворов тяжелых металлов бывает после на</w:t>
        <w:softHyphen/>
        <w:t>несения их на слизистые оболочки, раны, а также на кожу. Наиболее чувствительны клетки раневой поверхности; из слизистых оболочек наи</w:t>
        <w:softHyphen/>
        <w:t>более чувствительна конъюнктива глаза. При увеличении концентрации растворов металлов они уже в небольших количествах всасываются клетками и вступают в типичные для них соединения с белками. Обра</w:t>
        <w:softHyphen/>
        <w:t>зующиеся альбуминаты действуют как сильные раздражители цитоплаз</w:t>
        <w:softHyphen/>
        <w:t>мы. Вместо вяжущего действия будет превалировать раздражаю</w:t>
        <w:softHyphen/>
        <w:t>щее, сопровождающееся повышением чувствительности нервных окон</w:t>
        <w:softHyphen/>
        <w:t>чаний, расширением сосудов, увеличением серозного выпота и другими признаками воспаления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При дальнейшем увеличении концентрации растворов тяжелых ме</w:t>
        <w:softHyphen/>
        <w:t>таллов основная масса белков цитоплазмы клеток быстро коагулирует, и, как следствие этого, клетки гибнут. Такое действие принято назы</w:t>
        <w:softHyphen/>
        <w:t>вать прижигающим.</w:t>
      </w:r>
    </w:p>
    <w:p>
      <w:pPr>
        <w:pStyle w:val="Normal"/>
        <w:spacing w:lineRule="atLeast" w:line="200"/>
        <w:ind w:firstLine="420"/>
        <w:jc w:val="both"/>
        <w:rPr>
          <w:lang w:eastAsia="ru-RU"/>
        </w:rPr>
      </w:pPr>
      <w:r>
        <w:rPr>
          <w:lang w:eastAsia="ru-RU"/>
        </w:rPr>
        <w:t>Местное действие большинства тяжелых металлов сопровождается-дегидратацией клеток и хрупкостью тканей. Вследствие этого лечебное влияние лучше всего проявляется на малоподвижных тканях (на</w:t>
        <w:softHyphen/>
        <w:t xml:space="preserve">ружно) .                                                    </w:t>
      </w:r>
    </w:p>
    <w:p>
      <w:pPr>
        <w:pStyle w:val="Normal"/>
        <w:spacing w:lineRule="atLeast" w:line="220"/>
        <w:jc w:val="both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tLeast" w:line="200"/>
        <w:ind w:firstLine="420"/>
        <w:jc w:val="both"/>
        <w:rPr>
          <w:sz w:val="18"/>
          <w:lang w:eastAsia="ru-RU"/>
        </w:rPr>
      </w:pPr>
      <w:r>
        <w:rPr>
          <w:sz w:val="18"/>
          <w:lang w:eastAsia="ru-RU"/>
        </w:rPr>
        <w:t>При длительном применении серебра нитрата, особенно при приеме внутрь, развиваются воспалительные явления. Часть серебра всасыва</w:t>
        <w:softHyphen/>
        <w:t>ется и очень быстро откладывается в виде мельчайших частиц, окра</w:t>
        <w:softHyphen/>
        <w:t>шивая эти участки тканей в серый цвет. У человека больше всего се</w:t>
        <w:softHyphen/>
        <w:t>ребра откладывается в подкожной клетчатке и в мальпигиевом слое, отчего кожа приобретает серый цвет (аргирия). В желудке серебра нитрат превращается в соответствующие ему альбуминат и хлорид, ко</w:t>
        <w:softHyphen/>
        <w:t>торые частично растворяются под влиянием пищеварительного сока и натрия хлорида. В кишечнике нитрат частично адсорбируется эпители</w:t>
        <w:softHyphen/>
        <w:t>альными клетками, придавая им серый цвет. Аргирия наблюдается и у животных. И кожная, и кишечная аргирия остается на всю жизнь.</w:t>
      </w:r>
    </w:p>
    <w:p>
      <w:pPr>
        <w:pStyle w:val="Normal"/>
        <w:spacing w:lineRule="atLeast" w:line="200"/>
        <w:ind w:firstLine="420"/>
        <w:jc w:val="both"/>
        <w:rPr/>
      </w:pPr>
      <w:r>
        <w:rPr>
          <w:sz w:val="18"/>
          <w:lang w:eastAsia="ru-RU"/>
        </w:rPr>
        <w:t>Серебра нитрат применяют как вяжущее и бактериостатическое средство для полосканий рта при язвенных стоматитах, ящуре (0,5%-ный раствор), при мокнущих экземах, дерматитах и ожогах (3—5%-ные спиртово-водные растворы, 2%-ный спиртовой раствор или 10%-ная мазь на парафине); в офтальмологии используют 0,5—1%-ные растворы, в гинекологии—0,05—0,2%-ные растворы; внутрь при язвен</w:t>
        <w:softHyphen/>
        <w:t>ных процессах в желудке и кишечнике; как прижигающее средство в 2—10%-ном растворе, а в форме палочки</w:t>
      </w:r>
      <w:r>
        <w:rPr>
          <w:sz w:val="18"/>
          <w:lang w:val="en-US" w:eastAsia="ru-RU"/>
        </w:rPr>
        <w:t xml:space="preserve"> (per se)</w:t>
      </w:r>
      <w:r>
        <w:rPr>
          <w:sz w:val="18"/>
          <w:lang w:eastAsia="ru-RU"/>
        </w:rPr>
        <w:t xml:space="preserve"> для заживления гра</w:t>
        <w:softHyphen/>
        <w:t>нуляций и удаления папиллом; для остановки кровотечений из мелких сосудов (в форме карандашей). Дозы внутрь: лошадям и коровам 0,5—2,0 г; овцам и свиньям 0,1—0,3; собакам 0,01—0,05; кошкам и ку</w:t>
        <w:softHyphen/>
        <w:t xml:space="preserve">рам 0,005—0,01 г.                                           </w:t>
      </w:r>
    </w:p>
    <w:p>
      <w:pPr>
        <w:pStyle w:val="Normal"/>
        <w:jc w:val="both"/>
        <w:rPr>
          <w:sz w:val="18"/>
          <w:lang w:eastAsia="ru-RU"/>
        </w:rPr>
      </w:pPr>
      <w:r>
        <w:rPr>
          <w:sz w:val="18"/>
          <w:lang w:eastAsia="ru-RU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lang w:eastAsia="ru-RU"/>
        </w:rPr>
        <w:t>8. Отравление животных соединениями ртути: клиническое проявление, оказани</w:t>
      </w:r>
      <w:bookmarkStart w:id="13" w:name="OCRUncertain015"/>
      <w:r>
        <w:rPr>
          <w:rFonts w:cs="Arial" w:ascii="Arial" w:hAnsi="Arial"/>
          <w:b/>
          <w:i/>
          <w:lang w:eastAsia="ru-RU"/>
        </w:rPr>
        <w:t>е</w:t>
      </w:r>
      <w:bookmarkEnd w:id="13"/>
      <w:r>
        <w:rPr>
          <w:rFonts w:cs="Arial" w:ascii="Arial" w:hAnsi="Arial"/>
          <w:b/>
          <w:i/>
          <w:lang w:eastAsia="ru-RU"/>
        </w:rPr>
        <w:t xml:space="preserve"> первой помощи, </w:t>
      </w:r>
      <w:bookmarkStart w:id="14" w:name="OCRUncertain016"/>
      <w:r>
        <w:rPr>
          <w:rFonts w:cs="Arial" w:ascii="Arial" w:hAnsi="Arial"/>
          <w:b/>
          <w:i/>
          <w:lang w:eastAsia="ru-RU"/>
        </w:rPr>
        <w:t>антидотная</w:t>
      </w:r>
      <w:bookmarkEnd w:id="14"/>
      <w:r>
        <w:rPr>
          <w:rFonts w:cs="Arial" w:ascii="Arial" w:hAnsi="Arial"/>
          <w:b/>
          <w:i/>
          <w:lang w:eastAsia="ru-RU"/>
        </w:rPr>
        <w:t xml:space="preserve"> тера</w:t>
        <w:softHyphen/>
        <w:t>пия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tLeast" w:line="200"/>
        <w:ind w:firstLine="380"/>
        <w:jc w:val="both"/>
        <w:rPr>
          <w:lang w:eastAsia="ru-RU"/>
        </w:rPr>
      </w:pPr>
      <w:r>
        <w:rPr>
          <w:lang w:eastAsia="ru-RU"/>
        </w:rPr>
        <w:t>Токсическое действие ртути (меркуриализм) в зависимости от времени, в течение которого она поступает в организм, проявляется в острой или хронической форме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 остром отравлении наблюдается язвенное поражение пищевари</w:t>
        <w:softHyphen/>
        <w:t>тельного канала (саливация, кровавый понос), нарушение функции почек (кровь, белок в моче, олигурия) и расстройство нервной деятельности (параличи)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Хроническое отравление ртутью характеризуется в общем теми же симптомами, но они выражены менее резко: развивается стоматит, колит, нефроз. Расстройство нервной деятельности проявляется эретизмом, т. е. неадекватностью реакции, тремором верхних конечностей, параличами.</w:t>
      </w:r>
    </w:p>
    <w:p>
      <w:pPr>
        <w:pStyle w:val="Normal"/>
        <w:spacing w:lineRule="atLeast" w:line="220"/>
        <w:ind w:firstLine="380"/>
        <w:jc w:val="both"/>
        <w:rPr>
          <w:lang w:eastAsia="ru-RU"/>
        </w:rPr>
      </w:pPr>
      <w:r>
        <w:rPr>
          <w:lang w:eastAsia="ru-RU"/>
        </w:rPr>
        <w:t>Поражение ртутью ротовой полости и толстого кишечника обусловли</w:t>
        <w:softHyphen/>
        <w:t>вается тем, что выделение ртути происходит главным образом в этих отде</w:t>
        <w:softHyphen/>
        <w:t>лах пищеварительного канала и эти части его наиболее подвержены травме.</w:t>
      </w:r>
    </w:p>
    <w:p>
      <w:pPr>
        <w:pStyle w:val="Normal"/>
        <w:spacing w:lineRule="atLeast" w:line="200"/>
        <w:ind w:firstLine="380"/>
        <w:jc w:val="both"/>
        <w:rPr/>
      </w:pPr>
      <w:r>
        <w:rPr>
          <w:lang w:eastAsia="ru-RU"/>
        </w:rPr>
        <w:t>Для лечения отравлений ртутью рекомендуется унитиол (2,3-димеркап-топропансульфонат натрия), который вводят внутримышечно или подкожно в количестве 1 мл 5% раствора на 10 кг веса тела 2—3 раза в день в течение 6—7 дней. Кроме того, при остром отравлении ртутью, если яд был введен в желудок, следует назначать</w:t>
      </w:r>
      <w:r>
        <w:rPr>
          <w:lang w:val="en-US" w:eastAsia="ru-RU"/>
        </w:rPr>
        <w:t xml:space="preserve"> Antidotum rnetallorum,</w:t>
      </w:r>
      <w:r>
        <w:rPr>
          <w:lang w:eastAsia="ru-RU"/>
        </w:rPr>
        <w:t xml:space="preserve"> представляющий собой раствор сульфата магния, бикарбоната натрия, едкого натра и серово</w:t>
        <w:softHyphen/>
        <w:t>дорода в воде. Для связывания ртути в желудочно-кишечном канале целесо</w:t>
        <w:softHyphen/>
        <w:t>образно назначать внутрь молоко, яичный белок, уголь. Для ускорения детоксикации ртути в организм внутривенно вводят глюкозу. Для преду</w:t>
        <w:softHyphen/>
        <w:t>преждения олигурии делается диатермия почек.</w:t>
      </w:r>
    </w:p>
    <w:p>
      <w:pPr>
        <w:pStyle w:val="Normal"/>
        <w:spacing w:lineRule="atLeast" w:line="200"/>
        <w:ind w:firstLine="400"/>
        <w:jc w:val="both"/>
        <w:rPr>
          <w:lang w:eastAsia="ru-RU"/>
        </w:rPr>
      </w:pPr>
      <w:r>
        <w:rPr>
          <w:lang w:eastAsia="ru-RU"/>
        </w:rPr>
        <w:t>При хроническом отравлении ртутью положительное значение имеет молочная диета, физиотерапия. Для ускорения элиминации ртути из орга</w:t>
        <w:softHyphen/>
        <w:t>низма можно использовать йодид калия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Heading2"/>
        <w:rPr>
          <w:lang w:eastAsia="ru-RU"/>
        </w:rPr>
      </w:pPr>
      <w:r>
        <w:rPr>
          <w:lang w:eastAsia="ru-RU"/>
        </w:rPr>
        <w:t xml:space="preserve">Выписать данные рецепты и сделать их </w:t>
      </w:r>
      <w:bookmarkStart w:id="15" w:name="OCRUncertain017"/>
      <w:r>
        <w:rPr>
          <w:lang w:eastAsia="ru-RU"/>
        </w:rPr>
        <w:t>фармакотерапевт</w:t>
      </w:r>
      <w:bookmarkEnd w:id="15"/>
      <w:r>
        <w:rPr>
          <w:lang w:eastAsia="ru-RU"/>
        </w:rPr>
        <w:t xml:space="preserve"> и </w:t>
      </w:r>
      <w:bookmarkStart w:id="16" w:name="OCRUncertain018"/>
      <w:r>
        <w:rPr>
          <w:lang w:eastAsia="ru-RU"/>
        </w:rPr>
        <w:t>ческое</w:t>
      </w:r>
      <w:bookmarkEnd w:id="16"/>
      <w:r>
        <w:rPr>
          <w:lang w:eastAsia="ru-RU"/>
        </w:rPr>
        <w:t xml:space="preserve"> обоснование:</w:t>
      </w:r>
    </w:p>
    <w:p>
      <w:pPr>
        <w:pStyle w:val="Heading2"/>
        <w:rPr/>
      </w:pPr>
      <w:r>
        <w:rPr>
          <w:lang w:val="en-US" w:eastAsia="ru-RU"/>
        </w:rPr>
        <w:t>1.</w:t>
      </w:r>
      <w:r>
        <w:rPr>
          <w:lang w:eastAsia="ru-RU"/>
        </w:rPr>
        <w:t xml:space="preserve"> Свинье. Гормональный препарат гипофиза; при задержа</w:t>
        <w:softHyphen/>
        <w:t>нии последа.</w:t>
      </w:r>
    </w:p>
    <w:p>
      <w:pPr>
        <w:pStyle w:val="Heading2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Корове. </w:t>
      </w:r>
      <w:bookmarkStart w:id="17" w:name="OCRUncertain019"/>
      <w:r>
        <w:rPr>
          <w:lang w:eastAsia="ru-RU"/>
        </w:rPr>
        <w:t>Антигельминтное</w:t>
      </w:r>
      <w:bookmarkEnd w:id="17"/>
      <w:r>
        <w:rPr>
          <w:lang w:eastAsia="ru-RU"/>
        </w:rPr>
        <w:t xml:space="preserve"> средство из группы хлориро</w:t>
        <w:softHyphen/>
        <w:t xml:space="preserve">ванных углеводов в форме взвеси; при </w:t>
      </w:r>
      <w:bookmarkStart w:id="18" w:name="OCRUncertain020"/>
      <w:r>
        <w:rPr>
          <w:lang w:eastAsia="ru-RU"/>
        </w:rPr>
        <w:t>фасциолезе.</w:t>
      </w:r>
      <w:bookmarkEnd w:id="18"/>
    </w:p>
    <w:p>
      <w:pPr>
        <w:pStyle w:val="Heading2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Собаке. Антисептическое средство из группы розанили</w:t>
        <w:softHyphen/>
        <w:t>новых красок в растворе; при ожоге.</w:t>
      </w:r>
    </w:p>
    <w:p>
      <w:pPr>
        <w:pStyle w:val="Heading2"/>
        <w:rPr/>
      </w:pPr>
      <w:r>
        <w:rPr>
          <w:lang w:val="en-US" w:eastAsia="ru-RU"/>
        </w:rPr>
        <w:t>4.</w:t>
      </w:r>
      <w:r>
        <w:rPr>
          <w:lang w:eastAsia="ru-RU"/>
        </w:rPr>
        <w:t xml:space="preserve"> Лошади.</w:t>
      </w:r>
      <w:r>
        <w:rPr>
          <w:lang w:val="en-US" w:eastAsia="ru-RU"/>
        </w:rPr>
        <w:t xml:space="preserve"> 100,0</w:t>
      </w:r>
      <w:r>
        <w:rPr>
          <w:lang w:eastAsia="ru-RU"/>
        </w:rPr>
        <w:t xml:space="preserve"> мази, содержащей препарат йода; при </w:t>
      </w:r>
      <w:bookmarkStart w:id="19" w:name="OCRUncertain021"/>
      <w:r>
        <w:rPr>
          <w:lang w:eastAsia="ru-RU"/>
        </w:rPr>
        <w:t>тендовагините.</w:t>
      </w:r>
      <w:bookmarkEnd w:id="19"/>
    </w:p>
    <w:p>
      <w:pPr>
        <w:pStyle w:val="Heading2"/>
        <w:rPr/>
      </w:pPr>
      <w:r>
        <w:rPr>
          <w:lang w:val="en-US" w:eastAsia="ru-RU"/>
        </w:rPr>
        <w:t>5.</w:t>
      </w:r>
      <w:r>
        <w:rPr>
          <w:lang w:eastAsia="ru-RU"/>
        </w:rPr>
        <w:t xml:space="preserve"> </w:t>
      </w:r>
      <w:bookmarkStart w:id="20" w:name="OCRUncertain022"/>
      <w:r>
        <w:rPr>
          <w:lang w:eastAsia="ru-RU"/>
        </w:rPr>
        <w:t>Теленку.</w:t>
      </w:r>
      <w:bookmarkEnd w:id="20"/>
      <w:r>
        <w:rPr>
          <w:lang w:eastAsia="ru-RU"/>
        </w:rPr>
        <w:t xml:space="preserve"> Антибиотик, обладающий </w:t>
      </w:r>
      <w:bookmarkStart w:id="21" w:name="OCRUncertain023"/>
      <w:r>
        <w:rPr>
          <w:lang w:eastAsia="ru-RU"/>
        </w:rPr>
        <w:t>фунгицидным</w:t>
      </w:r>
      <w:bookmarkEnd w:id="21"/>
      <w:r>
        <w:rPr>
          <w:lang w:eastAsia="ru-RU"/>
        </w:rPr>
        <w:t xml:space="preserve"> действи</w:t>
        <w:softHyphen/>
        <w:t>ем, в порошках, на</w:t>
      </w:r>
      <w:r>
        <w:rPr>
          <w:lang w:val="en-US" w:eastAsia="ru-RU"/>
        </w:rPr>
        <w:t xml:space="preserve"> 15</w:t>
      </w:r>
      <w:r>
        <w:rPr>
          <w:lang w:eastAsia="ru-RU"/>
        </w:rPr>
        <w:t xml:space="preserve"> приемов; при </w:t>
      </w:r>
      <w:bookmarkStart w:id="22" w:name="OCRUncertain024"/>
      <w:r>
        <w:rPr>
          <w:lang w:eastAsia="ru-RU"/>
        </w:rPr>
        <w:t>трнхофитии.</w:t>
      </w:r>
      <w:bookmarkEnd w:id="22"/>
    </w:p>
    <w:p>
      <w:pPr>
        <w:pStyle w:val="Normal"/>
        <w:widowControl w:val="false"/>
        <w:spacing w:lineRule="atLeast" w:line="200"/>
        <w:ind w:firstLine="240"/>
        <w:jc w:val="both"/>
        <w:rPr/>
      </w:pPr>
      <w:r>
        <w:rPr>
          <w:b/>
          <w:sz w:val="18"/>
          <w:lang w:eastAsia="ru-RU"/>
        </w:rPr>
        <w:t>Задания по прописи рецептов к варианту</w:t>
      </w:r>
      <w:r>
        <w:rPr>
          <w:b/>
          <w:sz w:val="18"/>
          <w:lang w:val="en-US" w:eastAsia="ru-RU"/>
        </w:rPr>
        <w:t xml:space="preserve"> № 18 </w:t>
      </w:r>
      <w:r>
        <w:rPr>
          <w:sz w:val="18"/>
          <w:lang w:eastAsia="ru-RU"/>
        </w:rPr>
        <w:t xml:space="preserve">Каждому прописанному рецепту необходимо давать </w:t>
      </w:r>
      <w:bookmarkStart w:id="23" w:name="OCRUncertain025"/>
      <w:r>
        <w:rPr>
          <w:sz w:val="18"/>
          <w:lang w:eastAsia="ru-RU"/>
        </w:rPr>
        <w:t>ф</w:t>
      </w:r>
      <w:bookmarkEnd w:id="23"/>
      <w:r>
        <w:rPr>
          <w:sz w:val="18"/>
          <w:lang w:eastAsia="ru-RU"/>
        </w:rPr>
        <w:t xml:space="preserve"> а </w:t>
      </w:r>
      <w:bookmarkStart w:id="24" w:name="OCRUncertain026"/>
      <w:r>
        <w:rPr>
          <w:sz w:val="18"/>
          <w:lang w:eastAsia="ru-RU"/>
        </w:rPr>
        <w:t>рмакотерапевти</w:t>
      </w:r>
      <w:bookmarkEnd w:id="24"/>
      <w:r>
        <w:rPr>
          <w:sz w:val="18"/>
          <w:lang w:eastAsia="ru-RU"/>
        </w:rPr>
        <w:t xml:space="preserve"> ческое обоснование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sz w:val="18"/>
          <w:lang w:val="en-US" w:eastAsia="ru-RU"/>
        </w:rPr>
        <w:t>1.</w:t>
      </w:r>
      <w:r>
        <w:rPr>
          <w:sz w:val="18"/>
          <w:lang w:eastAsia="ru-RU"/>
        </w:rPr>
        <w:t xml:space="preserve"> Теленку. Антибиотик группы тетрациклина, в порошках, на десять приемов; при диспепсии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lang w:val="en-US" w:eastAsia="ru-RU"/>
        </w:rPr>
        <w:t>2.</w:t>
      </w:r>
      <w:r>
        <w:rPr>
          <w:lang w:eastAsia="ru-RU"/>
        </w:rPr>
        <w:t xml:space="preserve"> Лошади. Три </w:t>
      </w:r>
      <w:bookmarkStart w:id="25" w:name="OCRUncertain027"/>
      <w:r>
        <w:rPr>
          <w:lang w:eastAsia="ru-RU"/>
        </w:rPr>
        <w:t>болюса,</w:t>
      </w:r>
      <w:bookmarkEnd w:id="25"/>
      <w:r>
        <w:rPr>
          <w:lang w:eastAsia="ru-RU"/>
        </w:rPr>
        <w:t xml:space="preserve"> содержащих   антисептическое средство из группы фенолов и крезолов; при воспалении кишечника.</w:t>
      </w:r>
    </w:p>
    <w:p>
      <w:pPr>
        <w:pStyle w:val="Normal"/>
        <w:widowControl w:val="false"/>
        <w:spacing w:lineRule="atLeast" w:line="200"/>
        <w:ind w:left="240" w:hanging="240"/>
        <w:jc w:val="both"/>
        <w:rPr/>
      </w:pPr>
      <w:r>
        <w:rPr>
          <w:lang w:val="en-US" w:eastAsia="ru-RU"/>
        </w:rPr>
        <w:t>3.</w:t>
      </w:r>
      <w:r>
        <w:rPr>
          <w:lang w:eastAsia="ru-RU"/>
        </w:rPr>
        <w:t xml:space="preserve"> Поросенку. Препарат из группы салициловой кислоты в форме кашки, на три приема; при воспалении кишечника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sz w:val="18"/>
          <w:lang w:val="en-US" w:eastAsia="ru-RU"/>
        </w:rPr>
        <w:t>4. 100</w:t>
      </w:r>
      <w:r>
        <w:rPr>
          <w:sz w:val="18"/>
          <w:lang w:eastAsia="ru-RU"/>
        </w:rPr>
        <w:t xml:space="preserve"> курам. </w:t>
      </w:r>
      <w:bookmarkStart w:id="26" w:name="OCRUncertain028"/>
      <w:r>
        <w:rPr>
          <w:sz w:val="18"/>
          <w:lang w:eastAsia="ru-RU"/>
        </w:rPr>
        <w:t>Сульфаниламидный</w:t>
      </w:r>
      <w:bookmarkEnd w:id="26"/>
      <w:r>
        <w:rPr>
          <w:sz w:val="18"/>
          <w:lang w:eastAsia="ru-RU"/>
        </w:rPr>
        <w:t xml:space="preserve"> препарат длительного действия, на три приема; при кокцидиозе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lang w:val="en-US" w:eastAsia="ru-RU"/>
        </w:rPr>
        <w:t>5.</w:t>
      </w:r>
      <w:r>
        <w:rPr>
          <w:lang w:eastAsia="ru-RU"/>
        </w:rPr>
        <w:t xml:space="preserve"> Жеребенку. Сульфаниламидный препарат, обладающий </w:t>
      </w:r>
      <w:bookmarkStart w:id="27" w:name="OCRUncertain029"/>
      <w:r>
        <w:rPr>
          <w:lang w:eastAsia="ru-RU"/>
        </w:rPr>
        <w:t>противогемоспоридиозным</w:t>
      </w:r>
      <w:bookmarkEnd w:id="27"/>
      <w:r>
        <w:rPr>
          <w:lang w:eastAsia="ru-RU"/>
        </w:rPr>
        <w:t xml:space="preserve"> действием, на одно внутривен</w:t>
        <w:softHyphen/>
        <w:t>ное введение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sz w:val="18"/>
          <w:lang w:val="en-US" w:eastAsia="ru-RU"/>
        </w:rPr>
        <w:t>6.</w:t>
      </w:r>
      <w:r>
        <w:rPr>
          <w:sz w:val="18"/>
          <w:lang w:eastAsia="ru-RU"/>
        </w:rPr>
        <w:t xml:space="preserve"> Овц</w:t>
      </w:r>
      <w:bookmarkStart w:id="28" w:name="OCRUncertain030"/>
      <w:r>
        <w:rPr>
          <w:sz w:val="18"/>
          <w:lang w:eastAsia="ru-RU"/>
        </w:rPr>
        <w:t>е</w:t>
      </w:r>
      <w:bookmarkEnd w:id="28"/>
      <w:r>
        <w:rPr>
          <w:sz w:val="18"/>
          <w:lang w:eastAsia="ru-RU"/>
        </w:rPr>
        <w:t xml:space="preserve">. </w:t>
      </w:r>
      <w:bookmarkStart w:id="29" w:name="OCRUncertain031"/>
      <w:r>
        <w:rPr>
          <w:sz w:val="18"/>
          <w:lang w:eastAsia="ru-RU"/>
        </w:rPr>
        <w:t>Карбахолин</w:t>
      </w:r>
      <w:bookmarkEnd w:id="29"/>
      <w:r>
        <w:rPr>
          <w:sz w:val="18"/>
          <w:lang w:eastAsia="ru-RU"/>
        </w:rPr>
        <w:t xml:space="preserve"> </w:t>
      </w:r>
      <w:bookmarkStart w:id="30" w:name="OCRUncertain032"/>
      <w:r>
        <w:rPr>
          <w:sz w:val="18"/>
          <w:lang w:eastAsia="ru-RU"/>
        </w:rPr>
        <w:t>н</w:t>
      </w:r>
      <w:bookmarkEnd w:id="30"/>
      <w:r>
        <w:rPr>
          <w:sz w:val="18"/>
          <w:lang w:eastAsia="ru-RU"/>
        </w:rPr>
        <w:t>а две подкожные инъекции; для уси</w:t>
        <w:softHyphen/>
        <w:t xml:space="preserve">ления секреции и </w:t>
      </w:r>
      <w:bookmarkStart w:id="31" w:name="OCRUncertain033"/>
      <w:r>
        <w:rPr>
          <w:sz w:val="18"/>
          <w:lang w:eastAsia="ru-RU"/>
        </w:rPr>
        <w:t>моторики</w:t>
      </w:r>
      <w:bookmarkEnd w:id="31"/>
      <w:r>
        <w:rPr>
          <w:sz w:val="18"/>
          <w:lang w:eastAsia="ru-RU"/>
        </w:rPr>
        <w:t xml:space="preserve"> желудочно-кишечного тракта.</w:t>
      </w:r>
    </w:p>
    <w:p>
      <w:pPr>
        <w:pStyle w:val="Normal"/>
        <w:widowControl w:val="false"/>
        <w:spacing w:lineRule="atLeast" w:line="200"/>
        <w:ind w:left="240" w:hanging="240"/>
        <w:jc w:val="both"/>
        <w:rPr/>
      </w:pPr>
      <w:r>
        <w:rPr>
          <w:sz w:val="18"/>
          <w:lang w:val="en-US" w:eastAsia="ru-RU"/>
        </w:rPr>
        <w:t>7.</w:t>
      </w:r>
      <w:r>
        <w:rPr>
          <w:sz w:val="18"/>
          <w:lang w:eastAsia="ru-RU"/>
        </w:rPr>
        <w:t xml:space="preserve"> Лошади. </w:t>
      </w:r>
      <w:bookmarkStart w:id="32" w:name="OCRUncertain034"/>
      <w:r>
        <w:rPr>
          <w:sz w:val="18"/>
          <w:lang w:eastAsia="ru-RU"/>
        </w:rPr>
        <w:t>Ареколин,</w:t>
      </w:r>
      <w:bookmarkEnd w:id="32"/>
      <w:r>
        <w:rPr>
          <w:sz w:val="18"/>
          <w:lang w:eastAsia="ru-RU"/>
        </w:rPr>
        <w:t xml:space="preserve"> на одну подкожную инъекцию; в ка</w:t>
        <w:softHyphen/>
        <w:t>чест</w:t>
      </w:r>
      <w:bookmarkStart w:id="33" w:name="OCRUncertain035"/>
      <w:r>
        <w:rPr>
          <w:sz w:val="18"/>
          <w:lang w:eastAsia="ru-RU"/>
        </w:rPr>
        <w:t>в</w:t>
      </w:r>
      <w:bookmarkEnd w:id="33"/>
      <w:r>
        <w:rPr>
          <w:sz w:val="18"/>
          <w:lang w:eastAsia="ru-RU"/>
        </w:rPr>
        <w:t>е слабитель</w:t>
      </w:r>
      <w:bookmarkStart w:id="34" w:name="OCRUncertain036"/>
      <w:r>
        <w:rPr>
          <w:sz w:val="18"/>
          <w:lang w:eastAsia="ru-RU"/>
        </w:rPr>
        <w:t>н</w:t>
      </w:r>
      <w:bookmarkEnd w:id="34"/>
      <w:r>
        <w:rPr>
          <w:sz w:val="18"/>
          <w:lang w:eastAsia="ru-RU"/>
        </w:rPr>
        <w:t>ого средства.</w:t>
      </w:r>
    </w:p>
    <w:p>
      <w:pPr>
        <w:pStyle w:val="Normal"/>
        <w:widowControl w:val="false"/>
        <w:spacing w:lineRule="atLeast" w:line="220"/>
        <w:ind w:left="240" w:hanging="240"/>
        <w:jc w:val="both"/>
        <w:rPr/>
      </w:pPr>
      <w:r>
        <w:rPr>
          <w:lang w:val="en-US" w:eastAsia="ru-RU"/>
        </w:rPr>
        <w:t>8. 50</w:t>
      </w:r>
      <w:r>
        <w:rPr>
          <w:lang w:eastAsia="ru-RU"/>
        </w:rPr>
        <w:t xml:space="preserve"> свиньям. Анабазин-сульфат в форме раствора; для опрыскивания пр</w:t>
      </w:r>
      <w:bookmarkStart w:id="35" w:name="OCRUncertain037"/>
      <w:r>
        <w:rPr>
          <w:lang w:eastAsia="ru-RU"/>
        </w:rPr>
        <w:t>и</w:t>
      </w:r>
      <w:bookmarkEnd w:id="35"/>
      <w:r>
        <w:rPr>
          <w:lang w:eastAsia="ru-RU"/>
        </w:rPr>
        <w:t xml:space="preserve"> вшивости.</w:t>
      </w:r>
    </w:p>
    <w:p>
      <w:pPr>
        <w:pStyle w:val="Normal"/>
        <w:widowControl w:val="false"/>
        <w:spacing w:lineRule="atLeast" w:line="200"/>
        <w:ind w:left="240" w:hanging="240"/>
        <w:jc w:val="both"/>
        <w:rPr/>
      </w:pPr>
      <w:r>
        <w:rPr>
          <w:sz w:val="18"/>
          <w:lang w:val="en-US" w:eastAsia="ru-RU"/>
        </w:rPr>
        <w:t>9. 3</w:t>
      </w:r>
      <w:r>
        <w:rPr>
          <w:sz w:val="18"/>
          <w:lang w:eastAsia="ru-RU"/>
        </w:rPr>
        <w:t xml:space="preserve"> жеребятам. Натр</w:t>
      </w:r>
      <w:bookmarkStart w:id="36" w:name="OCRUncertain038"/>
      <w:r>
        <w:rPr>
          <w:sz w:val="18"/>
          <w:lang w:eastAsia="ru-RU"/>
        </w:rPr>
        <w:t>и</w:t>
      </w:r>
      <w:bookmarkEnd w:id="36"/>
      <w:r>
        <w:rPr>
          <w:sz w:val="18"/>
          <w:lang w:eastAsia="ru-RU"/>
        </w:rPr>
        <w:t>я тиосульфат, для внутривенного вве</w:t>
        <w:softHyphen/>
        <w:t>дения; при отравлении солями тяжелых металл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bookmarkStart w:id="37" w:name="OCRUncertain039"/>
      <w:r>
        <w:rPr>
          <w:sz w:val="18"/>
          <w:lang w:val="en-US" w:eastAsia="ru-RU"/>
        </w:rPr>
        <w:t>1</w:t>
      </w:r>
      <w:bookmarkEnd w:id="37"/>
      <w:r>
        <w:rPr>
          <w:sz w:val="18"/>
          <w:lang w:val="en-US" w:eastAsia="ru-RU"/>
        </w:rPr>
        <w:t>0. 10</w:t>
      </w:r>
      <w:r>
        <w:rPr>
          <w:sz w:val="18"/>
          <w:lang w:eastAsia="ru-RU"/>
        </w:rPr>
        <w:t xml:space="preserve"> гусям. Углерода </w:t>
      </w:r>
      <w:bookmarkStart w:id="38" w:name="OCRUncertain040"/>
      <w:r>
        <w:rPr>
          <w:sz w:val="18"/>
          <w:lang w:eastAsia="ru-RU"/>
        </w:rPr>
        <w:t>тетрахлорид,</w:t>
      </w:r>
      <w:bookmarkEnd w:id="38"/>
      <w:r>
        <w:rPr>
          <w:sz w:val="18"/>
          <w:lang w:eastAsia="ru-RU"/>
        </w:rPr>
        <w:t xml:space="preserve"> на один прием; при </w:t>
      </w:r>
      <w:bookmarkStart w:id="39" w:name="OCRUncertain041"/>
      <w:r>
        <w:rPr>
          <w:sz w:val="18"/>
          <w:lang w:eastAsia="ru-RU"/>
        </w:rPr>
        <w:t>ами-достомозе.</w:t>
      </w:r>
      <w:bookmarkEnd w:id="39"/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bookmarkStart w:id="40" w:name="OCRUncertain042"/>
      <w:r>
        <w:rPr>
          <w:sz w:val="18"/>
          <w:lang w:val="en-US" w:eastAsia="ru-RU"/>
        </w:rPr>
        <w:t>11</w:t>
      </w:r>
      <w:bookmarkEnd w:id="40"/>
      <w:r>
        <w:rPr>
          <w:sz w:val="18"/>
          <w:lang w:val="en-US" w:eastAsia="ru-RU"/>
        </w:rPr>
        <w:t>. 10</w:t>
      </w:r>
      <w:r>
        <w:rPr>
          <w:sz w:val="18"/>
          <w:lang w:eastAsia="ru-RU"/>
        </w:rPr>
        <w:t xml:space="preserve"> коровам. </w:t>
      </w:r>
      <w:bookmarkStart w:id="41" w:name="OCRUncertain043"/>
      <w:r>
        <w:rPr>
          <w:sz w:val="18"/>
          <w:lang w:eastAsia="ru-RU"/>
        </w:rPr>
        <w:t>Прозерии,</w:t>
      </w:r>
      <w:bookmarkEnd w:id="41"/>
      <w:r>
        <w:rPr>
          <w:sz w:val="18"/>
          <w:lang w:eastAsia="ru-RU"/>
        </w:rPr>
        <w:t xml:space="preserve"> на три подкожные инъекции; для борьбы с яловостью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2. 10</w:t>
      </w:r>
      <w:r>
        <w:rPr>
          <w:sz w:val="18"/>
          <w:lang w:eastAsia="ru-RU"/>
        </w:rPr>
        <w:t xml:space="preserve"> овцам. Густой экстракт из корневища мужского папо</w:t>
        <w:softHyphen/>
        <w:t xml:space="preserve">ротника; при </w:t>
      </w:r>
      <w:bookmarkStart w:id="42" w:name="OCRUncertain044"/>
      <w:r>
        <w:rPr>
          <w:sz w:val="18"/>
          <w:lang w:eastAsia="ru-RU"/>
        </w:rPr>
        <w:t>мониезиозе,</w:t>
      </w:r>
      <w:bookmarkEnd w:id="42"/>
      <w:r>
        <w:rPr>
          <w:sz w:val="18"/>
          <w:lang w:eastAsia="ru-RU"/>
        </w:rPr>
        <w:t xml:space="preserve"> в форме пилюль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3.</w:t>
      </w:r>
      <w:r>
        <w:rPr>
          <w:sz w:val="18"/>
          <w:lang w:eastAsia="ru-RU"/>
        </w:rPr>
        <w:t xml:space="preserve"> Лошади. Атропин, для подкожной инъекции; при передо</w:t>
        <w:softHyphen/>
        <w:t xml:space="preserve">зировке </w:t>
      </w:r>
      <w:bookmarkStart w:id="43" w:name="OCRUncertain045"/>
      <w:r>
        <w:rPr>
          <w:sz w:val="18"/>
          <w:lang w:eastAsia="ru-RU"/>
        </w:rPr>
        <w:t>прозерина.</w:t>
      </w:r>
      <w:bookmarkEnd w:id="43"/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sz w:val="18"/>
          <w:lang w:val="en-US" w:eastAsia="ru-RU"/>
        </w:rPr>
        <w:t>14.</w:t>
      </w:r>
      <w:r>
        <w:rPr>
          <w:sz w:val="18"/>
          <w:lang w:eastAsia="ru-RU"/>
        </w:rPr>
        <w:t xml:space="preserve"> Корове. Адреналина, для внутривенной инъекции; при резком ослаблении сердечно-сосудистой деятельности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sz w:val="18"/>
          <w:lang w:val="en-US" w:eastAsia="ru-RU"/>
        </w:rPr>
        <w:t>15.</w:t>
      </w:r>
      <w:r>
        <w:rPr>
          <w:sz w:val="18"/>
          <w:lang w:eastAsia="ru-RU"/>
        </w:rPr>
        <w:t xml:space="preserve"> Кролику. </w:t>
      </w:r>
      <w:bookmarkStart w:id="44" w:name="OCRUncertain046"/>
      <w:r>
        <w:rPr>
          <w:sz w:val="18"/>
          <w:lang w:eastAsia="ru-RU"/>
        </w:rPr>
        <w:t>Диплацин;</w:t>
      </w:r>
      <w:bookmarkEnd w:id="44"/>
      <w:r>
        <w:rPr>
          <w:sz w:val="18"/>
          <w:lang w:eastAsia="ru-RU"/>
        </w:rPr>
        <w:t xml:space="preserve"> для внутримышечной инъекции; при операции с целью расслабления скелетной мускулатуры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6.</w:t>
      </w:r>
      <w:r>
        <w:rPr>
          <w:sz w:val="18"/>
          <w:lang w:eastAsia="ru-RU"/>
        </w:rPr>
        <w:t xml:space="preserve"> Лошади. Димедрол, для подкожного введения; в качестве </w:t>
      </w:r>
      <w:bookmarkStart w:id="45" w:name="OCRUncertain047"/>
      <w:r>
        <w:rPr>
          <w:sz w:val="18"/>
          <w:lang w:eastAsia="ru-RU"/>
        </w:rPr>
        <w:t>седативного,</w:t>
      </w:r>
      <w:bookmarkEnd w:id="45"/>
      <w:r>
        <w:rPr>
          <w:sz w:val="18"/>
          <w:lang w:eastAsia="ru-RU"/>
        </w:rPr>
        <w:t xml:space="preserve"> снимающего спазмы гладкой мускулатуры, средства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bookmarkStart w:id="46" w:name="OCRUncertain048"/>
      <w:r>
        <w:rPr>
          <w:sz w:val="18"/>
          <w:lang w:val="en-US" w:eastAsia="ru-RU"/>
        </w:rPr>
        <w:t>1</w:t>
      </w:r>
      <w:bookmarkEnd w:id="46"/>
      <w:r>
        <w:rPr>
          <w:sz w:val="18"/>
          <w:lang w:val="en-US" w:eastAsia="ru-RU"/>
        </w:rPr>
        <w:t>7. 15</w:t>
      </w:r>
      <w:r>
        <w:rPr>
          <w:sz w:val="18"/>
          <w:lang w:eastAsia="ru-RU"/>
        </w:rPr>
        <w:t xml:space="preserve"> поросятам. Цветки бессмертника в форме отвара, на пять приёмов; при катаральном гастроэнт</w:t>
      </w:r>
      <w:bookmarkStart w:id="47" w:name="OCRUncertain049"/>
      <w:r>
        <w:rPr>
          <w:sz w:val="18"/>
          <w:lang w:eastAsia="ru-RU"/>
        </w:rPr>
        <w:t>е</w:t>
      </w:r>
      <w:bookmarkEnd w:id="47"/>
      <w:r>
        <w:rPr>
          <w:sz w:val="18"/>
          <w:lang w:eastAsia="ru-RU"/>
        </w:rPr>
        <w:t>рит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8. 50</w:t>
      </w:r>
      <w:r>
        <w:rPr>
          <w:sz w:val="18"/>
          <w:lang w:eastAsia="ru-RU"/>
        </w:rPr>
        <w:t xml:space="preserve"> свиньям. Натрия </w:t>
      </w:r>
      <w:bookmarkStart w:id="48" w:name="OCRUncertain050"/>
      <w:r>
        <w:rPr>
          <w:sz w:val="18"/>
          <w:lang w:eastAsia="ru-RU"/>
        </w:rPr>
        <w:t>флюорид,</w:t>
      </w:r>
      <w:bookmarkEnd w:id="48"/>
      <w:r>
        <w:rPr>
          <w:sz w:val="18"/>
          <w:lang w:eastAsia="ru-RU"/>
        </w:rPr>
        <w:t xml:space="preserve"> для группо</w:t>
      </w:r>
      <w:bookmarkStart w:id="49" w:name="OCRUncertain051"/>
      <w:r>
        <w:rPr>
          <w:sz w:val="18"/>
          <w:lang w:eastAsia="ru-RU"/>
        </w:rPr>
        <w:t>в</w:t>
      </w:r>
      <w:bookmarkEnd w:id="49"/>
      <w:r>
        <w:rPr>
          <w:sz w:val="18"/>
          <w:lang w:eastAsia="ru-RU"/>
        </w:rPr>
        <w:t>ого скармлива</w:t>
        <w:softHyphen/>
        <w:t>ния с сухим комбикормом; при аскаридоз</w:t>
      </w:r>
      <w:bookmarkStart w:id="50" w:name="OCRUncertain052"/>
      <w:r>
        <w:rPr>
          <w:sz w:val="18"/>
          <w:lang w:eastAsia="ru-RU"/>
        </w:rPr>
        <w:t>у</w:t>
      </w:r>
      <w:bookmarkEnd w:id="50"/>
      <w:r>
        <w:rPr>
          <w:sz w:val="18"/>
          <w:lang w:eastAsia="ru-RU"/>
        </w:rPr>
        <w:t>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19.</w:t>
      </w:r>
      <w:r>
        <w:rPr>
          <w:sz w:val="18"/>
          <w:lang w:eastAsia="ru-RU"/>
        </w:rPr>
        <w:t xml:space="preserve"> Кошке. </w:t>
      </w:r>
      <w:bookmarkStart w:id="51" w:name="OCRUncertain053"/>
      <w:r>
        <w:rPr>
          <w:sz w:val="18"/>
          <w:lang w:eastAsia="ru-RU"/>
        </w:rPr>
        <w:t>Пахикарпина</w:t>
      </w:r>
      <w:bookmarkEnd w:id="51"/>
      <w:r>
        <w:rPr>
          <w:sz w:val="18"/>
          <w:lang w:eastAsia="ru-RU"/>
        </w:rPr>
        <w:t xml:space="preserve"> </w:t>
      </w:r>
      <w:bookmarkStart w:id="52" w:name="OCRUncertain054"/>
      <w:r>
        <w:rPr>
          <w:sz w:val="18"/>
          <w:lang w:eastAsia="ru-RU"/>
        </w:rPr>
        <w:t>гидройодид,</w:t>
      </w:r>
      <w:bookmarkEnd w:id="52"/>
      <w:r>
        <w:rPr>
          <w:sz w:val="18"/>
          <w:lang w:eastAsia="ru-RU"/>
        </w:rPr>
        <w:t xml:space="preserve"> для подкожной инъ</w:t>
        <w:softHyphen/>
        <w:t>екции; при вялости матки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20. 10</w:t>
      </w:r>
      <w:r>
        <w:rPr>
          <w:lang w:eastAsia="ru-RU"/>
        </w:rPr>
        <w:t xml:space="preserve"> св</w:t>
      </w:r>
      <w:bookmarkStart w:id="53" w:name="OCRUncertain055"/>
      <w:r>
        <w:rPr>
          <w:lang w:eastAsia="ru-RU"/>
        </w:rPr>
        <w:t>и</w:t>
      </w:r>
      <w:bookmarkEnd w:id="53"/>
      <w:r>
        <w:rPr>
          <w:lang w:eastAsia="ru-RU"/>
        </w:rPr>
        <w:t xml:space="preserve">ньям. </w:t>
      </w:r>
      <w:bookmarkStart w:id="54" w:name="OCRUncertain056"/>
      <w:r>
        <w:rPr>
          <w:lang w:eastAsia="ru-RU"/>
        </w:rPr>
        <w:t>Пиридоксин,</w:t>
      </w:r>
      <w:bookmarkEnd w:id="54"/>
      <w:r>
        <w:rPr>
          <w:lang w:eastAsia="ru-RU"/>
        </w:rPr>
        <w:t xml:space="preserve"> для внутримы</w:t>
      </w:r>
      <w:bookmarkStart w:id="55" w:name="OCRUncertain057"/>
      <w:r>
        <w:rPr>
          <w:lang w:eastAsia="ru-RU"/>
        </w:rPr>
        <w:t>ш</w:t>
      </w:r>
      <w:bookmarkEnd w:id="55"/>
      <w:r>
        <w:rPr>
          <w:lang w:eastAsia="ru-RU"/>
        </w:rPr>
        <w:t xml:space="preserve">ечного введения; с целью ослабления побочного влияния </w:t>
      </w:r>
      <w:bookmarkStart w:id="56" w:name="OCRUncertain058"/>
      <w:r>
        <w:rPr>
          <w:lang w:eastAsia="ru-RU"/>
        </w:rPr>
        <w:t>химиотерапевти-ческих</w:t>
      </w:r>
      <w:bookmarkEnd w:id="56"/>
      <w:r>
        <w:rPr>
          <w:lang w:eastAsia="ru-RU"/>
        </w:rPr>
        <w:t xml:space="preserve"> средств. Выписать на пять инъекций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lang w:val="en-US" w:eastAsia="ru-RU"/>
        </w:rPr>
        <w:t>21. 10</w:t>
      </w:r>
      <w:r>
        <w:rPr>
          <w:lang w:eastAsia="ru-RU"/>
        </w:rPr>
        <w:t xml:space="preserve"> телятам. </w:t>
      </w:r>
      <w:bookmarkStart w:id="57" w:name="OCRUncertain059"/>
      <w:r>
        <w:rPr>
          <w:lang w:eastAsia="ru-RU"/>
        </w:rPr>
        <w:t>Цианкобаламин,</w:t>
      </w:r>
      <w:bookmarkEnd w:id="57"/>
      <w:r>
        <w:rPr>
          <w:lang w:eastAsia="ru-RU"/>
        </w:rPr>
        <w:t xml:space="preserve"> внутрь; с целью профилак</w:t>
        <w:softHyphen/>
        <w:t>тики малокровия. Выписать на шес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22. 100</w:t>
      </w:r>
      <w:r>
        <w:rPr>
          <w:sz w:val="18"/>
          <w:lang w:eastAsia="ru-RU"/>
        </w:rPr>
        <w:t xml:space="preserve"> откормочным бычкам. </w:t>
      </w:r>
      <w:bookmarkStart w:id="58" w:name="OCRUncertain060"/>
      <w:r>
        <w:rPr>
          <w:sz w:val="18"/>
          <w:lang w:eastAsia="ru-RU"/>
        </w:rPr>
        <w:t>Никохлоран;</w:t>
      </w:r>
      <w:bookmarkEnd w:id="58"/>
      <w:r>
        <w:rPr>
          <w:sz w:val="18"/>
          <w:lang w:eastAsia="ru-RU"/>
        </w:rPr>
        <w:t xml:space="preserve"> для борьбы с чесоточными клещами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23.</w:t>
      </w:r>
      <w:r>
        <w:rPr>
          <w:lang w:eastAsia="ru-RU"/>
        </w:rPr>
        <w:t xml:space="preserve"> </w:t>
      </w:r>
      <w:bookmarkStart w:id="59" w:name="OCRUncertain061"/>
      <w:r>
        <w:rPr>
          <w:lang w:eastAsia="ru-RU"/>
        </w:rPr>
        <w:t>Амидофос</w:t>
      </w:r>
      <w:bookmarkEnd w:id="59"/>
      <w:r>
        <w:rPr>
          <w:lang w:eastAsia="ru-RU"/>
        </w:rPr>
        <w:t xml:space="preserve"> в виде</w:t>
      </w:r>
      <w:r>
        <w:rPr>
          <w:lang w:val="en-US" w:eastAsia="ru-RU"/>
        </w:rPr>
        <w:t xml:space="preserve"> 0,5%</w:t>
      </w:r>
      <w:r>
        <w:rPr>
          <w:lang w:eastAsia="ru-RU"/>
        </w:rPr>
        <w:t>-ной водной эмульсии; для борьбы с мухами в свинарник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24. 50</w:t>
      </w:r>
      <w:r>
        <w:rPr>
          <w:lang w:eastAsia="ru-RU"/>
        </w:rPr>
        <w:t xml:space="preserve"> песцам. </w:t>
      </w:r>
      <w:bookmarkStart w:id="60" w:name="OCRUncertain062"/>
      <w:r>
        <w:rPr>
          <w:lang w:eastAsia="ru-RU"/>
        </w:rPr>
        <w:t>Эргокальциферол</w:t>
      </w:r>
      <w:bookmarkEnd w:id="60"/>
      <w:r>
        <w:rPr>
          <w:lang w:eastAsia="ru-RU"/>
        </w:rPr>
        <w:t xml:space="preserve"> в форме спиртового раство</w:t>
        <w:softHyphen/>
        <w:t>ра, для дачи с кормом. Выписать на деся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25.</w:t>
      </w:r>
      <w:r>
        <w:rPr>
          <w:sz w:val="18"/>
          <w:lang w:eastAsia="ru-RU"/>
        </w:rPr>
        <w:t xml:space="preserve"> Свинье. </w:t>
      </w:r>
      <w:bookmarkStart w:id="61" w:name="OCRUncertain063"/>
      <w:r>
        <w:rPr>
          <w:sz w:val="18"/>
          <w:lang w:eastAsia="ru-RU"/>
        </w:rPr>
        <w:t>Бензилпенициллина</w:t>
      </w:r>
      <w:bookmarkEnd w:id="61"/>
      <w:r>
        <w:rPr>
          <w:sz w:val="18"/>
          <w:lang w:eastAsia="ru-RU"/>
        </w:rPr>
        <w:t xml:space="preserve"> натриевую соль, для внутри</w:t>
        <w:softHyphen/>
        <w:t>мышечного введения; при пневмонии. Выписать на</w:t>
      </w:r>
      <w:r>
        <w:rPr>
          <w:sz w:val="18"/>
          <w:lang w:val="en-US" w:eastAsia="ru-RU"/>
        </w:rPr>
        <w:t xml:space="preserve"> 12 </w:t>
      </w:r>
      <w:r>
        <w:rPr>
          <w:sz w:val="18"/>
          <w:lang w:eastAsia="ru-RU"/>
        </w:rPr>
        <w:t xml:space="preserve">инъекций. </w:t>
      </w:r>
      <w:r>
        <w:rPr>
          <w:sz w:val="18"/>
          <w:lang w:val="en-US" w:eastAsia="ru-RU"/>
        </w:rPr>
        <w:t>158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lang w:val="en-US" w:eastAsia="ru-RU"/>
        </w:rPr>
        <w:t>26.</w:t>
      </w:r>
      <w:r>
        <w:rPr>
          <w:lang w:eastAsia="ru-RU"/>
        </w:rPr>
        <w:t xml:space="preserve"> Собаке. </w:t>
      </w:r>
      <w:bookmarkStart w:id="62" w:name="OCRUncertain064"/>
      <w:r>
        <w:rPr>
          <w:lang w:eastAsia="ru-RU"/>
        </w:rPr>
        <w:t>Феноксиметилпенициллии,</w:t>
      </w:r>
      <w:bookmarkEnd w:id="62"/>
      <w:r>
        <w:rPr>
          <w:lang w:eastAsia="ru-RU"/>
        </w:rPr>
        <w:t xml:space="preserve"> в таблетках, для прие</w:t>
        <w:softHyphen/>
        <w:t>ма внутрь, в борьбе с инфекционным гастритом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27.</w:t>
      </w:r>
      <w:r>
        <w:rPr>
          <w:sz w:val="18"/>
          <w:lang w:eastAsia="ru-RU"/>
        </w:rPr>
        <w:t xml:space="preserve"> Хлорофос; для обработки птичника против эктопарази</w:t>
        <w:softHyphen/>
        <w:t>тов 2</w:t>
      </w:r>
      <w:bookmarkStart w:id="63" w:name="OCRUncertain065"/>
      <w:r>
        <w:rPr>
          <w:sz w:val="18"/>
          <w:lang w:eastAsia="ru-RU"/>
        </w:rPr>
        <w:t>%</w:t>
      </w:r>
      <w:bookmarkEnd w:id="63"/>
      <w:r>
        <w:rPr>
          <w:sz w:val="18"/>
          <w:lang w:eastAsia="ru-RU"/>
        </w:rPr>
        <w:t>-н</w:t>
      </w:r>
      <w:bookmarkStart w:id="64" w:name="OCRUncertain066"/>
      <w:r>
        <w:rPr>
          <w:sz w:val="18"/>
          <w:lang w:eastAsia="ru-RU"/>
        </w:rPr>
        <w:t>ы</w:t>
      </w:r>
      <w:bookmarkEnd w:id="64"/>
      <w:r>
        <w:rPr>
          <w:sz w:val="18"/>
          <w:lang w:eastAsia="ru-RU"/>
        </w:rPr>
        <w:t>м раствором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28.</w:t>
      </w:r>
      <w:r>
        <w:rPr>
          <w:sz w:val="18"/>
          <w:lang w:eastAsia="ru-RU"/>
        </w:rPr>
        <w:t xml:space="preserve"> Собаке. </w:t>
      </w:r>
      <w:bookmarkStart w:id="65" w:name="OCRUncertain067"/>
      <w:r>
        <w:rPr>
          <w:sz w:val="18"/>
          <w:lang w:eastAsia="ru-RU"/>
        </w:rPr>
        <w:t>Бициллин-1,</w:t>
      </w:r>
      <w:bookmarkEnd w:id="65"/>
      <w:r>
        <w:rPr>
          <w:sz w:val="18"/>
          <w:lang w:eastAsia="ru-RU"/>
        </w:rPr>
        <w:t xml:space="preserve"> для внутримышечного введения; при острой пневмонии</w:t>
      </w:r>
      <w:bookmarkStart w:id="66" w:name="OCRUncertain068"/>
      <w:r>
        <w:rPr>
          <w:sz w:val="18"/>
          <w:lang w:eastAsia="ru-RU"/>
        </w:rPr>
        <w:t>.</w:t>
      </w:r>
      <w:bookmarkEnd w:id="66"/>
      <w:r>
        <w:rPr>
          <w:sz w:val="18"/>
          <w:lang w:eastAsia="ru-RU"/>
        </w:rPr>
        <w:t xml:space="preserve"> Выписать на три инъекции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29.</w:t>
      </w:r>
      <w:r>
        <w:rPr>
          <w:sz w:val="18"/>
          <w:lang w:eastAsia="ru-RU"/>
        </w:rPr>
        <w:t xml:space="preserve"> Корове. </w:t>
      </w:r>
      <w:bookmarkStart w:id="67" w:name="OCRUncertain069"/>
      <w:r>
        <w:rPr>
          <w:sz w:val="18"/>
          <w:lang w:eastAsia="ru-RU"/>
        </w:rPr>
        <w:t>Хлортетрациклина</w:t>
      </w:r>
      <w:bookmarkEnd w:id="67"/>
      <w:r>
        <w:rPr>
          <w:sz w:val="18"/>
          <w:lang w:eastAsia="ru-RU"/>
        </w:rPr>
        <w:t xml:space="preserve"> </w:t>
      </w:r>
      <w:bookmarkStart w:id="68" w:name="OCRUncertain070"/>
      <w:r>
        <w:rPr>
          <w:sz w:val="18"/>
          <w:lang w:eastAsia="ru-RU"/>
        </w:rPr>
        <w:t>гидрохлорпд</w:t>
      </w:r>
      <w:bookmarkEnd w:id="68"/>
      <w:r>
        <w:rPr>
          <w:sz w:val="18"/>
          <w:lang w:eastAsia="ru-RU"/>
        </w:rPr>
        <w:t xml:space="preserve"> в порошках, для приема внутрь; при энтерите. Вып</w:t>
      </w:r>
      <w:bookmarkStart w:id="69" w:name="OCRUncertain071"/>
      <w:r>
        <w:rPr>
          <w:sz w:val="18"/>
          <w:lang w:eastAsia="ru-RU"/>
        </w:rPr>
        <w:t>и</w:t>
      </w:r>
      <w:bookmarkEnd w:id="69"/>
      <w:r>
        <w:rPr>
          <w:sz w:val="18"/>
          <w:lang w:eastAsia="ru-RU"/>
        </w:rPr>
        <w:t>сать на шесть прие</w:t>
        <w:softHyphen/>
        <w:t>мов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30.</w:t>
      </w:r>
      <w:r>
        <w:rPr>
          <w:sz w:val="18"/>
          <w:lang w:eastAsia="ru-RU"/>
        </w:rPr>
        <w:t xml:space="preserve"> Свиноматке. Натрия </w:t>
      </w:r>
      <w:bookmarkStart w:id="70" w:name="OCRUncertain072"/>
      <w:r>
        <w:rPr>
          <w:sz w:val="18"/>
          <w:lang w:eastAsia="ru-RU"/>
        </w:rPr>
        <w:t>уснинат</w:t>
      </w:r>
      <w:bookmarkEnd w:id="70"/>
      <w:r>
        <w:rPr>
          <w:sz w:val="18"/>
          <w:lang w:eastAsia="ru-RU"/>
        </w:rPr>
        <w:t xml:space="preserve"> в форме 1</w:t>
      </w:r>
      <w:bookmarkStart w:id="71" w:name="OCRUncertain073"/>
      <w:r>
        <w:rPr>
          <w:sz w:val="18"/>
          <w:lang w:eastAsia="ru-RU"/>
        </w:rPr>
        <w:t>%</w:t>
      </w:r>
      <w:bookmarkEnd w:id="71"/>
      <w:r>
        <w:rPr>
          <w:sz w:val="18"/>
          <w:lang w:eastAsia="ru-RU"/>
        </w:rPr>
        <w:t>-ного масляно</w:t>
        <w:softHyphen/>
        <w:t>го раствора; для лечения ран.</w:t>
      </w:r>
    </w:p>
    <w:p>
      <w:pPr>
        <w:pStyle w:val="Normal"/>
        <w:widowControl w:val="false"/>
        <w:spacing w:lineRule="atLeast" w:line="220"/>
        <w:ind w:left="380" w:hanging="380"/>
        <w:jc w:val="both"/>
        <w:rPr/>
      </w:pPr>
      <w:r>
        <w:rPr>
          <w:sz w:val="18"/>
          <w:lang w:val="en-US" w:eastAsia="ru-RU"/>
        </w:rPr>
        <w:t>31.</w:t>
      </w:r>
      <w:r>
        <w:rPr>
          <w:sz w:val="18"/>
          <w:lang w:eastAsia="ru-RU"/>
        </w:rPr>
        <w:t xml:space="preserve"> Песцу. </w:t>
      </w:r>
      <w:bookmarkStart w:id="72" w:name="OCRUncertain074"/>
      <w:r>
        <w:rPr>
          <w:sz w:val="18"/>
          <w:lang w:eastAsia="ru-RU"/>
        </w:rPr>
        <w:t>Иманин</w:t>
      </w:r>
      <w:bookmarkEnd w:id="72"/>
      <w:r>
        <w:rPr>
          <w:sz w:val="18"/>
          <w:lang w:eastAsia="ru-RU"/>
        </w:rPr>
        <w:t xml:space="preserve"> в форме</w:t>
      </w:r>
      <w:r>
        <w:rPr>
          <w:sz w:val="18"/>
          <w:lang w:val="en-US" w:eastAsia="ru-RU"/>
        </w:rPr>
        <w:t xml:space="preserve"> 1%-ного</w:t>
      </w:r>
      <w:r>
        <w:rPr>
          <w:sz w:val="18"/>
          <w:lang w:eastAsia="ru-RU"/>
        </w:rPr>
        <w:t xml:space="preserve"> раствора; для лечения инфицированной раны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32.</w:t>
      </w:r>
      <w:r>
        <w:rPr>
          <w:sz w:val="18"/>
          <w:lang w:eastAsia="ru-RU"/>
        </w:rPr>
        <w:t xml:space="preserve"> Корове. </w:t>
      </w:r>
      <w:bookmarkStart w:id="73" w:name="OCRUncertain075"/>
      <w:r>
        <w:rPr>
          <w:sz w:val="18"/>
          <w:lang w:eastAsia="ru-RU"/>
        </w:rPr>
        <w:t>Неомицина</w:t>
      </w:r>
      <w:bookmarkEnd w:id="73"/>
      <w:r>
        <w:rPr>
          <w:sz w:val="18"/>
          <w:lang w:eastAsia="ru-RU"/>
        </w:rPr>
        <w:t xml:space="preserve"> сульфат, для внутримышечного вве</w:t>
        <w:softHyphen/>
        <w:t>дения при хронической пневмонии. Выписать на пять инъекций.</w:t>
      </w:r>
    </w:p>
    <w:p>
      <w:pPr>
        <w:pStyle w:val="Normal"/>
        <w:widowControl w:val="false"/>
        <w:spacing w:lineRule="atLeast" w:line="200"/>
        <w:ind w:left="380" w:hanging="380"/>
        <w:jc w:val="both"/>
        <w:rPr/>
      </w:pPr>
      <w:r>
        <w:rPr>
          <w:sz w:val="18"/>
          <w:lang w:val="en-US" w:eastAsia="ru-RU"/>
        </w:rPr>
        <w:t>33.</w:t>
      </w:r>
      <w:r>
        <w:rPr>
          <w:sz w:val="18"/>
          <w:lang w:eastAsia="ru-RU"/>
        </w:rPr>
        <w:t xml:space="preserve"> Свинье. </w:t>
      </w:r>
      <w:bookmarkStart w:id="74" w:name="OCRUncertain076"/>
      <w:r>
        <w:rPr>
          <w:sz w:val="18"/>
          <w:lang w:eastAsia="ru-RU"/>
        </w:rPr>
        <w:t>Гризеофульвин,</w:t>
      </w:r>
      <w:bookmarkEnd w:id="74"/>
      <w:r>
        <w:rPr>
          <w:sz w:val="18"/>
          <w:lang w:eastAsia="ru-RU"/>
        </w:rPr>
        <w:t xml:space="preserve"> внутрь с кормом ежедневно в те</w:t>
        <w:softHyphen/>
        <w:t>чение</w:t>
      </w:r>
      <w:r>
        <w:rPr>
          <w:sz w:val="18"/>
          <w:lang w:val="en-US" w:eastAsia="ru-RU"/>
        </w:rPr>
        <w:t xml:space="preserve"> 26</w:t>
      </w:r>
      <w:r>
        <w:rPr>
          <w:sz w:val="18"/>
          <w:lang w:eastAsia="ru-RU"/>
        </w:rPr>
        <w:t xml:space="preserve"> дней; с целью профилактики стригущего лишая.</w:t>
      </w:r>
    </w:p>
    <w:p>
      <w:pPr>
        <w:pStyle w:val="Normal"/>
        <w:widowControl w:val="false"/>
        <w:spacing w:lineRule="atLeast" w:line="220"/>
        <w:ind w:left="380" w:hanging="380"/>
        <w:jc w:val="both"/>
        <w:rPr/>
      </w:pPr>
      <w:r>
        <w:rPr>
          <w:sz w:val="18"/>
          <w:lang w:val="en-US" w:eastAsia="ru-RU"/>
        </w:rPr>
        <w:t>34.</w:t>
      </w:r>
      <w:r>
        <w:rPr>
          <w:sz w:val="18"/>
          <w:lang w:eastAsia="ru-RU"/>
        </w:rPr>
        <w:t xml:space="preserve"> Корове. </w:t>
      </w:r>
      <w:bookmarkStart w:id="75" w:name="OCRUncertain077"/>
      <w:r>
        <w:rPr>
          <w:sz w:val="18"/>
          <w:lang w:eastAsia="ru-RU"/>
        </w:rPr>
        <w:t>Ретинол,</w:t>
      </w:r>
      <w:bookmarkEnd w:id="75"/>
      <w:r>
        <w:rPr>
          <w:sz w:val="18"/>
          <w:lang w:eastAsia="ru-RU"/>
        </w:rPr>
        <w:t xml:space="preserve"> для внутримышечного введения с целью улучшения репродуктивных функций. Выписать на пять инъекций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sz w:val="18"/>
          <w:lang w:val="en-US" w:eastAsia="ru-RU"/>
        </w:rPr>
        <w:t>35. 6</w:t>
      </w:r>
      <w:r>
        <w:rPr>
          <w:sz w:val="18"/>
          <w:lang w:eastAsia="ru-RU"/>
        </w:rPr>
        <w:t xml:space="preserve"> ягнятам. Стрептомици</w:t>
      </w:r>
      <w:bookmarkStart w:id="76" w:name="OCRUncertain078"/>
      <w:r>
        <w:rPr>
          <w:sz w:val="18"/>
          <w:lang w:eastAsia="ru-RU"/>
        </w:rPr>
        <w:t>н</w:t>
      </w:r>
      <w:bookmarkEnd w:id="76"/>
      <w:r>
        <w:rPr>
          <w:sz w:val="18"/>
          <w:lang w:eastAsia="ru-RU"/>
        </w:rPr>
        <w:t>а сульфат, в</w:t>
      </w:r>
      <w:bookmarkStart w:id="77" w:name="OCRUncertain079"/>
      <w:r>
        <w:rPr>
          <w:sz w:val="18"/>
          <w:lang w:eastAsia="ru-RU"/>
        </w:rPr>
        <w:t>н</w:t>
      </w:r>
      <w:bookmarkEnd w:id="77"/>
      <w:r>
        <w:rPr>
          <w:sz w:val="18"/>
          <w:lang w:eastAsia="ru-RU"/>
        </w:rPr>
        <w:t>утрь; пр</w:t>
      </w:r>
      <w:bookmarkStart w:id="78" w:name="OCRUncertain080"/>
      <w:r>
        <w:rPr>
          <w:sz w:val="18"/>
          <w:lang w:eastAsia="ru-RU"/>
        </w:rPr>
        <w:t>и</w:t>
      </w:r>
      <w:bookmarkEnd w:id="78"/>
      <w:r>
        <w:rPr>
          <w:sz w:val="18"/>
          <w:lang w:eastAsia="ru-RU"/>
        </w:rPr>
        <w:t xml:space="preserve"> энтери</w:t>
        <w:softHyphen/>
        <w:t>те. Выписать на пя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36.</w:t>
      </w:r>
      <w:r>
        <w:rPr>
          <w:sz w:val="18"/>
          <w:lang w:eastAsia="ru-RU"/>
        </w:rPr>
        <w:t xml:space="preserve"> Свиноматке. </w:t>
      </w:r>
      <w:bookmarkStart w:id="79" w:name="OCRUncertain081"/>
      <w:r>
        <w:rPr>
          <w:sz w:val="18"/>
          <w:lang w:eastAsia="ru-RU"/>
        </w:rPr>
        <w:t>Нистатин</w:t>
      </w:r>
      <w:bookmarkEnd w:id="79"/>
      <w:r>
        <w:rPr>
          <w:sz w:val="18"/>
          <w:lang w:eastAsia="ru-RU"/>
        </w:rPr>
        <w:t xml:space="preserve"> в порошке внутрь, на девять при</w:t>
        <w:softHyphen/>
        <w:t xml:space="preserve">емов; как </w:t>
      </w:r>
      <w:bookmarkStart w:id="80" w:name="OCRUncertain082"/>
      <w:r>
        <w:rPr>
          <w:sz w:val="18"/>
          <w:lang w:eastAsia="ru-RU"/>
        </w:rPr>
        <w:t>противогрибковое</w:t>
      </w:r>
      <w:bookmarkEnd w:id="80"/>
      <w:r>
        <w:rPr>
          <w:sz w:val="18"/>
          <w:lang w:eastAsia="ru-RU"/>
        </w:rPr>
        <w:t xml:space="preserve"> средство при заболевании внутренних орган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37.</w:t>
      </w:r>
      <w:r>
        <w:rPr>
          <w:lang w:eastAsia="ru-RU"/>
        </w:rPr>
        <w:t xml:space="preserve"> Жеребенку. </w:t>
      </w:r>
      <w:bookmarkStart w:id="81" w:name="OCRUncertain083"/>
      <w:r>
        <w:rPr>
          <w:lang w:eastAsia="ru-RU"/>
        </w:rPr>
        <w:t>Эритромицин</w:t>
      </w:r>
      <w:bookmarkEnd w:id="81"/>
      <w:r>
        <w:rPr>
          <w:lang w:eastAsia="ru-RU"/>
        </w:rPr>
        <w:t xml:space="preserve"> в таблетках внутрь, </w:t>
      </w:r>
      <w:bookmarkStart w:id="82" w:name="OCRUncertain084"/>
      <w:r>
        <w:rPr>
          <w:lang w:eastAsia="ru-RU"/>
        </w:rPr>
        <w:t>н</w:t>
      </w:r>
      <w:bookmarkEnd w:id="82"/>
      <w:r>
        <w:rPr>
          <w:lang w:eastAsia="ru-RU"/>
        </w:rPr>
        <w:t>а девять приемов; при раневых процессах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lang w:val="en-US" w:eastAsia="ru-RU"/>
        </w:rPr>
        <w:t>38. 10</w:t>
      </w:r>
      <w:r>
        <w:rPr>
          <w:lang w:eastAsia="ru-RU"/>
        </w:rPr>
        <w:t xml:space="preserve"> песцам. Хлорамин Б в форме 0,5</w:t>
      </w:r>
      <w:bookmarkStart w:id="83" w:name="OCRUncertain085"/>
      <w:r>
        <w:rPr>
          <w:lang w:eastAsia="ru-RU"/>
        </w:rPr>
        <w:t>%</w:t>
      </w:r>
      <w:bookmarkEnd w:id="83"/>
      <w:r>
        <w:rPr>
          <w:lang w:eastAsia="ru-RU"/>
        </w:rPr>
        <w:t>-ного раствора; для дезинфекции слизистых оболочек глаз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39. 5</w:t>
      </w:r>
      <w:r>
        <w:rPr>
          <w:lang w:eastAsia="ru-RU"/>
        </w:rPr>
        <w:t xml:space="preserve"> ягнятам. Кислоту борную в форме 2</w:t>
      </w:r>
      <w:bookmarkStart w:id="84" w:name="OCRUncertain086"/>
      <w:r>
        <w:rPr>
          <w:lang w:eastAsia="ru-RU"/>
        </w:rPr>
        <w:t>%</w:t>
      </w:r>
      <w:bookmarkEnd w:id="84"/>
      <w:r>
        <w:rPr>
          <w:lang w:eastAsia="ru-RU"/>
        </w:rPr>
        <w:t>-н</w:t>
      </w:r>
      <w:bookmarkStart w:id="85" w:name="OCRUncertain087"/>
      <w:r>
        <w:rPr>
          <w:lang w:eastAsia="ru-RU"/>
        </w:rPr>
        <w:t>ы</w:t>
      </w:r>
      <w:bookmarkEnd w:id="85"/>
      <w:r>
        <w:rPr>
          <w:lang w:eastAsia="ru-RU"/>
        </w:rPr>
        <w:t>х глазных ка</w:t>
        <w:softHyphen/>
        <w:t>пель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0.</w:t>
      </w:r>
      <w:r>
        <w:rPr>
          <w:lang w:eastAsia="ru-RU"/>
        </w:rPr>
        <w:t xml:space="preserve"> Жеребцу. Стрептоцид в виде</w:t>
      </w:r>
      <w:r>
        <w:rPr>
          <w:lang w:val="en-US" w:eastAsia="ru-RU"/>
        </w:rPr>
        <w:t xml:space="preserve"> 10%</w:t>
      </w:r>
      <w:r>
        <w:rPr>
          <w:lang w:eastAsia="ru-RU"/>
        </w:rPr>
        <w:t>-ной мази; для лечения раны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1.</w:t>
      </w:r>
      <w:r>
        <w:rPr>
          <w:lang w:eastAsia="ru-RU"/>
        </w:rPr>
        <w:t xml:space="preserve"> Верблюду. </w:t>
      </w:r>
      <w:bookmarkStart w:id="86" w:name="OCRUncertain088"/>
      <w:r>
        <w:rPr>
          <w:lang w:eastAsia="ru-RU"/>
        </w:rPr>
        <w:t>Олеандомицина</w:t>
      </w:r>
      <w:bookmarkEnd w:id="86"/>
      <w:r>
        <w:rPr>
          <w:lang w:eastAsia="ru-RU"/>
        </w:rPr>
        <w:t xml:space="preserve"> фосфат, для внутримышечно</w:t>
        <w:softHyphen/>
        <w:t>го введения; при подозрении на бронхопневмонию. Выпи</w:t>
        <w:softHyphen/>
        <w:t>сать на девять инъекций.</w:t>
      </w:r>
    </w:p>
    <w:p>
      <w:pPr>
        <w:pStyle w:val="Normal"/>
        <w:widowControl w:val="false"/>
        <w:spacing w:lineRule="atLeast" w:line="220"/>
        <w:ind w:left="360" w:hanging="360"/>
        <w:jc w:val="both"/>
        <w:rPr/>
      </w:pPr>
      <w:r>
        <w:rPr>
          <w:lang w:val="en-US" w:eastAsia="ru-RU"/>
        </w:rPr>
        <w:t>42. 3000</w:t>
      </w:r>
      <w:r>
        <w:rPr>
          <w:lang w:eastAsia="ru-RU"/>
        </w:rPr>
        <w:t xml:space="preserve"> цыплятам. </w:t>
      </w:r>
      <w:bookmarkStart w:id="87" w:name="OCRUncertain089"/>
      <w:r>
        <w:rPr>
          <w:lang w:eastAsia="ru-RU"/>
        </w:rPr>
        <w:t>Левомицетин,</w:t>
      </w:r>
      <w:bookmarkEnd w:id="87"/>
      <w:r>
        <w:rPr>
          <w:lang w:eastAsia="ru-RU"/>
        </w:rPr>
        <w:t xml:space="preserve"> для приема внутрь с влажной мешанкой; при </w:t>
      </w:r>
      <w:bookmarkStart w:id="88" w:name="OCRUncertain090"/>
      <w:r>
        <w:rPr>
          <w:lang w:eastAsia="ru-RU"/>
        </w:rPr>
        <w:t>пуллурозе.</w:t>
      </w:r>
      <w:bookmarkEnd w:id="88"/>
      <w:r>
        <w:rPr>
          <w:lang w:eastAsia="ru-RU"/>
        </w:rPr>
        <w:t xml:space="preserve"> Выписать на шесть прием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3.</w:t>
      </w:r>
      <w:r>
        <w:rPr>
          <w:sz w:val="18"/>
          <w:lang w:eastAsia="ru-RU"/>
        </w:rPr>
        <w:t xml:space="preserve"> Овце. Кислоту молочную, на один прием; при гнилостных процессах в рубце и легком вздутии рубца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4.</w:t>
      </w:r>
      <w:r>
        <w:rPr>
          <w:lang w:eastAsia="ru-RU"/>
        </w:rPr>
        <w:t xml:space="preserve"> Натрия гидроокись для приготовления 5</w:t>
      </w:r>
      <w:bookmarkStart w:id="89" w:name="OCRUncertain091"/>
      <w:r>
        <w:rPr>
          <w:lang w:eastAsia="ru-RU"/>
        </w:rPr>
        <w:t>%</w:t>
      </w:r>
      <w:bookmarkEnd w:id="89"/>
      <w:r>
        <w:rPr>
          <w:lang w:eastAsia="ru-RU"/>
        </w:rPr>
        <w:t>-</w:t>
      </w:r>
      <w:bookmarkStart w:id="90" w:name="OCRUncertain092"/>
      <w:r>
        <w:rPr>
          <w:lang w:eastAsia="ru-RU"/>
        </w:rPr>
        <w:t>н</w:t>
      </w:r>
      <w:bookmarkEnd w:id="90"/>
      <w:r>
        <w:rPr>
          <w:lang w:eastAsia="ru-RU"/>
        </w:rPr>
        <w:t>ого раствора; для дезинфекции крольчатника при расходе раствора для дезинфекции</w:t>
      </w:r>
      <w:r>
        <w:rPr>
          <w:lang w:val="en-US" w:eastAsia="ru-RU"/>
        </w:rPr>
        <w:t xml:space="preserve"> 500</w:t>
      </w:r>
      <w:r>
        <w:rPr>
          <w:lang w:eastAsia="ru-RU"/>
        </w:rPr>
        <w:t xml:space="preserve"> литр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5.</w:t>
      </w:r>
      <w:r>
        <w:rPr>
          <w:lang w:eastAsia="ru-RU"/>
        </w:rPr>
        <w:t xml:space="preserve"> Лошади. Натрия гидрокарбонат, на три приема; при ка</w:t>
        <w:softHyphen/>
        <w:t>таральном гастроэнтерит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6.</w:t>
      </w:r>
      <w:r>
        <w:rPr>
          <w:sz w:val="18"/>
          <w:lang w:eastAsia="ru-RU"/>
        </w:rPr>
        <w:t xml:space="preserve"> Собаке. Магния окись, на один прием; при отравлении солями тяжелых металлов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7.</w:t>
      </w:r>
      <w:r>
        <w:rPr>
          <w:sz w:val="18"/>
          <w:lang w:eastAsia="ru-RU"/>
        </w:rPr>
        <w:t xml:space="preserve"> Теленку. Мыло зеленое; для опоро</w:t>
      </w:r>
      <w:bookmarkStart w:id="91" w:name="OCRUncertain093"/>
      <w:r>
        <w:rPr>
          <w:sz w:val="18"/>
          <w:lang w:eastAsia="ru-RU"/>
        </w:rPr>
        <w:t>ж</w:t>
      </w:r>
      <w:bookmarkEnd w:id="91"/>
      <w:r>
        <w:rPr>
          <w:sz w:val="18"/>
          <w:lang w:eastAsia="ru-RU"/>
        </w:rPr>
        <w:t>нения заднего отде</w:t>
        <w:softHyphen/>
        <w:t>ла кишечника, в форме</w:t>
      </w:r>
      <w:r>
        <w:rPr>
          <w:sz w:val="18"/>
          <w:lang w:val="en-US" w:eastAsia="ru-RU"/>
        </w:rPr>
        <w:t xml:space="preserve"> 8%</w:t>
      </w:r>
      <w:r>
        <w:rPr>
          <w:sz w:val="18"/>
          <w:lang w:eastAsia="ru-RU"/>
        </w:rPr>
        <w:t>-ной клизмы в объеме</w:t>
      </w:r>
      <w:r>
        <w:rPr>
          <w:sz w:val="18"/>
          <w:lang w:val="en-US" w:eastAsia="ru-RU"/>
        </w:rPr>
        <w:t xml:space="preserve"> 1</w:t>
      </w:r>
      <w:r>
        <w:rPr>
          <w:sz w:val="18"/>
          <w:lang w:eastAsia="ru-RU"/>
        </w:rPr>
        <w:t xml:space="preserve"> литр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sz w:val="18"/>
          <w:lang w:val="en-US" w:eastAsia="ru-RU"/>
        </w:rPr>
        <w:t>48.</w:t>
      </w:r>
      <w:r>
        <w:rPr>
          <w:sz w:val="18"/>
          <w:lang w:eastAsia="ru-RU"/>
        </w:rPr>
        <w:t xml:space="preserve"> Деготь березовый</w:t>
      </w:r>
      <w:r>
        <w:rPr>
          <w:sz w:val="18"/>
          <w:lang w:val="en-US" w:eastAsia="ru-RU"/>
        </w:rPr>
        <w:t xml:space="preserve"> 3000,0;</w:t>
      </w:r>
      <w:r>
        <w:rPr>
          <w:sz w:val="18"/>
          <w:lang w:eastAsia="ru-RU"/>
        </w:rPr>
        <w:t xml:space="preserve"> для обеззараживания предме</w:t>
        <w:softHyphen/>
        <w:t xml:space="preserve">тов ухода за животными в </w:t>
      </w:r>
      <w:bookmarkStart w:id="92" w:name="OCRUncertain094"/>
      <w:r>
        <w:rPr>
          <w:sz w:val="18"/>
          <w:lang w:eastAsia="ru-RU"/>
        </w:rPr>
        <w:t>племконюшне.</w:t>
      </w:r>
      <w:bookmarkEnd w:id="92"/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49.</w:t>
      </w:r>
      <w:r>
        <w:rPr>
          <w:lang w:eastAsia="ru-RU"/>
        </w:rPr>
        <w:t xml:space="preserve"> Овце. </w:t>
      </w:r>
      <w:bookmarkStart w:id="93" w:name="OCRUncertain095"/>
      <w:r>
        <w:rPr>
          <w:lang w:eastAsia="ru-RU"/>
        </w:rPr>
        <w:t>Этакридина</w:t>
      </w:r>
      <w:bookmarkEnd w:id="93"/>
      <w:r>
        <w:rPr>
          <w:lang w:eastAsia="ru-RU"/>
        </w:rPr>
        <w:t xml:space="preserve"> </w:t>
      </w:r>
      <w:bookmarkStart w:id="94" w:name="OCRUncertain096"/>
      <w:r>
        <w:rPr>
          <w:lang w:eastAsia="ru-RU"/>
        </w:rPr>
        <w:t>лактат</w:t>
      </w:r>
      <w:bookmarkEnd w:id="94"/>
      <w:r>
        <w:rPr>
          <w:lang w:eastAsia="ru-RU"/>
        </w:rPr>
        <w:t xml:space="preserve"> в форме 0</w:t>
      </w:r>
      <w:bookmarkStart w:id="95" w:name="OCRUncertain097"/>
      <w:r>
        <w:rPr>
          <w:lang w:eastAsia="ru-RU"/>
        </w:rPr>
        <w:t>,</w:t>
      </w:r>
      <w:bookmarkEnd w:id="95"/>
      <w:r>
        <w:rPr>
          <w:lang w:eastAsia="ru-RU"/>
        </w:rPr>
        <w:t>2</w:t>
      </w:r>
      <w:bookmarkStart w:id="96" w:name="OCRUncertain098"/>
      <w:r>
        <w:rPr>
          <w:lang w:eastAsia="ru-RU"/>
        </w:rPr>
        <w:t>%</w:t>
      </w:r>
      <w:bookmarkEnd w:id="96"/>
      <w:r>
        <w:rPr>
          <w:lang w:eastAsia="ru-RU"/>
        </w:rPr>
        <w:t>-ного раствора; при вагините.</w:t>
      </w:r>
    </w:p>
    <w:p>
      <w:pPr>
        <w:pStyle w:val="Normal"/>
        <w:widowControl w:val="false"/>
        <w:spacing w:lineRule="atLeast" w:line="200"/>
        <w:ind w:left="360" w:hanging="360"/>
        <w:jc w:val="both"/>
        <w:rPr/>
      </w:pPr>
      <w:r>
        <w:rPr>
          <w:lang w:val="en-US" w:eastAsia="ru-RU"/>
        </w:rPr>
        <w:t>50.</w:t>
      </w:r>
      <w:r>
        <w:rPr>
          <w:lang w:eastAsia="ru-RU"/>
        </w:rPr>
        <w:t xml:space="preserve"> Собаке. </w:t>
      </w:r>
      <w:bookmarkStart w:id="97" w:name="OCRUncertain099"/>
      <w:r>
        <w:rPr>
          <w:lang w:eastAsia="ru-RU"/>
        </w:rPr>
        <w:t>Фурацилин</w:t>
      </w:r>
      <w:bookmarkEnd w:id="97"/>
      <w:r>
        <w:rPr>
          <w:lang w:eastAsia="ru-RU"/>
        </w:rPr>
        <w:t xml:space="preserve"> в форме порошка, на девять приемов; при цистите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sectPr>
      <w:type w:val="nextPage"/>
      <w:pgSz w:w="12240" w:h="15840"/>
      <w:pgMar w:left="1134" w:right="90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00"/>
      <w:outlineLvl w:val="0"/>
    </w:pPr>
    <w:rPr>
      <w:b/>
      <w:sz w:val="18"/>
      <w:lang w:eastAsia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00"/>
      <w:jc w:val="both"/>
    </w:pPr>
    <w:rPr>
      <w:sz w:val="24"/>
      <w:lang w:eastAsia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0"/>
      <w:ind w:firstLine="426"/>
      <w:jc w:val="both"/>
    </w:pPr>
    <w:rPr>
      <w:sz w:val="22"/>
      <w:lang w:eastAsia="ru-RU"/>
    </w:rPr>
  </w:style>
  <w:style w:type="paragraph" w:styleId="2">
    <w:name w:val="Основной текст 2"/>
    <w:basedOn w:val="Normal"/>
    <w:qFormat/>
    <w:pPr>
      <w:spacing w:lineRule="atLeast" w:line="200" w:before="60" w:after="0"/>
      <w:jc w:val="both"/>
    </w:pPr>
    <w:rPr>
      <w:sz w:val="22"/>
      <w:lang w:eastAsia="ru-RU"/>
    </w:rPr>
  </w:style>
  <w:style w:type="paragraph" w:styleId="21">
    <w:name w:val="Основной текст с отступом 2"/>
    <w:basedOn w:val="Normal"/>
    <w:qFormat/>
    <w:pPr>
      <w:spacing w:lineRule="atLeast" w:line="200"/>
      <w:ind w:firstLine="140"/>
      <w:jc w:val="both"/>
    </w:pPr>
    <w:rPr>
      <w:sz w:val="22"/>
      <w:lang w:eastAsia="ru-RU"/>
    </w:rPr>
  </w:style>
  <w:style w:type="paragraph" w:styleId="3">
    <w:name w:val="Основной текст 3"/>
    <w:basedOn w:val="Normal"/>
    <w:qFormat/>
    <w:pPr>
      <w:jc w:val="both"/>
    </w:pPr>
    <w:rPr>
      <w:lang w:eastAsia="ru-RU"/>
    </w:rPr>
  </w:style>
  <w:style w:type="paragraph" w:styleId="31">
    <w:name w:val="Основной текст с отступом 3"/>
    <w:basedOn w:val="Normal"/>
    <w:qFormat/>
    <w:pPr>
      <w:spacing w:lineRule="atLeast" w:line="200"/>
      <w:ind w:firstLine="400"/>
      <w:jc w:val="both"/>
    </w:pPr>
    <w:rPr>
      <w:lang w:eastAsia="ru-RU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image" Target="media/image12.png"/><Relationship Id="rId17" Type="http://schemas.openxmlformats.org/officeDocument/2006/relationships/image" Target="media/image13.png"/><Relationship Id="rId18" Type="http://schemas.openxmlformats.org/officeDocument/2006/relationships/image" Target="media/image14.png"/><Relationship Id="rId19" Type="http://schemas.openxmlformats.org/officeDocument/2006/relationships/oleObject" Target="embeddings/oleObject3.bin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30T16:25:00Z</dcterms:created>
  <dc:creator>Алтухов Михаил Александрович</dc:creator>
  <dc:description/>
  <dc:language>en-US</dc:language>
  <cp:lastModifiedBy>Алтухов Михаил Александрович</cp:lastModifiedBy>
  <dcterms:modified xsi:type="dcterms:W3CDTF">1998-04-30T17:40:00Z</dcterms:modified>
  <cp:revision>11</cp:revision>
  <dc:subject/>
  <dc:title>^Термин «химиотерапия» (спето—химия, terapia—лечение) введен П</dc:title>
</cp:coreProperties>
</file>