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Приложение 4</w:t>
      </w:r>
    </w:p>
    <w:p>
      <w:pPr>
        <w:pStyle w:val="Heading3"/>
        <w:rPr/>
      </w:pPr>
      <w:r>
        <w:rPr/>
        <w:t>Режимы валютного курса в 1995 год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44"/>
        <w:gridCol w:w="4819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жим курса валю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стра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ан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ксированные курс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 доллару СШ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ргентина, Сирия, Литва, Ирак, Панама, Туркменистан, Венесуэла, Нигерия, Оман и др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 французскому франк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фриканские страны, входящие в зону фран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 другим валюта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мибия, Лесото, Свазиленд (ранд ЮАР), Эстония (марка Германии), Таджикистан (рубль РФ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 СД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вия, Мьянма, Руанда, Сейшельские остров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 корзине валю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ипр, Исландия, Кувейт, Чехия, Бангладеш, Венгрия, Марокко и др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вающие курс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 учетом заданных параметр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ли, Эквадор, Никарагу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гулируемое пла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раиль, Турция, Ю. Корея, Россия, Китай, Малайзия, Польша, Словения, Сингапур и др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ободное пла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ША, Италия, Швейцария, Индия, Украина, Канада, Филиппины, Норвегия, Великобритания, Азербайджан и др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мешанное пла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 одной валюте (доллару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хрейн, Саудовская Аравия, Катар, ОАЭ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 группе валю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аны ЕВС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7:32:00Z</dcterms:created>
  <dc:creator>Храпков А.А.</dc:creator>
  <dc:description/>
  <dc:language>en-US</dc:language>
  <cp:lastModifiedBy>Храпков</cp:lastModifiedBy>
  <dcterms:modified xsi:type="dcterms:W3CDTF">1998-12-16T11:09:00Z</dcterms:modified>
  <cp:revision>7</cp:revision>
  <dc:subject>Международные валютные отношения</dc:subject>
  <dc:title>Приложение 4</dc:title>
</cp:coreProperties>
</file>