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hanging="0"/>
        <w:rPr/>
      </w:pPr>
      <w:r>
        <w:rPr/>
        <w:t>2. Особенности валютного рынка Российской Федерации</w:t>
      </w:r>
    </w:p>
    <w:p>
      <w:pPr>
        <w:pStyle w:val="Heading2"/>
        <w:spacing w:lineRule="auto" w:line="360"/>
        <w:ind w:hanging="0"/>
        <w:rPr/>
      </w:pPr>
      <w:r>
        <w:rPr/>
        <w:t>2.1. Этапы становления валютного рынка в России</w:t>
      </w:r>
    </w:p>
    <w:p>
      <w:pPr>
        <w:pStyle w:val="TextBodyIndent"/>
        <w:rPr/>
      </w:pPr>
      <w:r>
        <w:rPr/>
        <w:t>Валютный рынок Российской федерации находится в стадии формирования. Начало его становления относится к 1986 году, когда валютная монополия государства была разрушена и практически все хозяйствующие субъекты получили право выхода на внешний рынок.</w:t>
      </w:r>
    </w:p>
    <w:p>
      <w:pPr>
        <w:pStyle w:val="Normal"/>
        <w:jc w:val="both"/>
        <w:rPr/>
      </w:pPr>
      <w:r>
        <w:rPr/>
        <w:t>До 1986 года в СССР отсутствовала необходимость в валютном регулировании внешнеэкономической деятельности. Это объяснялось существованием государственной монополии на операции с валютой, которая проявлялась в отсутствии связей между внутренними рынками капитала, товаров и услуг и соответствующими мировыми рынками; полной централизации управления валютными ресурсами государства; минимальном количестве участников внешнеэкономической деятельности. От имени государства на международном рынке выступало несколько крупных внешнеторговых объединений. Валютная выручка от экспорта концентрировалась на счетах Внешторгбанка СССР. Государство в лице Госплана СССР, Минфина СССР и Госбанка СССР осуществляло плановое распределение средств, полученных от привлеченных валютных кредитов и экспортной выручки в соответствии с потребностями регионов и отраслей. Выделение предприятиям валютных средств осуществлялось в строгом соответствии с размером предоставленных им лимитов. Существовало несколько режимов валютного курса рубля к доллару США. Официальный курс рубля к доллару резко отличался от рассчитанного на основе паритета покупательной способности.</w:t>
      </w:r>
    </w:p>
    <w:p>
      <w:pPr>
        <w:pStyle w:val="Normal"/>
        <w:jc w:val="both"/>
        <w:rPr/>
      </w:pPr>
      <w:r>
        <w:rPr/>
        <w:t>В 1986 году (с появлением Закона РФ «О государственном предприятии») начинается новый этап в формировании валютного рынка на территории СССР. В соответствии с этим Законом почти все субъекты отечественной экономики получили право выхода на внешний рынок. Начался процесс децентрализации внешнеэкономической деятельности. В это время валютные поступления от экспорта делились в определенных пропорциях между государством и непосредственными производителями экспортной продукции: 20% валютной выручки оставалось в пользовании предприятия, 80% продавалось государству по фиксированному курсу. Следует отметить, что в этот период отсутствовал специальный орган валютного регулирования, не был принят закон, регулирующий валютные операции на территории СССР. Источником валютного законодательства служили решения Совета Министров СССР, а также издаваемые в их развитие нормативные акты министерств и ведомств.</w:t>
      </w:r>
    </w:p>
    <w:p>
      <w:pPr>
        <w:pStyle w:val="TextBodyIndent"/>
        <w:rPr/>
      </w:pPr>
      <w:r>
        <w:rPr/>
        <w:t>В 1989 году впервые появился официально признанный валютный рынок в форме валютных аукционов Внешэкономбанка СССР. Валютные аукционы были организованны на основе конкурса заявок на покупку-продажу иностранной валюты предприятий и организаций, имеющих счета во Внешторгбанке. В ходе аукционов устанавливался текущий рыночный курс рубля к доллару. В этот период валютный рынок не играл значительной роли в экономике страны.</w:t>
      </w:r>
    </w:p>
    <w:p>
      <w:pPr>
        <w:pStyle w:val="Normal"/>
        <w:jc w:val="both"/>
        <w:rPr/>
      </w:pPr>
      <w:r>
        <w:rPr/>
        <w:t>Период децентрализации внешнеэкономической деятельности, характеризующийся почти полным отсутствием государственного регулирования и контроля за движением валютных средств, закончился к 1991 году, когда был принят Закон СССР «О валютном регулировании». Впервые в юридическую практику были введены такие понятия, как валюта СССР, иностранная валюта, валютные ценности, текущие операции с валютой и др. В этот период получают бурное развитие валютные биржи, активно формируется инфраструктура валютного рынка. С распадом СССР и образованием Российской Федерации потребовалась корректировка данного Закона с учетом особенностей валютного рынка РФ и необходимости проведения ею самостоятельной экономической политики, в том числе и валютной.</w:t>
      </w:r>
    </w:p>
    <w:p>
      <w:pPr>
        <w:pStyle w:val="Normal"/>
        <w:jc w:val="both"/>
        <w:rPr/>
      </w:pPr>
      <w:r>
        <w:rPr/>
        <w:t>Вступление в силу закона РФ «О валютном регулировании и валютном контроле» в ноябре 1992 года открыло новый этап валютного регулирования в России. В апреле 1992 года Российская Федерация вступила в МВФ и, следовательно, вышла на международный валютный рынок. В дальнейшем совершенствование валютного регулирования идет по пути ужесточения и централизации контроля за ведением валютных операций субъектами валютного рынка Российской Федерации.</w:t>
      </w:r>
    </w:p>
    <w:p>
      <w:pPr>
        <w:pStyle w:val="Normal"/>
        <w:jc w:val="both"/>
        <w:rPr/>
      </w:pPr>
      <w:r>
        <w:rPr/>
        <w:t>В настоящее время механизм правового регулирования валютных отношений в России включает в себя три структурных элемента:</w:t>
      </w:r>
    </w:p>
    <w:p>
      <w:pPr>
        <w:pStyle w:val="Normal"/>
        <w:numPr>
          <w:ilvl w:val="0"/>
          <w:numId w:val="6"/>
        </w:numPr>
        <w:jc w:val="both"/>
        <w:rPr/>
      </w:pPr>
      <w:r>
        <w:rPr/>
        <w:t>Валютное законодательство, принимаемое различными государственными органами;</w:t>
      </w:r>
    </w:p>
    <w:p>
      <w:pPr>
        <w:pStyle w:val="Normal"/>
        <w:numPr>
          <w:ilvl w:val="0"/>
          <w:numId w:val="6"/>
        </w:numPr>
        <w:jc w:val="both"/>
        <w:rPr/>
      </w:pPr>
      <w:r>
        <w:rPr/>
        <w:t>Валютные отношения, складывающиеся между различными субъектами по поводу совершения ими валютных операций;</w:t>
      </w:r>
    </w:p>
    <w:p>
      <w:pPr>
        <w:pStyle w:val="Normal"/>
        <w:numPr>
          <w:ilvl w:val="0"/>
          <w:numId w:val="6"/>
        </w:numPr>
        <w:jc w:val="both"/>
        <w:rPr/>
      </w:pPr>
      <w:r>
        <w:rPr/>
        <w:t>Регулирующее воздействие валютного законодательства на валютные отношения, осуществляемое с помощью предписаний и запретов, а также установления мер ответственности в случае их нарушения.</w:t>
      </w:r>
    </w:p>
    <w:p>
      <w:pPr>
        <w:pStyle w:val="Heading2"/>
        <w:spacing w:lineRule="auto" w:line="360"/>
        <w:ind w:hanging="0"/>
        <w:rPr/>
      </w:pPr>
      <w:r>
        <w:rPr/>
        <w:t>2.2. Особенности валютного законодательства Российской Федерации</w:t>
      </w:r>
    </w:p>
    <w:p>
      <w:pPr>
        <w:pStyle w:val="Normal"/>
        <w:jc w:val="both"/>
        <w:rPr/>
      </w:pPr>
      <w:r>
        <w:rPr/>
        <w:t>Валютное законодательство Российской Федерации представляет собой неоднородный нормативный комплекс, который включает акты, исходящие от государственных органов различных ступеней государственной иерархии (</w:t>
      </w:r>
      <w:r>
        <w:rPr>
          <w:i/>
        </w:rPr>
        <w:t>приложение 6</w:t>
      </w:r>
      <w:r>
        <w:rPr/>
        <w:t>).</w:t>
      </w:r>
    </w:p>
    <w:p>
      <w:pPr>
        <w:pStyle w:val="Normal"/>
        <w:jc w:val="both"/>
        <w:rPr/>
      </w:pPr>
      <w:r>
        <w:rPr/>
        <w:t>Основными нормативными документами, определяющими специфику валютного законодательства Российской Федерации, являются:</w:t>
      </w:r>
    </w:p>
    <w:p>
      <w:pPr>
        <w:pStyle w:val="Normal"/>
        <w:numPr>
          <w:ilvl w:val="0"/>
          <w:numId w:val="7"/>
        </w:numPr>
        <w:jc w:val="both"/>
        <w:rPr/>
      </w:pPr>
      <w:r>
        <w:rPr/>
        <w:t>Закон РФ от 09.10.1992г. «О валютном регулировании и валютном контроле»;</w:t>
      </w:r>
    </w:p>
    <w:p>
      <w:pPr>
        <w:pStyle w:val="Normal"/>
        <w:numPr>
          <w:ilvl w:val="0"/>
          <w:numId w:val="7"/>
        </w:numPr>
        <w:jc w:val="both"/>
        <w:rPr/>
      </w:pPr>
      <w:r>
        <w:rPr/>
        <w:t>Инструкция ЦБ РФ от 29.06.1992г. №7 «О порядке обязательной продаже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Normal"/>
        <w:numPr>
          <w:ilvl w:val="0"/>
          <w:numId w:val="7"/>
        </w:numPr>
        <w:jc w:val="both"/>
        <w:rPr/>
      </w:pPr>
      <w:r>
        <w:rPr/>
        <w:t>Инструкция ЦБ РФ и ГТК РФ №19 (1993г.) «О порядке осуществления валютного контроля за поступлением в РФ выручки от экспорта товаров»;</w:t>
      </w:r>
    </w:p>
    <w:p>
      <w:pPr>
        <w:pStyle w:val="Normal"/>
        <w:numPr>
          <w:ilvl w:val="0"/>
          <w:numId w:val="7"/>
        </w:numPr>
        <w:jc w:val="both"/>
        <w:rPr/>
      </w:pPr>
      <w:r>
        <w:rPr/>
        <w:t>Инструкция ЦБ РФ и ГТК РФ №30 (1995г.) «О порядке осуществления валютного контроля за обоснованностью платежей в иностранной валюте за импортируемые товары»;</w:t>
      </w:r>
    </w:p>
    <w:p>
      <w:pPr>
        <w:pStyle w:val="Normal"/>
        <w:numPr>
          <w:ilvl w:val="0"/>
          <w:numId w:val="7"/>
        </w:numPr>
        <w:jc w:val="both"/>
        <w:rPr/>
      </w:pPr>
      <w:r>
        <w:rPr/>
        <w:t>Постановление Правительства РФ от 26.12.1995г. №1267 «О введении единой системы обязательной экспортной оценки количества, качества и цены экспортных товаров»;</w:t>
      </w:r>
    </w:p>
    <w:p>
      <w:pPr>
        <w:pStyle w:val="Normal"/>
        <w:numPr>
          <w:ilvl w:val="0"/>
          <w:numId w:val="7"/>
        </w:numPr>
        <w:jc w:val="both"/>
        <w:rPr/>
      </w:pPr>
      <w:r>
        <w:rPr/>
        <w:t>Закон РФ от 18.08.1996г. «О государственном регулировании внешнеторговых бартерных сделок».</w:t>
      </w:r>
    </w:p>
    <w:p>
      <w:pPr>
        <w:pStyle w:val="Normal"/>
        <w:jc w:val="both"/>
        <w:rPr/>
      </w:pPr>
      <w:r>
        <w:rPr/>
        <w:t>Правовое Регулирование в Российской Федерации порядка совершения операций с каждым видом валютных ценностей различно. Так, порядок совершения операций с драгоценными металлами и камнями определяется Правительством РФ, в частности Комитетом РФ по драгметаллам и драгкамням. Порядок обращения и использования наличной иностранной валюты и ценных бумаг в иностранной валюте устанавливает Центральный банк России. К особенностям валютного законодательства Российской Федерации относится необычный перечень документов, относимых к категории ценных бумаг, которые выражены в иностранной валюте. Помимо традиционных видов (акции, облигации, чеки, векселя и сертификаты) в него включены и платежные поручения, гарантийные письма и аккредитивы, которые по своей природе никогда не были ценными бумагами.</w:t>
      </w:r>
    </w:p>
    <w:p>
      <w:pPr>
        <w:pStyle w:val="Normal"/>
        <w:jc w:val="both"/>
        <w:rPr/>
      </w:pPr>
      <w:r>
        <w:rPr/>
        <w:t>Субъектами валютных отношений выступают резиденты и нерезиденты Российской Федерации. В основе деления субъектов валютного рынка на резидентов и нерезидентов лежит общепризнанный в международном частном праве критерий «оседлости». Резидентами Российской Федерации признаются юридические лица, созданные в соответствии с ее законодательством, и имеющие в нем местонахождение. При определении круга физических лиц-резидентов принимается во внимание критерий постоянного места жительства, известный в международном частном праве как критерий «домициляции».</w:t>
      </w:r>
    </w:p>
    <w:p>
      <w:pPr>
        <w:pStyle w:val="Normal"/>
        <w:jc w:val="both"/>
        <w:rPr/>
      </w:pPr>
      <w:r>
        <w:rPr/>
        <w:t>По своему содержанию все валютные операции, проводимые на территории Российской Федерации, подразделяются на:</w:t>
      </w:r>
    </w:p>
    <w:p>
      <w:pPr>
        <w:pStyle w:val="Normal"/>
        <w:numPr>
          <w:ilvl w:val="0"/>
          <w:numId w:val="4"/>
        </w:numPr>
        <w:jc w:val="both"/>
        <w:rPr/>
      </w:pPr>
      <w:r>
        <w:rPr/>
        <w:t>Операции, связанные с переходом права собственности и иных прав на валютные ценности;</w:t>
      </w:r>
    </w:p>
    <w:p>
      <w:pPr>
        <w:pStyle w:val="Normal"/>
        <w:numPr>
          <w:ilvl w:val="0"/>
          <w:numId w:val="4"/>
        </w:numPr>
        <w:jc w:val="both"/>
        <w:rPr/>
      </w:pPr>
      <w:r>
        <w:rPr/>
        <w:t>Ввоз и пересылку в (из) Российскую Федерацию валютных ценностей;</w:t>
      </w:r>
    </w:p>
    <w:p>
      <w:pPr>
        <w:pStyle w:val="Normal"/>
        <w:numPr>
          <w:ilvl w:val="0"/>
          <w:numId w:val="4"/>
        </w:numPr>
        <w:jc w:val="both"/>
        <w:rPr/>
      </w:pPr>
      <w:r>
        <w:rPr/>
        <w:t>Осуществление международных денежных переводов.</w:t>
      </w:r>
    </w:p>
    <w:p>
      <w:pPr>
        <w:pStyle w:val="Normal"/>
        <w:jc w:val="both"/>
        <w:rPr/>
      </w:pPr>
      <w:r>
        <w:rPr/>
        <w:t>Далее, по порядку осуществления, валютные операции подразделяются на текущие валютные операции и операции, связанные с движением капитала.</w:t>
      </w:r>
    </w:p>
    <w:p>
      <w:pPr>
        <w:pStyle w:val="Normal"/>
        <w:jc w:val="both"/>
        <w:rPr/>
      </w:pPr>
      <w:r>
        <w:rPr/>
        <w:t>К текущим валютным операциям относятся: переводы в (из) Российскую Федерацию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 получение и предоставление финансовых кредитов на срок не более 180 дней; переводы в (из) Российскую Федерацию процентов, дивидендов и иных доходов по вкладам, инвестициям, кредитам и прочим операциям, связанным с движением капитала; переводы неторгового характера в (из) Российскую Федерацию, включая переводы сумм заработной платы, пенсии, алиментов, наследства и т.п.</w:t>
      </w:r>
    </w:p>
    <w:p>
      <w:pPr>
        <w:pStyle w:val="Normal"/>
        <w:jc w:val="both"/>
        <w:rPr/>
      </w:pPr>
      <w:r>
        <w:rPr/>
        <w:t>Операции, связанные с движением капитала, включают прямые и портфельные инвестиции, предоставление и получение финансовых кредитов на срок более 180 дней и предоставление отсрочки платежа на срок более 180 дней по экспорту и импорту товаров.</w:t>
      </w:r>
    </w:p>
    <w:p>
      <w:pPr>
        <w:pStyle w:val="Normal"/>
        <w:jc w:val="both"/>
        <w:rPr/>
      </w:pPr>
      <w:r>
        <w:rPr/>
        <w:t>Банки РФ могут иметь три вида лицензий на проведение операции с валютой: внутреннюю, расширенную и генеральную. Внутренняя валютная лицензия позволяет коммерческому банку открывать валютные счета только в банках Российской Федерации. Расширенная лицензия дает возможность открывать до шести счетов в иностранной валюте за границей. Генеральная лицензия дает право на открытие любого количества корреспондентских счетов за границей и проведение любых операций с валютой на территории Российской Федерации и за ее пределами.</w:t>
      </w:r>
    </w:p>
    <w:p>
      <w:pPr>
        <w:pStyle w:val="Normal"/>
        <w:jc w:val="both"/>
        <w:rPr/>
      </w:pPr>
      <w:r>
        <w:rPr/>
        <w:t>В соответствии с валютным законодательством все российские предприятия независимо от форм собственности (в том числе с иностранными инвестициями) обязаны осуществлять продажу 50% валютной выручки от экспорта товаров на внутреннем валютном рынке Российской Федерации через уполномоченные банки. Оставшаяся сумма в иностранной валюте может быть использована на любые цели, разрешенные законом. Обязательной продаже не подлежат следующие поступления в иностранной валюте от нерезидентов: поступления в качестве взносов в уставный фонд, а также дивиденды от участия в капитале; поступления от продажи ценных бумаг, а также дивиденды по ценным бумагам; поступления в виде пожертвований на благотворительные цели; поступления в виде привлеченных кредитов и т.д.</w:t>
      </w:r>
    </w:p>
    <w:p>
      <w:pPr>
        <w:pStyle w:val="Heading2"/>
        <w:spacing w:lineRule="auto" w:line="360"/>
        <w:ind w:hanging="0"/>
        <w:rPr/>
      </w:pPr>
      <w:r>
        <w:rPr/>
        <w:t>2.3. Валютный контроль в Российской Федерации</w:t>
      </w:r>
    </w:p>
    <w:p>
      <w:pPr>
        <w:pStyle w:val="Normal"/>
        <w:jc w:val="both"/>
        <w:rPr/>
      </w:pPr>
      <w:r>
        <w:rPr/>
        <w:t>Либерализация внешнеэкономической деятельности привела к возникновению новой для экономики России проблемы, связанной с «утечкой» капитала из страны. Сложилась система «бегства» капитала из Российской Федерации, главное место в которой занимают внешнеторговые операции. По оценкам МВЭС РФ, не переводится до 10% выручки от экспорта, что соответствует примерно 4 млрд. долларов ежегодно.</w:t>
      </w:r>
    </w:p>
    <w:p>
      <w:pPr>
        <w:pStyle w:val="Normal"/>
        <w:jc w:val="both"/>
        <w:rPr/>
      </w:pPr>
      <w:r>
        <w:rPr/>
        <w:t>Причинами укрытия российскими предприятиями и гражданами валютной выручки являются: экономический спад; отсутствие благоприятного инвестиционного климата; несовершенство налоговой системы; незащищенность границ. Отсутствие четкого валютного законодательства лишь способствует развитию данного явления.</w:t>
      </w:r>
    </w:p>
    <w:p>
      <w:pPr>
        <w:pStyle w:val="Normal"/>
        <w:jc w:val="both"/>
        <w:rPr/>
      </w:pPr>
      <w:r>
        <w:rPr/>
        <w:t>Основными путями утечки капитала из Российской Федерации являются:</w:t>
      </w:r>
    </w:p>
    <w:p>
      <w:pPr>
        <w:pStyle w:val="Normal"/>
        <w:numPr>
          <w:ilvl w:val="0"/>
          <w:numId w:val="7"/>
        </w:numPr>
        <w:jc w:val="both"/>
        <w:rPr/>
      </w:pPr>
      <w:r>
        <w:rPr/>
        <w:t>Занижение экспортной и завышение импортной цены контракта;</w:t>
      </w:r>
    </w:p>
    <w:p>
      <w:pPr>
        <w:pStyle w:val="Normal"/>
        <w:numPr>
          <w:ilvl w:val="0"/>
          <w:numId w:val="7"/>
        </w:numPr>
        <w:jc w:val="both"/>
        <w:rPr/>
      </w:pPr>
      <w:r>
        <w:rPr/>
        <w:t>Владение оффшорными компаниями;</w:t>
      </w:r>
    </w:p>
    <w:p>
      <w:pPr>
        <w:pStyle w:val="Normal"/>
        <w:numPr>
          <w:ilvl w:val="0"/>
          <w:numId w:val="7"/>
        </w:numPr>
        <w:jc w:val="both"/>
        <w:rPr/>
      </w:pPr>
      <w:r>
        <w:rPr/>
        <w:t>Вывоз товаров на временную переработку и хранение за рубежом с последующим невозвратом на таможенную территорию РФ;</w:t>
      </w:r>
    </w:p>
    <w:p>
      <w:pPr>
        <w:pStyle w:val="Normal"/>
        <w:numPr>
          <w:ilvl w:val="0"/>
          <w:numId w:val="7"/>
        </w:numPr>
        <w:jc w:val="both"/>
        <w:rPr/>
      </w:pPr>
      <w:r>
        <w:rPr/>
        <w:t>Использование форм международных расчетов и безвалютных расчетов в режиме товарообмена и т.д.</w:t>
      </w:r>
    </w:p>
    <w:p>
      <w:pPr>
        <w:pStyle w:val="Normal"/>
        <w:jc w:val="both"/>
        <w:rPr/>
      </w:pPr>
      <w:r>
        <w:rPr/>
        <w:t>Для предотвращения данных явлений необходима эффективная система контроля за своевременным и полным возвратом валютной выручки на территорию Российской Федерации.</w:t>
      </w:r>
    </w:p>
    <w:p>
      <w:pPr>
        <w:pStyle w:val="Normal"/>
        <w:jc w:val="both"/>
        <w:rPr/>
      </w:pPr>
      <w:r>
        <w:rPr/>
        <w:t>В соответствии со ст.11 Закона РФ «О валютном регулировании и валютном контроле» валютный контроль в Российской Федерации осуществляется органами валютного контроля и их агентами. Органами валютного контроля являются:</w:t>
      </w:r>
    </w:p>
    <w:p>
      <w:pPr>
        <w:pStyle w:val="Normal"/>
        <w:numPr>
          <w:ilvl w:val="0"/>
          <w:numId w:val="3"/>
        </w:numPr>
        <w:jc w:val="both"/>
        <w:rPr/>
      </w:pPr>
      <w:r>
        <w:rPr/>
        <w:t>Центральный банк РФ;</w:t>
      </w:r>
    </w:p>
    <w:p>
      <w:pPr>
        <w:pStyle w:val="Normal"/>
        <w:numPr>
          <w:ilvl w:val="0"/>
          <w:numId w:val="3"/>
        </w:numPr>
        <w:jc w:val="both"/>
        <w:rPr/>
      </w:pPr>
      <w:r>
        <w:rPr/>
        <w:t>Правительство РФ в соответствии с законами Российской Федерации.</w:t>
      </w:r>
    </w:p>
    <w:p>
      <w:pPr>
        <w:pStyle w:val="Normal"/>
        <w:jc w:val="both"/>
        <w:rPr/>
      </w:pPr>
      <w:r>
        <w:rPr/>
        <w:t>Агентами валютного контроля являются:</w:t>
      </w:r>
    </w:p>
    <w:p>
      <w:pPr>
        <w:pStyle w:val="Normal"/>
        <w:numPr>
          <w:ilvl w:val="0"/>
          <w:numId w:val="5"/>
        </w:numPr>
        <w:jc w:val="both"/>
        <w:rPr/>
      </w:pPr>
      <w:r>
        <w:rPr/>
        <w:t>Уполномоченные банки, подотчетные ЦБ РФ;</w:t>
      </w:r>
    </w:p>
    <w:p>
      <w:pPr>
        <w:pStyle w:val="Normal"/>
        <w:numPr>
          <w:ilvl w:val="0"/>
          <w:numId w:val="5"/>
        </w:numPr>
        <w:jc w:val="both"/>
        <w:rPr/>
      </w:pPr>
      <w:r>
        <w:rPr/>
        <w:t xml:space="preserve">Иные организации, которые в соответствии с законодательными актами Российской Федерации могут осуществлять функции валютного контроля (см. </w:t>
      </w:r>
      <w:r>
        <w:rPr>
          <w:i/>
        </w:rPr>
        <w:t>приложение 7</w:t>
      </w:r>
      <w:r>
        <w:rPr/>
        <w:t>).</w:t>
      </w:r>
    </w:p>
    <w:p>
      <w:pPr>
        <w:pStyle w:val="Normal"/>
        <w:jc w:val="both"/>
        <w:rPr/>
      </w:pPr>
      <w:r>
        <w:rPr/>
        <w:t>Центральный банк, как орган валютного регулирования на территории Российской Федерации, призван реализовывать следующие функции:</w:t>
      </w:r>
    </w:p>
    <w:p>
      <w:pPr>
        <w:pStyle w:val="Normal"/>
        <w:numPr>
          <w:ilvl w:val="0"/>
          <w:numId w:val="7"/>
        </w:numPr>
        <w:jc w:val="both"/>
        <w:rPr/>
      </w:pPr>
      <w:r>
        <w:rPr/>
        <w:t>Выдавать лицензии банкам и другим финансовым организациям на проведение операций в валюте;</w:t>
      </w:r>
    </w:p>
    <w:p>
      <w:pPr>
        <w:pStyle w:val="Normal"/>
        <w:numPr>
          <w:ilvl w:val="0"/>
          <w:numId w:val="7"/>
        </w:numPr>
        <w:jc w:val="both"/>
        <w:rPr/>
      </w:pPr>
      <w:r>
        <w:rPr/>
        <w:t>Разрабатывать и контролировать выполнение своих приказов, писем и инструкций коммерческим банкам;</w:t>
      </w:r>
    </w:p>
    <w:p>
      <w:pPr>
        <w:pStyle w:val="Normal"/>
        <w:numPr>
          <w:ilvl w:val="0"/>
          <w:numId w:val="7"/>
        </w:numPr>
        <w:jc w:val="both"/>
        <w:rPr/>
      </w:pPr>
      <w:r>
        <w:rPr/>
        <w:t>Регулировать валютный курс рубля;</w:t>
      </w:r>
    </w:p>
    <w:p>
      <w:pPr>
        <w:pStyle w:val="Normal"/>
        <w:numPr>
          <w:ilvl w:val="0"/>
          <w:numId w:val="7"/>
        </w:numPr>
        <w:jc w:val="both"/>
        <w:rPr/>
      </w:pPr>
      <w:r>
        <w:rPr/>
        <w:t>Участвовать в разработке законодательных документов по финансовому, в том числе и валютному, рынку и др.</w:t>
      </w:r>
    </w:p>
    <w:p>
      <w:pPr>
        <w:pStyle w:val="Normal"/>
        <w:jc w:val="both"/>
        <w:rPr/>
      </w:pPr>
      <w:r>
        <w:rPr/>
        <w:t>Валютный контроль за движением валютных средств на территории Российской Федерации осуществляют уполномоченные банки совместно с ГТК. Однако их положение в этой системе неодинаково. В частности, уполномоченные банки имеют двойственное положение. С одной стороны, они являются агентами валютного контроля, подотчетными Центральному банку России и обязанными осуществлять контроль за проводимыми в Росс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регулирующих актов органов валютного контроля. С другой стороны, в отличие от государственных ведомств (ГТК, Госналогслужба и др.), уполномоченные банки являются коммерческими организациями, заинтересованными в привлечении солидных клиентов, а таковыми и являются экспортеры и импортеры. Это тем более актуально в условиях существующей в крупнейших городах, таких, как Москва и Санкт-Петербург, конкуренции между коммерческими банками. Именно поэтому многим банкам приходится решать сложную проблему совмещения двух полярных задач: осуществления реального валютного контроля и сохранения клиентов.</w:t>
      </w:r>
    </w:p>
    <w:p>
      <w:pPr>
        <w:pStyle w:val="Heading2"/>
        <w:spacing w:lineRule="auto" w:line="360"/>
        <w:ind w:hanging="0"/>
        <w:rPr/>
      </w:pPr>
      <w:r>
        <w:rPr/>
        <w:t>2.4. Валютный контроль за экспортно-импортными операциями</w:t>
      </w:r>
    </w:p>
    <w:p>
      <w:pPr>
        <w:pStyle w:val="Normal"/>
        <w:jc w:val="both"/>
        <w:rPr/>
      </w:pPr>
      <w:r>
        <w:rPr/>
        <w:t>Основная цель подобного контроля – обеспечение полного и своевременного поступления экспортной выручки в Россию, а также обеспечение соответствия суммы средств в иностранной валюте, переведенной в оплату за импортируемые товары, стоимости фактически ввезенных на территорию страны товаров в интересах оздоровления государственного бюджета, укрепления финансовой дисциплины, развития внутреннего валютного рынка и формирования государственных валютных резервов.</w:t>
      </w:r>
    </w:p>
    <w:p>
      <w:pPr>
        <w:pStyle w:val="Normal"/>
        <w:jc w:val="both"/>
        <w:rPr/>
      </w:pPr>
      <w:r>
        <w:rPr/>
        <w:t xml:space="preserve">Базовым документом валютного контроля является паспорт сделки (см. </w:t>
      </w:r>
      <w:r>
        <w:rPr>
          <w:i/>
        </w:rPr>
        <w:t>приложение 8</w:t>
      </w:r>
      <w:r>
        <w:rPr/>
        <w:t>). Он оформляется экспортером либо импортером по каждому заключенному контракту и содержит изложенные в стандартизованной форме сведения о внешнеэкономической сделке, необходимые для контроля за движением валютных средств. Паспорт сделки оформляется в двух экземплярах и подписывается в уполномоченном банке или его филиале, где открыт валютный счет, с которого должны осуществляться расчеты по данному контракту. Один экземпляр паспорта сделки остается в банке и служит основанием для открытия досье валютного контроля за экспортной (импортной) сделкой, другой экземпляр возвращается экспортеру (импортеру).</w:t>
      </w:r>
    </w:p>
    <w:p>
      <w:pPr>
        <w:pStyle w:val="Normal"/>
        <w:jc w:val="both"/>
        <w:rPr/>
      </w:pPr>
      <w:r>
        <w:rPr/>
        <w:t>Паспорт сделки подписывается: от имени участника внешнеэкономической сделки – лицом, имеющим право первой подписи по счету данной фирмы в уполномоченном банке; от имени банка – одним из ответственных лиц банка, уполномоченных подписывать паспорт сделки и совершать иные сделки по валютному контролю от имени банка, как агента валютного контроля. Центральный банк информирует ГТК об уполномоченных банка, банках потерпевших банкротство, подвергшихся принудительной реорганизации, лишенных валютной лицензии. Паспорт сделки, оформленный одним из таких банков, признается недействительным, и таможенные органы не осуществляют выпуск товаров, оформленных с предоставлением такого паспорта сделки.</w:t>
      </w:r>
    </w:p>
    <w:p>
      <w:pPr>
        <w:pStyle w:val="Normal"/>
        <w:jc w:val="both"/>
        <w:rPr/>
      </w:pPr>
      <w:r>
        <w:rPr/>
        <w:t>Подписание паспорта экспортной сделки означает, что экспортер принял на себя ответственность за полное соответствие сведений, приведенных в паспорте, условиям контракта, на основании которого он был составлен; зачисление в полном объеме и в установленные сроки выручки от экспорта товаров по данному контракту на валютный счет экспортера в уполномоченном банке, в который он предоставляет паспорт сделки для оформления.</w:t>
      </w:r>
    </w:p>
    <w:p>
      <w:pPr>
        <w:pStyle w:val="Normal"/>
        <w:jc w:val="both"/>
        <w:rPr/>
      </w:pPr>
      <w:r>
        <w:rPr/>
        <w:t>Подписание паспорта импортной сделки означает, что импортер принял на себя ответственность за полное соответствие сведений, приведенных в паспорте, условиям контракта, на основании которого он был составлен; поступление в Российскую Федерацию товаров в полном объеме и в сроки, не превышающие 180 календарных дней между днем оплаты импортируемого товара и датой таможенного оформления, или при невозможности поставки товаров – за возврат на указанный в паспорте текущий валютный счет импортера суммы предоплаты, ранее переведенной иностранной стороне по контракту или ее приказу в установленные контрактом сроки, но не более 180 календарных дней от даты осуществления платежа, если иное не разрешено Банком России.</w:t>
      </w:r>
    </w:p>
    <w:p>
      <w:pPr>
        <w:pStyle w:val="Heading3"/>
        <w:ind w:hanging="0"/>
        <w:rPr>
          <w:b/>
          <w:b/>
        </w:rPr>
      </w:pPr>
      <w:r>
        <w:rPr>
          <w:b/>
        </w:rPr>
        <w:t>Особенности таможенного оформления экспорта и импорта товаров в связи с осуществлением валютного контроля</w:t>
      </w:r>
    </w:p>
    <w:p>
      <w:pPr>
        <w:pStyle w:val="Normal"/>
        <w:jc w:val="both"/>
        <w:rPr/>
      </w:pPr>
      <w:r>
        <w:rPr/>
        <w:t xml:space="preserve">Таможенные органы принимают экспортные и импортные товары к таможенному оформлению только в случае предъявления паспорта сделки (ПС) в дополнение к установленным законодательством документам. В ходе таможенного оформления на основании грузовой таможенной декларации (ГТД) составляется другой документ валютного контроля – учетная карточка таможенно-банковского контроля, содержащая необходимую информацию о перемещении экспортируемых и импортируемых товаров. Государственный таможенный комитет РФ (ГТК) направляет в уполномоченные банки учетные карточки, группируя их в реестры (подробнее см. </w:t>
      </w:r>
      <w:r>
        <w:rPr>
          <w:i/>
        </w:rPr>
        <w:t>приложение 9</w:t>
      </w:r>
      <w:r>
        <w:rPr/>
        <w:t>).</w:t>
      </w:r>
    </w:p>
    <w:p>
      <w:pPr>
        <w:pStyle w:val="Heading2"/>
        <w:ind w:hanging="0"/>
        <w:rPr/>
      </w:pPr>
      <w:r>
        <w:rPr/>
        <w:t>2.5. Ответственность за нарушение валютного законодательства</w:t>
      </w:r>
    </w:p>
    <w:p>
      <w:pPr>
        <w:pStyle w:val="Normal"/>
        <w:jc w:val="both"/>
        <w:rPr/>
      </w:pPr>
      <w:r>
        <w:rPr/>
        <w:t>Ответственность за нарушение валютного законодательства предусмотрена в Законе РФ от 09.10.1992 года «О валютном регулировании и валютном контроле». Некоторые положения этого Закона обобщены в таблице 2.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Таблица 2.5.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нования ответственности</w:t>
              <w:br/>
              <w:t>(правонаруш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а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 Совершение недействительных в силу Закона «О валютном регулировании и валютном контроле» сделок</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зыскание в доход государства (общая сумма санк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 Необоснованное приобретение не по сделке, а в результате незаконных действ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зыскание в доход государства необоснованно приобретенного не по сделке, а в результате незаконных действ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 Отсутствие учета валютных операц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Штраф в пределах неучтенной сум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 Ведение учета валютных операций с нарушением установленного порядк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Штраф в пределах суммы, которая была учтена ненадлежащим образ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5. Непредставление или несвоевременное предоставление органам или агентам валютного контроля документов и информации в соответствии с п.2 ст.13 Закона «О валютном регулировании и валютном контрол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Штраф в пределах суммы, по которой документация и информация не были представлены в установленном порядке</w:t>
            </w:r>
          </w:p>
        </w:tc>
      </w:tr>
    </w:tbl>
    <w:p>
      <w:pPr>
        <w:pStyle w:val="Normal"/>
        <w:ind w:hanging="0"/>
        <w:jc w:val="both"/>
        <w:rPr/>
      </w:pPr>
      <w:r>
        <w:rPr/>
      </w:r>
    </w:p>
    <w:p>
      <w:pPr>
        <w:pStyle w:val="Normal"/>
        <w:jc w:val="both"/>
        <w:rPr/>
      </w:pPr>
      <w:r>
        <w:rPr/>
        <w:t>При повторном совершении указанных в настоящей таблице правонарушении, а также за невыполнение предписаний органов валютного контроля резиденты, включая уполномоченные банки, и нерезиденты несут ответственность в виде:</w:t>
      </w:r>
    </w:p>
    <w:p>
      <w:pPr>
        <w:pStyle w:val="Normal"/>
        <w:numPr>
          <w:ilvl w:val="0"/>
          <w:numId w:val="2"/>
        </w:numPr>
        <w:jc w:val="both"/>
        <w:rPr/>
      </w:pPr>
      <w:r>
        <w:rPr/>
        <w:t>Взыскания в доход государства сумм, указанных в настоящей таблице (а также штрафов в пределах 5-кратного размера этих сумм), осуществляемого ЦБ РФ в соответствии с законами Российской Федерации;</w:t>
      </w:r>
    </w:p>
    <w:p>
      <w:pPr>
        <w:pStyle w:val="Normal"/>
        <w:numPr>
          <w:ilvl w:val="0"/>
          <w:numId w:val="2"/>
        </w:numPr>
        <w:jc w:val="both"/>
        <w:rPr/>
      </w:pPr>
      <w:r>
        <w:rPr/>
        <w:t>Приостановления действия или лишения резидентов, включая уполномоченные банки, или нерезидентов выданных органами валютного контроля лицензий и разрешений.</w:t>
      </w:r>
    </w:p>
    <w:p>
      <w:pPr>
        <w:pStyle w:val="Normal"/>
        <w:jc w:val="both"/>
        <w:rPr/>
      </w:pPr>
      <w:r>
        <w:rPr/>
        <w:t>Взыскание указанных сумм штрафов и иных санкций производится органами валютного контроля, в том числе по представлению агентов валютного контроля, с юридических лиц – в бесспорном порядке, с физических лиц – в судебном. Должностные лица юридических лиц-резидентов, в том числе уполномоченных банков, и юридических лиц-нерезидентов, виновные в нарушении валютного законодательства, несут уголовную, административную и гражданско-правовую ответственность в соответствии с законодательством РФ.</w:t>
      </w:r>
    </w:p>
    <w:p>
      <w:pPr>
        <w:pStyle w:val="Normal"/>
        <w:jc w:val="both"/>
        <w:rPr/>
      </w:pPr>
      <w:r>
        <w:rPr/>
        <w:t xml:space="preserve">При нарушении порядка зачисления валютной выручки предприятия предусмотрен штраф в размере суммы всей сокрытой выручки в иностранной валюте или рублевого эквивалента суммы штрафа по курсу ЦБ РФ. Уплата штрафа не освобождает предприятия от обязательного перевода валютной выручки на счета в уполномоченных банках Российской Федерации и обязательной продажи части валютной выручки. Штраф налагается Госналогслужбой РФ. Под сокрытой выручкой в иностранной валюте понимается выручка, не зачисленная на счета в уполномоченных банках на территории РФ, независимо от отражения ее в бухгалтерском учете предприятий, если иное не разрешено ЦБ РФ. </w:t>
      </w:r>
    </w:p>
    <w:p>
      <w:pPr>
        <w:pStyle w:val="Normal"/>
        <w:jc w:val="both"/>
        <w:rPr/>
      </w:pPr>
      <w:r>
        <w:rPr/>
        <w:t>Помимо этого предприятия несут ответственность за необоснованное завышение расходов в иностранной валюте, относимых в уменьшение подлежащей обязательной продаже экспортной выручки.</w:t>
      </w:r>
    </w:p>
    <w:p>
      <w:pPr>
        <w:pStyle w:val="Normal"/>
        <w:jc w:val="both"/>
        <w:rPr/>
      </w:pPr>
      <w:r>
        <w:rPr/>
        <w:t>За неправильное или несвоевременное осуществление расчетов по обязательной продаже валютной выручки уполномоченные банки несут ответственность в виде штрафа за каждое нарушение требований. Взыскание штрафа производится главным территориальными управлениями ЦБ РФ в бесспорном порядке. К уполномоченным банкам применяются и иные меры воздействия, вплоть до отзыва лицензии на совершение валютных операций.</w:t>
      </w:r>
    </w:p>
    <w:p>
      <w:pPr>
        <w:pStyle w:val="Normal"/>
        <w:jc w:val="both"/>
        <w:rPr/>
      </w:pPr>
      <w:r>
        <w:rPr/>
        <w:t>Экспортер несет ответственность в виде штрафа за каждый день просрочки сверх установленных сроков представления следующей информации в банк:</w:t>
      </w:r>
    </w:p>
    <w:p>
      <w:pPr>
        <w:pStyle w:val="Normal"/>
        <w:numPr>
          <w:ilvl w:val="0"/>
          <w:numId w:val="7"/>
        </w:numPr>
        <w:jc w:val="both"/>
        <w:rPr/>
      </w:pPr>
      <w:r>
        <w:rPr/>
        <w:t>за непредставление в банк информации о внесении в контракт, положенный в основу подписанного ПС;</w:t>
      </w:r>
    </w:p>
    <w:p>
      <w:pPr>
        <w:pStyle w:val="Normal"/>
        <w:numPr>
          <w:ilvl w:val="0"/>
          <w:numId w:val="7"/>
        </w:numPr>
        <w:jc w:val="both"/>
        <w:rPr/>
      </w:pPr>
      <w:r>
        <w:rPr/>
        <w:t>дополнений и (или) изменений, которые затрагивают данный ПС (для оформления дополнительного листа ПС);</w:t>
      </w:r>
    </w:p>
    <w:p>
      <w:pPr>
        <w:pStyle w:val="Normal"/>
        <w:numPr>
          <w:ilvl w:val="0"/>
          <w:numId w:val="7"/>
        </w:numPr>
        <w:jc w:val="both"/>
        <w:rPr/>
      </w:pPr>
      <w:r>
        <w:rPr/>
        <w:t>за непредставление в банк копии ГТД в установленные сроки;</w:t>
      </w:r>
    </w:p>
    <w:p>
      <w:pPr>
        <w:pStyle w:val="Normal"/>
        <w:numPr>
          <w:ilvl w:val="0"/>
          <w:numId w:val="7"/>
        </w:numPr>
        <w:jc w:val="both"/>
        <w:rPr/>
      </w:pPr>
      <w:r>
        <w:rPr/>
        <w:t>за непредставление в указанные в инструкции сроки запрашиваемой банком информации.</w:t>
      </w:r>
    </w:p>
    <w:p>
      <w:pPr>
        <w:pStyle w:val="Normal"/>
        <w:jc w:val="both"/>
        <w:rPr/>
      </w:pPr>
      <w:r>
        <w:rPr/>
        <w:t>Но сумма штрафа не должна превышать суммы по контракту, по которому документация и информация не были представлены в установленном порядке. Указанные штрафы взыскиваются главными территориальными управлениями Банка России в бесспорном порядке (посредством списания сумм штрафов со счетов экспортера в иностранной валюте или в рублях по курсу ЦБ РФ на дату списания суммы штрафа на основании распоряжения начальника соответствующего главного территориального управления Банка России) по результатам как самостоятельных проверок, в том числе по представлению банков, так и проверок, проведенных таможенными органами, налоговыми органами, а также Федеральной службой валютного и экспортного контроля РФ.</w:t>
      </w:r>
    </w:p>
    <w:p>
      <w:pPr>
        <w:pStyle w:val="Normal"/>
        <w:jc w:val="both"/>
        <w:rPr/>
      </w:pPr>
      <w:r>
        <w:rPr/>
        <w:t>Банк, как агент валютного контроля, несет ответственность за действия экспортера и импортера. Так, при сокрытии экспортером выручки за отгруженные товары на его банк налагается штраф в размере всей сокрытой экспортером выручки. Так же в случае осуществления при расчетах за импортируемые товары валютной операции, требующей лицензии Банка России, без таковой банк импортера несет ответственность в виде взыскания в доход государства всех доходов, полученных от указанной операции. Однако своим письмом от 16 января 1996 года Банк России приостановил действие ряда положений инструкции об импортном валютном контроле (№30). В настоящее время не действуют ни положение о гарантиях валютного контроля, ни даже санкции, предусматривающие возврат в доход государства незаконно переведенных за границу валютных средств. Таким образом, банки фактически освобождены от какой-либо ответственности за нарушение валютного законодательства при импорте.</w:t>
      </w:r>
    </w:p>
    <w:sectPr>
      <w:footerReference w:type="default" r:id="rId2"/>
      <w:type w:val="nextPage"/>
      <w:pgSz w:w="11906" w:h="16838"/>
      <w:pgMar w:left="1701" w:right="567" w:gutter="0" w:header="0" w:top="1418" w:footer="567"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819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3.7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lvl w:ilvl="1">
      <w:start w:val="5"/>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lineRule="auto" w:line="480" w:before="240" w:after="60"/>
      <w:ind w:hanging="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06:55:00Z</dcterms:created>
  <dc:creator>Храпков А.А.</dc:creator>
  <dc:description/>
  <dc:language>en-US</dc:language>
  <cp:lastModifiedBy>Храпков А.А.</cp:lastModifiedBy>
  <dcterms:modified xsi:type="dcterms:W3CDTF">1998-12-14T17:50:00Z</dcterms:modified>
  <cp:revision>15</cp:revision>
  <dc:subject>Международные валютные отношения</dc:subject>
  <dc:title>Часть 2 - Особенности валютного рынка РФ</dc:title>
</cp:coreProperties>
</file>