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Закон РФ от 09.10.92 №3615-1 «О валютном регулировании и валютном контроле»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Инструкция ЦБ РФ от 29.06.92 №7 «О порядке обязательной продажи предприятиями, организациями части валютной выручки через уполномоченные банки и проведения операций на внутреннем валютном рынке РФ»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Основы международных валютно-финансовых и кредитных отношений: Учебник / Научн. ред. д-р. экономических наук, профессор В.В. Круглов. - М.:</w:t>
        <w:br/>
        <w:t>ИНФРА-М, 1998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Герчикова И.Н. Менеджмент: Учебник – 3-е изд., перераб. и доп. – М.: Банки и биржи, ЮНИТИ, 1997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Макконнелл Кэмпбелл Р., Брю Стенли Л. Экономикс: Принципы, проблемы и политика. В 2 т. Пер. с англ. 11-го изд. Т.2. – М.: Республика, 1993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П. Быков, А. Ивантер Мозговой штурм // Эксперт. 1998. №39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В. Ржаницкий Коротким деньгам вход воспрещен! // Эксперт. 1998. №42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Львов Д.С., Абалкин Л.И., Богомолов О.Т. и др. Открытое письмо ученых Отделения экономики РАН Президенту, Федеральному собранию и Правительству РФ // Экономика и жизнь. 1998. №37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Н. Петраков, А. Годзинский И с долгами расплатиться и производство оживить // Экономика и жизнь. 1998. №39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В. Шпрыгин Спекулятивный доллар лихорадит экономику // Экономика и жизнь. 1998. №39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А. Мовсесян На распутье // Экономика и жизнь. 1998. №39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Л. Абалкин Неплатежи: «зри в корень» // Экономика и жизнь. 1998. №42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В. Фролов, В. Лукьянин «Золотой» против «зеленого» // Экономика и жизнь. 1998. №45</w:t>
      </w:r>
    </w:p>
    <w:sectPr>
      <w:footerReference w:type="default" r:id="rId2"/>
      <w:type w:val="nextPage"/>
      <w:pgSz w:w="11906" w:h="16838"/>
      <w:pgMar w:left="1701" w:right="567" w:gutter="0" w:header="0" w:top="1418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1:49:00Z</dcterms:created>
  <dc:creator>Храпков А.А.</dc:creator>
  <dc:description/>
  <dc:language>en-US</dc:language>
  <cp:lastModifiedBy>Храпков</cp:lastModifiedBy>
  <cp:lastPrinted>1998-12-17T08:57:00Z</cp:lastPrinted>
  <dcterms:modified xsi:type="dcterms:W3CDTF">1998-12-22T06:28:00Z</dcterms:modified>
  <cp:revision>8</cp:revision>
  <dc:subject>Международные валютные отношения</dc:subject>
  <dc:title>ПЛАН</dc:title>
</cp:coreProperties>
</file>