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дача № 1.</w:t>
      </w:r>
    </w:p>
    <w:p>
      <w:pPr>
        <w:pStyle w:val="2"/>
        <w:rPr/>
      </w:pPr>
      <w:r>
        <w:rPr/>
        <w:t>Имеются следующие данные о расходах за год учреждений и организаций, входящих в сектор «Общее государственное управление» (млрд. рублей, цифры условные)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015"/>
        <w:gridCol w:w="1177"/>
        <w:gridCol w:w="817"/>
        <w:gridCol w:w="984"/>
        <w:gridCol w:w="762"/>
        <w:gridCol w:w="1118"/>
        <w:gridCol w:w="890"/>
        <w:gridCol w:w="747"/>
      </w:tblGrid>
      <w:tr>
        <w:trPr>
          <w:trHeight w:val="122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ды расход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Здраво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хране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оциальное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беспечени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бразо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а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ультура и искусств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у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рганы власти (общеуправ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ленческого характера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борона и охрана общест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енного порядк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Заработная плат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Взносы на социальное страхован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 Покупки материалов, мелкого инвентаря, конторско-бытовых (без единиц, включаемых в основные фонды) и канцелярских принадлежностей, топлив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 Покупка рабочей (профессиональной) одежды и обуви, медикаментов, продуктов питания и т.п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 Оплата услуг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 Покупка оборудования (гражданского)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. Затраты на строительство и приобретение зданий и сооружений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. Закупки военной техники и спецснаряжен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0"/>
              </w:rPr>
            </w:pPr>
            <w:r>
              <w:rPr>
                <w:sz w:val="20"/>
              </w:rPr>
              <w:t>техники уничтожения и спецснаряж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0"/>
              </w:rPr>
            </w:pPr>
            <w:r>
              <w:rPr>
                <w:sz w:val="20"/>
              </w:rPr>
              <w:t>техники двойного назнач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. Выплата пособи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. Налоги на зда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. Амортизация (износ) основных фонд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. Товары, приобретенные для передачи домашним хозяйствам (населению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. Выплаты возмещения домашним хозяйствам (населению) за их расходы на покупку лекарств, инвалидных колясок и другие аналогичные расходы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того (сумма позиций от 1-ой до 13-й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0</w:t>
            </w:r>
          </w:p>
        </w:tc>
      </w:tr>
    </w:tbl>
    <w:p>
      <w:pPr>
        <w:pStyle w:val="2"/>
        <w:rPr/>
      </w:pPr>
      <w:r>
        <w:rPr/>
        <w:t xml:space="preserve">Требуется исчислить: а) выпуск сектора «Общее государственное управление» в целом и по подсекторам (государственному здравоохранению, социальному обеспечению и т.д.); б) промежуточное потребление сектора «Общее государственное управление» в целом и по подсекторам; в) валовую и чистую добавленную стоимость сектора «Общее государственное управление» в целом и по подсекторам; г) расходы на конечное потребление сектора «Общее государственное управление» в целом и по подсекторам; д) социальные трансферты в натуральной форме; е) фактическое конечное потребление сектора «Общее государственное управление»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  <w:t>Решени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015"/>
        <w:gridCol w:w="1177"/>
        <w:gridCol w:w="791"/>
        <w:gridCol w:w="984"/>
        <w:gridCol w:w="720"/>
        <w:gridCol w:w="1118"/>
        <w:gridCol w:w="887"/>
        <w:gridCol w:w="700"/>
      </w:tblGrid>
      <w:tr>
        <w:trPr>
          <w:trHeight w:val="122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Здраво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хране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оциальное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беспечени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бразо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а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ультура и искус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у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рганы власти (общеуправ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ленческого характера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борона и охрана общест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енного поряд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567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Стр 3+4+5+6+7+8+1+10+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03</w:t>
            </w:r>
          </w:p>
        </w:tc>
      </w:tr>
      <w:tr>
        <w:trPr>
          <w:trHeight w:val="567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р 3+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8</w:t>
            </w:r>
          </w:p>
        </w:tc>
      </w:tr>
      <w:tr>
        <w:trPr>
          <w:trHeight w:val="567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-Б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95</w:t>
            </w:r>
          </w:p>
        </w:tc>
      </w:tr>
      <w:tr>
        <w:trPr>
          <w:trHeight w:val="567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р 12+1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р 2+9+12+1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9</w:t>
            </w:r>
          </w:p>
        </w:tc>
      </w:tr>
      <w:tr>
        <w:trPr>
          <w:trHeight w:val="567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+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2</w:t>
            </w:r>
          </w:p>
        </w:tc>
      </w:tr>
      <w:tr>
        <w:trPr>
          <w:trHeight w:val="567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90</w:t>
            </w:r>
          </w:p>
        </w:tc>
      </w:tr>
    </w:tbl>
    <w:p>
      <w:pPr>
        <w:pStyle w:val="Normal"/>
        <w:ind w:firstLine="900"/>
        <w:jc w:val="both"/>
        <w:rPr/>
      </w:pPr>
      <w:r>
        <w:br w:type="page"/>
      </w:r>
      <w:r>
        <w:rPr/>
        <w:t>Задача № 2</w:t>
      </w:r>
    </w:p>
    <w:p>
      <w:pPr>
        <w:pStyle w:val="TextBodyIndent"/>
        <w:jc w:val="both"/>
        <w:rPr/>
      </w:pPr>
      <w:r>
        <w:rPr/>
        <w:t>Поступления налогов в государственный бюджет составили 270, в том числе налоги на производство и импорт – 180, на прибыль и доходы – 90. Расходы бюджета на содержание учреждений управления, обороны, науки, образования и здравоохранения составили: покупка товаров и услуг для текущей деятельности – 50, оплата труда – 100. Было выплачено субсидий на покрытие убытков предприятий от продажи продукции по ценам ниже себестоимости – 70, пенсий, пособий и стипендий – 60. Износ зданий составил 10. За счет бюджетных средств было приобретено оборудование на 20. Зарубежный спонсор подарил высшей школе сложное оборудование для лабораторий государственных вузов на 5, школы получили в подарок от отечественных банков компьютеры на 1.</w:t>
      </w:r>
    </w:p>
    <w:p>
      <w:pPr>
        <w:pStyle w:val="Normal"/>
        <w:ind w:firstLine="720"/>
        <w:jc w:val="both"/>
        <w:rPr/>
      </w:pPr>
      <w:r>
        <w:rPr/>
        <w:t>Требуется построить основные счета СНС (до счета с капиталом включительно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дача № 3.</w:t>
      </w:r>
    </w:p>
    <w:p>
      <w:pPr>
        <w:pStyle w:val="TextBodyIndent"/>
        <w:jc w:val="both"/>
        <w:rPr/>
      </w:pPr>
      <w:r>
        <w:rPr/>
        <w:t>Коммерческие банки получили проценты по кредитам, предоставленным единицами других секторов, в размере 1680 и за вспомогательные услуги – 20. Они выплатили проценты по депозитам единицам других секторов в размере 1500, приобрели и использовали для текущей деятельности в отчетном периоде товары и услуги на 30, выплатили своим работникам 60, уплатили за аренду зданий 40, выплатили налоги: на здания – 5, на прибыль – 20. Кроме того, они произвели капитальный ремонт помещений на 3 и продали школам компьютеры на 1.</w:t>
      </w:r>
    </w:p>
    <w:p>
      <w:pPr>
        <w:pStyle w:val="TextBodyIndent"/>
        <w:jc w:val="both"/>
        <w:rPr/>
      </w:pPr>
      <w:r>
        <w:rPr/>
        <w:t>Требуется построить основные счета СНС (до счета операций с капиталом включительно) для сектора финансовых учрежден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дача № 4.</w:t>
      </w:r>
    </w:p>
    <w:p>
      <w:pPr>
        <w:pStyle w:val="TextBodyIndent"/>
        <w:jc w:val="both"/>
        <w:rPr/>
      </w:pPr>
      <w:r>
        <w:rPr/>
        <w:t>Предприятия произвели в отчетном периоде и продали продукции на 1200. В этом же периоде они затратили 350 на покупку сырья и материалов, произведенных в предыдущем периоде, из них в производстве было израсходовано на 300. Были приобретены автомобили за 300. Оплата труда работников составила 200, амортизация основных фондов – 100. Были уплачены налоги: НДС – 200, на здания – 70, на фонд заработной платы – 50, на прибыль – 80, а также проценты за кредит – 140. Из бюджета были получены субсидии на капитальные вложения в размере 40.</w:t>
      </w:r>
    </w:p>
    <w:p>
      <w:pPr>
        <w:pStyle w:val="TextBodyIndent"/>
        <w:jc w:val="both"/>
        <w:rPr/>
      </w:pPr>
      <w:r>
        <w:rPr/>
        <w:t>Требуется построить основные счета СНС (до счета операций с капиталом включительно) для сектора нефинансовых предприят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дача № 5.</w:t>
      </w:r>
    </w:p>
    <w:p>
      <w:pPr>
        <w:pStyle w:val="TextBodyIndent"/>
        <w:jc w:val="both"/>
        <w:rPr/>
      </w:pPr>
      <w:r>
        <w:rPr/>
        <w:t>Население произвело и продало сельскохозяйственной продукции на 48, при этом для производства этой продукции было закуплено семян, кормов, удобрений, произведенных в предыдущем периоде, на 190. Репетиторы получили за частные уроки 10, при этом за лицензию на право частного преподавания они заплатили 2. Другие доходы населения составили: оплата труда – 190, пенсий, пособия и стипендии – 57, проценты по депозитам – 29. Подоходный налог с населения составил 17. На покупки потребительских товаров и услуг население израсходовало 171, на покупку новых домов – 38, при этом для покупки домов были взяты кредиты в банках в размере 19.</w:t>
      </w:r>
    </w:p>
    <w:p>
      <w:pPr>
        <w:pStyle w:val="TextBodyIndent"/>
        <w:jc w:val="both"/>
        <w:rPr/>
      </w:pPr>
      <w:r>
        <w:rPr/>
        <w:t>Требуется построить основные счета СНС (до счета операций с капиталом включительно) для сектора домашних хозяйств.</w:t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1440"/>
        <w:gridCol w:w="1260"/>
        <w:gridCol w:w="1260"/>
      </w:tblGrid>
      <w:tr>
        <w:trPr/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дача № 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дача № 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дача № 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дача № 5</w:t>
            </w:r>
          </w:p>
        </w:tc>
      </w:tr>
      <w:tr>
        <w:trPr/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Счет производств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Ресурс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уск в основных цена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Использ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межуточное потребл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овая добавленная стоимост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Счет образования дох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Ресурс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овая добавленная стоимост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Использ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лата тру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налоги на производство (чистые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овая прибыль и валовые смешанные до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Счет распределения дох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Ресурс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овая прибыль и валовые смешанные до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лата тру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ые налоги на производство и импо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собственности получе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ректировка на косвенно измеряемые услуги финансового посредниче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Использ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собственности переда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льдо первичных доходов (валовое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чет вторичного распределения дох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Ресурс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льдо первичных доходов (валовое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ущие трансферты получе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Использ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ущие трансферты переда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овой распределяемый дох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Счет использования располагаемого дох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Ресурс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овой располагаемый дох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Использ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конечное потребл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овое сбереж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Счет операций с капитал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Ресурс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овое сбереж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трансферты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полученные (+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переданные (-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Использ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овое накопление основного капита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запасов материальных оборотных средст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ое приобретение ценностей, непроизводственных нефинансовых актив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ое кредитование (+), заимствование (-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1590"/>
        </w:tabs>
        <w:ind w:left="1590" w:hanging="123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04:05:00Z</dcterms:created>
  <dc:creator>---</dc:creator>
  <dc:description/>
  <dc:language>en-US</dc:language>
  <cp:lastModifiedBy>---</cp:lastModifiedBy>
  <cp:lastPrinted>2000-01-06T10:13:00Z</cp:lastPrinted>
  <dcterms:modified xsi:type="dcterms:W3CDTF">2000-01-06T00:17:00Z</dcterms:modified>
  <cp:revision>2</cp:revision>
  <dc:subject/>
  <dc:title>Задача № 2</dc:title>
</cp:coreProperties>
</file>