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Схема факторной системы объема реализации продукции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25730</wp:posOffset>
                </wp:positionV>
                <wp:extent cx="6588125" cy="6009005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6009120"/>
                          <a:chOff x="0" y="0"/>
                          <a:chExt cx="6588000" cy="6009120"/>
                        </a:xfrm>
                      </wpg:grpSpPr>
                      <wps:wsp>
                        <wps:cNvSpPr txBox="1"/>
                        <wps:spPr>
                          <a:xfrm>
                            <a:off x="2103120" y="0"/>
                            <a:ext cx="26517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бъема реализации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55800"/>
                            <a:ext cx="1828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выпуска товар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9558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нереализован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3040"/>
                            <a:ext cx="14630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бъема валов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755720"/>
                            <a:ext cx="17373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незавершенного производства и внутри хозяйственного обор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9520" y="1710000"/>
                            <a:ext cx="15544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готов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8160" y="1755720"/>
                            <a:ext cx="1280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отгружен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5720" y="4865400"/>
                            <a:ext cx="128088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нность персонал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8680" y="4865400"/>
                            <a:ext cx="128088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86000" y="4819680"/>
                            <a:ext cx="128088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р основных средст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83280" y="4819680"/>
                            <a:ext cx="128088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ндоотдач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34840" y="4956840"/>
                            <a:ext cx="1280880" cy="82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р потребленных предметов 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81800" y="4911120"/>
                            <a:ext cx="1280880" cy="73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о отдач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0160" y="323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3232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1600" y="3157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3232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527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27120"/>
                            <a:ext cx="6400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040" y="1413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1413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5560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3567960"/>
                            <a:ext cx="1188720" cy="115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овые ресур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3567960"/>
                            <a:ext cx="1188720" cy="115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3567960"/>
                            <a:ext cx="1097280" cy="115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3335040"/>
                            <a:ext cx="484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33504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33504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04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352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504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3355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9.9pt;width:543.95pt;height:455.1pt" coordorigin="-792,198" coordsize="10879,91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92;top:198;width:417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бъема реализации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144;top:1703;width:28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выпуска товар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336;top:1703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нереализован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720;top:2927;width:230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бъема вал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872;top:2963;width:2735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незавершенного производства и внутри хозяйственного обор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854;top:2891;width:244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гот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419;top:2963;width:2015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отгружен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791;top:7860;width:2016;height:10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нность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49;top:7860;width:2016;height:10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80;top:7788;width:2016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р основных сред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608;top:7788;width:2016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ндоотд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265;top:8004;width:2016;height:12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р потребленных предметов 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071;top:7932;width:2016;height:11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о отд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296,707" to="1296,1570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96,707" to="2591,707" stroked="t" o:allowincell="f" style="position:absolute;flip:x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818,695" to="7818,170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6768,707" to="7775,70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008,2603" to="1008,289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2160,2603" to="3167,283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784,2423" to="8784,285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056,2423" to="7056,285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76,4223" to="576,537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shape id="shape_0" fillcolor="white" stroked="t" o:allowincell="f" style="position:absolute;left:144;top:5817;width:1871;height:1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овые ресур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032;top:5817;width:1871;height:1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344;top:5817;width:1727;height:1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576,5450" to="8207,545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76,5450" to="576,575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040,5450" to="5040,575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351,7643" to="351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548,7643" to="1548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170,7643" to="4170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472,7643" to="5472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632,7643" to="7632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784,7643" to="8784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217,5483" to="8217,5842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44"/>
        </w:rPr>
      </w:pPr>
      <w: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45pt;width:729pt;height:369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642469951" r:id="rId2"/>
        </w:object>
      </w:r>
      <w:r>
        <w:rPr>
          <w:b/>
          <w:bCs/>
          <w:i/>
          <w:iCs/>
          <w:sz w:val="44"/>
        </w:rPr>
        <w:t>Показатели финансовых результатов ОАО “Холод”</w:t>
      </w:r>
    </w:p>
    <w:p>
      <w:pPr>
        <w:pStyle w:val="Heading1"/>
        <w:ind w:firstLine="567"/>
        <w:rPr/>
      </w:pPr>
      <w:r>
        <w:rPr/>
        <w:t>Анализ оборачиваемости дебиторской задолженности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tbl>
      <w:tblPr>
        <w:tblW w:w="13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271"/>
        <w:gridCol w:w="3271"/>
        <w:gridCol w:w="3272"/>
      </w:tblGrid>
      <w:tr>
        <w:trPr/>
        <w:tc>
          <w:tcPr>
            <w:tcW w:w="3756" w:type="dxa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Показатели</w:t>
            </w:r>
          </w:p>
        </w:tc>
        <w:tc>
          <w:tcPr>
            <w:tcW w:w="3271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Прошлый год</w:t>
            </w:r>
          </w:p>
        </w:tc>
        <w:tc>
          <w:tcPr>
            <w:tcW w:w="3271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Отчетный год</w:t>
            </w:r>
          </w:p>
        </w:tc>
        <w:tc>
          <w:tcPr>
            <w:tcW w:w="3272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Изменение</w:t>
            </w:r>
          </w:p>
        </w:tc>
      </w:tr>
      <w:tr>
        <w:trPr>
          <w:trHeight w:val="1660" w:hRule="atLeast"/>
        </w:trPr>
        <w:tc>
          <w:tcPr>
            <w:tcW w:w="3756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1. Оборачиваемость дебиторской задолженности, в оборотах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.8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17.6</w:t>
            </w:r>
          </w:p>
        </w:tc>
      </w:tr>
      <w:tr>
        <w:trPr>
          <w:trHeight w:val="1200" w:hRule="atLeast"/>
        </w:trPr>
        <w:tc>
          <w:tcPr>
            <w:tcW w:w="3756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. Период погашения ДЗ, дни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96</w:t>
            </w:r>
          </w:p>
        </w:tc>
      </w:tr>
      <w:tr>
        <w:trPr>
          <w:trHeight w:val="1240" w:hRule="atLeast"/>
        </w:trPr>
        <w:tc>
          <w:tcPr>
            <w:tcW w:w="3756" w:type="dxa"/>
            <w:tcBorders>
              <w:top w:val="single" w:sz="6" w:space="0" w:color="000000"/>
              <w:left w:val="threeDEngrave" w:sz="24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3. Доля ДЗ в общем объеме стоимости, %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.8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6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33.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spacing w:lineRule="auto" w:line="360" w:before="20" w:after="0"/>
        <w:ind w:firstLine="567"/>
        <w:jc w:val="both"/>
        <w:rPr/>
      </w:pPr>
      <w:r>
        <w:rPr/>
      </w:r>
    </w:p>
    <w:p>
      <w:pPr>
        <w:pStyle w:val="2"/>
        <w:spacing w:lineRule="auto" w:line="360"/>
        <w:ind w:firstLine="567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Источники резервов увеличения объема и реализации продукции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42570</wp:posOffset>
                </wp:positionV>
                <wp:extent cx="6583680" cy="5822950"/>
                <wp:effectExtent l="508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5823000"/>
                          <a:chOff x="0" y="0"/>
                          <a:chExt cx="6583680" cy="5823000"/>
                        </a:xfrm>
                      </wpg:grpSpPr>
                      <wps:wsp>
                        <wps:cNvSpPr txBox="1"/>
                        <wps:spPr>
                          <a:xfrm>
                            <a:off x="2194560" y="0"/>
                            <a:ext cx="21945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ы роста объема реализации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853920"/>
                            <a:ext cx="21031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ы роста производства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853920"/>
                            <a:ext cx="24688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ы сокращения нереализован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97280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счет улучшения использования трудовых ресу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97280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счет улучшения использования основных фон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97280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счет улучшения использования сырья и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91960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дополнительных рабочих ме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291960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бретение дополнительных машин и обору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291960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олнительное приобретение сырья и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971160"/>
                            <a:ext cx="1828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отерь рабоче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4062600"/>
                            <a:ext cx="2011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ее полное использование их фонда рабоче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406260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сверхплановых отходов сырья и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4840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уровня производительности тру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509148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производительности работы обору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509148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норм расхода сырья и материалов на единицу прод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0160" y="351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51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080" y="351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9120" y="3517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53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72152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72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72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172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36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74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519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691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719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2691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3719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977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4794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9.1pt;width:518.4pt;height:458.5pt" coordorigin="-360,382" coordsize="10368,9170">
                <v:shape id="shape_0" fillcolor="white" stroked="t" o:allowincell="f" style="position:absolute;left:3096;top:382;width:345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ы роста объема реализации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2;top:1727;width:331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ы роста производства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832;top:1727;width:388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ы сокращения нереализован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216;top:3489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счет улучшения использования трудовых ресу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96;top:3489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счет улучшения использования основных фон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96;top:3489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счет улучшения использования сырья и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216;top:4980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дополнительных рабочих ме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96;top:4980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обретение дополнительных машин и 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96;top:4980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олнительное приобретение сырья и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216;top:6636;width:28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отерь рабочего вре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96;top:6780;width:316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ее полное использование их фонда рабочего вре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96;top:6780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сверхплановых отходов сырья и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360;top:7860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уровня производительности тру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952;top:8400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производительности работы 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552;top:8400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норм расхода сырья и материалов на единицу продук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656,936" to="1656,1511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656,936" to="3095,936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848,936" to="7848,1511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6552,936" to="7847,936" stroked="t" o:allowincell="f" style="position:absolute;flip:x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656,2805" to="1656,3092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3093" to="8423,309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3093" to="1224,338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824,3093" to="4824,338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3093" to="8424,338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4692" to="1224,497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6168" to="1224,659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7500" to="1224,778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824,4620" to="4824,490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824,6240" to="4824,667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4620" to="8424,490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6240" to="8424,667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680,8220" to="4680,836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7932" to="8424,821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21"/>
        <w:rPr/>
      </w:pPr>
      <w:r>
        <w:rPr>
          <w:b/>
          <w:bCs/>
          <w:i/>
          <w:iCs/>
        </w:rPr>
        <w:t>Анализ уровня рентабельности</w:t>
        <w:tab/>
        <w:tab/>
      </w:r>
      <w:r>
        <w:rPr/>
        <w:tab/>
        <w:t>(тыс.руб.)</w:t>
      </w:r>
    </w:p>
    <w:tbl>
      <w:tblPr>
        <w:tblW w:w="9214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440"/>
        <w:gridCol w:w="2091"/>
        <w:gridCol w:w="1843"/>
      </w:tblGrid>
      <w:tr>
        <w:trPr/>
        <w:tc>
          <w:tcPr>
            <w:tcW w:w="840" w:type="dxa"/>
            <w:tcBorders>
              <w:top w:val="threeDEmboss" w:sz="24" w:space="0" w:color="000000"/>
              <w:left w:val="threeDEmboss" w:sz="24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строки</w:t>
            </w:r>
          </w:p>
        </w:tc>
        <w:tc>
          <w:tcPr>
            <w:tcW w:w="4440" w:type="dxa"/>
            <w:tcBorders>
              <w:top w:val="threeDEmboss" w:sz="2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казатели</w:t>
            </w:r>
          </w:p>
        </w:tc>
        <w:tc>
          <w:tcPr>
            <w:tcW w:w="2091" w:type="dxa"/>
            <w:tcBorders>
              <w:top w:val="threeDEmboss" w:sz="2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а прошлый год</w:t>
            </w:r>
          </w:p>
        </w:tc>
        <w:tc>
          <w:tcPr>
            <w:tcW w:w="1843" w:type="dxa"/>
            <w:tcBorders>
              <w:top w:val="threeDEmboss" w:sz="24" w:space="0" w:color="000000"/>
              <w:left w:val="single" w:sz="6" w:space="0" w:color="000000"/>
              <w:bottom w:val="doub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а отчетный год</w:t>
            </w:r>
          </w:p>
        </w:tc>
      </w:tr>
      <w:tr>
        <w:trPr/>
        <w:tc>
          <w:tcPr>
            <w:tcW w:w="840" w:type="dxa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44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 отчетного периода</w:t>
            </w:r>
          </w:p>
        </w:tc>
        <w:tc>
          <w:tcPr>
            <w:tcW w:w="209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800</w:t>
            </w:r>
          </w:p>
        </w:tc>
        <w:tc>
          <w:tcPr>
            <w:tcW w:w="184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еализация продукции без НД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0000</w:t>
            </w:r>
          </w:p>
        </w:tc>
      </w:tr>
      <w:tr>
        <w:trPr>
          <w:trHeight w:val="1100" w:hRule="atLeast"/>
        </w:trPr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реднегодовые остатки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териальных оборотных средств, т.р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400</w:t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эффициент закрепления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оротных средств (стр 3:стр 2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69</w:t>
            </w:r>
          </w:p>
        </w:tc>
      </w:tr>
      <w:tr>
        <w:trPr>
          <w:trHeight w:val="1100" w:hRule="atLeast"/>
        </w:trPr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Прибыль на рубль реализованный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дукции (стр 1 :стр 2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ровень рентабель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едприятия (стр 1:стр 3)х100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5,67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bCs/>
      <w:i/>
      <w:iCs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0" w:after="0"/>
      <w:jc w:val="center"/>
    </w:pPr>
    <w:rPr>
      <w:sz w:val="28"/>
      <w:szCs w:val="20"/>
      <w:vertAlign w:val="superscript"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8:48:00Z</dcterms:created>
  <dc:creator>Microsoft</dc:creator>
  <dc:description/>
  <dc:language>en-US</dc:language>
  <cp:lastModifiedBy>Crow</cp:lastModifiedBy>
  <dcterms:modified xsi:type="dcterms:W3CDTF">2001-11-29T09:13:00Z</dcterms:modified>
  <cp:revision>2</cp:revision>
  <dc:subject/>
  <dc:title>Схема факторной системы объема реализации продукции</dc:title>
</cp:coreProperties>
</file>