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lineRule="auto" w:line="360"/>
        <w:ind w:right="28" w:hanging="0"/>
        <w:jc w:val="center"/>
        <w:rPr>
          <w:sz w:val="32"/>
        </w:rPr>
      </w:pPr>
      <w:r>
        <w:rPr>
          <w:sz w:val="32"/>
        </w:rPr>
        <w:t>ТОМСКИЙ ГОСУДАРСТВЕННЫЙ УНИВЕРСИТЕТ</w:t>
      </w:r>
    </w:p>
    <w:p>
      <w:pPr>
        <w:pStyle w:val="TextBody"/>
        <w:keepNext w:val="true"/>
        <w:jc w:val="center"/>
        <w:rPr/>
      </w:pPr>
      <w:r>
        <w:rPr/>
        <w:t>Экономический факультет</w:t>
      </w:r>
    </w:p>
    <w:p>
      <w:pPr>
        <w:pStyle w:val="TextBody"/>
        <w:keepNext w:val="true"/>
        <w:jc w:val="center"/>
        <w:rPr/>
      </w:pPr>
      <w:r>
        <w:rPr/>
        <w:t>Кафедра финансов и учёта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TextBody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jc w:val="center"/>
        <w:rPr>
          <w:sz w:val="40"/>
        </w:rPr>
      </w:pPr>
      <w:r>
        <w:rPr>
          <w:sz w:val="40"/>
        </w:rPr>
        <w:t>ПРОВЕРКА ОСНОВНЫХ СРЕДСТВ</w:t>
      </w:r>
    </w:p>
    <w:p>
      <w:pPr>
        <w:pStyle w:val="TextBody"/>
        <w:keepNext w:val="true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jc w:val="left"/>
              <w:rPr/>
            </w:pPr>
            <w:r>
              <w:rPr/>
              <w:t>Выполнил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jc w:val="left"/>
              <w:rPr/>
            </w:pPr>
            <w:r>
              <w:rPr/>
              <w:t>Студент 3 курса,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jc w:val="left"/>
              <w:rPr/>
            </w:pPr>
            <w:r>
              <w:rPr/>
              <w:t>Научный руководитель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TextBody"/>
              <w:keepNext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keepNext w:val="true"/>
        <w:jc w:val="center"/>
        <w:rPr>
          <w:sz w:val="28"/>
        </w:rPr>
      </w:pPr>
      <w:r>
        <w:rPr>
          <w:sz w:val="28"/>
        </w:rPr>
        <w:t>Томск 2004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67317582">
            <w:r>
              <w:rPr>
                <w:rStyle w:val="IndexLink"/>
                <w:szCs w:val="32"/>
                <w:lang w:val="en-US" w:eastAsia="en-US"/>
              </w:rPr>
              <w:t>1. Учет основных средст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hyperlink w:anchor="__RefHeading___Toc67317583">
            <w:r>
              <w:rPr>
                <w:rStyle w:val="IndexLink"/>
                <w:szCs w:val="32"/>
                <w:lang w:val="en-US" w:eastAsia="en-US"/>
              </w:rPr>
              <w:t>2. Учет, сохранность и расходование основных средств и товарно-материальных ценносте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hyperlink w:anchor="__RefHeading___Toc67317584">
            <w:r>
              <w:rPr>
                <w:rStyle w:val="IndexLink"/>
                <w:szCs w:val="32"/>
                <w:lang w:val="en-US" w:eastAsia="en-US"/>
              </w:rPr>
              <w:t>3. Состояние организации бухгалтерского учета и отчетност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hyperlink w:anchor="__RefHeading___Toc67317585">
            <w:r>
              <w:rPr>
                <w:rStyle w:val="IndexLink"/>
                <w:szCs w:val="32"/>
                <w:lang w:val="en-US" w:eastAsia="en-US"/>
              </w:rPr>
              <w:t>4. Методика проверки сохранности основных средств в бюджетных учреждения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hyperlink w:anchor="__RefHeading___Toc67317586">
            <w:r>
              <w:rPr>
                <w:rStyle w:val="IndexLink"/>
                <w:szCs w:val="32"/>
                <w:lang w:val="en-US" w:eastAsia="en-US"/>
              </w:rPr>
              <w:t>5. Нормативные документы, используемые при проверке;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lang w:val="en-US" w:eastAsia="en-US"/>
            </w:rPr>
          </w:pPr>
          <w:hyperlink w:anchor="__RefHeading___Toc67317587">
            <w:r>
              <w:rPr>
                <w:rStyle w:val="IndexLink"/>
                <w:szCs w:val="32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7317582"/>
      <w:r>
        <w:rPr/>
        <w:t>1. Учет основных средств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Проводится проверка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организации учета основных средств, обеспечение их сохранност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авильность и своевременность отражения в бухгалтерском учете операций по оприходованию, перемещению, передаче, списанию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авильность определения износа по основным средствам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наличие инвентарных номеров на каждый объект основных средств, технических паспортов и другой технической документации, все ли основные средства закреплены за материально-ответственными лицами по местам нахождения и эксплуата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и безвозмездном получении основных средств - наличие извещений (авизо) от передающей стороны, своевременность оприходования, правильность определения износа с учетом срока эксплуата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здана ли в ревизуемой организации постоянно действующая комиссия по списанию основных средств. Установить обоснованность ссылок в актах на целесообразность списания или на невозможность восстановления объекта, выяснить причины выбытия, сверить данные балансовой стоимости и степени износа, год изготовления и срок эксплуатации с показателями инвентарных карточек, технических паспортов и другой технической документа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олнота оприходования материальных ценностей, поступивших от разборки ликвидируемых основных средств, правильность их оценк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и списании основных средств по причине стихийных бедствий и аварий выяснить законность данной операции (наличие актов, заключение соответствующих компетентных органов), соблюдаются ли правила эксплуатации при использовании основных средств, установлены ли виновные в аварии и какие приняты меры по возмещению причиненного ущерба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- при установлении фактов продажи отдельных объектов основных средств работникам организации, а также на сторону (автомобилей, зданий, оборудования и др.) следует выяснить, кто разрешил отпуск за плату, необходимы ли реализуемые объекты основных средств организации, обоснованность цены и полноту оплаты, (Отпускная</w:t>
      </w:r>
      <w:r>
        <w:rPr/>
        <w:t xml:space="preserve"> </w:t>
      </w:r>
      <w:r>
        <w:rPr>
          <w:szCs w:val="20"/>
        </w:rPr>
        <w:t>цена при этом должна устанавливаться с учетом сложившихся рыночных цен, технического состояния и процента износа)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о сданным в аренду основным средствам целесообразность произведенной операции и наличие договора с комитетом по управлению имуществом (или иного разрешительного документа), определяющего сумму арендной платы и порядок ее распределения, полноту возмещения арендатором затрат, включенных в договор на аренду основных средств, своевременность поступления платежей, правильность оформления первичных документов и своевременность отражения записей в бухгалтерском учете, Проверяется также наличие фактов передачи основных средств в аренду другим организациям, полнота поступления арендной платы, коммунальных и других платежей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качество инвентаризации основных средств и соблюдение сроков ее проведения, правильность оформления, подведения итогов инвентаризации и принятия решений по ним в соответствии с "Методическими указаниями по инвентаризации имущества и финансовых обязательств", утвержденными приказом Министерства финансов Российской Федерации от 13.06.95 N 49 (письмо Рослесхоза от02.11.95 № БФ-1-17-20/263)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и необходимости провести выборочную инвентаризацию по отдельным объектам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/>
      </w:r>
    </w:p>
    <w:p>
      <w:pPr>
        <w:pStyle w:val="Heading1"/>
        <w:rPr/>
      </w:pPr>
      <w:bookmarkStart w:id="1" w:name="__RefHeading___Toc67317583"/>
      <w:bookmarkEnd w:id="1"/>
      <w:r>
        <w:rPr/>
        <w:t>2. Учет, сохранность и расходование основных средств и товарно-материальн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Проверяя сохранность основных средств и материальных ценностей, необходимо убедиться в том, что фактическое наличие основных средств и материальных ценностей полностью соответствуют данным учета, С этой целью ревизор должен произвести следующее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1. установить полноту, правильность и своевременность проводимых инвентаризаций, правильность регулирования инвентаризационных разниц и качество постановки материального учета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2. проинвентаризировать основные средства и материальные ценности (инвентаризация может быть сплошная или выборочная наиболее ценных или дефицитных материалов) и произвести сличение с данными бухгалтерского учета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3. проверить состояние учета материальных ценностей и основных средств в соответствии с Положением о бухгалтерском учете и отчетности в Российской Федерации, утвержденным Минфином России, и Инструкцией по бухгалтерскому учету в учреждениях и</w:t>
      </w:r>
      <w:r>
        <w:rPr/>
        <w:t xml:space="preserve"> </w:t>
      </w:r>
      <w:r>
        <w:rPr>
          <w:szCs w:val="20"/>
        </w:rPr>
        <w:t>организациях, состоящих на бюджете (как в бухгалтерии, так и у материально ответственных лиц)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4. установить, нет ли случаев незаконного списания недостач, реализации имущества с нарушением нормативных актов, переданы ли материалы о недостачах следственным органам и предъявлен ли иск к виновным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5. соответствие складских помещений требованиям сохранности ценностей, обеспеченность складов надлежащими запорами, сигнализацией, освещением, сторожевой охраной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6. наличие договоров о полной индивидуальной материальной ответственности с материально-ответственными лицами, оформленных в установленном порядке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7. соблюдение в организации порядка выдачи доверенностей на получение товарно-материальных ценностей и отпуска материалов по доверенностям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8. полнота оприходования поступающих материальных ценностей (особенно приобретенных подотчетными лицами), для чего необходимо сопоставить наименование, количество и сумму оприходованных ценностей с аналогичными данными сопроводительных документов поставщиков (авизо, счетов, накладных, товарных чеков, приложенных к авансовым отчетам, актов закупа товарно-материальных ценностей, накладных на внутреннее перемещение материалов и готовой продукции)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организация учета горюче-смазочных материалов, порядок их выдачи и списания. Применение норм ГСМ. Причины и размер перерасходо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авильность и своевременность представления в бухгалтерию материальных отчето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качество складского учета. Соблюдение порядка сверки данных складского учета с бухгалтерскими данным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оводились ли в организации в установленные сроки, а также внезапные инвентаризации товарно-материальных ценностей. Качество их проведения; соблюдались ли сроки их проведения; правильно ли оформлены инвентаризационные описи и сличительные ведомости, какие были приняты решения по выявленным инвентаризацией фактам недостач и излишк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67317584"/>
      <w:r>
        <w:rPr/>
        <w:t>3. Состояние организации бухгалтерского учета и отчетности.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Проверка состояния бухгалтерского учета в организации проводится в процессе всей ревизии. В ходе проверки необходимо обобщить выявленные недостатки и упущения в постановке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При проведении ревизии необходимо проверить следующие вопросы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ответствие постановки бухгалтерского учета отраслевым и типовым инструкциям и рекомендациям, применение утвержденных форм первичной учетной документа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организация бухгалтерского учета и выполнение главным бухгалтером организации должностных обязанностей в соответствии с Положением о бухгалтерском учете и отчетности в Российской Федерации, утвержденным приказом Минфина России N 34н (с последующими дополнениями и изменениями)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наличие графика документооборота и соблюдение его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ответствие счетов бухгалтерского учета единому плану счето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стояние аналитического и синтетическою учета: ведение мемориальных ордеров, оборотных ведомостей, главной книги, карточек или книг установленной формы и т.п., своевременность записей в регистры бухгалтерского учета, соответствие этих записей первичным документам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авильность оформления первичными документами всех хозяйственных операций, их достоверность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ответствие отчетных показателей данным бухгалтерского учета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правильность составления бухгалтерской отчетности и своевременность ее представления в вышестоящую организацию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осуществление руководства методологией постановки бухгалтерского учета в подведомственных организациях, осуществление анализа их отчетности и своевременность сообщения им замечаний и предложений по результатам анализа. Применяются ли по отношению к руководителям и главным бухгалтерам, допускающим нарушения в организации бухгалтерского учета и представлении отчетности, меры административного взыскания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состояние инвентаризационной работы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 хранение бухгалтерских документов. состояние архива, соблюдение установленных правил и сроков хранения;</w:t>
      </w:r>
    </w:p>
    <w:p>
      <w:pPr>
        <w:pStyle w:val="Heading1"/>
        <w:spacing w:lineRule="auto" w:line="360" w:before="0" w:after="0"/>
        <w:ind w:firstLine="90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 w:before="0" w:after="0"/>
        <w:ind w:firstLine="90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 w:before="0" w:after="0"/>
        <w:ind w:firstLine="907"/>
        <w:rPr>
          <w:bCs w:val="false"/>
        </w:rPr>
      </w:pPr>
      <w:bookmarkStart w:id="3" w:name="__RefHeading___Toc67317585"/>
      <w:bookmarkEnd w:id="3"/>
      <w:r>
        <w:rPr>
          <w:bCs w:val="false"/>
        </w:rPr>
        <w:t>4. Методика проверки сохранности основных средств в бюджетных учреждения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Организуется полная или выборочная инвентаризация основных средств. Проверяется: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ильность отнесения к основным средствам в бухгалтерском учете материально-вещественных ценностей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составляется ли первичная документация по учету основных средств по формам, утвержденным для бюджетных учреждений, согласно приложению №1 к инструкции по бухгалтерскому учету в бюджетных учреждениях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наличие инвентарных карточек учета основных средств и правильность их заполнения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наличие описи инвентарных карточек, техпаспортов и другой технической документа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ильно ли определяется при принятии к бухгалтерскому учету первоначальная стоимость основных средств, приобретенных за счет средств бюджета или предпринимательской деятельност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ильно ли отражается в учете стоимость основных средств, в случае достройки, дооборудования, реконструкци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утверждаются ли руководителем организации акты приема-передачи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исвоены ли инвентарные номера каждому объекту основных средств (кроме библиотечных фондов)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ведутся ли списки основных средств формы ОС-13 при наличие большого их количества ответственными за их хранение лицам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оформлены ли договора о полной материальной ответственности за сохранность основных средств с должностными лицами, назначенными приказом руководителя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омерность списания основных средств, правильность составления и утверждения актов па их списание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устанавливаются ли комиссией причины списания объектов основных средств, выявляются ли лица виновные в преждевременном выбытии, и привлекаются ли они к ответственности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осуществляется ли контроль за изъятием из списанных объектов основных средств цветных и драгоценных металлов, правильным определением их веса и оприходованием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олнота перечисления в доход соответствующего бюджета сумм, полученных от реализации зданий, сооружений, передаточных устройств, находящихся в оперативном управлении, а также от реализации материалов, полученных от разборки этих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ильность отражения в учете сумм, вырученных от реализации основных средств, приобретенных за счет бюджетных средств, а также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средств, полученных от предпринимательской деятельности, целевых средств и безвозмездных поступлений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олнота оприходования деталей, узлов, агрегатов разобранного и демонтированного оборудования, других материалов и правильность отражения в учете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составляются ли ведомости дефектов на производство текущего и капитального ремонта и акты приема-сдачи отремонтированного объекта основных средств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правильность начисления износа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-своевременность проведения инвентаризаций и правильность отражения ее результатов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bookmarkStart w:id="4" w:name="__RefHeading___Toc67317586"/>
      <w:bookmarkEnd w:id="4"/>
      <w:r>
        <w:rPr/>
        <w:t>5. Нормативные документы, используемые при проверке;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1 .Федеральный закон «О бухгалтерском учете» от 21.11.96 года №129-ФЗ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2.Гражданский кодекс РФ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>
          <w:szCs w:val="20"/>
        </w:rPr>
      </w:pPr>
      <w:r>
        <w:rPr>
          <w:szCs w:val="20"/>
        </w:rPr>
        <w:t>3.Бюджетный кодекс РФ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4. Инструкция по бухгалтерскому учету в бюджетных учреждениях,</w:t>
      </w:r>
      <w:r>
        <w:rPr/>
        <w:t xml:space="preserve"> </w:t>
      </w:r>
      <w:r>
        <w:rPr>
          <w:szCs w:val="20"/>
        </w:rPr>
        <w:t>(утверждена приказом Министерства финансов РФ от 30.12.99 г. №107н.)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5.Инструкция о годовой, квартальной и месячной бухгалтерской отчетности</w:t>
      </w:r>
      <w:r>
        <w:rPr/>
        <w:t xml:space="preserve"> </w:t>
      </w:r>
      <w:r>
        <w:rPr>
          <w:szCs w:val="20"/>
        </w:rPr>
        <w:t>бюджетных учреждений и иных организаций, получающих финансирование</w:t>
      </w:r>
      <w:r>
        <w:rPr/>
        <w:t xml:space="preserve"> </w:t>
      </w:r>
      <w:r>
        <w:rPr>
          <w:szCs w:val="20"/>
        </w:rPr>
        <w:t>из бюджета в соответствии с бюджетной росписью, (утверждена приказом</w:t>
      </w:r>
      <w:r>
        <w:rPr/>
        <w:t xml:space="preserve"> </w:t>
      </w:r>
      <w:r>
        <w:rPr>
          <w:szCs w:val="20"/>
        </w:rPr>
        <w:t>Минфина России от 1 5.06.00 г.№54н)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6. Приказ Минфина РФ от 13.06.95 г. № 49 «Об утверждении методических</w:t>
      </w:r>
      <w:r>
        <w:rPr/>
        <w:t xml:space="preserve"> </w:t>
      </w:r>
      <w:r>
        <w:rPr>
          <w:szCs w:val="20"/>
        </w:rPr>
        <w:t>указаний по инвентаризации имущества и финансовых обязательств»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7.Общероссийский классификатор основных фондов (ОК 013-94), (утвержден</w:t>
      </w:r>
      <w:r>
        <w:rPr/>
        <w:t xml:space="preserve"> </w:t>
      </w:r>
      <w:r>
        <w:rPr>
          <w:szCs w:val="20"/>
        </w:rPr>
        <w:t>постановлением Госстандарта России от 26,12.94 г. №359)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8.Годовые нормы износа по основным фондам учреждений и организаций,</w:t>
      </w:r>
      <w:r>
        <w:rPr/>
        <w:t xml:space="preserve"> </w:t>
      </w:r>
      <w:r>
        <w:rPr>
          <w:szCs w:val="20"/>
        </w:rPr>
        <w:t>состоящих на государственном бюджете СССР, (утверждены Госпланом</w:t>
      </w:r>
      <w:r>
        <w:rPr/>
        <w:t xml:space="preserve"> </w:t>
      </w:r>
      <w:r>
        <w:rPr>
          <w:szCs w:val="20"/>
        </w:rPr>
        <w:t>СССР, Министерством финансов СССР, Госстроем СССР и ЦСУ СССР</w:t>
      </w:r>
      <w:r>
        <w:rPr/>
        <w:t xml:space="preserve"> </w:t>
      </w:r>
      <w:r>
        <w:rPr>
          <w:szCs w:val="20"/>
        </w:rPr>
        <w:t>28.июня 1974г.)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9.Методические Указания по бухгалтерскому учету основных средств.</w:t>
      </w:r>
      <w:r>
        <w:rPr/>
        <w:t xml:space="preserve"> </w:t>
      </w:r>
      <w:r>
        <w:rPr>
          <w:szCs w:val="20"/>
        </w:rPr>
        <w:t>Утверждены приказом Минфина РФ от 20.07.98 г, № 33н.</w:t>
      </w:r>
    </w:p>
    <w:p>
      <w:pPr>
        <w:pStyle w:val="Normal"/>
        <w:widowControl w:val="false"/>
        <w:autoSpaceDE w:val="false"/>
        <w:spacing w:lineRule="auto" w:line="360"/>
        <w:ind w:firstLine="907"/>
        <w:jc w:val="both"/>
        <w:rPr/>
      </w:pPr>
      <w:r>
        <w:rPr>
          <w:szCs w:val="20"/>
        </w:rPr>
        <w:t>10.Письмо Госкомстата РФ от 22.09.98 г №ВГ-1-23/3747 «О порядке</w:t>
      </w:r>
      <w:r>
        <w:rPr/>
        <w:t xml:space="preserve"> </w:t>
      </w:r>
      <w:r>
        <w:rPr>
          <w:szCs w:val="20"/>
        </w:rPr>
        <w:t>применения документов по амортизационной политике и переоценке</w:t>
      </w:r>
      <w:r>
        <w:rPr/>
        <w:t xml:space="preserve"> </w:t>
      </w:r>
      <w:r>
        <w:rPr>
          <w:szCs w:val="20"/>
        </w:rPr>
        <w:t>основных фондов в 1998 г.»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5" w:name="__RefHeading___Toc67317587"/>
      <w:bookmarkEnd w:id="5"/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>
          <w:szCs w:val="20"/>
        </w:rPr>
      </w:pPr>
      <w:r>
        <w:rPr>
          <w:szCs w:val="20"/>
        </w:rPr>
        <w:t>Акт о результатах инвентаризации форма 8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>
          <w:szCs w:val="20"/>
        </w:rPr>
      </w:pPr>
      <w:r>
        <w:rPr>
          <w:szCs w:val="20"/>
        </w:rPr>
        <w:t>Акт о списание основных средств в бюджетных учреждениях формы ОС-4 формы бюд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Акт о списании исключенной из библиотеки</w:t>
      </w:r>
      <w:r>
        <w:rPr/>
        <w:t xml:space="preserve"> </w:t>
      </w:r>
      <w:r>
        <w:rPr>
          <w:szCs w:val="20"/>
        </w:rPr>
        <w:t>литературы в бюджетных учреждениях формы 4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>
          <w:szCs w:val="20"/>
        </w:rPr>
      </w:pPr>
      <w:r>
        <w:rPr>
          <w:szCs w:val="20"/>
        </w:rPr>
        <w:t>Акт о списании транспортных средств в бюджетных учреждениях формы ОС-4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Акт приемки - передачи основных средств в бюджетных</w:t>
      </w:r>
      <w:r>
        <w:rPr/>
        <w:t xml:space="preserve"> </w:t>
      </w:r>
      <w:r>
        <w:rPr>
          <w:szCs w:val="20"/>
        </w:rPr>
        <w:t>учреждениях формы ОС-1 бюд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Ведомость расхождений по результатам</w:t>
      </w:r>
      <w:r>
        <w:rPr/>
        <w:t xml:space="preserve"> </w:t>
      </w:r>
      <w:r>
        <w:rPr>
          <w:szCs w:val="20"/>
        </w:rPr>
        <w:t>инвентаризации формы 83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Инвентаризационная опись (сличительная ведомость)</w:t>
      </w:r>
      <w:r>
        <w:rPr/>
        <w:t xml:space="preserve"> </w:t>
      </w:r>
      <w:r>
        <w:rPr>
          <w:szCs w:val="20"/>
        </w:rPr>
        <w:t>формы 4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Инвентарная карточка учета основных средств в</w:t>
      </w:r>
      <w:r>
        <w:rPr/>
        <w:t xml:space="preserve"> </w:t>
      </w:r>
      <w:r>
        <w:rPr>
          <w:szCs w:val="20"/>
        </w:rPr>
        <w:t>бюджетных учреждениях формы ОС-6 бюд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426"/>
        <w:jc w:val="both"/>
        <w:rPr/>
      </w:pPr>
      <w:r>
        <w:rPr>
          <w:szCs w:val="20"/>
        </w:rPr>
        <w:t>Инвентарная карточка учета основных средств в</w:t>
      </w:r>
      <w:r>
        <w:rPr/>
        <w:t xml:space="preserve"> </w:t>
      </w:r>
      <w:r>
        <w:rPr>
          <w:szCs w:val="20"/>
        </w:rPr>
        <w:t>бюджетных учреждениях (для животных, многолетних</w:t>
      </w:r>
      <w:r>
        <w:rPr/>
        <w:t xml:space="preserve"> </w:t>
      </w:r>
      <w:r>
        <w:rPr>
          <w:szCs w:val="20"/>
        </w:rPr>
        <w:t>насаждений и капитальных расходов по улучшению</w:t>
      </w:r>
      <w:r>
        <w:rPr/>
        <w:t xml:space="preserve"> </w:t>
      </w:r>
      <w:r>
        <w:rPr>
          <w:szCs w:val="20"/>
        </w:rPr>
        <w:t>земель)формы ОС-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284"/>
        <w:jc w:val="both"/>
        <w:rPr>
          <w:szCs w:val="20"/>
        </w:rPr>
      </w:pPr>
      <w:r>
        <w:rPr>
          <w:szCs w:val="20"/>
        </w:rPr>
        <w:t>Инвентарный список основных средств формы ОС-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284"/>
        <w:jc w:val="both"/>
        <w:rPr>
          <w:szCs w:val="20"/>
        </w:rPr>
      </w:pPr>
      <w:r>
        <w:rPr>
          <w:szCs w:val="20"/>
        </w:rPr>
        <w:t>Книга "Журнал - главная" формы 3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284"/>
        <w:jc w:val="both"/>
        <w:rPr/>
      </w:pPr>
      <w:r>
        <w:rPr>
          <w:szCs w:val="20"/>
        </w:rPr>
        <w:t>Мемориальный ордер N 9 Накопительная ведомость по</w:t>
      </w:r>
      <w:r>
        <w:rPr/>
        <w:t xml:space="preserve"> </w:t>
      </w:r>
      <w:r>
        <w:rPr>
          <w:szCs w:val="20"/>
        </w:rPr>
        <w:t>выбытию и перемещению основных сред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284"/>
        <w:jc w:val="both"/>
        <w:rPr/>
      </w:pPr>
      <w:r>
        <w:rPr>
          <w:szCs w:val="20"/>
        </w:rPr>
        <w:t>Накладная на внутреннее перемещение</w:t>
      </w:r>
      <w:r>
        <w:rPr/>
        <w:t xml:space="preserve"> </w:t>
      </w:r>
      <w:r>
        <w:rPr>
          <w:szCs w:val="20"/>
        </w:rPr>
        <w:t>основных средств формы ОС-2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keepNext w:val="true"/>
      <w:spacing w:lineRule="auto" w:line="360"/>
    </w:pPr>
    <w:rPr/>
  </w:style>
  <w:style w:type="paragraph" w:styleId="Style12">
    <w:name w:val="Перечень рисунков"/>
    <w:basedOn w:val="Normal"/>
    <w:next w:val="Normal"/>
    <w:qFormat/>
    <w:pPr>
      <w:ind w:left="480" w:hanging="48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39:00Z</dcterms:created>
  <dc:creator>Evgeni</dc:creator>
  <dc:description/>
  <dc:language>en-US</dc:language>
  <cp:lastModifiedBy>Evgeni</cp:lastModifiedBy>
  <dcterms:modified xsi:type="dcterms:W3CDTF">2004-04-04T15:51:00Z</dcterms:modified>
  <cp:revision>8</cp:revision>
  <dc:subject/>
  <dc:title/>
</cp:coreProperties>
</file>