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jc w:val="both"/>
        <w:rPr/>
      </w:pPr>
      <w:r>
        <w:rPr/>
        <w:t>ПРАВА И ОБЯЗАННОСТИ ЭКСПЕРТА-БУХГАЛТЕРА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Важно различать эксперта-бухгалтера как должностное лицо, и эксперта-бухгалтера как процессуальную фигуру. Так, бухгал</w:t>
        <w:softHyphen/>
        <w:t>тер-специалист становится экспертом-бухгалтером по определен</w:t>
        <w:softHyphen/>
        <w:t>ному делу только тогда, когда будет соответствующим образом оформлен. Процессуальные полномочия эксперта-бухгалтера оп</w:t>
        <w:softHyphen/>
        <w:t>ределены Федеральным законом «О государственной судебно-экспертной деятельности в Российской Федерации от 31 мая 2001 года № 73-ФЗ и уголовно-процессуальным и гражданским процессуальным законодательством. Согласно ст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4-6 вышеуказанно</w:t>
        <w:softHyphen/>
        <w:t>го закона государственная судебно-экспертная деятельность осно</w:t>
        <w:softHyphen/>
        <w:t>вывается на принципах законности, соблюдения прав и свобод человека и гражданина, прав юридического лица, также независимости эксперта, объективности, всесторонности и полноты исследований, проводимых с использованием современных достижений науки и техники.</w:t>
      </w:r>
    </w:p>
    <w:p>
      <w:pPr>
        <w:pStyle w:val="Normal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рушение закона при осуществлении судебно-экспертной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недопустимо и влечет за собой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Государственная судебно-экспертная деятельность осуществляется при неуклонном соблюдении равноправия граждан, их конституционных прав на свободы и личную неприкосновенность, достоинство личности, неприкосновенность частной жизни, личную и семейную тайну, защиту чести и доброго имени, а также иных прав и свобод человека и гражданина, а также иных прав и свобод человека и гражданина согласно общепризнанным прин</w:t>
        <w:softHyphen/>
        <w:t>ципам и нормам международного права и в соответствии с Кон</w:t>
        <w:softHyphen/>
        <w:t>ституцией Российской Федерации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При производстве судебно-бухгалтерской экспертизы эксперт-бухгалтер независим, он не может находиться в какой-либо зави</w:t>
        <w:softHyphen/>
        <w:t>симости от органа или лица, назначивших судебную экспертизу, сторон и других лиц, заинтересованных в исходе дела. Эксперт-бухгалтер дает заключение, основываясь на результаты проведен</w:t>
        <w:softHyphen/>
        <w:t>ных исследований в соответствии со своими специальными зна</w:t>
        <w:softHyphen/>
        <w:t>ниями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Не допускается воздействие на эксперта со стороны судов, судей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органов дознания, лиц, производящих дознание, следовате</w:t>
        <w:softHyphen/>
        <w:t>лей и прокуроров, а также иных государственных органов, орга</w:t>
        <w:softHyphen/>
        <w:t>низаций, объединений и отдельных лиц в целях получения заклю</w:t>
        <w:softHyphen/>
        <w:t>чения в пользу кого-либо из участников процесса или в интересах других лиц. Лица, виновные в оказании воздействия на эксперта, подлежат ответственности в соответствии с действующим законо</w:t>
        <w:softHyphen/>
        <w:t>дательством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Приглашенный в качестве эксперта-бухгалтера специалист должен отвечать таким важнейшим требованиям, как компетент</w:t>
        <w:softHyphen/>
        <w:t>ность, объективность, непредвзятость. Как мы отмечали выше, квалифицированное производство судебно-бухгалтерской экспер</w:t>
        <w:softHyphen/>
        <w:t>тизы может провести только специалист, имеющий специальное образование и практический опыт работы. Если в процессе про</w:t>
        <w:softHyphen/>
        <w:t>изводства судебно</w:t>
      </w:r>
      <w:r>
        <w:rPr>
          <w:color w:val="007F00"/>
          <w:sz w:val="28"/>
          <w:szCs w:val="28"/>
        </w:rPr>
        <w:t>-</w:t>
      </w:r>
      <w:r>
        <w:rPr>
          <w:sz w:val="28"/>
          <w:szCs w:val="28"/>
        </w:rPr>
        <w:t>бухгалтерской экспертизы выявиться, что у лица, приглашенного в качестве эксперта-бухгалтера недостаточны зна</w:t>
        <w:softHyphen/>
        <w:t>ния и навыки для продолжения исследования, то он отстраняется от производства экспертизы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Эксперт-бухгалтер должен проводить исследования объектив</w:t>
        <w:softHyphen/>
        <w:t>но, на строго научной и практиче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>кой основе, в пределах соответ</w:t>
        <w:softHyphen/>
        <w:t>ствующей специальности, всесторонне и в полном объеме. Глав</w:t>
        <w:softHyphen/>
        <w:t>ным критерием достоверности и объективности заключения экс</w:t>
        <w:softHyphen/>
        <w:t>перта</w:t>
      </w:r>
      <w:r>
        <w:rPr>
          <w:color w:val="007F00"/>
          <w:sz w:val="28"/>
          <w:szCs w:val="28"/>
        </w:rPr>
        <w:t>-</w:t>
      </w:r>
      <w:r>
        <w:rPr>
          <w:sz w:val="28"/>
          <w:szCs w:val="28"/>
        </w:rPr>
        <w:t>бухгалтера является их обоснованность первичной учетной документацией, которая подтверждает факт действительного со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вершения хозяйственной операции, ставшей объектом исследова</w:t>
        <w:softHyphen/>
        <w:t>ния. Заключение эксперта-бухгалтера должно основываться на положениях, дающих возможность проверить обоснованность и достоверность сделанных выводов на базе общепринятых науч</w:t>
        <w:softHyphen/>
        <w:t xml:space="preserve">ных и практических данных. 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Непредвзятость эксперта-бухгалтера - основа его объективности. Она предполагает отсутствие субъективного подхода при исследовании документов и фактов с целью установления истины по конкретному делу. В случае наличия обстоятельств, не позво</w:t>
        <w:softHyphen/>
        <w:t>ляющих эксперту-бухгалтеру сделать объективные выводы по дан</w:t>
        <w:softHyphen/>
        <w:t>ному делу, он вправе заявить самоотвод от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проведения судебной экспертизы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Обязанности эксперта-бухгалтера предусматриваются процессуальными законами. Так, ст. 16 «Обязанности эксперта» Феде</w:t>
        <w:softHyphen/>
        <w:t>рального закона «О государственной судебно-экспертной деятель</w:t>
        <w:softHyphen/>
        <w:t>ности в Российской Федерации» от 31 мая 2001 года № 73-ФЗ гла</w:t>
        <w:softHyphen/>
        <w:t>сит, что эксперт обязан: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принять к производству порученную ему руководителем со</w:t>
        <w:softHyphen/>
        <w:t>ответствующего государственного судебно-экспертного учрежде</w:t>
        <w:softHyphen/>
        <w:t>ния судебную экспертизу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провести полное исследование пред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>тавленных ему объектов и материалов дела, дать обоснованное и объективное заключение по поставленным перед ним вопросам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составить мотивированное письменное сообщение о невоз</w:t>
        <w:softHyphen/>
        <w:t>можности дать заключение и направить данное сообщение в орган или лицу, которые назначили судебную экспертизу, если постав</w:t>
        <w:softHyphen/>
        <w:t>ленные вопросы выходят за пределы специальных знаний экспер</w:t>
        <w:softHyphen/>
        <w:t>та, объекты исследований и материалы дела непригодны или не</w:t>
        <w:softHyphen/>
        <w:t>достаточны для проведения исследований и дачи заключения и эксперту отказано в их дополнении, современный уровень разви</w:t>
        <w:softHyphen/>
        <w:t>тия науки не позволяет ответить на поставленные вопросы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не разглашать сведения, которые стали ему известны, в связи с производством судебной экспертизы, в том числе, которые мо</w:t>
        <w:softHyphen/>
        <w:t>гут ограничить конституционные права граждан, а также сведе</w:t>
        <w:softHyphen/>
        <w:t>ния, составляющие государственную, коммерческую или иную охраняемую законом тайну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обеспечить сохранность представленных объектов исследо</w:t>
        <w:softHyphen/>
        <w:t>ваний и материалов дела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Эксперт-бухгалтер также исполняет обязанности, предусмот</w:t>
        <w:softHyphen/>
        <w:t>ренные процессуальным законодательством. Важнейшие из них перечислены в ст. 57 УПК РФ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 xml:space="preserve">Эксперт-бухгалтер обязан явиться по вызову следствия и </w:t>
      </w:r>
      <w:r>
        <w:rPr>
          <w:iCs/>
          <w:sz w:val="28"/>
          <w:szCs w:val="28"/>
        </w:rPr>
        <w:t>суд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знакомиться с предъявленной ему документацией и используя свои знания изучить и исследовать предъявленные ему материа</w:t>
        <w:softHyphen/>
        <w:t>лы, дать объективное заключение по вопросам, поставленным пе</w:t>
        <w:softHyphen/>
        <w:t>ред ним лицом, производящим дознание, следователем, прокурором или судом. Он может отказаться от дачи заключения, если поставленный вопрос выходит за пределы специальных знаний эксперта-бухгалтера. Так, например, эксперту-бухгалтеру постав</w:t>
        <w:softHyphen/>
        <w:t>лен следователем вопрос: «Участвовал ли работник отдела сбыта в хищении готовой продукции?» или «Мог ли заведующий отде</w:t>
        <w:softHyphen/>
        <w:t>лом взять себе разницу, образовавшуюся от завышения цен?». Да</w:t>
        <w:softHyphen/>
        <w:t>вать ответы на подобные вопросы эксперт-бухгалтер не компетен</w:t>
        <w:softHyphen/>
        <w:t>тен, а их решение - функция работников дознания и следствия. В предусмотренных законом случаях эксперт-бухгалтер подает хо</w:t>
        <w:softHyphen/>
        <w:t>датайство о предоставлении ему дополнительных материалов, не</w:t>
        <w:softHyphen/>
        <w:t>обходимых для дачи заключения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Эксперт-бухгалтер должен прежде всего детально ознакомить</w:t>
        <w:softHyphen/>
        <w:t>ся с обстоятельствами дела, определить какие исследования он должен провести, какие вопросы разрешить и в какой срок. Сроки производства экспертизы устанавливаются руководителем экспер</w:t>
        <w:softHyphen/>
        <w:t>тного учреждения, как правило, в пределах 20 дней. Эксперт-бух</w:t>
        <w:softHyphen/>
        <w:t>галтер не вправе из-за ограниченного времени упрощать свои ис</w:t>
        <w:softHyphen/>
        <w:t>следования, что может отразиться на их качестве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Эксперт-бухгалтер не вправе: принимать поручения о произ</w:t>
        <w:softHyphen/>
        <w:t>водстве судебной экспертизы непосредственно от каких-либо ор</w:t>
        <w:softHyphen/>
        <w:t>ганов или лиц, за исключением руководителя государственного судебно-экспертного учреждения; осуществлять судебно-экспертную деятельность в качестве негосударственного эксперта; унич</w:t>
        <w:softHyphen/>
        <w:t>тожать объекты исследований либо существенно изменять их свой</w:t>
        <w:softHyphen/>
        <w:t>ства без разрешения органа или лица, назначивших судебную экс</w:t>
        <w:softHyphen/>
        <w:t>пертизу; исследовать материалы дела, не указанные в постановле</w:t>
        <w:softHyphen/>
        <w:t>нии о назначении экспертизы, и не являющиеся объектами иссле</w:t>
        <w:softHyphen/>
        <w:t>дования; решать вопросы, относящиеся к правовой оценке дей</w:t>
        <w:softHyphen/>
        <w:t>ствий лиц, а также другие вопросы, выходящие за пределы его компетенции; проводить ревизию, участвовать в инвентаризации, проводить экспертизу, связанную с исследованием документов организаций, в которых он работал или продолжает работать; при</w:t>
        <w:softHyphen/>
        <w:t>влекать других лиц к участию в производстве порученной ему эк</w:t>
        <w:softHyphen/>
        <w:t>спертизе, а также хранить материалы уголовного или гражданско</w:t>
        <w:softHyphen/>
        <w:t>го дела, по которым производится экспертиза, вне служебного по</w:t>
        <w:softHyphen/>
        <w:t>мещения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Эксперт-бухгалтер не вправе разглашать сведения, которые стали ему известны в связи с производством судебной эксперти</w:t>
        <w:softHyphen/>
        <w:t>зы, в том числе сведения, которые могут ограничить конституци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онные права граждан, а также сведения, составляющие государ</w:t>
        <w:softHyphen/>
        <w:t>ственную, коммерческую или иную охраняемую законом тайну. Он не может вступать в личные контакты с участниками процесса, если это ставит под сомнение его не заинтересованность в исходе дела, а также сообщать кому-либо о результатах судебной экспер</w:t>
        <w:softHyphen/>
        <w:t>тизы, за исключением органа или лиц, назначивших судебно-бухгалтерскую экспертизу.</w:t>
      </w:r>
    </w:p>
    <w:p>
      <w:pPr>
        <w:pStyle w:val="Normal"/>
        <w:spacing w:lineRule="auto" w:line="240" w:before="0" w:after="0"/>
        <w:ind w:left="40" w:firstLine="66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-бухгалтер должен заявить самоотвод, если на то име</w:t>
        <w:softHyphen/>
        <w:t>ются основания, предусмотренные процессуальными законами. Так, он не может принимать участие в производстве по делу, если находился (находится) в служебной или иной зависимости от об</w:t>
        <w:softHyphen/>
        <w:t>виняемого, потерпевшего, гражданского истца или гражданского ответчика; если он проводил по данному делу ревизию, материа</w:t>
        <w:softHyphen/>
        <w:t>лы которой послужили основанием к возбуждению уголовного дела; если привлекаемое в качестве эксперта лицо признает себя некомпетентным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Эксперт-бухгалтер не может принимать участие в производ</w:t>
        <w:softHyphen/>
        <w:t>стве по уголовному делу при наличии обстоятельств, предусмот</w:t>
        <w:softHyphen/>
        <w:t>ренных ст. 61 УПК РФ: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если он является потерпевшим, гражданским истцом, граж</w:t>
        <w:softHyphen/>
        <w:t>данским ответчиком или свидетелем по данному уголовному делу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участвовал в качестве присяжного заседателя, эксперта, спе</w:t>
        <w:softHyphen/>
        <w:t>циалиста, переводчика, понятого, секретаря судебного заседания, защитника, законного представителя подозреваемого, обвиняемо</w:t>
        <w:softHyphen/>
        <w:t>го, представителя потерпевшего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является близким родственником или родственником любого из участников производства по данному делу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Эксперт-бухгалтер не может участвовать в производстве по уголовному делу также в случаях, если имеются иные обстоятель</w:t>
        <w:softHyphen/>
        <w:t>ства, дающие основания полагать, что он лично, прямо или кос</w:t>
        <w:softHyphen/>
        <w:t>венно заинтересован в исходе данного уголовного дела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Права, которые предоставлены эксперту-бухгалтеру Федераль</w:t>
        <w:softHyphen/>
        <w:t>ным законом «О государственной судебно-экспертной деятельно</w:t>
        <w:softHyphen/>
        <w:t>сти в Российской Федерации» от 31 мая 2001 года № 73-ФЗ, Уголовно-процессуальным кодексом Российской Федерации, Граждан</w:t>
        <w:softHyphen/>
        <w:t>ским процессуальным кодексом РСФСР, Арбитражным процессу</w:t>
        <w:softHyphen/>
        <w:t>альным кодексом Российской Федерации позволяют выполнять возложенные на него процессуальные обязанности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Согласно ст. 17 «Права эксперта» Федерального закона от 31 мая 2001 года № 73-ФЗ эксперт вправе:</w:t>
      </w:r>
    </w:p>
    <w:p>
      <w:pPr>
        <w:pStyle w:val="Normal"/>
        <w:spacing w:lineRule="auto" w:line="240" w:before="0" w:after="0"/>
        <w:ind w:left="40" w:firstLine="668"/>
        <w:rPr/>
      </w:pPr>
      <w:r>
        <w:rPr>
          <w:sz w:val="28"/>
          <w:szCs w:val="28"/>
        </w:rPr>
        <w:t>ходатайствовать перед руководителем соответствующего государственного судебно-экспертного учреждения о привлечении к производству судебной экспертизы других экспертов, если это необходимо для проведения исследований и дачи заключения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делать подлежащие занесению в протокол следственного дей</w:t>
        <w:softHyphen/>
        <w:t>ствия или судебного заседания заявления по поводу неправильно</w:t>
        <w:softHyphen/>
        <w:t>го истолкования участниками процесса его заключения или пока</w:t>
        <w:softHyphen/>
        <w:t>заний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обжаловать в установленном порядке действия органа или лица, назначивших судебную экспертизу, если они нарушают пра</w:t>
        <w:softHyphen/>
        <w:t>ва эксперта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Эксперт-бухгалтер также имеет права, предусмотренные со</w:t>
        <w:softHyphen/>
        <w:t>ответствующим процессуальным законодательством. Так, ст. 57 «Эксперт» УПК РФ отмечает права эксперта: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знакомиться с материалами уголовного дела, относящимися к предмету судебной экспертизы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ходатайствовать о предоставлении ему дополнительных ма</w:t>
        <w:softHyphen/>
        <w:t>териалов, необходимых для дачи заключения, либо привлечения к производству судебной экспертизы и других экспертов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 xml:space="preserve">участвовать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 разрешения дознавателя, следователя, проку</w:t>
        <w:softHyphen/>
        <w:t>рора и суда в процессуальных действиях и задавать вопросы, от</w:t>
        <w:softHyphen/>
        <w:t>носящиеся к предмету судебной экспертизы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давать заключение в пределах своей компетенции, в том чис</w:t>
        <w:softHyphen/>
        <w:t xml:space="preserve">ле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вопросам, хотя и не поставленным в постановлении о назна</w:t>
        <w:softHyphen/>
        <w:t>чении судебной экспертизы, но имеющим отношение к предмету экспертного исследования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приносить жалобы на действия (бездействия) и решения доз</w:t>
        <w:softHyphen/>
        <w:t>навателя, следователя, прокурора и суда, ограничивающие его пра</w:t>
        <w:softHyphen/>
        <w:t>ва;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отказаться от дачи заключения по вопросам, выходящим за пределы специальных знаний, а также в случаях, если представ</w:t>
        <w:softHyphen/>
        <w:t>ленные ему материалы недостаточны для дачи заключения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В соответствии с процессуальным законодательством эксперт-бухгалтер имеет право указать в заключении по своей инициативе обстоятельства, имеющие значение для дела, по поводу которых не были поставлены вопросы лицом, производящим дознание. Судопроизводство ведется на русском языке ли на языке автоном</w:t>
        <w:softHyphen/>
        <w:t>ной республики, автономной области, автономного округа или на языке большинства населения данной местности. Эксперт-бухгалтер, не владеющий языком, на котором ведется судопроизводство, обеспечивается право делать заявления, давать показания, заяв</w:t>
        <w:softHyphen/>
        <w:t>лять ходатайства, знакомиться со всеми материалами в установ</w:t>
        <w:softHyphen/>
        <w:t>ленном порядке.</w:t>
      </w:r>
    </w:p>
    <w:p>
      <w:pPr>
        <w:pStyle w:val="Normal"/>
        <w:spacing w:lineRule="auto" w:line="240" w:before="0" w:after="0"/>
        <w:ind w:left="40" w:firstLine="668"/>
        <w:rPr/>
      </w:pPr>
      <w:r>
        <w:rPr>
          <w:sz w:val="28"/>
          <w:szCs w:val="28"/>
        </w:rPr>
        <w:t>Следственные и судебные документы в соответствии с установленным порядком вручаются эксперту-бухгалтеру в переводе на его родной язык или на другой язык, которым он владеет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Согласно ст. 131 УПК РФ бухгалтер-эксперт имеет право на вознаграждение и возмещение процессуальных издержек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Процессуальные издержки - это расходы, связанные с произ</w:t>
        <w:softHyphen/>
        <w:t>водством по уголовному делу, которые возмещаются за счет средств федерального бюджета либо средств участников уголовного судо</w:t>
        <w:softHyphen/>
        <w:t>производства. К ним относятся суммы, выплачиваемые судебному эксперту-бухгалтеру, специалисту, переводчику, понятым, свиде</w:t>
        <w:softHyphen/>
        <w:t>телям, потерпевшим и др. на Покрытие их расходов, связанных с явкой к месту производства процессуальных действий и прожива</w:t>
        <w:softHyphen/>
        <w:t>нием. Эксперту-бухгалтеру выплачивается вознаграждение за ис</w:t>
        <w:softHyphen/>
        <w:t>полнение им своих обязанностей в ходе уголовного судопроизвод</w:t>
        <w:softHyphen/>
        <w:t>ства, за исключением случаев, когда эти обязанности исполнялись им в порядке служебного задания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Уголовное законодательство защищает эксперта-бухгалтера от посягательств на его жизнь, а равно его близких в связи с рас</w:t>
        <w:softHyphen/>
        <w:t>смотрением дел или материалов в суде. Так, ст. 295 УК РФ гласит: «посягательство на жизнь судьи, присяжного заседателя или ино</w:t>
        <w:softHyphen/>
        <w:t>го лица, участвующего в отправлении правосудия, прокурора, сле</w:t>
        <w:softHyphen/>
        <w:t>дователя, лица, производящего дознание, защитника, судебного пристава, а равно их близких в связи с рассмотрением дел или материалов в суде, производством предварительного расследова</w:t>
        <w:softHyphen/>
        <w:t>ния либо исполнением приговора, решения суда или иного судеб</w:t>
        <w:softHyphen/>
        <w:t>ного акта, совершенное в целях воспрепятствования законной де</w:t>
        <w:softHyphen/>
        <w:t>ятельности указанных лиц либо из мести за такую деятельность, - наказывается лишением свободы на срок от двенадцати до двад</w:t>
        <w:softHyphen/>
        <w:t>цати лет или пожизненным лишением, свободы». В соответствии со ст. 296 УК РФ угроза убийством, причинением вреда здоровью, уничтожением или повреждением имущества в отношении экспер</w:t>
        <w:softHyphen/>
        <w:t>та-бухгалтера наказывается штрафом в размере от двухсот до пя</w:t>
        <w:softHyphen/>
        <w:t>тисот минимальных размеров оплаты труда или в размере зара</w:t>
        <w:softHyphen/>
        <w:t>ботной платы или иного дохода, либо арестом на срок от трех до шести месяцев, либо лишением свободы на срок до двух л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помним, что действующий УК РФ не только отдает при</w:t>
        <w:softHyphen/>
        <w:t>оритет обеспечению безопасности личности эксперта-бухгалтера от преступных посягательств, но и закрепляет его уголовную от</w:t>
        <w:softHyphen/>
        <w:t>ветственность за отказ и уклонение от дачи заключения, за неявку по вызову следователя (суда), за заведомо ложное показание, за несанкционированное разглашение данных предварительного рас</w:t>
        <w:softHyphen/>
        <w:t>следования, если оно совершенно без согласия прокурора, следователя или лица, производящего дознание.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  <w:t>В процессе производства судебно-бухгалтерской экспертизы руководитель экспертного учреждения может знакомиться со все</w:t>
        <w:softHyphen/>
        <w:t>ми материалами дела, представленными для исследования экспер</w:t>
        <w:softHyphen/>
        <w:t>ту-бухгалтеру и по мере необходимости оказывать ему помощь. Если следователь или руководитель экспертного учреждения, ко</w:t>
        <w:softHyphen/>
        <w:t>торому поручено проведение экспертизы, видят, что для исследо</w:t>
        <w:softHyphen/>
        <w:t>вания представлен большой объем документов или очевидна слож</w:t>
        <w:softHyphen/>
        <w:t>ность данной судебно-бухгалтерской экспертизы они вправе на</w:t>
        <w:softHyphen/>
        <w:t>значить комиссионную судебно-бухгалтерскую экспертизу. Комис</w:t>
        <w:softHyphen/>
        <w:t>сионная судебно-бухгалтерская экспертиза проводится не менее чем двумя экспертами одной специальности. Комиссионный ха</w:t>
        <w:softHyphen/>
        <w:t>рактер экспертизы определяется следователем либо руководите</w:t>
        <w:softHyphen/>
        <w:t>лем экспертного учреждения и оформляется специальным поста</w:t>
        <w:softHyphen/>
        <w:t>новлением о назначении комиссионной судебно-бухгалтерской экспертизы. Форма приведена ниже:</w:t>
      </w:r>
    </w:p>
    <w:p>
      <w:pPr>
        <w:pStyle w:val="Normal"/>
        <w:spacing w:lineRule="auto" w:line="240" w:before="0" w:after="0"/>
        <w:ind w:left="40" w:firstLine="6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0" w:firstLine="6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0" w:firstLine="66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40" w:firstLine="668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комиссионной судебно-бухгалтерской экспертизы</w:t>
      </w:r>
    </w:p>
    <w:p>
      <w:pPr>
        <w:pStyle w:val="Normal"/>
        <w:spacing w:lineRule="auto" w:line="240" w:before="0" w:after="0"/>
        <w:ind w:left="40" w:firstLine="6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0" w:hanging="40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      «        »____________________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место составления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Следователь (дознаватель)_________________________________________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предварительного следствия или дознания, классный чин или звание, Ф.И.О. следователя (дознавателя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смотрев материалы уголовного дела №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СТАНОВИЛ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излагаются основания назначения судебной экспертизы, а также обоснование необходимости привлечения нескольких экспертов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 и руководствуясь ст. 195, 199, 200 УПК РФ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значить комиссионную судебно-бухгалтерскую экспертизу, производство которой поручить _________________________________</w:t>
      </w:r>
    </w:p>
    <w:p>
      <w:pPr>
        <w:pStyle w:val="Normal"/>
        <w:spacing w:lineRule="auto" w:line="240" w:before="0" w:after="0"/>
        <w:ind w:left="2872" w:firstLine="668"/>
        <w:rPr>
          <w:sz w:val="22"/>
          <w:szCs w:val="22"/>
        </w:rPr>
      </w:pPr>
      <w:r>
        <w:rPr>
          <w:sz w:val="22"/>
          <w:szCs w:val="22"/>
        </w:rPr>
        <w:t>(Ф.И.О. экспертов либо название экспертного учрежден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тавить перед экспертами вопросы_____________________________</w:t>
      </w:r>
    </w:p>
    <w:p>
      <w:pPr>
        <w:pStyle w:val="Normal"/>
        <w:spacing w:lineRule="auto" w:line="240" w:before="0" w:after="0"/>
        <w:ind w:left="4996" w:firstLine="668"/>
        <w:rPr>
          <w:sz w:val="22"/>
          <w:szCs w:val="22"/>
        </w:rPr>
      </w:pPr>
      <w:r>
        <w:rPr>
          <w:sz w:val="22"/>
          <w:szCs w:val="22"/>
        </w:rPr>
        <w:t>(формулировка каждого вопрос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оставить в распоряжение экспертов материалы_________________</w:t>
      </w:r>
    </w:p>
    <w:p>
      <w:pPr>
        <w:pStyle w:val="Normal"/>
        <w:spacing w:lineRule="auto" w:line="240" w:before="0" w:after="0"/>
        <w:ind w:left="7120" w:hanging="0"/>
        <w:rPr>
          <w:sz w:val="22"/>
          <w:szCs w:val="22"/>
        </w:rPr>
      </w:pPr>
      <w:r>
        <w:rPr>
          <w:sz w:val="22"/>
          <w:szCs w:val="22"/>
        </w:rPr>
        <w:t>(какие именно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ручить_____________________________________________________</w:t>
      </w:r>
    </w:p>
    <w:p>
      <w:pPr>
        <w:pStyle w:val="Normal"/>
        <w:spacing w:lineRule="auto" w:line="240" w:before="0" w:after="0"/>
        <w:ind w:left="4248" w:hanging="0"/>
        <w:rPr>
          <w:sz w:val="22"/>
          <w:szCs w:val="22"/>
        </w:rPr>
      </w:pPr>
      <w:r>
        <w:rPr>
          <w:sz w:val="22"/>
          <w:szCs w:val="22"/>
        </w:rPr>
        <w:t>(кому именно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разъяснить экспертам права и обязанности, предусмотренные ст. 57 УПК РФ, и предупредить их об уголовной ответственности по ст. 307 УК РФ за дачу заведомо ложного заключени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едователь (дознаватель)</w:t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7120" w:hanging="0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предусмотренные ст. 57 УПК РФ мне разъяснены           «   »_____________г. Одновременно я предупрежден об уголовной ответственности по ст. 307 УК РФ за дачу заведомо ложного заключ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ксперт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40" w:firstLine="668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(подпись)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 xml:space="preserve">Если по результатам проведенных исследований мнения экспертов по поставленным вопросам совпадают, то ими составляется единое заключение. В случае возникновения разногласий каждый из экспертов, участвовавших в проведении судебной экспертизы, дает отдельное заключение по вопросам вызвавшим разногласие (ст. 200 УПК РФ).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При производстве комиссионных экспертиз все доказательства (документы) исследуются членами комиссии совместно. Если каждый эксперт-бухгалтер, входящий в состав комиссии, исследует самостоятельно разные доказательства (документы), то это не комиссионная экспертиза, а несколько самостоятельных судебно-бухгалтерских экспертиз. В таком случае каждый эксперт-бухгалтер должен подписать свой раздел исследований и выводов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следственной и судебной практике встречаются дела, особенно по экономическим преступлениям, когда ответить на поставленные вопросы экспертам  одной специальности невозможно. Судебная экспертиза, в производстве которой участвуют эксперты разных специальностей, является комплексной. Например, участие экспертов-бухгалтеров и экспертов-товароведов, или специалистов по компьютерно-техническим вопросам и т.д. Назначение комплексных судебных экспертиз предусмотрено ст. 201 «Комплексная судебная экспертиза» УПК РФ и оформляется постановлением о назначении комплексной судебной экспертизы. Форма приведена ниже:</w:t>
      </w:r>
    </w:p>
    <w:p>
      <w:pPr>
        <w:pStyle w:val="Normal"/>
        <w:spacing w:lineRule="auto" w:line="240" w:before="0" w:after="0"/>
        <w:ind w:left="40" w:firstLine="6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0" w:firstLine="66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40" w:firstLine="668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комплексной судебной экспертизы</w:t>
      </w:r>
    </w:p>
    <w:p>
      <w:pPr>
        <w:pStyle w:val="Normal"/>
        <w:spacing w:lineRule="auto" w:line="240" w:before="0" w:after="0"/>
        <w:ind w:left="40" w:firstLine="6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0" w:hanging="40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      «        »____________________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место составления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Следователь (дознаватель)_________________________________________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предварительного следствия или дознания, классный чин или звание, Ф.И.О. следователя (дознавателя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смотрев материалы уголовного дела №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СТАНОВИЛ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излагаются основания назначения судебной экспертизы, а также обоснование необходимости привлечения экспертов различных специальностей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>На основании изложенного и руководствуясь ст. 195, 199, 201 УПК РФ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значить комплексную судебную экспертизу, производство которой поручить _____________________________________________________</w:t>
      </w:r>
    </w:p>
    <w:p>
      <w:pPr>
        <w:pStyle w:val="Normal"/>
        <w:spacing w:lineRule="auto" w:line="240" w:before="0" w:after="0"/>
        <w:ind w:left="2872" w:firstLine="668"/>
        <w:rPr>
          <w:sz w:val="22"/>
          <w:szCs w:val="22"/>
        </w:rPr>
      </w:pPr>
      <w:r>
        <w:rPr>
          <w:sz w:val="22"/>
          <w:szCs w:val="22"/>
        </w:rPr>
        <w:t>(Ф.И.О. экспертов либо название экспертного учрежден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тавить перед экспертами вопросы_____________________________</w:t>
      </w:r>
    </w:p>
    <w:p>
      <w:pPr>
        <w:pStyle w:val="Normal"/>
        <w:spacing w:lineRule="auto" w:line="240" w:before="0" w:after="0"/>
        <w:ind w:left="4996" w:firstLine="668"/>
        <w:rPr>
          <w:sz w:val="22"/>
          <w:szCs w:val="22"/>
        </w:rPr>
      </w:pPr>
      <w:r>
        <w:rPr>
          <w:sz w:val="22"/>
          <w:szCs w:val="22"/>
        </w:rPr>
        <w:t>(формулировка каждого вопрос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оставить в распоряжение экспертов материалы_________________</w:t>
      </w:r>
    </w:p>
    <w:p>
      <w:pPr>
        <w:pStyle w:val="Normal"/>
        <w:spacing w:lineRule="auto" w:line="240" w:before="0" w:after="0"/>
        <w:ind w:left="7120" w:hanging="0"/>
        <w:rPr>
          <w:sz w:val="22"/>
          <w:szCs w:val="22"/>
        </w:rPr>
      </w:pPr>
      <w:r>
        <w:rPr>
          <w:sz w:val="22"/>
          <w:szCs w:val="22"/>
        </w:rPr>
        <w:t>(какие именно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ручить_____________________________________________________</w:t>
      </w:r>
    </w:p>
    <w:p>
      <w:pPr>
        <w:pStyle w:val="Normal"/>
        <w:spacing w:lineRule="auto" w:line="240" w:before="0" w:after="0"/>
        <w:ind w:left="4248" w:hanging="0"/>
        <w:rPr>
          <w:sz w:val="22"/>
          <w:szCs w:val="22"/>
        </w:rPr>
      </w:pPr>
      <w:r>
        <w:rPr>
          <w:sz w:val="22"/>
          <w:szCs w:val="22"/>
        </w:rPr>
        <w:t>(кому именно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разъяснить экспертам права и обязанности, предусмотренные ст. 57 УПК РФ, и предупредить их об уголовной ответственности по ст. 307 УК РФ за дачу заведомо ложного заключени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едователь (дознаватель)</w:t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7120" w:hanging="0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ава и обязанности, предусмотренные ст. 57 УПК РФ мне разъяснены           «   »_____________г. Одновременно я предупрежден об уголовной ответственности по ст. 307 УК РФ за дачу заведомо ложного заключ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ксперт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40" w:firstLine="668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(подпись)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заключении экспертов, участвующих в производстве комплексной судебной экспертизы, указывается какие исследования и в каком объеме провел каждый эксперт, какие факты он установил и к каким выводам он пришел. Каждый эксперт, участвовавший в производстве комплексной судебной экспертизы, подписывает ту часть заключения, которая содержит описание проведенных им исследований, и несет ответственность (ст. 201 УПК РФ)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и  назначении для производства судебной экспертизы нескольких экспертов они до дачи заключения совещаются между собой. Если эксперты одной специальности придут к общему заключению, последнее подписывается всеми экспертами. В случае разногласия между экспертами каждый эксперт дает заключение отдельно, и каждый эксперт несет за данное им заключение личную ответственность. Напомним еще одно важное для судебной практике положение:  суд не может вызвать эксперта-бухгалтера и потребовать, чтобы он дал заключение на основании исследований, проведенных другим экспертом-бухгалтером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елов А.А. Белов А.Н. «Судебно-бухгалтерская экспертиза» Москва, «Книжный мир» 2003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он № 73-ФЗ «О государственной судебно-экспертной деятельности в Российской Федерации» от 31.05.2001 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4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3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88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 w:before="0" w:after="0"/>
      <w:jc w:val="left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2:19:00Z</dcterms:created>
  <dc:creator>Демонстрационная версия</dc:creator>
  <dc:description/>
  <dc:language>en-US</dc:language>
  <cp:lastModifiedBy>Демонстрационная версия</cp:lastModifiedBy>
  <cp:lastPrinted>2003-06-25T10:40:00Z</cp:lastPrinted>
  <dcterms:modified xsi:type="dcterms:W3CDTF">2003-06-25T14:03:00Z</dcterms:modified>
  <cp:revision>14</cp:revision>
  <dc:subject/>
  <dc:title>ПРАВА И ОБЯЗАННОСТИ ЭКСПЕРТА-БУХГАЛТЕРА</dc:title>
</cp:coreProperties>
</file>