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  <w:t>┌──────────────────────────────┬─────┬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счета      │Номер│   Номер и наименование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счета│         субсчета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              │  2  │             3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┴─────┴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Раздел I. ВНЕОБОРОТНЫЕ АКТИВЫ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ые средства             │ 01  │По видам основных средств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ортизация основных средств  │ 0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ходные вложения            в│ 03  │По видам материальных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ьные ценности         │     │ценностей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материальные активы         │ 04  │По   видам   нематериальных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активов и  по  расходам  н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учно-исследовательские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ытно-конструкторские  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хнологические работы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Минфина РФ от 07.05.2003 N 38н)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ортизация     нематериальных│ 0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тивов 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06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 к установке      │ 0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ложения во       внеоборотные│ 08  │1. Приобретение   земельных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тивы                        │     │участков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Приобретение    объекто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родопользования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Строительство   объекто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ных средств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Приобретение    объекто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ных средств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.             Приобретени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материальных активов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6. Перевод        молодняк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вотных в основное стадо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7. Приобретение    взрослых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животных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8. Выполнение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учно-исследовательских,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ытно-конструкторских  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хнологических работ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субсчет 8 введен Приказом Минфина РФ от 07.05.2003 N 38н)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ложенные налоговые активы   │ 0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Минфина РФ от 07.05.2003 N 38н)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Раздел II. ПРОИЗВОДСТВЕННЫЕ ЗАПАСЫ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                     │ 10  │1. Сырье и материалы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Покупные полуфабрикаты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мплектующие      изделия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онструкции и детали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Топливо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Тара и тарные материалы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5. Запасные части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6. Прочие материалы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7. Материалы,  переданные 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работку на сторону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8. Строительные материалы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9. Инвентарь            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ые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инадлежности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0. Специальная оснастка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ециальная   одежда     н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кладе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субсчет 10 введен Приказом Минфина РФ от 07.05.2003 N 38н)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11. Специальная оснастка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пециальная    одежда     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ксплуатации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субсчет 11 введен Приказом Минфина РФ от 07.05.2003 N 38н)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вотные на   выращивании    и│ 1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корме 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1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1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ервы под снижение стоимости│ 1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ьных ценностей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готовление и    приобретение│ 1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ьных ценностей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клонение в         стоимости│ 16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ьных ценностей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1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18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лог на добавленную стоимость│ 19  │1. Налог   на   добавленную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 приобретенным ценностям    │     │стоимость при  приобретени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сновных средств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Налог   на   добавленную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имость по  приобретенны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материальным активам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Налог   на   добавленную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имость по  приобретенны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ьно-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изводственным запасам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аздел III. ЗАТРАТЫ НА ПРОИЗВОДСТВО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ое производство         │ 20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уфабрикаты     собственного│ 2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изводства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2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спомогательные производства  │ 2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2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производственные расходы  │ 2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хозяйственные расходы     │ 26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2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ак в производстве           │ 28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ющие производства   и│ 2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зяйства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0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6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8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3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Раздел IV. ГОТОВАЯ ПРОДУКЦИЯ И ТОВАРЫ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пуск продукции       (работ,│ 40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луг)  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вары                        │ 41  │1. Товары на складах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Товары    в    розничной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орговле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Тара   под   товаром 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рожняя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Покупные изделия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говая наценка              │ 4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товая продукция             │ 4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ходы на продажу            │ 4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вары отгруженные            │ 4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полненные этапы           по│ 46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завершенным работам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4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48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4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Раздел V. ДЕНЕЖНЫЕ СРЕДСТВА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сса                         │ 50  │1. Касса организации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Операционная касса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Денежные документы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ные счета               │ 5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лютные счета                │ 5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5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5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ециальные счета в банках    │ 55  │1. Аккредитивы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Чековые книжки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Депозитные счета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56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оды в пути               │ 5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нансовые вложения           │ 58  │1. Паи и акции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Долговые ценные бумаги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Предоставленные займы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Вклады    по    договор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стого товарищества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ервы под        обесценение│ 5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нансовых вложений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Минфина РФ от 07.05.2003 N 38н)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Раздел VI. РАСЧЕТЫ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с    поставщиками    и│ 60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рядчиками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6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с    покупателями    и│ 6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азчиками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ервы по сомнительным долгам│ 6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6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6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по       краткосрочным│ 66  │По видам кредитов и займов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едитам и займам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по        долгосрочным│ 67  │По видам кредитов и займов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едитам и займам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по налогам и сборам   │ 68  │По видам налогов и сборов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по         социальному│ 69  │1. Расчеты  по  социальн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ахованию и обеспечению     │     │страхованию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Расчеты  по  пенсионн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еспечению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Расчеты по обязательн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едицинскому страхованию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с персоналом по оплате│ 70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да   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с подотчетными лицами │ 7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7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 с    персоналом    по│ 73  │1. Расчеты               п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м операциям              │     │предоставленным займам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Расчеты   по  возмещению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атериального ущерба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7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с учредителями        │ 75  │1. Расчеты  по  вкладам   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ставный       (складочный)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апитал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Расчеты    по    выплат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ходов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ы с разными дебиторами и│ 76  │1. Расчеты               п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едиторами                   │     │имущественному и    личн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рахованию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Расчеты по претензиям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Расчеты по причитающимся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ивидендам и другим дохода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Расчеты               п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епонированным суммам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ложенные           налоговые│ 7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язательства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в ред. Приказа Минфина РФ от 07.05.2003 N 38н)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78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нутрихозяйственные расчеты   │ 79  │1. Расчеты  по  выделенном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уществу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Расчеты    по    текущи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перациям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Расчеты    по   договору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доверительного   управления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муществом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Раздел VII. КАПИТАЛ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авный капитал              │ 80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бственные акции (доли)      │ 81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ервный капитал             │ 8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бавочный капитал            │ 8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распределенная       прибыль│ 8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непокрытый убыток)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8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левое финансирование        │ 86  │По видам финансирования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87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88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8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Раздел VIII. ФИНАНСОВЫЕ РЕЗУЛЬТАТЫ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ажи                       │ 90  │1. Выручка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Себестоимость продаж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Налог   на   добавленную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имость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Акцизы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9. Прибыль   /   убыток  от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даж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 доходы и расходы       │ 91  │1. Прочие доходы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Прочие расходы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9. Сальдо прочих доходов  и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сходов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92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93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достачи и  потери  от  порчи│ 94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ностей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..............................│ 95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зервы предстоящих расходов  │ 96  │По видам резервов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ходы будущих периодов      │ 97  │По видам расходов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ходы будущих периодов       │ 98  │1. Доходы,   полученные   в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чет будущих периодов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2.            Безвозмездные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ступления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. Предстоящие  поступления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долженности            по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достачам, выявленным   за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шлые годы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4. Разница   между  суммой,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длежащей взысканию      с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иновных лиц,  и балансовой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тоимостью по    недостачам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ценностей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были и убытки              │ 99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Забалансовые счета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рендованные основные средства│ 001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варно-материальные ценности,│ 002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нятые    на   ответственное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е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ы, принятые          в│ 003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работку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вары, принятые на комиссию  │ 004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е, принятое     для│ 005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нтажа 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ланки строгой отчетности     │ 006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исанная в             убыток│ 007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долженность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платежеспособных дебиторов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еспечения обязательств     и│ 008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атежей полученные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еспечения обязательств     и│ 009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атежей выданные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нос основных средств        │ 010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новные средства,  сданные  в│ 011 │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ренду                        │     │          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──────────────┴─────┴───────────────────────────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1:07:00Z</dcterms:created>
  <dc:creator>RUDIK</dc:creator>
  <dc:description/>
  <dc:language>en-US</dc:language>
  <cp:lastModifiedBy>RUDIK</cp:lastModifiedBy>
  <dcterms:modified xsi:type="dcterms:W3CDTF">2004-03-05T11:10:00Z</dcterms:modified>
  <cp:revision>2</cp:revision>
  <dc:subject/>
  <dc:title/>
</cp:coreProperties>
</file>