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</w:t>
      </w:r>
      <w:r>
        <w:rPr>
          <w:b/>
          <w:sz w:val="28"/>
          <w:szCs w:val="28"/>
          <w:lang w:val="en-US"/>
        </w:rPr>
        <w:t>….</w:t>
      </w:r>
      <w:r>
        <w:rPr>
          <w:b/>
          <w:sz w:val="28"/>
          <w:szCs w:val="28"/>
        </w:rPr>
        <w:t>3-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тражение первичной учетной информации в первичных учетных документах…………………………………………………….5-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егистры бухгалтерского учета как источники сводной учетной информации……………………………………………………7-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политика и необходимая информация, подлежащая раскрытию в ней………………………………………………9-1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</w:t>
      </w:r>
      <w:r>
        <w:rPr>
          <w:b/>
          <w:sz w:val="28"/>
          <w:szCs w:val="28"/>
          <w:lang w:val="en-US"/>
        </w:rPr>
        <w:t>………………………………………………………………….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«</w:t>
      </w:r>
      <w:r>
        <w:rPr>
          <w:sz w:val="28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й путем сплошного, непрерывного документального учета всех хозяйственных операций». (</w:t>
      </w:r>
      <w:r>
        <w:rPr>
          <w:u w:val="single"/>
        </w:rPr>
        <w:t>Федеральный закон №129-ФЗ «О бухгалтерском учете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бухгалтерского учета являются: имущество организаций, их обязательства и хозяйственные операции, осуществляемые организациями в процессе их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ми задачами бухгалтерского учета являютс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ной и достоверной информации о деятельности организации,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– инвесторам, кредиторам и другим пользователям бухгалтерской отче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сновными целями законодательства Российской Федерации о Бухгалтерском учете являются: обеспечение единообразного ведения учета имущества, обязательств и хозяйственных операций, осуществляемых организациями; составление и пред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». </w:t>
      </w:r>
      <w:r>
        <w:rPr>
          <w:u w:val="single"/>
        </w:rPr>
        <w:t>(Положение по ведению бухгалтерского учета и бухгалтерской отчетности в Российской Федерации). Утверждено приказом Минфина РФ №34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ервичная учетная информация должна быть своевременна, достоверна, отражать полноту всех факторов хозяйственной деятельности исходя не столько из их правовой формы, сколько из экономического содержания фактов и условий хозяйств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ая учетная информация отражается в первичных учетных докумен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ервичные учетные докумен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 и в которых отражается первичная учетная информ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кум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дату составления докум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рганизации, от имени которой составлен докумен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хозяйственной опе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измерители хозяйственной операции в натуральном и денежном выраж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) личные подписи указанны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характера операции, требований нормативных актов, методических указаний по бухгалтерскому учету и технологии обработки первичной учетной информации в первичные документы могут быть включены дополнительные реквиз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лиц, имеющих право подписи первичных учетных документов, утверждает руководитель организации по согласованию с главным бухгалте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ументы,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учетный документ должен быть составлен в момент совершения операции, а если это не представляется возможным, то непосредственно после ее окончания. При реализации товаров, продукции, работ и услуг с применением контрольно-кассовых машин допускается составление первичного учетного документа не реже одного раза в день по его окончании на основании кассовых чеков. Создание первичных учетных документов, порядок и сроки передачи их для отражения в бухгалтерском учете производятся в соответствии с утвержденным в организации графиком документо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ервичным учетным документа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кассовые ордера, авансовые отчеты, акты приема-передачи основных средств, накладные, требования, счета, акты выполненных работ или услуг, товарные чеки,  платежные поручения, акты выбытия, акты на списание материалов, лимитно-заборные карты и многи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е  и сводные учетные документы могут составляться на бумажных и машинных 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 законодательством Российской Федерации, суда и проку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на основании их постановлений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Положение по ведению бухгалтерского учета и бухгалтерской отчетности в Российской Федерации). Утверждено приказом Минфина РФ №34н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истры бухгалтерского уч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 применяются регистры бухгалтерского учета.</w:t>
      </w:r>
    </w:p>
    <w:p>
      <w:pPr>
        <w:pStyle w:val="Normal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 ведутся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магнитных носите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зяйственные операции должны отражаться в регистрах бухгалтерского учета в хронологической последовательность и группироваться по соответствующим счетам бухгалтерского учета. 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ёсшего исправления, с указанием даты ис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стров бухгалтерского учета и внутренней бухгалтерской отчетности является коммерческой тай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тайну. За ее разглашение они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регистрам бухгалтерского учета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ротные ведомости по учету товарно-материальных ценностей и основным средств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учету нематериальных актив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отчеты прораб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ичительные ведомости по инвентар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дные ведом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журналы ордера и другие докум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ие инвентаризации обязательно при смене материально-ответственных лиц, при выявлении фактов хищения или порчи имущества,  при реорганизации или ликвидации предприятия,  в случае стихийного бедствия, при передаче имущества в аренду,  при составлении годового отчета и в других случаях,  предусмотренных законодательством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 активов и обязательств организации отражается ею в учетной политике, сформированной главным бухгалтером и утвержденной руководителем организац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Справочно-правовая система «ГАРАНТ»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3. Учетная политика и необходимая информация, подлежащая раскрытию в 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тная политика организации</w:t>
      </w:r>
      <w:r>
        <w:rPr>
          <w:sz w:val="28"/>
          <w:szCs w:val="28"/>
        </w:rPr>
        <w:t xml:space="preserve"> – это совокупность способов ведения организацией бухгалтерского учета – первичного наблюдения, стоимостного измерения, текущей группировки и итогового обобщения фактов хозяйственной деятельности. В учетной политике утверждаются методы  оценки активов и обязательств, правила документооборота и технология обработки учетной информации, порядок контроля за хозяйственными операциями, формы первичных документов, применяемых для оформления фактов хозяйственной деятельности, по которым не предусмотрены типовые формы первичных учетных документов, а также формы для внутренней бухгалтерской отчетности, 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 и другие решения, необходимые для организации бухгалтерского учета 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четной политике организацией должны быть раскрыты способы бухгалтерского учета, существенно влияющие на оценку и принятие решений заинтересованными пользователями бухгалтерской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признаются способы ведения бухгалтерского учета, без знания, о применении которых заинтересованными пользователями бухгалтерской отчетности невозможна достоверная оценка финансового положения, движения денежных средств или финансовых результатов деятельности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 способам ведения бухгалтерского учета, принятым при формировании учетной политики организации и подлежащим раскрытию в бухгалтерской отчетности относятся способы амортизации основных средств, нематериальных и иных активов, оценки производственных запасов, товаров, незавершенного производства и готовой продукции, признание прибыли от продажи продукции, товаров, работ, услуг и другие способы. </w:t>
      </w:r>
      <w:r>
        <w:rPr/>
        <w:t>(ПБУ 1/98 «Учетная политика организации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в составе информации об учетной политике организации в бухгалтерской отчетности в обязательном порядке подлежит раскрытию следующая информация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ей в части совершения операций в иностранной валюте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курсе Центрального банка Российской Федераций иностранных валют по отношению к рублю на дату составления бухгалтерской отче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пособе отнесения курсовых разниц на счет прибылей и убытков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ПБУ 4/99 «Бухгалтерская отчетность организации»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операций с материально-производственными запасами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материально-производственных запасов по их ви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изменений в учетной политике методов оценки материально-производственных запа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материально-производственных запасов переданных в зал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ница между фактической себестоимостью материально-производственных запасов и их стоимостью возможной реализации, отнесенная на финансовые результаты организации, в случае наличия у организации на конец отчетного года запасов (кроме оборудования к установке и малоценных и быстроизнашивающихся предметов) в оценке, превышающей стоимость их возможной реализации, в случае уменьшения продажных цен, нанесения ущерба ценностям или если они полностью или частично устар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ы перенесения стоимости малоценных и быстроизнашивающихся предметов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ПБУ 5/98 «Учет материально-производственных запасов»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операций с основными средствами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пособах оценки объектов основных средств, приобретенных в обмен на другое имущество, отличное от денежных сред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ях стоимости основных средств, в которые они приняты к бухгалтерскому учету (включая в случаях достройки, дооборудования, реконструкции и частичной ликвидац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ринятых организацией сроках полезного использования объектов основных средств (по основным группа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 объектах основных средств, стоимость которых не погашает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 объектах основных средств, предоставленных и полученных по договору арен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пособах начисления в бухгалтерском учете амортизационных отчислений по отдельным объектам основных средств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ПБУ 6/97 «Учет основных средств»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части учета выручки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изнания выручки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способе определения готовности работ, услуг, продукции, выручка от выполнения, оказания, продажи которых признается по мере готов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тчете о прибылях и убытках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ходы организации отражается с подразделением на себестоимость проданных товаров, продукции, работ, услуг, коммерческие расходы, управленческие расходы, операционные расходы и внереализационные расходы, а в случае возникновения – чрезвычайные расходы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>(ПБУ 10/99 «Расходы организации»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доходы организации за отчетный период отражаются с подразделением на выручку, операционные доходы и внереализационные доходы, а в случае возникновения – чрезвычайные доходы. Выручка, операционные и внереализационные доходы (выручка от продажи продукции (товаров), выручка от выполнения работ (оказание услуг) и т.п.), составляющие пять и более процентов от общей суммы доходов организации за отчетный период, показываются по каждому виду в отдельност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(ПБУ 9/99 «Доходы организации»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Таким образом, можно сделать вывод, что роль и значение первичной учетной информации в бухгалтерском учете очень велики. Если учетные документы отражают полную и достоверную информацию и при этом отражение хозяйственных операций производится сплошным методом, непрерывно и своевременно, то и в сводной бухгалтерской отчетности мы получим достоверную и полную информацию о финансово-хозяйственной деятельности, необходимую как внутренним, так и внешним пользовател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ладея сопоставимой и достоверной информацией, организация имеет возможность контроля за недопущением убытков и потерь, а при их возникновении – возможность их быстрого устранения, а также возможность планирования дальнейшего перспективного развития, выявления внутрихозяйственных резервов, обеспечения финансовой устойчивости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контролирующие органы имеют возможность, используя первичную учетную информацию, контролировать соблюдение законодательства Российской Федерации при осуществлении организацией хозяйственных операций, их целесообразностью, рациональным использованием материальных, трудовых и финансовых ресурсов и своевременность, и полноту уплаты налогов в бюдж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/>
        <w:t>1. Федеральный Закон от 21 ноября 1996 года № 129-ФЗ «О бухгалтерском учете»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 Положение по ведению бухгалтерского учета и бухгалтерской отчетности в Российской Федерации (утверждено приказом Минфина РФ от 29 июля 1998 г. № 34н)(с изменениями от 30 декабря 1999 г. 24 марта 2000 г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. Положение по бухгалтерскому учету «Учетная политика организации» ПБУ 1/98 (утв. Приказом Минфина РФ от 9 декабря 1998 г. №60н)(с изменениями от 30 декабря 1999 г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 Положение по бухгалтерскому учету «Бухгалтерская отчетность организации» ПБУ 4/99ъ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5. Положение по бухгалтерскому учету «Учет материально производственных запасов» ПБУ 5/9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. Положение по бухгалтерскому учету «Учет основных средств» ПБУ 6/97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 Положение по бухгалтерскому учету «Доходы организации» ПБУ 9/99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8. Положение по бухгалтерскому учету «Расходы организации» ПБУ 10/99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9. Справочно-правовая система «ГАРАН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 xml:space="preserve">Во всех ПБУ использовались разделы </w:t>
      </w:r>
      <w:r>
        <w:rPr>
          <w:lang w:val="en-US"/>
        </w:rPr>
        <w:t>V</w:t>
      </w:r>
      <w:r>
        <w:rPr/>
        <w:t>. «Раскрытие информации в бухгалтерском учете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646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3:34:00Z</dcterms:created>
  <dc:creator>1</dc:creator>
  <dc:description/>
  <dc:language>en-US</dc:language>
  <cp:lastModifiedBy>1</cp:lastModifiedBy>
  <dcterms:modified xsi:type="dcterms:W3CDTF">2002-12-01T23:36:00Z</dcterms:modified>
  <cp:revision>1</cp:revision>
  <dc:subject/>
  <dc:title>Содержание</dc:title>
</cp:coreProperties>
</file>