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ткая технико-экономическая характеристика предприятия_____3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рганизация аналитической работы на предприятии_____________5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хозяйственной деятельности РУП "Гомельский химический завод" за 1999-2000 гг._______________________________________7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производства и реализации продукции__________________________7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основных средств предприятия_______________________________14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использования трудовых ресурсов предприятия_________________20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материальных ресурсов предприятия_________________________31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себестоимости продукции___________________________________34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финансовых результатов деятельности предприятия___________37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финансового состояния предприятия_________________________49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литературы________________________________________84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1. Краткая технико-экономическа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рактеристика предприят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На основании постановления Совета Министров Белорусской ССР от 14 июня 1960г. № 330 создан Гомельский химический завод фосфорных удобрений и обесфторенных фосфатов (суперфосфатный завод), подведомственный Министерству химической промышленности СССР. Приказом по управлению химической промышленности при Совете Министров БССР от 19 декабря 1968г. № 166 Гомельский суперфосфатный завод переименован в Гомельский химический завод.</w:t>
      </w:r>
    </w:p>
    <w:p>
      <w:pPr>
        <w:pStyle w:val="TextBodyIndent"/>
        <w:rPr/>
      </w:pPr>
      <w:r>
        <w:rPr>
          <w:sz w:val="24"/>
        </w:rPr>
        <w:t>В соответствии с постановлением Совета Министров Республики Беларусь от 14 октября 1991г. № 385 Гомельский химический завод принят в собственность Беларуси. Завод является государственным предприятием, относящимся к государственной республиканской собственности, имеет самостоятельный баланс, расчетный и валютный счет в учреждениях банков, действует на полном хозяйственном расчете. Полномочия собственника выполняет концерн "Белнефтехим".</w:t>
      </w:r>
    </w:p>
    <w:p>
      <w:pPr>
        <w:pStyle w:val="Normal"/>
        <w:ind w:firstLine="720"/>
        <w:jc w:val="both"/>
        <w:rPr/>
      </w:pPr>
      <w:r>
        <w:rPr>
          <w:sz w:val="24"/>
        </w:rPr>
        <w:t>Гомельский химический завод с 1965г. имел проектные балансовые мощности в объеме 292 тыс. тонн фосфорных удобрений в действительном веществе. В настоящее время, в связи с выводом в 1993г. из эксплуатации одного из 2-х цехов серной кислоты, балансовая мощность завода по выпуску фосфорных удобрений составляет 154,9 тыс. тонн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приятие прошло перерегистрацию 20.09.2000г., в соответствии с Положением о Реестре имущества, находящегося в республиканской собственности, внесено в Реестр имущества, находящегося в республиканской собствен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ставный фонд Республиканского унитарного предприятия "Гомельский химический завод" составил 10570325 тыс. руб. </w:t>
      </w:r>
    </w:p>
    <w:p>
      <w:pPr>
        <w:pStyle w:val="Normal"/>
        <w:ind w:firstLine="720"/>
        <w:jc w:val="both"/>
        <w:rPr/>
      </w:pPr>
      <w:r>
        <w:rPr>
          <w:sz w:val="24"/>
        </w:rPr>
        <w:t>Уставный фонд сформирован путем внесения учредителем иму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и видами экономической деятельности предприятия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производство удобр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производство азотных соедин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добыча глины и каол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ремонт подъемного и такелажного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производство строительного кирпич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строительные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оптовая торговля химическим веществ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оптовая торговля удобрениями, пестицид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розничная торгов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  <w:t>осуществление внешнеэкономических связ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sz w:val="24"/>
        </w:rPr>
        <w:t>Местонахождение РУП "Гомельский химический завод": Республика Беларусь, г. Гомель, п/о 246026, ул. Химзаводская,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НОВНЫЕ ТЕХНИКО-ЭКОНОМИЧЕСКИЕ ПОКАЗАТЕЛИ РАБОТЫ РУП "ГОМЕЛЬСКИЙ ХИМИЧЕСКИЙ ЗАВОД"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1"/>
        <w:gridCol w:w="1701"/>
        <w:gridCol w:w="170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емп рост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Товарная продукция в сопоставимых цена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Товарная продукция в действующих цена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Выпуск фосфатных удобрений 100% Р2О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Поставка фосфатных удобрений 100% Р2О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в т.ч. сельскому хозяйству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Выпуск товаров народного потребления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Объем реализ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Прибыль от реализ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Рентабельность от реализаци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Балансовая прибыл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Общая рентабель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в т.ч. ППП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8"/>
              </w:rPr>
              <w:t>Средняя з.п. всего персона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за го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за декабр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Деб. задолженность на 1 число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Кредит. задолженность на 1 число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8"/>
              </w:rPr>
            </w:pPr>
            <w:r>
              <w:rPr>
                <w:sz w:val="28"/>
              </w:rPr>
              <w:t>Износ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 598 33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 560 55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0 03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1 91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3 95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64 19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3 931 35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27 20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,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18 82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77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6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9 38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5 28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65 32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 536 33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 261 54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/>
            </w:pPr>
            <w:r>
              <w:rPr>
                <w:sz w:val="28"/>
              </w:rPr>
              <w:t>22 938 23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7 51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9 79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6 91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05 07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7 968 71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 514 44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59 45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74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37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7 98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7 54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 16106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 026 38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8,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82,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2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3,7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3,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,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8,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7,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0,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99,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04,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24,8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8,7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96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113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51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5:00Z</dcterms:created>
  <dc:creator>Фирсов</dc:creator>
  <dc:description/>
  <dc:language>en-US</dc:language>
  <cp:lastModifiedBy>Фирсов</cp:lastModifiedBy>
  <dcterms:modified xsi:type="dcterms:W3CDTF">2002-04-18T18:32:00Z</dcterms:modified>
  <cp:revision>8</cp:revision>
  <dc:subject/>
  <dc:title>Содержание</dc:title>
</cp:coreProperties>
</file>