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ка проводилась в ООО «не скажу» в течение трёх недель, с 1 июля по 21 июля 2002 года. Основное направление деятельности организации — купля-продажа. Основная цель ознакомительной практики — получение практических навыков, ознакомление с первичной и прочей бухгалтерской документаци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ь прохождения практики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91" w:type="dxa"/>
        <w:jc w:val="left"/>
        <w:tblInd w:w="-1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2520"/>
        <w:gridCol w:w="6571"/>
      </w:tblGrid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6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ыполненных работ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07.02 — 4.07.02 </w:t>
            </w:r>
          </w:p>
        </w:tc>
        <w:tc>
          <w:tcPr>
            <w:tcW w:w="6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знакомление с порядком учёта товаров, заполнение первичной документации, изучение особенностей документального оформления отгрузки товаров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07.02 — 8.07.02</w:t>
            </w:r>
          </w:p>
        </w:tc>
        <w:tc>
          <w:tcPr>
            <w:tcW w:w="6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знакомление с учётом кассовых операций, поступление и выдача денежных средств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.07.02 — 11.07.02 </w:t>
            </w:r>
          </w:p>
        </w:tc>
        <w:tc>
          <w:tcPr>
            <w:tcW w:w="6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знакомление с методикой расчёта амортизационных отчислений, выполнение расчётов амортизационных отчислений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2.07.02 — 19.07.02</w:t>
            </w:r>
          </w:p>
        </w:tc>
        <w:tc>
          <w:tcPr>
            <w:tcW w:w="6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ализ бухгалтерской отчётности за год, изучение содержания и формирования бухгалтерской отчетности организа</w:t>
              <w:softHyphen/>
              <w:t xml:space="preserve">ции 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20.07.02</w:t>
            </w:r>
          </w:p>
        </w:tc>
        <w:tc>
          <w:tcPr>
            <w:tcW w:w="6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общение материала и оформление отчёта по практике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Учёт отгрузки това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грузка (отпуск) продукции в порядке реализации производится в соответствии с заключенными договорами или путем свободной продажи как товаров через розничную торговлю. В договорах на поставку готовых изделий указывают наименование, количество, ассортимент и качество поставляемой продукции (по маркам, видам, профилям и т. д.), цены, скидки, накидки, порядок расчетов, платежные и почтовые реквизиты поставщика и покупателя, а при необходимости и другие условия. Договоры заключаются с предприятиями-потребителями или посредническими организациями (снабженческо-сбытовыми, оптовой и розничной торговли и др.), как правило, на продолжительное врем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поставки содержит следующие реквизиты: наименование договора, обозначение договаривающихся сторон, характеристику предмета договора, цены и условия платежа, сроки исполнения обязательств и возможность одностороннего отказа от договора, условия упаковки, транспортировки, страхования, принципы перехода права собственности, непреодолимые обстоятельства (форс-мажор), поручительство, ответственность за продукцию, гарантии исполнения договорных обязательств, порядок возмещения убытков, общие условия заключения сделки, формальные требования при дополнениях к договору, оговорку о подсудности и арбитраже, соглашение о расходах и пошлинах, вытекающих из условий договора. Кроме того, в отдельных случаях, помимо перечисленных выше условий в договорах могут быть предусмотрены другие условия (например, момент перехода права владения или риска ее случайной гибели во время перемещения от поставщика к покупателю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четных документах указывают наименование и местонахождение поставщика и покупателя, номера их счетов в обслуживающих банках, номер договора поставки, вид отправки, номер квитанции транспортной организации, сумму платежа. В сумму платежа входят, кроме стоимости продукции по договорным ценам, стоимость дополнительно оплачиваемой тары и упаковки, а также транспортные расходы, если они подлежат возмещению покупателями. Транспортные расходы при доставке продукции относят на поставщика или покупателя в зависимости от того, как это предусмотрено в договоре поста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готовая продукция отпускается на месте, т.е. со склада поставщика, получатель обязан предъявить доверенность на право получения груза. Обычно для вывоза готовой продукции с территории предприятия выписывается пропуск. В конце каждого дня доверенности и пропуска на отпущенную продукцию сдаются в бухгалтерию вместе с соответ</w:t>
        <w:softHyphen/>
        <w:t>ствующими докуме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отгрузка и отпуск продукции производятся, как правило, в течение года неоднократно и в разное время, необходим учёт и контроль выполнения договоров поставки. Он осуществляется по данным счёт-фактур, товарно-транспортных накладных, доверенностей и т.д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Учёт кассовых операц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ёта кассовых операций ведётся журнал-ордер. Основанием для записи в него служит кассовая книга, которая ведётся кассиром. По окончании месяца путём сопоставления итогов оборотов по дебету и кредиту счёта Кассы выводится сальдо наличных денег на начало следующего месяца. Его сверяют с остатком в кассовой книге. В сроки ограниченные действующими нормативными документами и установленные руководством организации проводится инвентаризация наличности, результаты которой оформляются актом. Недостача денег в кассе подлежит взысканию с кассира, что отражается соответствующей бухгалтерской записью. Излишки денег, установленные проверками, приходуют в кассу и зачисляют в доход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ссу организации наличные денежные знаки поступают с расчётного счёта в банке, а также в результате платежей наличностью за товарно-материальные ценности услуги, при возврате ранее выданных сумм и т.п. Приём наличных денег оформляют приходно-кассовыми ордерами, где должны присутствовать номер, дата, подпись главного бухгалтера или лица им уполномоченного, основание получения денег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наличных денег производится по расходным кассовым ордерам. Они должны быть подписаны руководителем и главным бухгалтером или лицами ими уполномоченными. При выдаче денег отдельным лицам требуется предъявление документов, удостоверяющих личность получателя. Во всех случаях обязательна расписка о получении выданной су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асчёт амортизационных отчислений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Начислена амортизация на кондиционер “</w:t>
      </w:r>
      <w:r>
        <w:rPr>
          <w:sz w:val="28"/>
          <w:szCs w:val="28"/>
          <w:lang w:val="en-US"/>
        </w:rPr>
        <w:t>Toshiba</w:t>
      </w:r>
      <w:r>
        <w:rPr>
          <w:sz w:val="28"/>
          <w:szCs w:val="28"/>
        </w:rPr>
        <w:t>” линейным методом с августа 2001 г. по декабрь 2001 г. Норма амортизации = 0,91%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использовании линейного метода амортизируемую стоимость объекта равномерно списывают на счета издержек обращения в течение срока его службы. Накопленный износ увеличивается равномерно и также равномерно уменьшается остаточная стоимость основных средств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(28940*0,91):100=263,35 (руб.) — начислена амортизация за 1 месяц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апреля по декабрь начислена амортизация = 1053,42 руб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таточная стоимость телефакса (28940-1053,42)=27886,58 руб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Бухгалтерская отчётность организации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ухгалтерская отчетность — это система показателей, отражающих имущественное и финансовое положение организации на отчетную дату, а также финансовые результаты ее деятельности за отчетный период. Отчетный период — это период, за который организация должна составлять бухгалтерскую отчетность. Отчетная дата — это дата, по состоянию на которую организация должна составлять бухгалтерскую отчетность. Пользователь бухгалтерской отчетности — это юридическое или физическое лицо, заинтересованное в информации об организации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ухгалтерская отчетность состоит из образующих единое целое взаимосвязанных бухгалтерского баланса, отчета о финансовых результатах и пояснений к ним. Бухгалтерская отчетность должна давать достоверное и полное представление об имущественном и финансовом положении организации, а также финансовых результатах ее деятельности. 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Бухгалтерская отчетность составляется за отчетный год. Отчетным годом считается период с 1 января по 31 декабря включительно. </w:t>
      </w:r>
    </w:p>
    <w:p>
      <w:pPr>
        <w:pStyle w:val="TextBody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воначальным отчетным годом для впервые созданной либо реорганизованной организации считается период со дня ее государственной регистрации по 31 декабря включительно, а для организации, впервые созданной после 1 октября, с даты государственной регистрации по 31 декабря следующего года включительно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ждая составляющая часть бухгалтерской отчетности должна содержать следующие данные: наименование составляющей части; отчетная дата или отчетный период, за который составлена бухгалтерская отчетность; наименование организации, включая указание на ее организационно-правовую форму; формат представления числовых показателей бухгалтерского отчета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ухгалтерская отчетность подписывается руководителем и главным бухгалтером (бухгалтером) организации. В организациях, где бухгалтерский учет ведется на договорных началах специализированной организацией или специалистом, бухгалтерская отчетность подписывается руководителем организации, руководителем специализированной организации либо специалистом, ведущим бухгалтерский уч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баланс должен характеризовать имущественное и финансовое положение организации по состоянию на отчетную дату, представляя данные о хозяйственных средствах (актив) и их источниках (пассив). В бухгалтерском балансе активы и пассивы должны показываться с подразделением в зависимости от срока обращения на долгосрочные (свыше одного года) и краткосрочные (до одного года включительн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ухгалтерский баланс характеризует имущественное и финансовое положение организации по состоянию на отчетную дату, представляя данные о хозяйственных средствах (актив) и их источниках (пассив). Он включает в себя такие показатели как внеоборотные активы (нематериальные активы, основные средства), оборотные средства (дебиторская задолженность, денежные средства), капитал и резер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время ознакомительной практики я получил навыки составления бухгалтерских документов, в том числе, бухгалтерского отчёта, форм №1 и 2, первичных документов (счёт-фактура, расходный и приходный ордера, сопроводительные документы, накладные и т.д.), вычисления амортизационных отчислений, учётом кассовых операций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17:09:00Z</dcterms:created>
  <dc:creator>Bogdanov Anton</dc:creator>
  <dc:description/>
  <dc:language>en-US</dc:language>
  <cp:lastModifiedBy>Интернет центр</cp:lastModifiedBy>
  <dcterms:modified xsi:type="dcterms:W3CDTF">2001-07-29T08:42:00Z</dcterms:modified>
  <cp:revision>14</cp:revision>
  <dc:subject/>
  <dc:title/>
</cp:coreProperties>
</file>