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0"/>
        </w:rPr>
      </w:pPr>
      <w:r>
        <w:rPr>
          <w:b/>
          <w:bCs/>
          <w:sz w:val="30"/>
        </w:rPr>
        <w:t>МОСКОВСКИЙ ИНСТИТУТ ПРЕДПРИНИМАТЕЛЬСТВА И ПРАВА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НОРИЛЬСКИЙ ФИЛИАЛ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3"/>
        <w:tabs>
          <w:tab w:val="clear" w:pos="6300"/>
          <w:tab w:val="left" w:pos="7200" w:leader="none"/>
        </w:tabs>
        <w:ind w:firstLine="5580"/>
        <w:rPr/>
      </w:pPr>
      <w:r>
        <w:rPr/>
        <w:t xml:space="preserve">           </w:t>
      </w:r>
      <w:r>
        <w:rPr/>
        <w:t xml:space="preserve">Факультет - </w:t>
        <w:tab/>
        <w:t xml:space="preserve">юридический </w:t>
      </w:r>
    </w:p>
    <w:p>
      <w:pPr>
        <w:pStyle w:val="Heading4"/>
        <w:ind w:firstLine="5580"/>
        <w:rPr/>
      </w:pPr>
      <w:r>
        <w:rPr/>
        <w:t xml:space="preserve">           </w:t>
      </w:r>
      <w:r>
        <w:rPr/>
        <w:t xml:space="preserve">Отделение - </w:t>
        <w:tab/>
        <w:t>заочное</w:t>
      </w:r>
    </w:p>
    <w:p>
      <w:pPr>
        <w:pStyle w:val="Heading4"/>
        <w:tabs>
          <w:tab w:val="left" w:pos="7200" w:leader="none"/>
          <w:tab w:val="left" w:pos="7560" w:leader="none"/>
        </w:tabs>
        <w:ind w:firstLine="5580"/>
        <w:rPr/>
      </w:pPr>
      <w:r>
        <w:rPr/>
        <w:t xml:space="preserve">             </w:t>
      </w:r>
      <w:r>
        <w:rPr/>
        <w:t>Курс - 4,</w:t>
        <w:tab/>
        <w:t>группа 41</w:t>
      </w:r>
    </w:p>
    <w:p>
      <w:pPr>
        <w:pStyle w:val="Normal"/>
        <w:tabs>
          <w:tab w:val="clear" w:pos="720"/>
          <w:tab w:val="left" w:pos="6300" w:leader="none"/>
        </w:tabs>
        <w:ind w:firstLine="6300"/>
        <w:rPr/>
      </w:pPr>
      <w:r>
        <w:rPr/>
      </w:r>
    </w:p>
    <w:p>
      <w:pPr>
        <w:pStyle w:val="Normal"/>
        <w:tabs>
          <w:tab w:val="clear" w:pos="720"/>
          <w:tab w:val="left" w:pos="6300" w:leader="none"/>
        </w:tabs>
        <w:ind w:firstLine="6300"/>
        <w:rPr/>
      </w:pPr>
      <w:r>
        <w:rPr/>
      </w:r>
    </w:p>
    <w:p>
      <w:pPr>
        <w:pStyle w:val="Normal"/>
        <w:tabs>
          <w:tab w:val="clear" w:pos="720"/>
          <w:tab w:val="left" w:pos="6300" w:leader="none"/>
        </w:tabs>
        <w:ind w:firstLine="6300"/>
        <w:rPr/>
      </w:pPr>
      <w:r>
        <w:rPr/>
      </w:r>
    </w:p>
    <w:p>
      <w:pPr>
        <w:pStyle w:val="Normal"/>
        <w:tabs>
          <w:tab w:val="clear" w:pos="720"/>
          <w:tab w:val="left" w:pos="6300" w:leader="none"/>
        </w:tabs>
        <w:ind w:firstLine="6300"/>
        <w:rPr/>
      </w:pPr>
      <w:r>
        <w:rPr/>
      </w:r>
    </w:p>
    <w:p>
      <w:pPr>
        <w:pStyle w:val="Normal"/>
        <w:tabs>
          <w:tab w:val="clear" w:pos="720"/>
          <w:tab w:val="left" w:pos="6300" w:leader="none"/>
        </w:tabs>
        <w:ind w:firstLine="6300"/>
        <w:rPr/>
      </w:pPr>
      <w:r>
        <w:rPr/>
      </w:r>
    </w:p>
    <w:p>
      <w:pPr>
        <w:pStyle w:val="Normal"/>
        <w:tabs>
          <w:tab w:val="clear" w:pos="720"/>
          <w:tab w:val="left" w:pos="6300" w:leader="none"/>
        </w:tabs>
        <w:ind w:firstLine="6300"/>
        <w:rPr/>
      </w:pPr>
      <w:r>
        <w:rPr/>
      </w:r>
    </w:p>
    <w:p>
      <w:pPr>
        <w:pStyle w:val="Normal"/>
        <w:tabs>
          <w:tab w:val="clear" w:pos="720"/>
          <w:tab w:val="left" w:pos="6300" w:leader="none"/>
        </w:tabs>
        <w:ind w:firstLine="6300"/>
        <w:rPr/>
      </w:pPr>
      <w:r>
        <w:rPr/>
      </w:r>
    </w:p>
    <w:p>
      <w:pPr>
        <w:pStyle w:val="Normal"/>
        <w:tabs>
          <w:tab w:val="clear" w:pos="720"/>
          <w:tab w:val="left" w:pos="6300" w:leader="none"/>
        </w:tabs>
        <w:ind w:firstLine="6300"/>
        <w:rPr/>
      </w:pPr>
      <w:r>
        <w:rPr/>
      </w:r>
    </w:p>
    <w:p>
      <w:pPr>
        <w:pStyle w:val="Heading1"/>
        <w:ind w:hanging="0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 xml:space="preserve">Реферат </w:t>
      </w:r>
    </w:p>
    <w:p>
      <w:pPr>
        <w:pStyle w:val="Normal"/>
        <w:ind w:hanging="0"/>
        <w:jc w:val="center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tabs>
          <w:tab w:val="clear" w:pos="720"/>
          <w:tab w:val="left" w:pos="6300" w:leader="none"/>
        </w:tabs>
        <w:ind w:hanging="0"/>
        <w:jc w:val="center"/>
        <w:rPr>
          <w:sz w:val="28"/>
        </w:rPr>
      </w:pPr>
      <w:r>
        <w:rPr>
          <w:sz w:val="28"/>
        </w:rPr>
        <w:t>по предмету</w:t>
      </w:r>
    </w:p>
    <w:p>
      <w:pPr>
        <w:pStyle w:val="Normal"/>
        <w:tabs>
          <w:tab w:val="clear" w:pos="720"/>
          <w:tab w:val="left" w:pos="6300" w:leader="none"/>
        </w:tabs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>
          <w:rFonts w:ascii="Courier New" w:hAnsi="Courier New" w:cs="Courier New"/>
          <w:color w:val="000000"/>
          <w:sz w:val="52"/>
        </w:rPr>
      </w:pPr>
      <w:r>
        <w:rPr>
          <w:rFonts w:cs="Courier New" w:ascii="Courier New" w:hAnsi="Courier New"/>
          <w:color w:val="000000"/>
          <w:sz w:val="52"/>
        </w:rPr>
        <w:t>Аудит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color w:val="000000"/>
          <w:sz w:val="32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32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32"/>
        </w:rPr>
      </w:pPr>
      <w:r>
        <w:rPr>
          <w:b/>
          <w:bCs/>
          <w:i/>
          <w:iCs/>
          <w:color w:val="000000"/>
          <w:sz w:val="32"/>
        </w:rPr>
      </w:r>
    </w:p>
    <w:p>
      <w:pPr>
        <w:pStyle w:val="Normal"/>
        <w:tabs>
          <w:tab w:val="clear" w:pos="720"/>
          <w:tab w:val="left" w:pos="630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630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630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30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30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30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30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6300" w:leader="none"/>
        </w:tabs>
        <w:jc w:val="center"/>
        <w:rPr>
          <w:u w:val="single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Выполнил:</w:t>
      </w:r>
    </w:p>
    <w:p>
      <w:pPr>
        <w:pStyle w:val="Heading2"/>
        <w:ind w:firstLine="320"/>
        <w:rPr>
          <w:u w:val="single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300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760" w:leader="none"/>
        </w:tabs>
        <w:ind w:firstLine="1080"/>
        <w:rPr>
          <w:sz w:val="28"/>
        </w:rPr>
      </w:pPr>
      <w:r>
        <w:rPr>
          <w:sz w:val="28"/>
        </w:rPr>
        <w:tab/>
        <w:t xml:space="preserve">              Проверил:</w:t>
      </w:r>
    </w:p>
    <w:p>
      <w:pPr>
        <w:pStyle w:val="Heading6"/>
        <w:ind w:firstLine="1080"/>
        <w:rPr/>
      </w:pPr>
      <w:r>
        <w:rPr/>
        <w:tab/>
        <w:t xml:space="preserve">                                Гуляева Е.Н.</w:t>
      </w:r>
    </w:p>
    <w:p>
      <w:pPr>
        <w:pStyle w:val="Heading5"/>
        <w:ind w:firstLine="1080"/>
        <w:rPr>
          <w:u w:val="none"/>
        </w:rPr>
      </w:pPr>
      <w:r>
        <w:rPr>
          <w:u w:val="none"/>
        </w:rPr>
        <w:tab/>
      </w:r>
    </w:p>
    <w:p>
      <w:pPr>
        <w:pStyle w:val="Heading5"/>
        <w:ind w:firstLine="1080"/>
        <w:rPr>
          <w:u w:val="none"/>
        </w:rPr>
      </w:pPr>
      <w:r>
        <w:rPr>
          <w:u w:val="none"/>
        </w:rPr>
        <w:tab/>
      </w:r>
    </w:p>
    <w:p>
      <w:pPr>
        <w:pStyle w:val="Normal"/>
        <w:tabs>
          <w:tab w:val="clear" w:pos="720"/>
          <w:tab w:val="left" w:pos="63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3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3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3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300" w:leader="none"/>
        </w:tabs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6300" w:leader="none"/>
        </w:tabs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6300" w:leader="none"/>
        </w:tabs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6300" w:leader="none"/>
        </w:tabs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6300" w:leader="none"/>
        </w:tabs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6300" w:leader="none"/>
        </w:tabs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6300" w:leader="none"/>
        </w:tabs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240"/>
        <w:ind w:right="-22" w:firstLine="284"/>
        <w:jc w:val="left"/>
        <w:rPr>
          <w:b/>
          <w:b/>
          <w:bCs/>
          <w:sz w:val="24"/>
          <w:lang w:val="en-US"/>
        </w:rPr>
      </w:pPr>
      <w:r>
        <w:rPr>
          <w:b/>
          <w:bCs/>
          <w:i/>
          <w:iCs/>
          <w:color w:val="000000"/>
          <w:sz w:val="28"/>
        </w:rPr>
        <w:t xml:space="preserve">                                                              </w:t>
      </w:r>
      <w:r>
        <w:rPr>
          <w:b/>
          <w:bCs/>
          <w:i/>
          <w:iCs/>
          <w:color w:val="000000"/>
          <w:sz w:val="28"/>
        </w:rPr>
        <w:t>2001 год</w:t>
      </w:r>
    </w:p>
    <w:p>
      <w:pPr>
        <w:pStyle w:val="Normal"/>
        <w:spacing w:lineRule="auto" w:line="240"/>
        <w:ind w:right="-22" w:firstLine="284"/>
        <w:jc w:val="lef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spacing w:lineRule="auto" w:line="240"/>
        <w:ind w:right="-22" w:firstLine="284"/>
        <w:jc w:val="lef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spacing w:lineRule="auto" w:line="240"/>
        <w:ind w:right="-22" w:firstLine="284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right="-22" w:firstLine="284"/>
        <w:jc w:val="left"/>
        <w:rPr>
          <w:b/>
          <w:b/>
          <w:bCs/>
          <w:sz w:val="36"/>
        </w:rPr>
      </w:pPr>
      <w:r>
        <w:rPr>
          <w:b/>
          <w:bCs/>
          <w:sz w:val="36"/>
        </w:rPr>
        <w:tab/>
        <w:t>На тему</w:t>
      </w:r>
      <w:r>
        <w:rPr>
          <w:b/>
          <w:bCs/>
          <w:sz w:val="36"/>
          <w:lang w:val="en-US"/>
        </w:rPr>
        <w:t>:</w:t>
      </w:r>
    </w:p>
    <w:p>
      <w:pPr>
        <w:pStyle w:val="Normal"/>
        <w:spacing w:lineRule="auto" w:line="240"/>
        <w:ind w:right="-22" w:firstLine="284"/>
        <w:jc w:val="lef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240"/>
        <w:ind w:left="2977" w:right="-22" w:hanging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Основные этапы проведения аудита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240"/>
        <w:ind w:left="2977" w:right="-22" w:hanging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Практическое задание.</w:t>
      </w:r>
    </w:p>
    <w:p>
      <w:pPr>
        <w:pStyle w:val="Normal"/>
        <w:spacing w:lineRule="auto" w:line="240"/>
        <w:ind w:left="2977" w:right="-22" w:firstLine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Содержание.</w:t>
      </w:r>
    </w:p>
    <w:p>
      <w:pPr>
        <w:pStyle w:val="Normal"/>
        <w:numPr>
          <w:ilvl w:val="0"/>
          <w:numId w:val="2"/>
        </w:numPr>
        <w:spacing w:lineRule="auto" w:line="240"/>
        <w:ind w:left="720" w:right="-22" w:hanging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Методологические подходы к технике проведения аудита.                                  4стр.</w:t>
      </w:r>
    </w:p>
    <w:p>
      <w:pPr>
        <w:pStyle w:val="Normal"/>
        <w:numPr>
          <w:ilvl w:val="0"/>
          <w:numId w:val="2"/>
        </w:numPr>
        <w:spacing w:lineRule="auto" w:line="240"/>
        <w:ind w:left="720" w:right="-22" w:hanging="360"/>
        <w:jc w:val="left"/>
        <w:rPr>
          <w:b/>
          <w:b/>
          <w:bCs/>
          <w:sz w:val="28"/>
        </w:rPr>
      </w:pPr>
      <w:r>
        <w:rPr>
          <w:b/>
          <w:bCs/>
          <w:sz w:val="24"/>
          <w:szCs w:val="22"/>
        </w:rPr>
        <w:t>Методические приемы и технические способы проведения аудита                    9стр.</w:t>
      </w:r>
    </w:p>
    <w:p>
      <w:pPr>
        <w:pStyle w:val="Normal"/>
        <w:numPr>
          <w:ilvl w:val="0"/>
          <w:numId w:val="2"/>
        </w:numPr>
        <w:spacing w:lineRule="auto" w:line="240"/>
        <w:ind w:left="720" w:right="-22" w:hanging="360"/>
        <w:jc w:val="left"/>
        <w:rPr>
          <w:b/>
          <w:b/>
          <w:bCs/>
          <w:sz w:val="28"/>
        </w:rPr>
      </w:pPr>
      <w:r>
        <w:rPr>
          <w:b/>
          <w:bCs/>
          <w:sz w:val="24"/>
          <w:szCs w:val="22"/>
        </w:rPr>
        <w:t>Задача.                                                                                                                              17стр.</w:t>
      </w:r>
    </w:p>
    <w:p>
      <w:pPr>
        <w:pStyle w:val="Normal"/>
        <w:numPr>
          <w:ilvl w:val="0"/>
          <w:numId w:val="2"/>
        </w:numPr>
        <w:spacing w:lineRule="auto" w:line="240"/>
        <w:ind w:left="720" w:right="-22" w:hanging="360"/>
        <w:jc w:val="left"/>
        <w:rPr>
          <w:b/>
          <w:b/>
          <w:bCs/>
          <w:sz w:val="28"/>
        </w:rPr>
      </w:pPr>
      <w:r>
        <w:rPr>
          <w:b/>
          <w:bCs/>
          <w:sz w:val="24"/>
          <w:szCs w:val="22"/>
        </w:rPr>
        <w:t>Список литературы.                                                                                                      18стр.</w:t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240"/>
        <w:ind w:right="-22" w:firstLine="360"/>
        <w:jc w:val="left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spacing w:lineRule="auto" w:line="240"/>
        <w:ind w:right="-22" w:firstLine="284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Методологические подходы к технике проведения аудита.</w:t>
      </w:r>
    </w:p>
    <w:p>
      <w:pPr>
        <w:pStyle w:val="Normal"/>
        <w:spacing w:lineRule="auto" w:line="240"/>
        <w:ind w:right="-22" w:firstLine="284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firstLine="340"/>
        <w:rPr>
          <w:sz w:val="24"/>
        </w:rPr>
      </w:pPr>
      <w:r>
        <w:rPr>
          <w:sz w:val="24"/>
        </w:rPr>
        <w:t>Одна из важнейших функций аудита заключается в том, что</w:t>
        <w:softHyphen/>
        <w:t>бы своевременно выявить негативные явления в хозяйственно-финансовой деятельности проверяемой организации и способ</w:t>
        <w:softHyphen/>
        <w:t>ствовать их корректировке до того, как эти проблемы перерас</w:t>
        <w:softHyphen/>
        <w:t>тут в кризис (до даты составления аудиторского заключения). Поэтому в аудиторской практике возникает необходимость ис</w:t>
        <w:softHyphen/>
        <w:t>пользования различных форм осуществления — во времени и в пространстве — контроля с целью своевременной выработки для клиента направлений управления финансами и способов ис</w:t>
        <w:softHyphen/>
        <w:t>пользования ресурсов, а также своевременного предупрежде</w:t>
        <w:softHyphen/>
        <w:t>ния допущения ошибок и их исправления.</w:t>
      </w:r>
    </w:p>
    <w:p>
      <w:pPr>
        <w:pStyle w:val="Normal"/>
        <w:spacing w:lineRule="auto" w:line="240"/>
        <w:ind w:firstLine="340"/>
        <w:rPr>
          <w:sz w:val="24"/>
        </w:rPr>
      </w:pPr>
      <w:r>
        <w:rPr>
          <w:sz w:val="24"/>
        </w:rPr>
        <w:t>Форма осуществления контроля характеризует методологи</w:t>
        <w:softHyphen/>
        <w:t>ческие аспекты и означает технику его проведения. В зависимос</w:t>
        <w:softHyphen/>
        <w:t>ти от признака, лежащего в основе того или иного методологи</w:t>
        <w:softHyphen/>
        <w:t>ческого подхода, выделяют различные формы проведения кон</w:t>
        <w:softHyphen/>
        <w:t>троля. К таким признакам относятся время проведения контро</w:t>
        <w:softHyphen/>
        <w:t>ля, источники контрольных данных, способы и приемы осуще</w:t>
        <w:softHyphen/>
        <w:t>ствления контроля.</w:t>
      </w:r>
    </w:p>
    <w:p>
      <w:pPr>
        <w:pStyle w:val="Normal"/>
        <w:spacing w:lineRule="auto" w:line="240"/>
        <w:ind w:firstLine="340"/>
        <w:rPr>
          <w:sz w:val="24"/>
        </w:rPr>
      </w:pPr>
      <w:r>
        <w:rPr>
          <w:sz w:val="24"/>
        </w:rPr>
        <w:t>В зависимости от времени проведения аудита можно разли</w:t>
        <w:softHyphen/>
        <w:t>чать предварительный, текущий и заключительный (последую</w:t>
        <w:softHyphen/>
        <w:t>щий) контроль.</w:t>
      </w:r>
    </w:p>
    <w:p>
      <w:pPr>
        <w:pStyle w:val="Normal"/>
        <w:spacing w:lineRule="auto" w:line="240"/>
        <w:ind w:firstLine="340"/>
        <w:rPr/>
      </w:pPr>
      <w:r>
        <w:rPr>
          <w:i/>
          <w:iCs/>
          <w:sz w:val="24"/>
        </w:rPr>
        <w:t>Предварительный аудиторский контроль</w:t>
      </w:r>
      <w:r>
        <w:rPr>
          <w:sz w:val="24"/>
        </w:rPr>
        <w:t xml:space="preserve"> осуществляется до начала работ, совершения хозяйственных операций, подвер</w:t>
        <w:softHyphen/>
        <w:t>гавшихся проверке, и направлен на предупреждение незакон</w:t>
        <w:softHyphen/>
        <w:t>ности и нецелесообразности выполнения работ, проведения хозяйственных операций в организации. В организациях пред</w:t>
        <w:softHyphen/>
        <w:t>варительный контроль используется в ключевых областях — по отношению к трудовым, материальным и финансовым ресур</w:t>
        <w:softHyphen/>
        <w:t>сам. Форма предварительного контроля играет важную роль в повышении уровня знаний хозяйственных кадров, их профес</w:t>
        <w:softHyphen/>
        <w:t>сионализма, ответственности за соблюдение законности, це</w:t>
        <w:softHyphen/>
        <w:t>лесообразности и эффективности использования хозяйствен</w:t>
        <w:softHyphen/>
        <w:t>ных ресурсов.</w:t>
      </w:r>
    </w:p>
    <w:p>
      <w:pPr>
        <w:pStyle w:val="Normal"/>
        <w:spacing w:lineRule="auto" w:line="240"/>
        <w:ind w:firstLine="340"/>
        <w:rPr>
          <w:sz w:val="24"/>
        </w:rPr>
      </w:pPr>
      <w:r>
        <w:rPr>
          <w:sz w:val="24"/>
        </w:rPr>
        <w:t>Предварительный контроль чаще всего проводится внутрен</w:t>
        <w:softHyphen/>
        <w:t>ними аудиторами и специалистами организации. За последние годы предварительный контроль проводится также внешними независимыми аудиторами и аудиторскими фирмами путем про</w:t>
        <w:softHyphen/>
        <w:t>ведения консультационной работы в данной организации, экс</w:t>
        <w:softHyphen/>
        <w:t>пертизы различных схем, проектов бизнес-планов и т.п.</w:t>
      </w:r>
    </w:p>
    <w:p>
      <w:pPr>
        <w:pStyle w:val="Normal"/>
        <w:spacing w:lineRule="auto" w:line="240"/>
        <w:rPr>
          <w:sz w:val="24"/>
          <w:lang w:val="en-US"/>
        </w:rPr>
      </w:pPr>
      <w:r>
        <w:rPr>
          <w:sz w:val="24"/>
        </w:rPr>
        <w:t>Особенно широко предварительный контроль должен при</w:t>
        <w:softHyphen/>
        <w:t>меняться для проверки качества материальных ресурсов до их производственного использования, а также планируемых инве</w:t>
        <w:softHyphen/>
        <w:t>стиций, финансовых вложений и финансовых операций. Эта форма контроля необходима также для разработки проектов и экспертизы уже готовых договоров различного характера для зак</w:t>
        <w:softHyphen/>
        <w:t>лючения с юридическими и физическими лицами, для разра</w:t>
        <w:softHyphen/>
        <w:t>ботки схем и проектов организации бухгалтерского учета, опти</w:t>
        <w:softHyphen/>
        <w:t>мизации учетной политики, производства продукции (работ, услуг), маркетинга, налогооблагаемых баз, бюджета и других планов организации. В аудиторской практике предварительный контроль может быть использован также для оценки существен</w:t>
        <w:softHyphen/>
        <w:t>ности (материальности) в аудите. Путем предварительного об</w:t>
        <w:softHyphen/>
        <w:t>следования и контроля отдельных систем хозяйственного меха</w:t>
        <w:softHyphen/>
        <w:t xml:space="preserve">низма организации </w:t>
      </w:r>
      <w:r>
        <w:rPr>
          <w:i/>
          <w:iCs/>
          <w:sz w:val="24"/>
        </w:rPr>
        <w:t>аудиторы</w:t>
      </w:r>
      <w:r>
        <w:rPr>
          <w:sz w:val="24"/>
        </w:rPr>
        <w:t xml:space="preserve"> оценивают их эффективность и устанавливают уровень аудиторского риска. </w:t>
      </w:r>
      <w:r>
        <w:rPr>
          <w:b/>
          <w:bCs/>
          <w:i/>
          <w:iCs/>
          <w:sz w:val="24"/>
        </w:rPr>
        <w:t>(1</w:t>
      </w:r>
      <w:r>
        <w:rPr>
          <w:b/>
          <w:bCs/>
          <w:i/>
          <w:iCs/>
          <w:sz w:val="24"/>
          <w:lang w:val="en-US"/>
        </w:rPr>
        <w:t>:18)</w:t>
      </w:r>
    </w:p>
    <w:p>
      <w:pPr>
        <w:pStyle w:val="Normal"/>
        <w:spacing w:lineRule="auto" w:line="240"/>
        <w:rPr/>
      </w:pPr>
      <w:r>
        <w:rPr>
          <w:i/>
          <w:iCs/>
          <w:sz w:val="24"/>
        </w:rPr>
        <w:t>Текущий аудиторский контроль</w:t>
      </w:r>
      <w:r>
        <w:rPr>
          <w:sz w:val="24"/>
        </w:rPr>
        <w:t xml:space="preserve"> проводится непосредственно в ходе осуществления работ или в процессе совершения хозяй</w:t>
        <w:softHyphen/>
        <w:t>ственных операций и направлен на оперативное устранение не</w:t>
        <w:softHyphen/>
        <w:t>достатков, распространение (внедрение) научно обоснован</w:t>
        <w:softHyphen/>
        <w:t>ного положительного опыта.</w:t>
      </w:r>
    </w:p>
    <w:p>
      <w:pPr>
        <w:pStyle w:val="TextBodyIndent"/>
        <w:rPr/>
      </w:pPr>
      <w:r>
        <w:rPr/>
        <w:t>Преимущества данной формы техники проведения контроля заключаются в возможности своевременного выявления и уст</w:t>
        <w:softHyphen/>
        <w:t>ранения допущенных ошибок в бухгалтерских проводках, при нарушении положений законодательных и нормативных актов, связанных с начислением налогов, обязательных платежей в бюджет и внебюджетные фонды и т.д. Текущая аудиторская про</w:t>
        <w:softHyphen/>
        <w:t>верка позволяет устранить «наследственные» (типичные для дан</w:t>
        <w:softHyphen/>
        <w:t>ной организации) ошибки и способствует недопущению таких или аналогичных ошибок в дальнейшем, а также позволяет све</w:t>
        <w:softHyphen/>
        <w:t>сти до минимума «наследственный» (присущий) и контрольный риски при последующем аудировании финансовой  отчетности организаций.</w:t>
      </w:r>
    </w:p>
    <w:p>
      <w:pPr>
        <w:pStyle w:val="Normal"/>
        <w:spacing w:lineRule="auto" w:line="240"/>
        <w:ind w:firstLine="320"/>
        <w:rPr>
          <w:sz w:val="24"/>
        </w:rPr>
      </w:pPr>
      <w:r>
        <w:rPr>
          <w:sz w:val="24"/>
        </w:rPr>
        <w:t>Текущие проверки проводят как внутренние аудиторы, так и внешние независимые аудиторы и аудиторские фирмы по</w:t>
        <w:softHyphen/>
        <w:t>средством наблюдения, обследования объектов контроля, кон</w:t>
        <w:softHyphen/>
        <w:t>сультирования специалистов и руководителей организаций пу</w:t>
        <w:softHyphen/>
        <w:t>тем абонентского обслуживания по возникающим правовым, управленческим, налоговым, аналитическим и другим пробле</w:t>
        <w:softHyphen/>
        <w:t>мам. Кроме того, текущий аудиторский контроль может прово</w:t>
        <w:softHyphen/>
        <w:t>диться аудиторами, аудиторской фирмой на данном экономи</w:t>
      </w:r>
      <w:r>
        <w:rPr>
          <w:sz w:val="24"/>
          <w:szCs w:val="22"/>
        </w:rPr>
        <w:t>ческом субъекте по договоренности с ним поэтапно, например, помесячно, поквартально и т.д., т.е. не ожидая конца года, ког</w:t>
        <w:softHyphen/>
        <w:t>да хозяйственные операции уже завершены и на некоторые из них повлиять фактически уже невозможно. Текущий аудиторс</w:t>
        <w:softHyphen/>
        <w:t>кий контроль может быть использован как при инициативном, так и при обязательном аудите с целью подтверждения досто</w:t>
        <w:softHyphen/>
        <w:t>верности данных финансовой отчетности организации в конце проверяемого года.</w:t>
      </w:r>
    </w:p>
    <w:p>
      <w:pPr>
        <w:pStyle w:val="Normal"/>
        <w:spacing w:lineRule="auto" w:line="240"/>
        <w:rPr>
          <w:sz w:val="24"/>
        </w:rPr>
      </w:pPr>
      <w:r>
        <w:rPr>
          <w:i/>
          <w:iCs/>
          <w:sz w:val="24"/>
          <w:szCs w:val="22"/>
        </w:rPr>
        <w:t>Заключительный (последующий) аудиторский контроль</w:t>
      </w:r>
      <w:r>
        <w:rPr>
          <w:sz w:val="24"/>
          <w:szCs w:val="22"/>
        </w:rPr>
        <w:t xml:space="preserve"> осуще</w:t>
        <w:softHyphen/>
        <w:t>ствляется после выполнения работ и совершения хозяйствен</w:t>
        <w:softHyphen/>
        <w:t>ных операций. Хотя заключительный (последующий) контроль осуществляется слишком поздно, чтобы ориентировать на про</w:t>
        <w:softHyphen/>
        <w:t>блемы в момент их возникновения, тем не менее, в аудиторской практике он выполняет важные функции. Одна из них состоит в том, что заключительный контроль дает руководству организа</w:t>
        <w:softHyphen/>
        <w:t>ции информацию о недостатках и ошибках, рекомендации по их устранению и недопущению в будущем. Сравнивая фактичес</w:t>
        <w:softHyphen/>
        <w:t>ки полученные и требовавшиеся результаты работы, руковод</w:t>
        <w:softHyphen/>
        <w:t>ство имеет возможность оценить, насколько реалистично и обо</w:t>
        <w:softHyphen/>
        <w:t>снованно были проведены работы, хозяйственные операции, составлены планы и т.д. Эта процедура позволяет также полу</w:t>
        <w:softHyphen/>
        <w:t xml:space="preserve">чить информацию </w:t>
      </w:r>
      <w:r>
        <w:rPr>
          <w:i/>
          <w:iCs/>
          <w:sz w:val="24"/>
          <w:szCs w:val="22"/>
        </w:rPr>
        <w:t>в</w:t>
      </w:r>
      <w:r>
        <w:rPr>
          <w:sz w:val="24"/>
          <w:szCs w:val="22"/>
        </w:rPr>
        <w:t xml:space="preserve"> возникших проблемах и сформулировать новые направления действий, чтобы избежать этих проблем в будущем.</w:t>
      </w:r>
    </w:p>
    <w:p>
      <w:pPr>
        <w:pStyle w:val="Normal"/>
        <w:spacing w:lineRule="auto" w:line="240"/>
        <w:ind w:firstLine="340"/>
        <w:rPr>
          <w:sz w:val="24"/>
        </w:rPr>
      </w:pPr>
      <w:r>
        <w:rPr>
          <w:sz w:val="24"/>
          <w:szCs w:val="22"/>
        </w:rPr>
        <w:t>Заключительный (последующий) контроль обеспечивает так</w:t>
        <w:softHyphen/>
        <w:t>же объективную оценку деятельности организации и проводит</w:t>
        <w:softHyphen/>
        <w:t>ся аудиторами, аудиторской фирмой с целью подтверждения достоверности данных периодической, и годовой бухгалтерской (финансовой) отчетности организации.</w:t>
      </w:r>
    </w:p>
    <w:p>
      <w:pPr>
        <w:pStyle w:val="Normal"/>
        <w:spacing w:lineRule="auto" w:line="240"/>
        <w:ind w:firstLine="340"/>
        <w:rPr>
          <w:sz w:val="24"/>
        </w:rPr>
      </w:pPr>
      <w:r>
        <w:rPr>
          <w:sz w:val="24"/>
          <w:szCs w:val="22"/>
        </w:rPr>
        <w:t>Данная форма контроля для отдельных организаций обяза</w:t>
        <w:softHyphen/>
        <w:t>телен (согласно законодательству), то есть эти организации под</w:t>
        <w:softHyphen/>
        <w:t>вергаются обязательной аудиторской проверке один раз в году.</w:t>
      </w:r>
    </w:p>
    <w:p>
      <w:pPr>
        <w:pStyle w:val="Normal"/>
        <w:spacing w:lineRule="auto" w:line="240"/>
        <w:ind w:firstLine="340"/>
        <w:rPr>
          <w:sz w:val="24"/>
        </w:rPr>
      </w:pPr>
      <w:r>
        <w:rPr>
          <w:sz w:val="24"/>
          <w:szCs w:val="22"/>
        </w:rPr>
        <w:t>Она может быть проведена также по поручению органов доз</w:t>
        <w:softHyphen/>
        <w:t>нания, следствия при наличии санкции прокурора, суда и ар</w:t>
        <w:softHyphen/>
        <w:t>битражного суда в соответствии с процессуальным законода</w:t>
        <w:softHyphen/>
        <w:t>тельством Российской Федерации.</w:t>
      </w:r>
    </w:p>
    <w:p>
      <w:pPr>
        <w:pStyle w:val="Normal"/>
        <w:spacing w:lineRule="auto" w:line="240"/>
        <w:ind w:firstLine="340"/>
        <w:rPr>
          <w:sz w:val="24"/>
        </w:rPr>
      </w:pPr>
      <w:r>
        <w:rPr>
          <w:sz w:val="24"/>
          <w:szCs w:val="22"/>
        </w:rPr>
        <w:t>Заключительный (последующий) аудиторский контроль мо</w:t>
        <w:softHyphen/>
        <w:t>жет быть проведен в необязательном порядке (инициативный аудит) по усмотрению самих организаций с целью устранения ошибок и нарушений в бухгалтерском учете, налогообложении и по другим проблемам (проведение анализа финансового состояния и платежеспособности, прогнозирование развития ос</w:t>
        <w:softHyphen/>
        <w:t>новных видов деятельности организации и т.д.).</w:t>
      </w:r>
    </w:p>
    <w:p>
      <w:pPr>
        <w:pStyle w:val="Normal"/>
        <w:spacing w:lineRule="auto" w:line="240"/>
        <w:ind w:left="80" w:firstLine="300"/>
        <w:rPr>
          <w:sz w:val="24"/>
        </w:rPr>
      </w:pPr>
      <w:r>
        <w:rPr>
          <w:sz w:val="24"/>
          <w:szCs w:val="22"/>
        </w:rPr>
        <w:t>Отличительным свойством заключительного (последующего) аудиторского контроля является полнота охвата им проверяе</w:t>
        <w:softHyphen/>
        <w:t>мых объектов, возможность их более глубокого изучения. Это позволяет вскрыть не только недостатки в работе организации, но и неиспользованные резервы повышения эффективности всех видов ее деятельности, наметить и принять меры к ликвидации допущенных в организации нарушений и ошибок.</w:t>
      </w:r>
    </w:p>
    <w:p>
      <w:pPr>
        <w:pStyle w:val="Normal"/>
        <w:spacing w:lineRule="auto" w:line="240"/>
        <w:ind w:left="80" w:firstLine="300"/>
        <w:rPr>
          <w:sz w:val="24"/>
        </w:rPr>
      </w:pPr>
      <w:r>
        <w:rPr>
          <w:sz w:val="24"/>
          <w:szCs w:val="22"/>
        </w:rPr>
        <w:t>Наиболее высокая эффективность аудиторского контроля (в рамках поставленной договором цели проверки) достигается путем разумного и четкого сочетания всех форм — по времени проведения контроля и использования организационных систем обратной связи с объектами субъекта аудиторской проверки.</w:t>
      </w:r>
    </w:p>
    <w:p>
      <w:pPr>
        <w:pStyle w:val="Normal"/>
        <w:spacing w:lineRule="auto" w:line="240"/>
        <w:ind w:left="80" w:firstLine="300"/>
        <w:rPr>
          <w:sz w:val="24"/>
        </w:rPr>
      </w:pPr>
      <w:r>
        <w:rPr>
          <w:sz w:val="24"/>
          <w:szCs w:val="22"/>
        </w:rPr>
        <w:t xml:space="preserve">В зависимости от источников контрольных данных выделяют документальный и фактический контроль. </w:t>
      </w:r>
      <w:r>
        <w:rPr>
          <w:b/>
          <w:bCs/>
          <w:i/>
          <w:iCs/>
          <w:sz w:val="24"/>
        </w:rPr>
        <w:t>(1</w:t>
      </w:r>
      <w:r>
        <w:rPr>
          <w:b/>
          <w:bCs/>
          <w:i/>
          <w:iCs/>
          <w:sz w:val="24"/>
          <w:lang w:val="en-US"/>
        </w:rPr>
        <w:t>:20)</w:t>
      </w:r>
    </w:p>
    <w:p>
      <w:pPr>
        <w:pStyle w:val="Normal"/>
        <w:spacing w:lineRule="auto" w:line="240"/>
        <w:ind w:left="80" w:firstLine="300"/>
        <w:rPr>
          <w:sz w:val="24"/>
        </w:rPr>
      </w:pPr>
      <w:r>
        <w:rPr>
          <w:i/>
          <w:iCs/>
          <w:sz w:val="24"/>
          <w:szCs w:val="22"/>
        </w:rPr>
        <w:t>Документальным</w:t>
      </w:r>
      <w:r>
        <w:rPr>
          <w:sz w:val="24"/>
          <w:szCs w:val="22"/>
        </w:rPr>
        <w:t xml:space="preserve"> называется контроль (проверка), осуществ</w:t>
        <w:softHyphen/>
        <w:t>ляемый по документальным данным с целью установления сущ</w:t>
        <w:softHyphen/>
        <w:t>ности проверяемой хозяйственной операции и хозяйственной деятельности в целом. Источниками контрольных данных явля</w:t>
        <w:softHyphen/>
        <w:t>ются при этом первичные и сводные бухгалтерские документы, регистры синтетического и аналитического учета, планы и от</w:t>
        <w:softHyphen/>
        <w:t>четы организации, и другие источники (договоры, учредитель</w:t>
        <w:softHyphen/>
        <w:t>ные документы и другие документы внутренней регламентации организации). Специфика источников документального контро</w:t>
        <w:softHyphen/>
        <w:t>ля состоит в том, что они могут быть как достоверными, так и недостоверными, полными и неполными, что, безусловно, ска</w:t>
        <w:softHyphen/>
        <w:t>зывается на выборе аудитором методических и технических при</w:t>
        <w:softHyphen/>
        <w:t>емов его осуществления, которые связаны, главным образом, с</w:t>
      </w:r>
      <w:r>
        <w:rPr>
          <w:sz w:val="24"/>
        </w:rPr>
        <w:t xml:space="preserve"> </w:t>
      </w:r>
      <w:r>
        <w:rPr>
          <w:sz w:val="24"/>
          <w:szCs w:val="22"/>
        </w:rPr>
        <w:t>проверкой документов.</w:t>
      </w:r>
    </w:p>
    <w:p>
      <w:pPr>
        <w:pStyle w:val="Normal"/>
        <w:spacing w:lineRule="auto" w:line="240"/>
        <w:ind w:firstLine="340"/>
        <w:rPr>
          <w:sz w:val="24"/>
        </w:rPr>
      </w:pPr>
      <w:r>
        <w:rPr>
          <w:i/>
          <w:iCs/>
          <w:sz w:val="24"/>
          <w:szCs w:val="22"/>
        </w:rPr>
        <w:t>Фактический контроль</w:t>
      </w:r>
      <w:r>
        <w:rPr>
          <w:sz w:val="24"/>
          <w:szCs w:val="22"/>
        </w:rPr>
        <w:t xml:space="preserve"> заключается в установлении действи</w:t>
        <w:softHyphen/>
        <w:t>тельного, реального состояния объекта проверки и правильно</w:t>
        <w:softHyphen/>
        <w:t>сти ее оценки путем пересчета, взвешивания, обмера, лабора</w:t>
        <w:softHyphen/>
        <w:t>торного анализа и иных приемов. Фактический контроль в ауди</w:t>
        <w:softHyphen/>
        <w:t>торской практике применяется с целью установления факти</w:t>
        <w:softHyphen/>
        <w:t>ческого наличия имущества, его состояния и правильности оценки. Так, путем проведения фактического контроля уста</w:t>
        <w:softHyphen/>
        <w:t>навливают наличие денежных средств и ценных бумаг в кассе организации, товарно-материальных средств на складах и при</w:t>
        <w:softHyphen/>
        <w:t>лавках организации, состояние эксплуатационной стоимости основных средств, а также достоверность и объективность оценки имущества, дебиторских и кредиторских задолженностей организации.</w:t>
      </w:r>
    </w:p>
    <w:p>
      <w:pPr>
        <w:pStyle w:val="Normal"/>
        <w:spacing w:lineRule="auto" w:line="240"/>
        <w:ind w:firstLine="380"/>
        <w:rPr>
          <w:sz w:val="24"/>
        </w:rPr>
      </w:pPr>
      <w:r>
        <w:rPr>
          <w:i/>
          <w:iCs/>
          <w:sz w:val="24"/>
          <w:szCs w:val="22"/>
        </w:rPr>
        <w:t>Фактический контроль</w:t>
      </w:r>
      <w:r>
        <w:rPr>
          <w:sz w:val="24"/>
          <w:szCs w:val="22"/>
        </w:rPr>
        <w:t xml:space="preserve"> сам по себе не дает полного пред</w:t>
        <w:softHyphen/>
        <w:t>ставления о состоянии объекта проверки.</w:t>
      </w:r>
    </w:p>
    <w:p>
      <w:pPr>
        <w:pStyle w:val="Normal"/>
        <w:spacing w:lineRule="auto" w:line="240"/>
        <w:ind w:firstLine="380"/>
        <w:rPr>
          <w:sz w:val="24"/>
        </w:rPr>
      </w:pPr>
      <w:r>
        <w:rPr>
          <w:sz w:val="24"/>
          <w:szCs w:val="22"/>
        </w:rPr>
        <w:t>Количественную и качественную характеристику объекта можно получить, использовав данные его документального кон</w:t>
        <w:softHyphen/>
        <w:t>троля. Например, при проверке сохранности денег в кассе в ре</w:t>
        <w:softHyphen/>
        <w:t>зультате фактического контроля будет установлена их общая сум</w:t>
        <w:softHyphen/>
        <w:t>ма. А сколько должно быть денег на момент проверки? Нет ли недостачи или излишка денег в кассе? На эти вопросы проверки можно ответить лишь после осуществления документального контроля и установления им остатка денег в кассе на момент проверки. Сопоставив фактическое наличие денег в кассе с ос</w:t>
        <w:softHyphen/>
        <w:t>татком, устанавливают их сохранность.</w:t>
      </w:r>
    </w:p>
    <w:p>
      <w:pPr>
        <w:pStyle w:val="Normal"/>
        <w:spacing w:lineRule="auto" w:line="240"/>
        <w:ind w:firstLine="380"/>
        <w:rPr>
          <w:sz w:val="24"/>
        </w:rPr>
      </w:pPr>
      <w:r>
        <w:rPr>
          <w:sz w:val="24"/>
          <w:szCs w:val="22"/>
        </w:rPr>
        <w:t>По способам осуществления контроля различают следствие (расследование), хозяйственный спор, проверку (обследование), экономический анализ и ревизию.</w:t>
      </w:r>
    </w:p>
    <w:p>
      <w:pPr>
        <w:pStyle w:val="Normal"/>
        <w:spacing w:lineRule="auto" w:line="240"/>
        <w:ind w:firstLine="380"/>
        <w:rPr>
          <w:sz w:val="24"/>
        </w:rPr>
      </w:pPr>
      <w:r>
        <w:rPr>
          <w:i/>
          <w:iCs/>
          <w:sz w:val="24"/>
          <w:szCs w:val="22"/>
        </w:rPr>
        <w:t>Следствие</w:t>
      </w:r>
      <w:r>
        <w:rPr>
          <w:sz w:val="24"/>
          <w:szCs w:val="22"/>
        </w:rPr>
        <w:t xml:space="preserve"> (расследование) представляет собой такой способ контроля, при котором выявляются виновность физических лиц и размер причиненного ими ущерба. Специфика этого способа контроля в аудиторской проверке заключается в том, что он может осуществляться аудиторами и аудиторскими фирмами по поручению судебно-следственных органов в соответствии с про</w:t>
        <w:softHyphen/>
        <w:t>цессуальным законодательством Российской Федерации.</w:t>
      </w:r>
    </w:p>
    <w:p>
      <w:pPr>
        <w:pStyle w:val="Normal"/>
        <w:spacing w:lineRule="auto" w:line="240"/>
        <w:ind w:firstLine="380"/>
        <w:rPr>
          <w:sz w:val="24"/>
        </w:rPr>
      </w:pPr>
      <w:r>
        <w:rPr>
          <w:i/>
          <w:iCs/>
          <w:sz w:val="24"/>
          <w:szCs w:val="22"/>
        </w:rPr>
        <w:t>Хозяйственный спор —</w:t>
      </w:r>
      <w:r>
        <w:rPr>
          <w:sz w:val="24"/>
          <w:szCs w:val="22"/>
        </w:rPr>
        <w:t xml:space="preserve"> это способ выявления, соблюдения законности и обеспечения, законных прав в хозяйственных взаи</w:t>
        <w:softHyphen/>
        <w:t>моотношениях организаций и учреждений. Хозяйственный спор может возникнуть между отдельными организациями по расчет</w:t>
        <w:softHyphen/>
        <w:t>ным взаимоотношениям за реализованные (купленные) товар</w:t>
        <w:softHyphen/>
        <w:t>но-материальные ценности, выполненные работа, оказанные услуги, а также между организациями и органами Государствен</w:t>
        <w:softHyphen/>
        <w:t>ной налоговой инспекции по дона численным последними налогам и взыскиваемым финансовым санкциям. Иногда подоб</w:t>
        <w:softHyphen/>
        <w:t>ные хозяйственные споры стороны решают «мирным» путем, то есть без обращения в суд, при помощи объективного и квалифицированного заключения аудитора по спорным вопросам. В то же время хозяйственные споры в большинстве случаев решают</w:t>
        <w:softHyphen/>
        <w:t>ся в судебном порядке. Поэтому для разрешения этих споров аудиторская проверка, с целью получения независимого заклю</w:t>
        <w:softHyphen/>
        <w:t>чения по ним, может быть проведена по поручению судебно-следственных органов при назначении ими судебно-бухгалтерской экспертизы. Аудитор или аудиторская фирма такой контроль может провести также по заказу одной из спорящих сторон с целью защиты (представления) законных имущественных прав своего клиента на суде или в арбитражном суде.</w:t>
      </w:r>
    </w:p>
    <w:p>
      <w:pPr>
        <w:pStyle w:val="Normal"/>
        <w:spacing w:lineRule="auto" w:line="240"/>
        <w:ind w:left="80" w:firstLine="300"/>
        <w:rPr>
          <w:sz w:val="24"/>
        </w:rPr>
      </w:pPr>
      <w:r>
        <w:rPr>
          <w:i/>
          <w:iCs/>
          <w:sz w:val="24"/>
          <w:szCs w:val="22"/>
        </w:rPr>
        <w:t>Обследование</w:t>
      </w:r>
      <w:r>
        <w:rPr>
          <w:sz w:val="24"/>
          <w:szCs w:val="22"/>
        </w:rPr>
        <w:t xml:space="preserve"> применяется в практике аудита при подготовке обсуждения или решения тех или иных вопросов хозяйственной деятельности путем их изучения на месте. Результаты такого об</w:t>
        <w:softHyphen/>
        <w:t xml:space="preserve">следования могут оформляться справками, рекомендациями, разработками для данной организации. </w:t>
      </w:r>
      <w:r>
        <w:rPr>
          <w:b/>
          <w:bCs/>
          <w:i/>
          <w:iCs/>
          <w:sz w:val="24"/>
        </w:rPr>
        <w:t>(1</w:t>
      </w:r>
      <w:r>
        <w:rPr>
          <w:b/>
          <w:bCs/>
          <w:i/>
          <w:iCs/>
          <w:sz w:val="24"/>
          <w:lang w:val="en-US"/>
        </w:rPr>
        <w:t>:21)</w:t>
      </w:r>
    </w:p>
    <w:p>
      <w:pPr>
        <w:pStyle w:val="Normal"/>
        <w:spacing w:lineRule="auto" w:line="240"/>
        <w:ind w:firstLine="340"/>
        <w:rPr>
          <w:sz w:val="24"/>
        </w:rPr>
      </w:pPr>
      <w:r>
        <w:rPr>
          <w:i/>
          <w:iCs/>
          <w:sz w:val="24"/>
          <w:szCs w:val="22"/>
        </w:rPr>
        <w:t>Экономический анализ</w:t>
      </w:r>
      <w:r>
        <w:rPr>
          <w:sz w:val="24"/>
          <w:szCs w:val="22"/>
        </w:rPr>
        <w:t xml:space="preserve"> представляет собой один из важней</w:t>
        <w:softHyphen/>
        <w:t>ших способов контроля, заключающийся в выявлении влияния различных факторов на результаты хозяйственно-финансовой деятельности организации. В результате проведения экономичес</w:t>
        <w:softHyphen/>
        <w:t>кого анализа выявляют резервы повышения эффективности про</w:t>
        <w:softHyphen/>
        <w:t>изводства, определяют финансовое состояние и платежеспособ</w:t>
        <w:softHyphen/>
        <w:t>ность, ликвидность имущества, перспективность организации или различных видов ее деятельности и т.д. Результаты эконо</w:t>
        <w:softHyphen/>
        <w:t>мического анализа оформляются таблицами, графиками, фор</w:t>
        <w:softHyphen/>
        <w:t>мулами, текстовыми описаниями, рекомендациями, разработками.</w:t>
      </w:r>
    </w:p>
    <w:p>
      <w:pPr>
        <w:pStyle w:val="Normal"/>
        <w:spacing w:lineRule="auto" w:line="240"/>
        <w:ind w:left="40" w:firstLine="360"/>
        <w:rPr>
          <w:sz w:val="24"/>
        </w:rPr>
      </w:pPr>
      <w:r>
        <w:rPr>
          <w:i/>
          <w:iCs/>
          <w:sz w:val="24"/>
          <w:szCs w:val="22"/>
        </w:rPr>
        <w:t>Ревизия —</w:t>
      </w:r>
      <w:r>
        <w:rPr>
          <w:sz w:val="24"/>
          <w:szCs w:val="22"/>
        </w:rPr>
        <w:t xml:space="preserve"> важнейший способ и форма осуществления эко</w:t>
        <w:softHyphen/>
        <w:t>номического контроля. При проведении ревизии аудиторы мо</w:t>
        <w:softHyphen/>
        <w:t>гут использовать различные формы контроля в сочетании, что существенно повышает эффективность аудита и действенность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го результатов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  <w:szCs w:val="22"/>
        </w:rPr>
        <w:t>К сожалению, слово «ревизия», ранее ассоциировавшееся в</w:t>
      </w:r>
      <w:r>
        <w:rPr>
          <w:sz w:val="24"/>
        </w:rPr>
        <w:t xml:space="preserve"> </w:t>
      </w:r>
      <w:r>
        <w:rPr>
          <w:sz w:val="24"/>
          <w:szCs w:val="22"/>
        </w:rPr>
        <w:t>сознании людей с понятием «власть», рождает прежде всего, от</w:t>
        <w:softHyphen/>
        <w:t>рицательные эмоции. Это связано с историческим обозначени</w:t>
        <w:softHyphen/>
        <w:t>ем словом «ревизор» государственного служащего в органах го</w:t>
        <w:softHyphen/>
        <w:t>сударственного контроля. На самом же деле ревизия — это не вид экономического контроля, а универсальный способ и фор</w:t>
        <w:softHyphen/>
        <w:t>ма проведения экономического контроля.</w:t>
      </w:r>
    </w:p>
    <w:p>
      <w:pPr>
        <w:pStyle w:val="Normal"/>
        <w:spacing w:lineRule="auto" w:line="240"/>
        <w:ind w:left="80" w:firstLine="340"/>
        <w:rPr>
          <w:sz w:val="24"/>
        </w:rPr>
      </w:pPr>
      <w:r>
        <w:rPr>
          <w:sz w:val="24"/>
          <w:szCs w:val="22"/>
        </w:rPr>
        <w:t>Поэтому этим способом и формой осуществления контроля могут пользоваться как государственные контрольные органы, так и органы независимого контроля — аудиторы. При этом все указанные органы контроля, естественно, выполняют (преследуют) различные цели. - Именно цель контроля и определяет его вид — кем и зачем он проводится. Следует также отметить, что попытки отдельных авторов сравнивать аудит с ревизией и давать им разные характеристики в литературных источниках являются не совсем обоснованными: аудит — это вид финансового контроля и сложный вид деятельности аудиторов (аудиторских фирм), а ревизия — способ и форма осуществления контроля.</w:t>
      </w:r>
    </w:p>
    <w:p>
      <w:pPr>
        <w:pStyle w:val="Normal"/>
        <w:spacing w:lineRule="auto" w:line="240"/>
        <w:ind w:firstLine="380"/>
        <w:rPr>
          <w:sz w:val="24"/>
        </w:rPr>
      </w:pPr>
      <w:r>
        <w:rPr>
          <w:sz w:val="24"/>
          <w:szCs w:val="22"/>
        </w:rPr>
        <w:t>По времени проведения ревизия могут быть предваритель</w:t>
        <w:softHyphen/>
        <w:t>ные, текущие и заключительные (последующие). В зависимости от источников контрольных данных ревизии могут быть факти</w:t>
        <w:softHyphen/>
        <w:t>ческими и документальными. По объему вопросов и в зависимос</w:t>
        <w:softHyphen/>
        <w:t xml:space="preserve">ти от цели проведения аудиторские ревизии могут быть полными и частичными. </w:t>
      </w:r>
      <w:r>
        <w:rPr>
          <w:i/>
          <w:iCs/>
          <w:sz w:val="24"/>
          <w:szCs w:val="22"/>
        </w:rPr>
        <w:t>Полные ревизии</w:t>
      </w:r>
      <w:r>
        <w:rPr>
          <w:sz w:val="24"/>
          <w:szCs w:val="22"/>
        </w:rPr>
        <w:t xml:space="preserve"> охватывают все стороны хозяйствен</w:t>
        <w:softHyphen/>
        <w:t>но-финансовой деятельности организации и направлены на вы</w:t>
        <w:softHyphen/>
        <w:t>явление общего состояния производственной и финансовой ус</w:t>
        <w:softHyphen/>
        <w:t>тойчивости, сохранности и использования средств организации. Такая ревизия проводится аудиторами или аудиторскими фирма</w:t>
        <w:softHyphen/>
        <w:t>ми по заказу экономического субъекта. Иногда такие ревизии про</w:t>
        <w:softHyphen/>
        <w:t>водят внутренние аудиторы организации, если они способны са</w:t>
        <w:softHyphen/>
        <w:t>мостоятельно, без внешней помощи, выполнить все работы про</w:t>
        <w:softHyphen/>
        <w:t>верки для достижения поставленной цели.</w:t>
      </w:r>
    </w:p>
    <w:p>
      <w:pPr>
        <w:pStyle w:val="Normal"/>
        <w:spacing w:lineRule="auto" w:line="240"/>
        <w:ind w:firstLine="380"/>
        <w:rPr>
          <w:sz w:val="24"/>
        </w:rPr>
      </w:pPr>
      <w:r>
        <w:rPr>
          <w:i/>
          <w:iCs/>
          <w:sz w:val="24"/>
          <w:szCs w:val="22"/>
        </w:rPr>
        <w:t>Частичные ревизии</w:t>
      </w:r>
      <w:r>
        <w:rPr>
          <w:sz w:val="24"/>
          <w:szCs w:val="22"/>
        </w:rPr>
        <w:t xml:space="preserve"> заключаются в проверке отдельных сто</w:t>
        <w:softHyphen/>
        <w:t xml:space="preserve">рон хозяйственной деятельности организации. Например, </w:t>
      </w:r>
      <w:r>
        <w:rPr>
          <w:i/>
          <w:iCs/>
          <w:sz w:val="24"/>
          <w:szCs w:val="22"/>
        </w:rPr>
        <w:t xml:space="preserve">это </w:t>
      </w:r>
      <w:r>
        <w:rPr>
          <w:sz w:val="24"/>
          <w:szCs w:val="22"/>
        </w:rPr>
        <w:t>проверка состояния бухгалтерского учета или проверка соблю</w:t>
        <w:softHyphen/>
        <w:t>дения налогового законодательства и т.п., проведенные аудито</w:t>
        <w:softHyphen/>
        <w:t>рами по инициативе экономического субъекта — заказчика.</w:t>
      </w:r>
    </w:p>
    <w:p>
      <w:pPr>
        <w:pStyle w:val="Normal"/>
        <w:spacing w:lineRule="auto" w:line="240"/>
        <w:ind w:firstLine="380"/>
        <w:rPr>
          <w:sz w:val="24"/>
        </w:rPr>
      </w:pPr>
      <w:r>
        <w:rPr>
          <w:sz w:val="24"/>
          <w:szCs w:val="22"/>
        </w:rPr>
        <w:t>По охвату единичных объектов контроля аудиторы могут ис</w:t>
        <w:softHyphen/>
        <w:t xml:space="preserve">пользовать сплошные и выборочные ревизии. </w:t>
      </w:r>
      <w:r>
        <w:rPr>
          <w:i/>
          <w:iCs/>
          <w:sz w:val="24"/>
          <w:szCs w:val="22"/>
        </w:rPr>
        <w:t xml:space="preserve">Сплошные ревизии </w:t>
      </w:r>
      <w:r>
        <w:rPr>
          <w:sz w:val="24"/>
          <w:szCs w:val="22"/>
        </w:rPr>
        <w:t>характеризуются изучением всех объектов контроля путем сплош</w:t>
        <w:softHyphen/>
        <w:t>ной проверки. Например, сплошной проверке в ходе аудита чаще всего подвергаются операции по учету денежных средств, рас</w:t>
        <w:softHyphen/>
        <w:t xml:space="preserve">четные и кредитные операции. </w:t>
      </w:r>
      <w:r>
        <w:rPr>
          <w:i/>
          <w:iCs/>
          <w:sz w:val="24"/>
          <w:szCs w:val="22"/>
        </w:rPr>
        <w:t>Выборочные</w:t>
      </w:r>
      <w:r>
        <w:rPr>
          <w:sz w:val="24"/>
          <w:szCs w:val="22"/>
        </w:rPr>
        <w:t xml:space="preserve"> же </w:t>
      </w:r>
      <w:r>
        <w:rPr>
          <w:i/>
          <w:iCs/>
          <w:sz w:val="24"/>
          <w:szCs w:val="22"/>
        </w:rPr>
        <w:t>ревизии</w:t>
      </w:r>
      <w:r>
        <w:rPr>
          <w:sz w:val="24"/>
          <w:szCs w:val="22"/>
        </w:rPr>
        <w:t xml:space="preserve"> ограничи</w:t>
        <w:softHyphen/>
        <w:t>ваются изучением отдельных объектов контроля. Например, вы</w:t>
        <w:softHyphen/>
        <w:t>борочная проверка сохранности и движения скота и птицы, товарно-материальных ценностей, правильности начисления амортизации по основным средствам и т.д.</w:t>
      </w:r>
    </w:p>
    <w:p>
      <w:pPr>
        <w:pStyle w:val="Normal"/>
        <w:spacing w:lineRule="auto" w:line="240"/>
        <w:ind w:firstLine="380"/>
        <w:rPr>
          <w:sz w:val="24"/>
        </w:rPr>
      </w:pPr>
      <w:r>
        <w:rPr>
          <w:sz w:val="24"/>
          <w:szCs w:val="22"/>
        </w:rPr>
        <w:t>По составу специалистов, осуществляющих аудит, выделя</w:t>
        <w:softHyphen/>
        <w:t xml:space="preserve">ют комплексные и некомплектные ревизии. </w:t>
      </w:r>
      <w:r>
        <w:rPr>
          <w:i/>
          <w:iCs/>
          <w:sz w:val="24"/>
          <w:szCs w:val="22"/>
        </w:rPr>
        <w:t xml:space="preserve">Комплексные ревизии </w:t>
      </w:r>
      <w:r>
        <w:rPr>
          <w:sz w:val="24"/>
          <w:szCs w:val="22"/>
        </w:rPr>
        <w:t>проводятся специалистами различных профессий. При этом про</w:t>
        <w:softHyphen/>
        <w:t>веряются все объекты организации комплексно. Для прове</w:t>
        <w:softHyphen/>
        <w:t>дения такой проверки аудиторская фирма может дополнительно привлекать по трудовым соглашениям высококвалифицирован</w:t>
        <w:softHyphen/>
        <w:t>ных специалистов различных профессий, например агронома, зоотехника, товароведа, инженера-механика и т.д., с целью про</w:t>
        <w:softHyphen/>
        <w:t xml:space="preserve">верки соответствующих объектов контроля. </w:t>
      </w:r>
      <w:r>
        <w:rPr>
          <w:i/>
          <w:iCs/>
          <w:sz w:val="24"/>
          <w:szCs w:val="22"/>
        </w:rPr>
        <w:t>Не комплексные реви</w:t>
        <w:softHyphen/>
        <w:t>зии</w:t>
      </w:r>
      <w:r>
        <w:rPr>
          <w:sz w:val="24"/>
          <w:szCs w:val="22"/>
        </w:rPr>
        <w:t xml:space="preserve"> осуществляются аудиторами учетного, правового и финансового профилей и предусматривают проверку финансовой дея</w:t>
        <w:softHyphen/>
        <w:t>тельности и соблюдения действующего законодательства с це</w:t>
        <w:softHyphen/>
        <w:t xml:space="preserve">лью подтверждения достоверности финансовой отчетности. </w:t>
      </w:r>
      <w:r>
        <w:rPr>
          <w:b/>
          <w:bCs/>
          <w:i/>
          <w:iCs/>
          <w:sz w:val="24"/>
        </w:rPr>
        <w:t>(1</w:t>
      </w:r>
      <w:r>
        <w:rPr>
          <w:b/>
          <w:bCs/>
          <w:i/>
          <w:iCs/>
          <w:sz w:val="24"/>
          <w:lang w:val="en-US"/>
        </w:rPr>
        <w:t>:23)</w:t>
      </w:r>
    </w:p>
    <w:p>
      <w:pPr>
        <w:pStyle w:val="Normal"/>
        <w:spacing w:lineRule="auto" w:line="240"/>
        <w:ind w:left="40" w:firstLine="320"/>
        <w:rPr>
          <w:sz w:val="24"/>
        </w:rPr>
      </w:pPr>
      <w:r>
        <w:rPr>
          <w:sz w:val="24"/>
          <w:szCs w:val="22"/>
        </w:rPr>
        <w:t>По характеру проведения аудиторские проверки можно раз</w:t>
        <w:softHyphen/>
        <w:t xml:space="preserve">делить на сквозные и комбинированные ревизии. </w:t>
      </w:r>
      <w:r>
        <w:rPr>
          <w:i/>
          <w:iCs/>
          <w:sz w:val="24"/>
          <w:szCs w:val="22"/>
        </w:rPr>
        <w:t>Сквозные реви</w:t>
        <w:softHyphen/>
        <w:t>зии</w:t>
      </w:r>
      <w:r>
        <w:rPr>
          <w:sz w:val="24"/>
          <w:szCs w:val="22"/>
        </w:rPr>
        <w:t xml:space="preserve"> характеризуются проверкой объектов контроля на всех эта</w:t>
        <w:softHyphen/>
        <w:t>пах их движения, начиная от их структурных подразделений (це</w:t>
        <w:softHyphen/>
        <w:t>хов, бригад, ферм, представительств, дочерних обществ) орга</w:t>
        <w:softHyphen/>
        <w:t>низации и кончая проверкой головного предприятия.</w:t>
      </w:r>
    </w:p>
    <w:p>
      <w:pPr>
        <w:pStyle w:val="Normal"/>
        <w:spacing w:lineRule="auto" w:line="240"/>
        <w:ind w:left="40" w:firstLine="320"/>
        <w:rPr>
          <w:sz w:val="24"/>
        </w:rPr>
      </w:pPr>
      <w:r>
        <w:rPr>
          <w:i/>
          <w:iCs/>
          <w:sz w:val="24"/>
          <w:szCs w:val="22"/>
        </w:rPr>
        <w:t>Комбинированные проверки</w:t>
      </w:r>
      <w:r>
        <w:rPr>
          <w:sz w:val="24"/>
          <w:szCs w:val="22"/>
        </w:rPr>
        <w:t xml:space="preserve"> заключаются в использовании при аудировании организации нескольких способов ревизии.</w:t>
      </w:r>
    </w:p>
    <w:p>
      <w:pPr>
        <w:pStyle w:val="Normal"/>
        <w:spacing w:lineRule="auto" w:line="240"/>
        <w:ind w:left="40" w:firstLine="320"/>
        <w:rPr>
          <w:sz w:val="24"/>
          <w:szCs w:val="22"/>
        </w:rPr>
      </w:pPr>
      <w:r>
        <w:rPr>
          <w:sz w:val="24"/>
          <w:szCs w:val="22"/>
        </w:rPr>
        <w:t>Использование того или иного вида ревизии зависит от мно</w:t>
        <w:softHyphen/>
        <w:t>гих факторов: отраслевого характера видов деятельности орга</w:t>
        <w:softHyphen/>
        <w:t>низации, размера организации, наличия структурных подразде</w:t>
        <w:softHyphen/>
        <w:t>лений и места их расположения, уровня специализации деятель</w:t>
        <w:softHyphen/>
        <w:t>ности и квалификации специалистов организации, уровня эф</w:t>
        <w:softHyphen/>
        <w:t>фективности работы внутреннего аудита организации, целей аудиторской проверки, определенных предметом договора меж</w:t>
        <w:softHyphen/>
        <w:t xml:space="preserve">ду аудитором и заказчиком (организацией) и др. </w:t>
      </w:r>
      <w:r>
        <w:rPr>
          <w:b/>
          <w:bCs/>
          <w:i/>
          <w:iCs/>
          <w:sz w:val="24"/>
        </w:rPr>
        <w:t>(1</w:t>
      </w:r>
      <w:r>
        <w:rPr>
          <w:b/>
          <w:bCs/>
          <w:i/>
          <w:iCs/>
          <w:sz w:val="24"/>
          <w:lang w:val="en-US"/>
        </w:rPr>
        <w:t>:23)</w:t>
      </w:r>
    </w:p>
    <w:p>
      <w:pPr>
        <w:pStyle w:val="Normal"/>
        <w:spacing w:lineRule="auto" w:line="240"/>
        <w:ind w:left="40" w:firstLine="3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40"/>
        <w:ind w:left="40" w:firstLine="3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40"/>
        <w:ind w:left="40" w:firstLine="3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40"/>
        <w:ind w:left="40" w:firstLine="3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40"/>
        <w:ind w:left="40" w:firstLine="3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40"/>
        <w:ind w:left="40" w:firstLine="3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40"/>
        <w:ind w:left="40" w:firstLine="3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40"/>
        <w:ind w:left="40" w:firstLine="3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40"/>
        <w:ind w:left="40" w:firstLine="3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40"/>
        <w:ind w:left="40" w:firstLine="3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40"/>
        <w:ind w:left="40" w:firstLine="3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40"/>
        <w:ind w:left="40" w:firstLine="3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40"/>
        <w:ind w:left="40" w:firstLine="3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40"/>
        <w:ind w:left="40" w:firstLine="3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40"/>
        <w:ind w:left="40" w:firstLine="3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40"/>
        <w:ind w:left="40" w:firstLine="3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40"/>
        <w:ind w:left="40" w:firstLine="3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40"/>
        <w:ind w:left="40" w:firstLine="3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40"/>
        <w:ind w:left="40" w:firstLine="3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40"/>
        <w:ind w:left="40" w:firstLine="3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40"/>
        <w:ind w:left="40" w:firstLine="3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40"/>
        <w:ind w:left="40" w:firstLine="3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40"/>
        <w:ind w:left="40" w:firstLine="3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40"/>
        <w:ind w:left="40" w:firstLine="3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40"/>
        <w:ind w:left="40" w:firstLine="3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40"/>
        <w:ind w:left="40" w:firstLine="3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40"/>
        <w:ind w:left="40" w:firstLine="3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40"/>
        <w:ind w:left="40" w:firstLine="3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40"/>
        <w:ind w:left="40" w:firstLine="3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40"/>
        <w:ind w:left="40" w:firstLine="3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40"/>
        <w:ind w:left="40" w:firstLine="3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40"/>
        <w:ind w:left="40" w:firstLine="3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40"/>
        <w:ind w:left="40" w:firstLine="3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40"/>
        <w:ind w:left="40" w:firstLine="3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40"/>
        <w:ind w:left="40" w:firstLine="3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40"/>
        <w:ind w:left="40" w:firstLine="3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40"/>
        <w:ind w:left="40" w:firstLine="3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40"/>
        <w:ind w:left="40" w:firstLine="3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40"/>
        <w:ind w:left="40" w:firstLine="3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40"/>
        <w:ind w:left="40" w:firstLine="3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40"/>
        <w:ind w:left="40" w:firstLine="3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40"/>
        <w:ind w:left="40" w:firstLine="3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40"/>
        <w:ind w:left="40" w:firstLine="3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40"/>
        <w:ind w:left="40" w:firstLine="3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40"/>
        <w:ind w:left="40" w:firstLine="3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40"/>
        <w:ind w:left="40" w:firstLine="3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40"/>
        <w:ind w:left="40" w:firstLine="3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40"/>
        <w:ind w:left="40" w:firstLine="3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40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rPr/>
      </w:pPr>
      <w:r>
        <w:rPr/>
        <w:t>Методические приемы и технические способы проведения аудита.</w:t>
      </w:r>
    </w:p>
    <w:p>
      <w:pPr>
        <w:pStyle w:val="Normal"/>
        <w:spacing w:lineRule="auto" w:line="240"/>
        <w:ind w:left="80" w:firstLine="340"/>
        <w:rPr>
          <w:sz w:val="24"/>
        </w:rPr>
      </w:pPr>
      <w:r>
        <w:rPr>
          <w:sz w:val="24"/>
          <w:szCs w:val="22"/>
        </w:rPr>
        <w:t>В зависимости от поставленной цели аудита, полноты охвата проверяемых объектов и необходимости получения разнообразной, доказательной информации о хозяйственно-финансовой деятель</w:t>
        <w:softHyphen/>
        <w:t>ности проверяемого субъекта аудиторы при проведении проверок могут использовать различные методические приемы и технические способы аудирования. Так, например, аудиторы при выполнении процедур контроля могут пользоваться приемами фактического кон</w:t>
        <w:softHyphen/>
        <w:t>троля, к которым относятся инвентаризация, лабораторный ана</w:t>
        <w:softHyphen/>
        <w:t>лиз, экспертная оценка, контрольные проверки и устный опрос.</w:t>
      </w:r>
    </w:p>
    <w:p>
      <w:pPr>
        <w:pStyle w:val="Normal"/>
        <w:spacing w:lineRule="auto" w:line="240"/>
        <w:ind w:left="80" w:firstLine="340"/>
        <w:rPr/>
      </w:pPr>
      <w:r>
        <w:rPr>
          <w:i/>
          <w:iCs/>
          <w:sz w:val="24"/>
          <w:szCs w:val="22"/>
        </w:rPr>
        <w:t>Инвентаризация</w:t>
      </w:r>
      <w:r>
        <w:rPr>
          <w:sz w:val="24"/>
          <w:szCs w:val="22"/>
        </w:rPr>
        <w:t xml:space="preserve"> означает проверку объектов в натуре органолептическим путем. Сущность этого приема состоит в том, что наличие тех или иных объектов контроля устанавливается с помо</w:t>
        <w:softHyphen/>
        <w:t>щью их визуального изучения путем осмотра, обмера, взвешива</w:t>
        <w:softHyphen/>
        <w:t>ния и пересчета. При инвентаризации данные о наличии хозяй</w:t>
        <w:softHyphen/>
        <w:t>ственных средств фиксируются в инвентаризационных описях и в сличительных ведомостях, сводятся с данными бухгалтерского учета с целью установления недостач или излишков средств. При помо</w:t>
        <w:softHyphen/>
        <w:t>щи инвентаризации устанавливают также состояние и правиль</w:t>
        <w:softHyphen/>
        <w:t>ность оценки имущества и обязательств экономического субъекта.</w:t>
      </w:r>
    </w:p>
    <w:p>
      <w:pPr>
        <w:pStyle w:val="Normal"/>
        <w:spacing w:lineRule="auto" w:line="240"/>
        <w:ind w:left="40" w:firstLine="340"/>
        <w:rPr>
          <w:sz w:val="24"/>
        </w:rPr>
      </w:pPr>
      <w:r>
        <w:rPr>
          <w:sz w:val="24"/>
          <w:szCs w:val="22"/>
        </w:rPr>
        <w:t>Аудитор может наблюдать или участвовать в инвентаризации различных активов клиента, в результате которой он получает ценные и достоверные доказательства о реальности и точности активных статей баланса и фактов совершения хозяйственных операций.</w:t>
      </w:r>
    </w:p>
    <w:p>
      <w:pPr>
        <w:pStyle w:val="Normal"/>
        <w:spacing w:lineRule="auto" w:line="240"/>
        <w:ind w:left="40" w:firstLine="340"/>
        <w:rPr>
          <w:sz w:val="24"/>
        </w:rPr>
      </w:pPr>
      <w:r>
        <w:rPr>
          <w:sz w:val="24"/>
          <w:szCs w:val="22"/>
        </w:rPr>
        <w:t>Участив в инвентаризации или наблюдение за ее проведени</w:t>
        <w:softHyphen/>
        <w:t>ем помогут правильно оценить организацию бухгалтерского уче</w:t>
        <w:softHyphen/>
        <w:t>та и системы внутрихозяйственного контроля в организации. Порядок проведения инвентаризации регламентируется Мето</w:t>
        <w:softHyphen/>
        <w:t>дическими указаниями по инвентаризации имущества и финан</w:t>
        <w:softHyphen/>
        <w:t>совых обязательств, утвержденными Приказом Министерства финансов Российской Федерации от 13 июня 1995 года № 49.</w:t>
      </w:r>
    </w:p>
    <w:p>
      <w:pPr>
        <w:pStyle w:val="Normal"/>
        <w:spacing w:lineRule="auto" w:line="240"/>
        <w:ind w:left="40" w:firstLine="340"/>
        <w:rPr>
          <w:sz w:val="24"/>
        </w:rPr>
      </w:pPr>
      <w:r>
        <w:rPr>
          <w:i/>
          <w:iCs/>
          <w:sz w:val="24"/>
          <w:szCs w:val="22"/>
        </w:rPr>
        <w:t>Лабораторный анализ</w:t>
      </w:r>
      <w:r>
        <w:rPr>
          <w:sz w:val="24"/>
          <w:szCs w:val="22"/>
        </w:rPr>
        <w:t xml:space="preserve"> представляет собой выявление необхо</w:t>
        <w:softHyphen/>
        <w:t>димых показателей качества тех или иных объектов контроля путем соответствующего (физического, химического или биоло</w:t>
        <w:softHyphen/>
        <w:t>гического) анализа в лабораторных условиях. Например, лабораторным анализом проверяется влажность зерна, жирность молотка, качество заготовленных и используемых кормов и т. д. Данный прием может быть использован также при проведении судебно-бухгалтерских экспертиз с целью установления подлин</w:t>
        <w:softHyphen/>
        <w:t>ности документов.</w:t>
      </w:r>
    </w:p>
    <w:p>
      <w:pPr>
        <w:pStyle w:val="Normal"/>
        <w:spacing w:lineRule="auto" w:line="240"/>
        <w:ind w:left="40" w:firstLine="340"/>
        <w:rPr>
          <w:sz w:val="24"/>
        </w:rPr>
      </w:pPr>
      <w:r>
        <w:rPr>
          <w:i/>
          <w:iCs/>
          <w:sz w:val="24"/>
          <w:szCs w:val="22"/>
        </w:rPr>
        <w:t>Экс</w:t>
      </w:r>
      <w:r>
        <w:rPr>
          <w:sz w:val="24"/>
          <w:szCs w:val="22"/>
        </w:rPr>
        <w:t>пертная оценка применяется для получения квалифицированного заключения по какому-либо вопросу — например, для выявления профессионального уровня и ценности выпол</w:t>
        <w:softHyphen/>
        <w:t>няемых</w:t>
      </w:r>
      <w:r>
        <w:rPr>
          <w:b/>
          <w:bCs/>
          <w:sz w:val="24"/>
          <w:szCs w:val="22"/>
        </w:rPr>
        <w:t xml:space="preserve"> </w:t>
      </w:r>
      <w:r>
        <w:rPr>
          <w:sz w:val="24"/>
          <w:szCs w:val="22"/>
        </w:rPr>
        <w:t>работ путем их фактической экспертизы соответствую</w:t>
        <w:softHyphen/>
        <w:t>щими высококвалифицированными аудиторами (специалиста</w:t>
        <w:softHyphen/>
        <w:t>ми). Экспертизе могут подвергаться выполненные (разработан</w:t>
        <w:softHyphen/>
        <w:t>ные) отдельными лицами или организациями различные про</w:t>
        <w:softHyphen/>
        <w:t>екты, схемы, бизнес-планы, изделия, строительные, ремонт</w:t>
        <w:softHyphen/>
        <w:t>ные и другие работы, а также бухгалтерские документы, дого</w:t>
        <w:softHyphen/>
        <w:t>воры, документы внутренней регламентации.</w:t>
      </w:r>
    </w:p>
    <w:p>
      <w:pPr>
        <w:pStyle w:val="Normal"/>
        <w:spacing w:lineRule="auto" w:line="240"/>
        <w:ind w:left="40" w:firstLine="340"/>
        <w:rPr>
          <w:sz w:val="24"/>
        </w:rPr>
      </w:pPr>
      <w:r>
        <w:rPr>
          <w:i/>
          <w:iCs/>
          <w:sz w:val="24"/>
          <w:szCs w:val="22"/>
        </w:rPr>
        <w:t>Устный опрос</w:t>
      </w:r>
      <w:r>
        <w:rPr>
          <w:sz w:val="24"/>
          <w:szCs w:val="22"/>
        </w:rPr>
        <w:t xml:space="preserve"> означает фактическую проверку объектов конт</w:t>
        <w:softHyphen/>
        <w:t>роля путем опроса соответствующих лиц, располагающих теми или иными сведениями об этих объектах. Устный опрос в ауди</w:t>
        <w:softHyphen/>
        <w:t>торских проверках используется путем проведения устного тести</w:t>
        <w:softHyphen/>
        <w:t>рования персонала, руководства организации и независимой (тре</w:t>
        <w:softHyphen/>
        <w:t>тьей) стороны по принципу «вопрос — ответ — результат». Как правило, эта процедура используется на начальной стадии ауди</w:t>
        <w:softHyphen/>
        <w:t>та, когда аудитор, аудиторская организация (фирма) знакомится с проверяемым субъектом и планирует проверку. Для проведения устного опроса могут быть предварительно подготовлены вопрос</w:t>
      </w:r>
      <w:r>
        <w:rPr>
          <w:sz w:val="24"/>
        </w:rPr>
        <w:t>ники по различным проблемам (например, по оценке учета дви</w:t>
        <w:softHyphen/>
        <w:t>жения материалов, учета движения и амортизации стоимости основных средств и т.п.), в которых аудиторы могут отмечать от</w:t>
        <w:softHyphen/>
        <w:t>веты опрошенных лиц. Проведение устных опросов рекомендует</w:t>
        <w:softHyphen/>
        <w:t xml:space="preserve">ся также на других этапах аудиторской проверки. </w:t>
      </w:r>
      <w:r>
        <w:rPr>
          <w:b/>
          <w:bCs/>
          <w:i/>
          <w:iCs/>
          <w:sz w:val="24"/>
        </w:rPr>
        <w:t>(2</w:t>
      </w:r>
      <w:r>
        <w:rPr>
          <w:b/>
          <w:bCs/>
          <w:i/>
          <w:iCs/>
          <w:sz w:val="24"/>
          <w:lang w:val="en-US"/>
        </w:rPr>
        <w:t>:36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ходе аудиторско-ревизионных процедур широко использу</w:t>
        <w:softHyphen/>
        <w:t>ют обследование, контрольный обмер, контрольные дойки (сбор яиц, стрижка овец), контрольную уборку урожая, контрольный запуск сырья и основных материалов в производство, наблюде</w:t>
        <w:softHyphen/>
        <w:t>ние за выполнением отдельных хозяйственных и бухгалтерский операций.</w:t>
      </w:r>
    </w:p>
    <w:p>
      <w:pPr>
        <w:pStyle w:val="Normal"/>
        <w:spacing w:lineRule="auto" w:line="240"/>
        <w:rPr/>
      </w:pPr>
      <w:r>
        <w:rPr>
          <w:i/>
          <w:iCs/>
          <w:sz w:val="24"/>
        </w:rPr>
        <w:t>Обследование</w:t>
      </w:r>
      <w:r>
        <w:rPr>
          <w:sz w:val="24"/>
        </w:rPr>
        <w:t xml:space="preserve"> объектов контроля обычно проводится в нача</w:t>
        <w:softHyphen/>
        <w:t>ле аудита, в результате чего можно выявить недостатки в орга</w:t>
        <w:softHyphen/>
        <w:t>низационно-производственной деятельности и по обеспечению сохранности имущества непосредственно на производственных участках. При необходимости обследование может включать: на</w:t>
        <w:softHyphen/>
        <w:t>блюдение за процессами выполнения работ, фото хронометраж, анкетирование работников отдельных рабочих мест и участков организации.</w:t>
      </w:r>
    </w:p>
    <w:p>
      <w:pPr>
        <w:pStyle w:val="Normal"/>
        <w:spacing w:lineRule="auto" w:line="240"/>
        <w:rPr/>
      </w:pPr>
      <w:r>
        <w:rPr>
          <w:i/>
          <w:iCs/>
          <w:sz w:val="24"/>
        </w:rPr>
        <w:t>Контрольный обмер</w:t>
      </w:r>
      <w:r>
        <w:rPr>
          <w:sz w:val="24"/>
        </w:rPr>
        <w:t xml:space="preserve"> чаще всего применяется для определения массы грубых и сочных кормов (в буртах, стогах, скирдах, тран</w:t>
        <w:softHyphen/>
        <w:t>шеях, башнях), объема выполненных работ с целью проверки обоснованности предъявленных к оплате документов по строи</w:t>
        <w:softHyphen/>
        <w:t>тельным, ремонтным и другим работам. В ходе проверки уста</w:t>
        <w:softHyphen/>
        <w:t>навливается и качество выполнения работ.</w:t>
      </w:r>
    </w:p>
    <w:p>
      <w:pPr>
        <w:pStyle w:val="Normal"/>
        <w:spacing w:lineRule="auto" w:line="240"/>
        <w:rPr/>
      </w:pPr>
      <w:r>
        <w:rPr>
          <w:i/>
          <w:iCs/>
          <w:sz w:val="24"/>
        </w:rPr>
        <w:t>Контрольные дойки</w:t>
      </w:r>
      <w:r>
        <w:rPr>
          <w:sz w:val="24"/>
        </w:rPr>
        <w:t xml:space="preserve"> (сбор яиц, стрижка овец) используются для проверки полноты оприходования продукции собственного производства и для наблюдения за полнотой скармливания и соблюдения рациона кормления. Чаще всего применяются во внутрихозяйственном аудите (контроле), но эффективны и в ходе проведения внешних проверок.</w:t>
      </w:r>
    </w:p>
    <w:p>
      <w:pPr>
        <w:pStyle w:val="Normal"/>
        <w:spacing w:lineRule="auto" w:line="240"/>
        <w:rPr/>
      </w:pPr>
      <w:r>
        <w:rPr>
          <w:i/>
          <w:iCs/>
          <w:sz w:val="24"/>
        </w:rPr>
        <w:t>Контрольная уборка урожая</w:t>
      </w:r>
      <w:r>
        <w:rPr>
          <w:sz w:val="24"/>
        </w:rPr>
        <w:t xml:space="preserve"> применяется во многих органи</w:t>
        <w:softHyphen/>
        <w:t>зациях при проведении внутрихозяйственного аудита (контро</w:t>
        <w:softHyphen/>
        <w:t>ля) для установления реальной урожайности данной сельскохо</w:t>
        <w:softHyphen/>
        <w:t>зяйственной культуры, а также для определения количества па</w:t>
        <w:softHyphen/>
        <w:t>стбищных кормов, скормленных на корню. При помощи конт</w:t>
        <w:softHyphen/>
        <w:t>рольной уборки урожая могут быть определены причины низко</w:t>
        <w:softHyphen/>
        <w:t>го качества уборки, а также установлены факты хищения гото</w:t>
        <w:softHyphen/>
        <w:t>вой продукции.</w:t>
      </w:r>
    </w:p>
    <w:p>
      <w:pPr>
        <w:pStyle w:val="Normal"/>
        <w:spacing w:lineRule="auto" w:line="240"/>
        <w:rPr>
          <w:sz w:val="24"/>
        </w:rPr>
      </w:pPr>
      <w:r>
        <w:rPr>
          <w:i/>
          <w:iCs/>
          <w:sz w:val="24"/>
        </w:rPr>
        <w:t>Контрольный запуск сырья и основных материалов в производ</w:t>
        <w:softHyphen/>
        <w:t>ство</w:t>
      </w:r>
      <w:r>
        <w:rPr>
          <w:sz w:val="24"/>
        </w:rPr>
        <w:t xml:space="preserve"> используется для проверки правильности применения норм </w:t>
      </w:r>
      <w:r>
        <w:rPr>
          <w:sz w:val="24"/>
          <w:szCs w:val="22"/>
        </w:rPr>
        <w:t>удельного расхода сырья и материалов на производство опреде</w:t>
        <w:softHyphen/>
        <w:t>ленного вида продукции (в промышленных производствах, це</w:t>
        <w:softHyphen/>
        <w:t>хах по переработке кормов, овощей, фруктов, в столовых и др.). Это дает возможность проверить также фактический выход го</w:t>
        <w:softHyphen/>
        <w:t>товой продукции при соблюдении технологических норм сырья, материалов и других компонентов.</w:t>
      </w:r>
    </w:p>
    <w:p>
      <w:pPr>
        <w:pStyle w:val="Normal"/>
        <w:spacing w:lineRule="auto" w:line="240"/>
        <w:ind w:firstLine="320"/>
        <w:rPr>
          <w:sz w:val="24"/>
        </w:rPr>
      </w:pPr>
      <w:r>
        <w:rPr>
          <w:sz w:val="24"/>
          <w:szCs w:val="22"/>
        </w:rPr>
        <w:t xml:space="preserve">Полезны также </w:t>
      </w:r>
      <w:r>
        <w:rPr>
          <w:i/>
          <w:iCs/>
          <w:sz w:val="24"/>
          <w:szCs w:val="22"/>
        </w:rPr>
        <w:t>наблюдения</w:t>
      </w:r>
      <w:r>
        <w:rPr>
          <w:sz w:val="24"/>
          <w:szCs w:val="22"/>
        </w:rPr>
        <w:t xml:space="preserve"> за выполнением отдельных хо</w:t>
        <w:softHyphen/>
        <w:t>зяйственных и бухгалтерских операций. Эта процедура важна, прежде всего для оценки организации бухгалтерского учета и системы внутреннего контроля.</w:t>
      </w:r>
    </w:p>
    <w:p>
      <w:pPr>
        <w:pStyle w:val="Normal"/>
        <w:spacing w:lineRule="auto" w:line="240"/>
        <w:ind w:firstLine="320"/>
        <w:rPr>
          <w:sz w:val="24"/>
        </w:rPr>
      </w:pPr>
      <w:r>
        <w:rPr>
          <w:sz w:val="24"/>
          <w:szCs w:val="22"/>
        </w:rPr>
        <w:t>Полнота аудиторского контроля для объективной оценки достоверности данных бухгалтерского учета и отчетности дости</w:t>
        <w:softHyphen/>
        <w:t>гается путем проведения документальных проверок. Поэтому ауди</w:t>
        <w:softHyphen/>
        <w:t>торы с целью установления сущности, законности, целесооб</w:t>
        <w:softHyphen/>
        <w:t>разности и оценки достоверности совершаемых хозяйственных операций могут использовать различные методические приемы проверки документов и регистров бухгалтерского учета.</w:t>
      </w:r>
    </w:p>
    <w:p>
      <w:pPr>
        <w:pStyle w:val="Normal"/>
        <w:spacing w:lineRule="auto" w:line="240"/>
        <w:ind w:firstLine="320"/>
        <w:rPr>
          <w:sz w:val="24"/>
        </w:rPr>
      </w:pPr>
      <w:r>
        <w:rPr>
          <w:sz w:val="24"/>
          <w:szCs w:val="22"/>
        </w:rPr>
        <w:t>Среди них следует выделить: проверку документов (формаль</w:t>
        <w:softHyphen/>
        <w:t>ная проверка и проверка по существу), арифметическую или счетную проверку документов, сопоставление (сверку) докумен</w:t>
        <w:softHyphen/>
        <w:t>тов, письменный запрос и экономический анализ.</w:t>
      </w:r>
    </w:p>
    <w:p>
      <w:pPr>
        <w:pStyle w:val="Normal"/>
        <w:spacing w:lineRule="auto" w:line="240"/>
        <w:ind w:firstLine="320"/>
        <w:rPr>
          <w:sz w:val="24"/>
        </w:rPr>
      </w:pPr>
      <w:r>
        <w:rPr>
          <w:i/>
          <w:iCs/>
          <w:sz w:val="24"/>
          <w:szCs w:val="22"/>
        </w:rPr>
        <w:t>Проверка документов</w:t>
      </w:r>
      <w:r>
        <w:rPr>
          <w:sz w:val="24"/>
          <w:szCs w:val="22"/>
        </w:rPr>
        <w:t xml:space="preserve"> означает, что в первую очередь доку</w:t>
        <w:softHyphen/>
        <w:t>менты изучаются с формальной стороны, с тем чтобы устано</w:t>
        <w:softHyphen/>
        <w:t>вить; составлен ли он по утвержденной форме, имеет ли, все необходимые подписи должностных лиц, заполнены ли другие обязательные реквизиты (наименование документа, дата составления, содержание хозяйственной операции, измерители операции в натуральном и денежном выражении), нет ли в нем подчисток и не оговоренных исправлений, имеются</w:t>
      </w:r>
      <w:r>
        <w:rPr>
          <w:b/>
          <w:bCs/>
          <w:sz w:val="24"/>
          <w:szCs w:val="22"/>
        </w:rPr>
        <w:t xml:space="preserve"> </w:t>
      </w:r>
      <w:r>
        <w:rPr>
          <w:sz w:val="24"/>
          <w:szCs w:val="22"/>
        </w:rPr>
        <w:t>ли надлежаще оформленные приложения, на которые дана ссылка в доку</w:t>
        <w:softHyphen/>
        <w:t>менте, и др.</w:t>
      </w:r>
    </w:p>
    <w:p>
      <w:pPr>
        <w:pStyle w:val="Normal"/>
        <w:spacing w:lineRule="auto" w:line="240"/>
        <w:ind w:firstLine="320"/>
        <w:rPr>
          <w:sz w:val="24"/>
        </w:rPr>
      </w:pPr>
      <w:r>
        <w:rPr>
          <w:sz w:val="24"/>
          <w:szCs w:val="22"/>
        </w:rPr>
        <w:t>Подлинность документов устанавливается путем проверки реальности имеющихся в них подписей должностных лиц и со</w:t>
        <w:softHyphen/>
        <w:t>ответствия составления документов датам отражения в них опе</w:t>
        <w:softHyphen/>
        <w:t>раций.</w:t>
      </w:r>
    </w:p>
    <w:p>
      <w:pPr>
        <w:pStyle w:val="Normal"/>
        <w:spacing w:lineRule="auto" w:line="240"/>
        <w:ind w:firstLine="320"/>
        <w:rPr>
          <w:sz w:val="24"/>
          <w:lang w:val="en-US"/>
        </w:rPr>
      </w:pPr>
      <w:r>
        <w:rPr>
          <w:sz w:val="24"/>
          <w:szCs w:val="22"/>
        </w:rPr>
        <w:t>При чтении документов, после установления их подлиннос</w:t>
        <w:softHyphen/>
        <w:t xml:space="preserve">ти, проверяют документы по существу, то есть с точки зрения достоверности, законности и экономической целесообразности отраженных в них хозяйственных операций. </w:t>
      </w:r>
      <w:r>
        <w:rPr>
          <w:b/>
          <w:bCs/>
          <w:i/>
          <w:iCs/>
          <w:sz w:val="24"/>
        </w:rPr>
        <w:t>(2</w:t>
      </w:r>
      <w:r>
        <w:rPr>
          <w:b/>
          <w:bCs/>
          <w:i/>
          <w:iCs/>
          <w:sz w:val="24"/>
          <w:lang w:val="en-US"/>
        </w:rPr>
        <w:t>:38)</w:t>
      </w:r>
    </w:p>
    <w:p>
      <w:pPr>
        <w:pStyle w:val="Normal"/>
        <w:spacing w:lineRule="auto" w:line="240"/>
        <w:ind w:firstLine="320"/>
        <w:rPr>
          <w:sz w:val="24"/>
        </w:rPr>
      </w:pPr>
      <w:r>
        <w:rPr>
          <w:sz w:val="24"/>
          <w:szCs w:val="22"/>
        </w:rPr>
        <w:t>Достоверность операций, зафиксированных в документах, про</w:t>
        <w:softHyphen/>
        <w:t>веряется изучением этих и взаимосвязанных с ними документов, опросом соответствующих должностных лиц, осмотром объектов в натуре и т.д. Законность отраженных в документах операций уста</w:t>
        <w:softHyphen/>
        <w:t>навливается путем проверки их соответствия действующему законо</w:t>
        <w:softHyphen/>
        <w:t>дательству. Достоверность и ценность информации, полученной в ходе такой проверки, во многом зависит от качества системы внут</w:t>
        <w:softHyphen/>
        <w:t>реннего контроля клиента. Арифметическая (счетная) проверка сво</w:t>
        <w:softHyphen/>
        <w:t>дится к проверке правильности подсчетов в документах приведен</w:t>
        <w:softHyphen/>
        <w:t>ных наценок (скидок, накидок), выделения сумм налогов и т.д.</w:t>
      </w:r>
    </w:p>
    <w:p>
      <w:pPr>
        <w:pStyle w:val="Normal"/>
        <w:spacing w:lineRule="auto" w:line="240"/>
        <w:ind w:firstLine="340"/>
        <w:rPr>
          <w:sz w:val="24"/>
        </w:rPr>
      </w:pPr>
      <w:r>
        <w:rPr>
          <w:i/>
          <w:iCs/>
          <w:sz w:val="24"/>
          <w:szCs w:val="22"/>
        </w:rPr>
        <w:t>Арифметическая (счетная)</w:t>
      </w:r>
      <w:r>
        <w:rPr>
          <w:sz w:val="24"/>
          <w:szCs w:val="22"/>
        </w:rPr>
        <w:t xml:space="preserve"> проверка дополняется аналитичес</w:t>
        <w:softHyphen/>
        <w:t>кой проверкой регистров бухгалтерского учета, балансов и от</w:t>
        <w:softHyphen/>
        <w:t>четности.</w:t>
      </w:r>
    </w:p>
    <w:p>
      <w:pPr>
        <w:pStyle w:val="Normal"/>
        <w:spacing w:lineRule="auto" w:line="240"/>
        <w:ind w:firstLine="340"/>
        <w:rPr>
          <w:sz w:val="24"/>
        </w:rPr>
      </w:pPr>
      <w:r>
        <w:rPr>
          <w:sz w:val="24"/>
          <w:szCs w:val="22"/>
        </w:rPr>
        <w:t>Изучаются соответствие показателей отчетности данным ана</w:t>
        <w:softHyphen/>
        <w:t>литического и синтетического учета, согласованность показате</w:t>
        <w:softHyphen/>
        <w:t>лей в отдельных формах бухгалтерской отчетности и баланса, в учетных регистрах и первичных документах.</w:t>
      </w:r>
    </w:p>
    <w:p>
      <w:pPr>
        <w:pStyle w:val="Normal"/>
        <w:spacing w:lineRule="auto" w:line="240"/>
        <w:ind w:firstLine="340"/>
        <w:rPr>
          <w:sz w:val="24"/>
        </w:rPr>
      </w:pPr>
      <w:r>
        <w:rPr>
          <w:sz w:val="24"/>
          <w:szCs w:val="22"/>
        </w:rPr>
        <w:t>Арифметической проверке подвергаются также данные спра</w:t>
        <w:softHyphen/>
        <w:t>вок и расчетов бухгалтерии, составление которых связано с ис</w:t>
        <w:softHyphen/>
        <w:t>правлением ошибок, расчетами по распределению фонда опла</w:t>
        <w:softHyphen/>
        <w:t>ты труда, начислению амортизации по основным средствам, распределению косвенных расходов, калькулированию себесто</w:t>
        <w:softHyphen/>
        <w:t>имости продукции и т.д.</w:t>
      </w:r>
    </w:p>
    <w:p>
      <w:pPr>
        <w:pStyle w:val="Normal"/>
        <w:spacing w:lineRule="auto" w:line="240"/>
        <w:ind w:firstLine="340"/>
        <w:rPr>
          <w:sz w:val="24"/>
        </w:rPr>
      </w:pPr>
      <w:r>
        <w:rPr>
          <w:sz w:val="24"/>
          <w:szCs w:val="22"/>
        </w:rPr>
        <w:t>В зависимости от плана проверки, оценки системы внутрен</w:t>
        <w:softHyphen/>
        <w:t>него контроля и аудиторского риска она может быть выбороч</w:t>
        <w:softHyphen/>
        <w:t>ной или сплошной. Если клиент использует программное обес</w:t>
        <w:softHyphen/>
        <w:t>печение бухгалтерского учета, то проверка расчетов должна соответствовать специальному стандарту.</w:t>
      </w:r>
    </w:p>
    <w:p>
      <w:pPr>
        <w:pStyle w:val="Normal"/>
        <w:spacing w:lineRule="auto" w:line="240"/>
        <w:ind w:firstLine="340"/>
        <w:rPr>
          <w:sz w:val="24"/>
        </w:rPr>
      </w:pPr>
      <w:r>
        <w:rPr>
          <w:i/>
          <w:iCs/>
          <w:sz w:val="24"/>
          <w:szCs w:val="22"/>
        </w:rPr>
        <w:t>Сопоставление документов</w:t>
      </w:r>
      <w:r>
        <w:rPr>
          <w:sz w:val="24"/>
          <w:szCs w:val="22"/>
        </w:rPr>
        <w:t xml:space="preserve"> заключается в том, что достовер</w:t>
        <w:softHyphen/>
        <w:t>ность и правильность отраженных в документах хозяйственных операций проверяется путем сопоставления данных разных до</w:t>
        <w:softHyphen/>
        <w:t>кументов, относящихся к одним и тем же или различным, но взаимосвязанным хозяйственным операциям. Оно может произ</w:t>
        <w:softHyphen/>
        <w:t>водиться по документам, находящимся в бухгалтерии организа</w:t>
        <w:softHyphen/>
        <w:t>ции или организаций, с которыми проверяемый экономичес</w:t>
        <w:softHyphen/>
        <w:t>кий субъект вступил в хозяйственную связь.</w:t>
      </w:r>
    </w:p>
    <w:p>
      <w:pPr>
        <w:pStyle w:val="Normal"/>
        <w:spacing w:lineRule="auto" w:line="240"/>
        <w:ind w:firstLine="340"/>
        <w:rPr>
          <w:sz w:val="24"/>
          <w:szCs w:val="22"/>
          <w:lang w:val="en-US"/>
        </w:rPr>
      </w:pPr>
      <w:r>
        <w:rPr>
          <w:sz w:val="24"/>
          <w:szCs w:val="22"/>
        </w:rPr>
        <w:t>Встречной проверкой документальных данных или сопостав</w:t>
        <w:softHyphen/>
        <w:t>лением документов вскрываются случаи хищения, которые скры</w:t>
        <w:softHyphen/>
        <w:t>ваются путем исправления данных в отдельных документах, со</w:t>
        <w:softHyphen/>
        <w:t>ставления новых, подложных документов и замены ими настоя</w:t>
        <w:softHyphen/>
        <w:t>щих, подлинных документов, неправильного отражения на сче</w:t>
        <w:softHyphen/>
        <w:t>тах бухгалтерского учета хозяйственных операций или не отражения их в бухгалтерском учете.</w:t>
      </w:r>
    </w:p>
    <w:p>
      <w:pPr>
        <w:pStyle w:val="Normal"/>
        <w:spacing w:lineRule="auto" w:line="240"/>
        <w:ind w:left="40" w:firstLine="120"/>
        <w:rPr>
          <w:sz w:val="24"/>
        </w:rPr>
      </w:pPr>
      <w:r>
        <w:rPr>
          <w:sz w:val="24"/>
          <w:szCs w:val="22"/>
        </w:rPr>
        <w:t>Необходимо в указанных случаях применять сопоставление плановых и учетных, учетных и нормативных, внутренних и внешних, разовых и накопительных, первичных и сводных документов, что обеспечивает наиболее глубокое изучения объек</w:t>
        <w:softHyphen/>
        <w:t>та контроля.</w:t>
      </w:r>
    </w:p>
    <w:p>
      <w:pPr>
        <w:pStyle w:val="Normal"/>
        <w:spacing w:lineRule="auto" w:line="240"/>
        <w:rPr>
          <w:sz w:val="24"/>
        </w:rPr>
      </w:pPr>
      <w:r>
        <w:rPr>
          <w:i/>
          <w:iCs/>
          <w:sz w:val="24"/>
          <w:szCs w:val="22"/>
        </w:rPr>
        <w:t>Письменный запрос</w:t>
      </w:r>
      <w:r>
        <w:rPr>
          <w:sz w:val="24"/>
          <w:szCs w:val="22"/>
        </w:rPr>
        <w:t xml:space="preserve"> представляет собой получение необходи</w:t>
        <w:softHyphen/>
        <w:t>мых сведений по проверяемому вопросу от соответствующих организаций и отдельных лиц в письменном виде путем запроса. Данный методический прием широко используется для получе</w:t>
        <w:softHyphen/>
        <w:t>ния исчерпывающих аудиторских доказательств от соответству</w:t>
        <w:softHyphen/>
        <w:t>ющих специалистов и должностных лиц организации в ходе про</w:t>
        <w:softHyphen/>
        <w:t>ведения аудиторской проверки. По всем фактам нарушений, хи</w:t>
        <w:softHyphen/>
        <w:t>щений, растрат, недостач, излишков ресурсов организации, а также выявленным существенным ошибкам в бухгалтерском учете имущества, обязательств и хозяйственных операций соответствующие ответственные лица обязаны по запросу аудитора давать не только устные, но и письменные объяснения. Лишь при наличии таких письменных доказательств можно точно установить причины и объективно оценить обстоятельства тех или иных нарушений и недостатков в хозяйственно-финансовой деятельности организации, а также степень их влияния на достоверность показателей финансовой отчетности. Письменные представления клиента должны быть составлены на бланках и заверены подписями руководителей организации.</w:t>
      </w:r>
    </w:p>
    <w:p>
      <w:pPr>
        <w:pStyle w:val="Normal"/>
        <w:spacing w:lineRule="auto" w:line="240"/>
        <w:ind w:firstLine="300"/>
        <w:rPr>
          <w:sz w:val="24"/>
        </w:rPr>
      </w:pPr>
      <w:r>
        <w:rPr>
          <w:sz w:val="24"/>
          <w:szCs w:val="22"/>
        </w:rPr>
        <w:t>Аудиторы, при проверке достоверности отдельных статей отчетности, остатков по счетам и реальности хозяйственных операций, могут получать письменные подтверждения от треть</w:t>
        <w:softHyphen/>
        <w:t>их лиц. Письменное подтверждение должна получать аудиторс</w:t>
        <w:softHyphen/>
        <w:t>кая фирма, а не клиент, хотя с просьбой о таком подтверж</w:t>
        <w:softHyphen/>
        <w:t xml:space="preserve">дении к третьей стороне должен по согласованию с аудитором обращаться клиент. </w:t>
      </w:r>
      <w:r>
        <w:rPr>
          <w:b/>
          <w:bCs/>
          <w:i/>
          <w:iCs/>
          <w:sz w:val="24"/>
        </w:rPr>
        <w:t>(2</w:t>
      </w:r>
      <w:r>
        <w:rPr>
          <w:b/>
          <w:bCs/>
          <w:i/>
          <w:iCs/>
          <w:sz w:val="24"/>
          <w:lang w:val="en-US"/>
        </w:rPr>
        <w:t>:40)</w:t>
      </w:r>
    </w:p>
    <w:p>
      <w:pPr>
        <w:pStyle w:val="Normal"/>
        <w:spacing w:lineRule="auto" w:line="240"/>
        <w:ind w:left="40" w:firstLine="360"/>
        <w:rPr>
          <w:sz w:val="24"/>
        </w:rPr>
      </w:pPr>
      <w:r>
        <w:rPr>
          <w:i/>
          <w:iCs/>
          <w:sz w:val="24"/>
          <w:szCs w:val="22"/>
        </w:rPr>
        <w:t>Экономический анализ —</w:t>
      </w:r>
      <w:r>
        <w:rPr>
          <w:sz w:val="24"/>
          <w:szCs w:val="22"/>
        </w:rPr>
        <w:t xml:space="preserve"> один из наиболее широко применя</w:t>
        <w:softHyphen/>
        <w:t>емых методов в аудиторской деятельности. При помощи при</w:t>
        <w:softHyphen/>
        <w:t>емов экономического анализа аудиторы устанавливают финан</w:t>
        <w:softHyphen/>
        <w:t>совое состояние и платежеспособность организации, выявляют влияние различных факториальных признаков на результатив</w:t>
        <w:softHyphen/>
        <w:t>ные показатели производства, реализации продукции (работ, услуг) и т.д., определяют резервы повышения экономической эффективности и направления развития деятельности органи</w:t>
        <w:softHyphen/>
        <w:t>зации, стратегию и тактику управления ее финансовыми ресур</w:t>
        <w:softHyphen/>
        <w:t>сами и финансовыми отношениям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Анализ и оценка полученной аудитором информации, иссле</w:t>
        <w:softHyphen/>
        <w:t>дование важнейших финансовых и экономических показателей с целью выявления различных факторов и показателей, а также ис</w:t>
        <w:softHyphen/>
        <w:t>следование причин их возникновения достигаются путем исполь</w:t>
        <w:softHyphen/>
        <w:t>зования в аудиторской деятельности различных аналитических про</w:t>
        <w:softHyphen/>
        <w:t>цедур: сопоставления остатков по счетам за различные учетные периоды; сопоставления показателей учета финансовой отчетнос</w:t>
        <w:softHyphen/>
        <w:t>ти с плановыми показателями; оценки соотношений между раз</w:t>
        <w:softHyphen/>
        <w:t>личными статьями отчетности и сопоставления их с данными пре</w:t>
        <w:softHyphen/>
        <w:t>дыдущих периодов; сопоставления финансовых показателей дея</w:t>
        <w:softHyphen/>
        <w:t>тельности организации со среднеотраслевыми; сопоставления фи</w:t>
        <w:softHyphen/>
        <w:t>нансовой и нефинансовой информации и др. Здесь необходимо руководствоваться требованиями российского правила (стандар</w:t>
        <w:softHyphen/>
        <w:t>та) аудиторской деятельности &lt;Аналитические процедуры»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олезной процедурой проверки может стать также абстракт</w:t>
        <w:softHyphen/>
        <w:t>но-логический метод исследования отдельных операций клиен</w:t>
        <w:softHyphen/>
        <w:t>та. Логический анализ может быть использован, если, напри</w:t>
        <w:softHyphen/>
        <w:t>мер, нормативная база не дает ответа на вопрос о законности проведения какой-либо операции, то есть с точки зрения буквы закона, тогда аудитор должен обдумать целесообразность дан</w:t>
        <w:softHyphen/>
        <w:t>ной операции с точки зрения здравого смысла. Однако логичес</w:t>
        <w:softHyphen/>
        <w:t>кому анализу в данном случае должны предшествовать норма</w:t>
        <w:softHyphen/>
        <w:t>тивный и научный анализ.</w:t>
      </w:r>
    </w:p>
    <w:p>
      <w:pPr>
        <w:pStyle w:val="Normal"/>
        <w:spacing w:lineRule="auto" w:line="240"/>
        <w:rPr/>
      </w:pPr>
      <w:r>
        <w:rPr>
          <w:sz w:val="24"/>
        </w:rPr>
        <w:t>Кроме вышеперечисленных методов и приемов в аудиторс</w:t>
        <w:softHyphen/>
        <w:t>кой практике могут быть использованы другие способы получения аудиторских доказательств. К</w:t>
      </w:r>
      <w:r>
        <w:rPr>
          <w:b/>
          <w:bCs/>
          <w:sz w:val="24"/>
        </w:rPr>
        <w:t xml:space="preserve"> ним</w:t>
      </w:r>
      <w:r>
        <w:rPr>
          <w:sz w:val="24"/>
        </w:rPr>
        <w:t xml:space="preserve"> относятся пересчет (проверка арифметических расчетов клиента); проверка: соблюдения правил учета отдельных хозяйственный операций, прослежива</w:t>
        <w:softHyphen/>
        <w:t>ние; сканирование; подготовка альтернативного баланса.</w:t>
      </w:r>
    </w:p>
    <w:p>
      <w:pPr>
        <w:pStyle w:val="Normal"/>
        <w:spacing w:lineRule="auto" w:line="240"/>
        <w:rPr/>
      </w:pPr>
      <w:r>
        <w:rPr>
          <w:i/>
          <w:iCs/>
          <w:sz w:val="24"/>
        </w:rPr>
        <w:t>Пересчет</w:t>
      </w:r>
      <w:r>
        <w:rPr>
          <w:sz w:val="24"/>
        </w:rPr>
        <w:t xml:space="preserve"> заключается в проверке арифметической точности источников документов и бухгалтерских записей и в выполне</w:t>
        <w:softHyphen/>
        <w:t>нии независимых подсчетов. Пересчет, как правило, осуществ</w:t>
        <w:softHyphen/>
        <w:t>ляется выборочно в соответствии с требованиями российского аудиторского стандарта «Аудиторская выборка».</w:t>
      </w:r>
    </w:p>
    <w:p>
      <w:pPr>
        <w:pStyle w:val="Normal"/>
        <w:spacing w:lineRule="auto" w:line="240"/>
        <w:rPr/>
      </w:pPr>
      <w:r>
        <w:rPr>
          <w:i/>
          <w:iCs/>
          <w:sz w:val="24"/>
        </w:rPr>
        <w:t>Проверка соблюдения правил учета отдельных хозяйственных операций</w:t>
      </w:r>
      <w:r>
        <w:rPr>
          <w:sz w:val="24"/>
        </w:rPr>
        <w:t xml:space="preserve"> означает контроль за учетными работами, выполняе</w:t>
        <w:softHyphen/>
        <w:t>мыми бухгалтерией. Информация считается достоверной только в том случае, если она получена непосредственно в момент ис</w:t>
        <w:softHyphen/>
        <w:t>следования операций.</w:t>
      </w:r>
    </w:p>
    <w:p>
      <w:pPr>
        <w:pStyle w:val="Normal"/>
        <w:spacing w:lineRule="auto" w:line="240"/>
        <w:rPr/>
      </w:pPr>
      <w:r>
        <w:rPr>
          <w:i/>
          <w:iCs/>
          <w:sz w:val="24"/>
        </w:rPr>
        <w:t>Прослеживание</w:t>
      </w:r>
      <w:r>
        <w:rPr>
          <w:sz w:val="24"/>
        </w:rPr>
        <w:t xml:space="preserve"> (трассирование) представляет собой процедуру, в ходе которой аудитор проверяет некоторые первичные документы, проверяет отражение данных первичных докумен</w:t>
        <w:softHyphen/>
        <w:t>тов в регистрах синтетического и аналитического учета, находи! заключительную корреспонденцию счетов и убеждается в том, что соответствующие хозяйственные операции правильно или неправильно отражены в бухгалтерском учете.</w:t>
      </w:r>
    </w:p>
    <w:p>
      <w:pPr>
        <w:pStyle w:val="Normal"/>
        <w:spacing w:lineRule="auto" w:line="240"/>
        <w:rPr/>
      </w:pPr>
      <w:r>
        <w:rPr>
          <w:i/>
          <w:iCs/>
          <w:sz w:val="24"/>
        </w:rPr>
        <w:t>Сканирование</w:t>
      </w:r>
      <w:r>
        <w:rPr>
          <w:sz w:val="24"/>
        </w:rPr>
        <w:t xml:space="preserve"> означает изучение нетипичных операций, от</w:t>
        <w:softHyphen/>
        <w:t>раженных в документации клиента. Сканирование в аудиторс</w:t>
        <w:softHyphen/>
        <w:t>кой практике применяется по направлениям — например, ска</w:t>
        <w:softHyphen/>
        <w:t>нирование кредитовых записей счетов расходов и подтвержде</w:t>
        <w:softHyphen/>
        <w:t>ние их данными первичных документов. Цель сканирования — найти что-либо нетипичное.</w:t>
      </w:r>
    </w:p>
    <w:p>
      <w:pPr>
        <w:pStyle w:val="Normal"/>
        <w:spacing w:lineRule="auto" w:line="240"/>
        <w:rPr/>
      </w:pPr>
      <w:r>
        <w:rPr>
          <w:i/>
          <w:iCs/>
          <w:sz w:val="24"/>
        </w:rPr>
        <w:t>Подготовка альтернативного баланса</w:t>
      </w:r>
      <w:r>
        <w:rPr>
          <w:sz w:val="24"/>
        </w:rPr>
        <w:t xml:space="preserve"> используется для получения доказательств о реальности и полноте отражения в учете гото</w:t>
        <w:softHyphen/>
        <w:t>вой продукции (работ, услуг) путем составления баланса израсхо</w:t>
        <w:softHyphen/>
        <w:t>дованного сырья и материалов по нормам на единицу продукции и фактического выхода продукции (работ, услуг). Это позволяет ауди</w:t>
        <w:softHyphen/>
        <w:t>торской организации выявить отклонения от нормативного расхода сырья, материалов и выхода продукции (работ, услуг) и тем самым убедиться в достоверности исчисления финансового результат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процессе аудиторской проверки для получения аудиторс</w:t>
        <w:softHyphen/>
        <w:t>ких свидетельств и доказательств аудиторского заключения це</w:t>
        <w:softHyphen/>
        <w:t>лесообразно осуществить процедуры с использованием незави</w:t>
        <w:softHyphen/>
        <w:t>симых тестов и тестов на соответствие. Эти тесты могут быть разработаны заранее или установлены в стандартной форме.</w:t>
      </w:r>
    </w:p>
    <w:p>
      <w:pPr>
        <w:pStyle w:val="Normal"/>
        <w:spacing w:lineRule="auto" w:line="240"/>
        <w:rPr/>
      </w:pPr>
      <w:r>
        <w:rPr>
          <w:i/>
          <w:iCs/>
          <w:sz w:val="24"/>
        </w:rPr>
        <w:t>Независимые тесты</w:t>
      </w:r>
      <w:r>
        <w:rPr>
          <w:sz w:val="24"/>
        </w:rPr>
        <w:t xml:space="preserve"> предназначены для проверки операций и остатков на счетах, а также для осуществления других проце</w:t>
        <w:softHyphen/>
        <w:t>дур с целью получения сведений о полноте, правильности и законности операций, содержащихся в бухгалтерских записях и финансовой отчетности.</w:t>
      </w:r>
    </w:p>
    <w:p>
      <w:pPr>
        <w:pStyle w:val="Normal"/>
        <w:spacing w:lineRule="auto" w:line="240"/>
        <w:rPr>
          <w:sz w:val="24"/>
        </w:rPr>
      </w:pPr>
      <w:r>
        <w:rPr>
          <w:i/>
          <w:iCs/>
          <w:sz w:val="24"/>
        </w:rPr>
        <w:t>Тесты на соответствие</w:t>
      </w:r>
      <w:r>
        <w:rPr>
          <w:sz w:val="24"/>
        </w:rPr>
        <w:t xml:space="preserve"> применяются для проведения про</w:t>
        <w:softHyphen/>
        <w:t xml:space="preserve">верки с целью выявления соответствия процедур внутреннего контроля установленным нормам. </w:t>
      </w:r>
      <w:r>
        <w:rPr>
          <w:b/>
          <w:bCs/>
          <w:i/>
          <w:iCs/>
          <w:sz w:val="24"/>
        </w:rPr>
        <w:t>(2</w:t>
      </w:r>
      <w:r>
        <w:rPr>
          <w:b/>
          <w:bCs/>
          <w:i/>
          <w:iCs/>
          <w:sz w:val="24"/>
          <w:lang w:val="en-US"/>
        </w:rPr>
        <w:t>:43)</w:t>
      </w:r>
    </w:p>
    <w:p>
      <w:pPr>
        <w:pStyle w:val="Normal"/>
        <w:spacing w:lineRule="auto" w:line="240"/>
        <w:rPr/>
      </w:pPr>
      <w:r>
        <w:rPr>
          <w:sz w:val="24"/>
        </w:rPr>
        <w:t>Абсолютно все аудиторские тесты классифицируются в со</w:t>
        <w:softHyphen/>
        <w:t xml:space="preserve">ответствии с процедурой их осуществления. </w:t>
      </w:r>
      <w:r>
        <w:rPr>
          <w:i/>
          <w:iCs/>
          <w:sz w:val="24"/>
        </w:rPr>
        <w:t xml:space="preserve">Ротационные тесты </w:t>
      </w:r>
      <w:r>
        <w:rPr>
          <w:sz w:val="24"/>
        </w:rPr>
        <w:t>представляют собой процедуры, в соответствии с которыми объекты, подлежащие аудиторской проверке, выбираются ауди</w:t>
        <w:softHyphen/>
        <w:t>тором поочередно, на принципах ротации. Выборка, как прави</w:t>
        <w:softHyphen/>
        <w:t>ло, осуществляется произвольно.</w:t>
      </w:r>
    </w:p>
    <w:p>
      <w:pPr>
        <w:pStyle w:val="Normal"/>
        <w:spacing w:lineRule="auto" w:line="240"/>
        <w:rPr/>
      </w:pPr>
      <w:r>
        <w:rPr>
          <w:i/>
          <w:iCs/>
          <w:sz w:val="24"/>
        </w:rPr>
        <w:t>Глубинные тесты</w:t>
      </w:r>
      <w:r>
        <w:rPr>
          <w:sz w:val="24"/>
        </w:rPr>
        <w:t xml:space="preserve"> представляют собой определенную выбор</w:t>
        <w:softHyphen/>
        <w:t>ку операций, проверяемых на всех стадиях соответствующего учетного цикла.</w:t>
      </w:r>
    </w:p>
    <w:p>
      <w:pPr>
        <w:pStyle w:val="Normal"/>
        <w:spacing w:lineRule="auto" w:line="240"/>
        <w:rPr/>
      </w:pPr>
      <w:r>
        <w:rPr>
          <w:i/>
          <w:iCs/>
          <w:sz w:val="24"/>
        </w:rPr>
        <w:t>Тесты слабых мест</w:t>
      </w:r>
      <w:r>
        <w:rPr>
          <w:sz w:val="24"/>
        </w:rPr>
        <w:t xml:space="preserve"> (по болевым местам) предназначены для проверки конкретного аспекта внутреннего контроля, где пред</w:t>
        <w:softHyphen/>
        <w:t>полагаются ошибки. При установлении несостоятельности внут</w:t>
        <w:softHyphen/>
        <w:t>реннего контроля базу проверки следует расширить.</w:t>
      </w:r>
    </w:p>
    <w:p>
      <w:pPr>
        <w:pStyle w:val="Normal"/>
        <w:spacing w:lineRule="auto" w:line="240"/>
        <w:rPr/>
      </w:pPr>
      <w:r>
        <w:rPr>
          <w:i/>
          <w:iCs/>
          <w:sz w:val="24"/>
        </w:rPr>
        <w:t>Направленные тесты</w:t>
      </w:r>
      <w:r>
        <w:rPr>
          <w:sz w:val="24"/>
        </w:rPr>
        <w:t xml:space="preserve"> применяются с целью последователь</w:t>
        <w:softHyphen/>
        <w:t>ного контроля за осуществлением операции.</w:t>
      </w:r>
    </w:p>
    <w:p>
      <w:pPr>
        <w:pStyle w:val="Normal"/>
        <w:spacing w:lineRule="auto" w:line="240"/>
        <w:rPr/>
      </w:pPr>
      <w:r>
        <w:rPr>
          <w:i/>
          <w:iCs/>
          <w:sz w:val="24"/>
        </w:rPr>
        <w:t>Сквозные тесты —</w:t>
      </w:r>
      <w:r>
        <w:rPr>
          <w:sz w:val="24"/>
        </w:rPr>
        <w:t xml:space="preserve"> это ограниченная форма глубинного те</w:t>
        <w:softHyphen/>
        <w:t>ста, используемая, например, для характеристики системы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учета.</w:t>
      </w:r>
    </w:p>
    <w:p>
      <w:pPr>
        <w:pStyle w:val="Normal"/>
        <w:spacing w:lineRule="auto" w:line="240"/>
        <w:ind w:left="40" w:firstLine="320"/>
        <w:rPr/>
      </w:pPr>
      <w:r>
        <w:rPr>
          <w:sz w:val="24"/>
        </w:rPr>
        <w:t xml:space="preserve">Большое значение для получения аудиторских свидетельств имеет </w:t>
      </w:r>
      <w:r>
        <w:rPr>
          <w:i/>
          <w:iCs/>
          <w:sz w:val="24"/>
        </w:rPr>
        <w:t>выборочный метод исследования</w:t>
      </w:r>
      <w:r>
        <w:rPr>
          <w:sz w:val="24"/>
        </w:rPr>
        <w:t xml:space="preserve"> (обследования). Такое ис</w:t>
        <w:softHyphen/>
        <w:t>следование может быть статистическим, когда характеристика всей совокупности фактов дается по некоторой их части, ото</w:t>
        <w:softHyphen/>
        <w:t>бранной случайно. При этом для определения размеров выбор</w:t>
        <w:softHyphen/>
        <w:t>ки, оценки выборочного обследования и размеров возможного риска используются теория вероятности и методы математичес</w:t>
        <w:softHyphen/>
        <w:t>кой статистики. Здесь могут быть использованы также экономи</w:t>
        <w:softHyphen/>
        <w:t>ко-математические методы исследования.</w:t>
      </w:r>
    </w:p>
    <w:p>
      <w:pPr>
        <w:pStyle w:val="Normal"/>
        <w:spacing w:lineRule="auto" w:line="240"/>
        <w:ind w:left="40" w:firstLine="320"/>
        <w:rPr/>
      </w:pPr>
      <w:r>
        <w:rPr>
          <w:sz w:val="24"/>
        </w:rPr>
        <w:t xml:space="preserve">Практикуется также </w:t>
      </w:r>
      <w:r>
        <w:rPr>
          <w:i/>
          <w:iCs/>
          <w:sz w:val="24"/>
        </w:rPr>
        <w:t>оценочное обследование,</w:t>
      </w:r>
      <w:r>
        <w:rPr>
          <w:sz w:val="24"/>
        </w:rPr>
        <w:t xml:space="preserve"> то есть нестати</w:t>
        <w:softHyphen/>
        <w:t>стический метод выборочной проверки. Здесь выборка может быть как случайной, так и неслучайной (систематический отбор, ком</w:t>
        <w:softHyphen/>
        <w:t>бинированный отбор), но при этом дальнейшая обработка вы</w:t>
        <w:softHyphen/>
        <w:t>борки с применением теории вероятности не производится.</w:t>
      </w:r>
    </w:p>
    <w:p>
      <w:pPr>
        <w:pStyle w:val="Normal"/>
        <w:spacing w:lineRule="auto" w:line="240"/>
        <w:ind w:firstLine="340"/>
        <w:rPr>
          <w:sz w:val="24"/>
        </w:rPr>
      </w:pPr>
      <w:r>
        <w:rPr>
          <w:sz w:val="24"/>
        </w:rPr>
        <w:t>Различают два вида выборочных проверок: выборочные про</w:t>
        <w:softHyphen/>
        <w:t>верки для тестирования процедур внутреннего контроля и вы</w:t>
        <w:softHyphen/>
        <w:t>борочные проверки оборотов и сальдо счетов.</w:t>
      </w:r>
    </w:p>
    <w:p>
      <w:pPr>
        <w:pStyle w:val="Normal"/>
        <w:spacing w:lineRule="auto" w:line="240"/>
        <w:ind w:firstLine="2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верки первого вида по своей сути относятся к проверкам по качественным признакам, а проверки второго вида - к про</w:t>
        <w:softHyphen/>
        <w:t>веркам по количественным, стоимостным признакам; Общим для обоих видов проверок является генеральная совокупность, пред</w:t>
        <w:softHyphen/>
        <w:t>ставляющая собой набор всех элементов проверяемого счета, из которых в определенном порядке осуществляется выборка. Ге</w:t>
        <w:softHyphen/>
        <w:t>неральная совокупность и выборка из нее должны соответство</w:t>
        <w:softHyphen/>
        <w:t>вать конкретным (контрольным) направлениям проверки. Важ</w:t>
        <w:softHyphen/>
        <w:t>ное значение имеет также определение необходимости и доста</w:t>
        <w:softHyphen/>
        <w:t>точного количества элементов выборки. Аудиторское выбороч</w:t>
        <w:softHyphen/>
        <w:t>ное обследование необходимо проводить последовательно: пла</w:t>
        <w:softHyphen/>
        <w:t>нирование выборки, отбор объектов для тестирования, провер</w:t>
        <w:softHyphen/>
        <w:t>ка объектов, оценка результатов тестирования.</w:t>
      </w:r>
    </w:p>
    <w:p>
      <w:pPr>
        <w:pStyle w:val="Normal"/>
        <w:spacing w:lineRule="auto" w:line="240"/>
        <w:ind w:left="40" w:firstLine="320"/>
        <w:rPr>
          <w:sz w:val="24"/>
        </w:rPr>
      </w:pPr>
      <w:r>
        <w:rPr>
          <w:sz w:val="24"/>
        </w:rPr>
        <w:t>Результаты выборочного обследования отражаются в специ</w:t>
        <w:softHyphen/>
        <w:t>альных таблицах (регистрах), где указываются: цель аудита; способы определения генеральной совокупности и единицы выбор</w:t>
        <w:softHyphen/>
        <w:t>ки, размеры выборки, выявления ошибок, использованный метод отбора объектов для обследования; приводятся характе</w:t>
        <w:softHyphen/>
        <w:t>ристики отобранных объектов, проведенные тесты, заключение по результатам выборки и дальнейшие действия (по мере необ</w:t>
        <w:softHyphen/>
        <w:t>ходимости). Выборку данных из проверяемой совокупности и оценку результатов полученной информации необходимо осу</w:t>
        <w:softHyphen/>
        <w:t xml:space="preserve">ществлять в соответствии с требованиями российского правила (стандарта) аудиторской деятельности «Аудиторская выборка». </w:t>
      </w:r>
      <w:r>
        <w:rPr>
          <w:b/>
          <w:bCs/>
          <w:i/>
          <w:iCs/>
          <w:sz w:val="24"/>
        </w:rPr>
        <w:t>(2</w:t>
      </w:r>
      <w:r>
        <w:rPr>
          <w:b/>
          <w:bCs/>
          <w:i/>
          <w:iCs/>
          <w:sz w:val="24"/>
          <w:lang w:val="en-US"/>
        </w:rPr>
        <w:t>:46)</w:t>
      </w:r>
    </w:p>
    <w:p>
      <w:pPr>
        <w:pStyle w:val="Normal"/>
        <w:spacing w:lineRule="auto" w:line="240"/>
        <w:ind w:left="40" w:firstLine="360"/>
        <w:rPr>
          <w:sz w:val="24"/>
        </w:rPr>
      </w:pPr>
      <w:r>
        <w:rPr>
          <w:sz w:val="24"/>
        </w:rPr>
        <w:t>Для получения аудиторских свидетельств большое значение имеет методика аудита с использованием компьютеров. Относи</w:t>
        <w:softHyphen/>
        <w:t>тельно недавно в практику компьютерного аудита вошли два новых Понятия: «аудиторская проверка без использования ком</w:t>
        <w:softHyphen/>
        <w:t>пьютерной техники» и «аудиторская проверка с использовани</w:t>
        <w:softHyphen/>
        <w:t>ем компьютера». Аудиторский подход в соответствии с первым понятием базируется на воспринимаемом визуально фактичес</w:t>
        <w:softHyphen/>
        <w:t>ком материале, таком как исходные данные, распечатки отче</w:t>
        <w:softHyphen/>
        <w:t>тов об ошибках, сведения по этапам контроля и подробные рас</w:t>
        <w:softHyphen/>
        <w:t>печатки выходных данных. Второе понятие связано с аудиторс</w:t>
        <w:softHyphen/>
        <w:t>кой проверкой простых компьютерных систем, при которой ис</w:t>
        <w:softHyphen/>
        <w:t>пользуют аппаратные и программные средства проверяемой организации. При этом необходимо иметь компьютерные про</w:t>
        <w:softHyphen/>
        <w:t>граммы, используемые для проверки содержания файлов кли</w:t>
        <w:softHyphen/>
        <w:t>ента; контрольные данные, применяемые аудитором с целью проверки функционирования компьютерных программ клиента. Процедуры сбора информационного материала включают: на</w:t>
        <w:softHyphen/>
        <w:t>блюдение за проводимым клиентом Контролем; проверку его документальных свидетельств; повторный контроль; проверку отдельных частей программы; проверку общего контроля;</w:t>
      </w:r>
    </w:p>
    <w:p>
      <w:pPr>
        <w:pStyle w:val="Normal"/>
        <w:spacing w:lineRule="auto" w:line="240"/>
        <w:ind w:left="40" w:firstLine="360"/>
        <w:rPr>
          <w:sz w:val="24"/>
        </w:rPr>
      </w:pPr>
      <w:r>
        <w:rPr>
          <w:sz w:val="24"/>
        </w:rPr>
        <w:t>Особенно эффективно использование компьютеров и про</w:t>
        <w:softHyphen/>
        <w:t>граммного обеспечения аудита при выборочном обследовании и аналитической проверке.</w:t>
      </w:r>
    </w:p>
    <w:p>
      <w:pPr>
        <w:pStyle w:val="Normal"/>
        <w:spacing w:lineRule="auto" w:line="240"/>
        <w:ind w:left="40" w:firstLine="360"/>
        <w:rPr>
          <w:sz w:val="24"/>
        </w:rPr>
      </w:pPr>
      <w:r>
        <w:rPr>
          <w:sz w:val="24"/>
        </w:rPr>
        <w:t>Эффективным приемом для получения аудиторских свиде</w:t>
        <w:softHyphen/>
        <w:t>тельств является использование ПК с пакетами прикладных программ. Особую роль среди этих программ играют табличные процессоры, в основе которых лежит «электронная» модель обыч</w:t>
        <w:softHyphen/>
        <w:t>ной таблицы, разделенной на столбцы (колонки), строки и клет</w:t>
        <w:softHyphen/>
        <w:t>ки. Применение электронных таблиц создает возможность со</w:t>
        <w:softHyphen/>
        <w:t>ставления программ проверок. Для этого аудитору следует выб</w:t>
        <w:softHyphen/>
        <w:t>рать нужные клетки таблицы, определить необходимые данные, вводить, редактировать, формировать и осуществлять другие подобные действия, которые должны быть выполнены для по</w:t>
        <w:softHyphen/>
        <w:t>лучения выходной информации. В модели табличные данные могут быть представлены числами и текстами, формулами, функция</w:t>
        <w:softHyphen/>
        <w:t>ми и другими операциями с данными.</w:t>
      </w:r>
    </w:p>
    <w:p>
      <w:pPr>
        <w:pStyle w:val="Normal"/>
        <w:spacing w:lineRule="auto" w:line="240"/>
        <w:ind w:left="80" w:firstLine="300"/>
        <w:rPr>
          <w:sz w:val="24"/>
        </w:rPr>
      </w:pPr>
      <w:r>
        <w:rPr>
          <w:sz w:val="24"/>
        </w:rPr>
        <w:t>Табличный процессор не только позволяет быстро пересчи</w:t>
        <w:softHyphen/>
        <w:t>тывать таблицу, выполняя довольно сложные расчеты, но и дает возможность аудитору анализировать проблемы и делать соот</w:t>
        <w:softHyphen/>
        <w:t>ветствующие выводы.</w:t>
      </w:r>
    </w:p>
    <w:p>
      <w:pPr>
        <w:pStyle w:val="Normal"/>
        <w:spacing w:lineRule="auto" w:line="240"/>
        <w:ind w:left="80" w:firstLine="300"/>
        <w:rPr/>
      </w:pPr>
      <w:r>
        <w:rPr>
          <w:sz w:val="24"/>
        </w:rPr>
        <w:t xml:space="preserve">В настоящее время многие аудиторы используют </w:t>
      </w:r>
      <w:r>
        <w:rPr>
          <w:i/>
          <w:iCs/>
          <w:sz w:val="24"/>
        </w:rPr>
        <w:t>экспертные системы</w:t>
      </w:r>
      <w:r>
        <w:rPr>
          <w:sz w:val="24"/>
        </w:rPr>
        <w:t xml:space="preserve"> в проведении аудита. Экспертные системы представля</w:t>
        <w:softHyphen/>
        <w:t>ют собой компьютерные программы, использующие уникаль</w:t>
        <w:softHyphen/>
        <w:t>ные методы программирования с целью представления инфор</w:t>
        <w:softHyphen/>
        <w:t>мации пользователю. Они используются при планировании ауди</w:t>
        <w:softHyphen/>
        <w:t>та, проверок и подготовке заключений финансовых отчетов.</w:t>
      </w:r>
    </w:p>
    <w:p>
      <w:pPr>
        <w:pStyle w:val="Normal"/>
        <w:spacing w:lineRule="auto" w:line="240"/>
        <w:ind w:left="80" w:firstLine="300"/>
        <w:rPr>
          <w:sz w:val="24"/>
        </w:rPr>
      </w:pPr>
      <w:r>
        <w:rPr>
          <w:sz w:val="24"/>
        </w:rPr>
        <w:t>Экспертные системы оказывают воздействие при изучении системы внутреннего контроля, сборе фактических данных о системе контроля, деталях хозяйственных операций, остатках на счетах, помогают оценить риск аудита, уточнить его данные, с их помощью осуществляется экономический анализ. Системы подтверждают аудитору, что все его требования были удовлет</w:t>
        <w:softHyphen/>
        <w:t>ворены.</w:t>
      </w:r>
    </w:p>
    <w:p>
      <w:pPr>
        <w:pStyle w:val="Normal"/>
        <w:spacing w:lineRule="auto" w:line="240"/>
        <w:ind w:left="80" w:firstLine="300"/>
        <w:rPr>
          <w:sz w:val="24"/>
        </w:rPr>
      </w:pPr>
      <w:r>
        <w:rPr>
          <w:sz w:val="24"/>
        </w:rPr>
        <w:t>Экспертная система решает один из следующих типов задач: интерпретация, оценка ситуации, прогнозирование, выдача инструкции, контроль и наблюдение, планирование.</w:t>
      </w:r>
    </w:p>
    <w:p>
      <w:pPr>
        <w:pStyle w:val="Normal"/>
        <w:spacing w:lineRule="auto" w:line="240"/>
        <w:ind w:left="80" w:firstLine="300"/>
        <w:rPr>
          <w:sz w:val="24"/>
        </w:rPr>
      </w:pPr>
      <w:r>
        <w:rPr>
          <w:sz w:val="24"/>
        </w:rPr>
        <w:t>Основными компонентами экспертной системы являются информационная база и механизм выдачи рекомендаций пользо</w:t>
        <w:softHyphen/>
        <w:t>вателю. Информационная база содержит правила и информа</w:t>
        <w:softHyphen/>
        <w:t>цию, используемые при решении проблем и оказании помощи пользователям ЭВМ в достижении поставленных целей. Другим компонентом системы является механизм выдачи рекоменда</w:t>
        <w:softHyphen/>
        <w:t>ций пользователю, представляющий собой компьютерную про</w:t>
        <w:softHyphen/>
        <w:t>грамму, выдающую советы пользователю.</w:t>
      </w:r>
    </w:p>
    <w:p>
      <w:pPr>
        <w:pStyle w:val="Normal"/>
        <w:spacing w:lineRule="auto" w:line="240"/>
        <w:ind w:left="80" w:firstLine="300"/>
        <w:rPr>
          <w:sz w:val="24"/>
        </w:rPr>
      </w:pPr>
      <w:r>
        <w:rPr>
          <w:sz w:val="24"/>
        </w:rPr>
        <w:t>В экспертных системах используются интерфейс пользова</w:t>
        <w:softHyphen/>
        <w:t>теля и механизм объяснений. Интерфейс пользователя обеспе</w:t>
        <w:softHyphen/>
        <w:t>чивает сопровождение между механизмом компьютерных про</w:t>
        <w:softHyphen/>
        <w:t>грамм и системой пользователя. Механизм выдачи рекоменда</w:t>
        <w:softHyphen/>
        <w:t>ций пользователю применяет интерфейс пользователя для до</w:t>
        <w:softHyphen/>
        <w:t>ступа к базе данных, поиска заключений в соответствии с ме</w:t>
        <w:softHyphen/>
        <w:t>ханизмом объяснений, который, в свою очередь, помогает пользователю понять причины задаваемых вопросов и опреде</w:t>
        <w:softHyphen/>
        <w:t>ленных выводов.</w:t>
      </w:r>
    </w:p>
    <w:p>
      <w:pPr>
        <w:pStyle w:val="Normal"/>
        <w:spacing w:lineRule="auto" w:line="240"/>
        <w:ind w:left="80" w:firstLine="320"/>
        <w:rPr>
          <w:sz w:val="24"/>
        </w:rPr>
      </w:pPr>
      <w:r>
        <w:rPr>
          <w:sz w:val="24"/>
        </w:rPr>
        <w:t>При использовании экспертных систем стратегия поиска за</w:t>
        <w:softHyphen/>
        <w:t>ключается в описании требуемого решения, а также целей и набора возможных мер, ведущих от начальных условий к конеч</w:t>
        <w:softHyphen/>
        <w:t>ной цели. Поиск осуществляется через набор определенных ре</w:t>
        <w:softHyphen/>
        <w:t>шений, удовлетворяющих поставленной цели.</w:t>
      </w:r>
    </w:p>
    <w:p>
      <w:pPr>
        <w:pStyle w:val="Normal"/>
        <w:spacing w:lineRule="auto" w:line="240"/>
        <w:ind w:left="80" w:firstLine="320"/>
        <w:rPr>
          <w:sz w:val="24"/>
        </w:rPr>
      </w:pPr>
      <w:r>
        <w:rPr>
          <w:sz w:val="24"/>
        </w:rPr>
        <w:t>Экспертные системы облегчают труд аудитора на стадиях пла</w:t>
        <w:softHyphen/>
        <w:t>нирования, оценки аудиторского риска, определения набора ста</w:t>
        <w:softHyphen/>
        <w:t>тистических данных для проведения аудита, осуществления аналитических процедур. Они используются для оценки структуры расходов с помощью тестов контроля, оценки риска, проверки сведений о производственных операциях и расчетных балансах, для оказания помощи аудитору в определении производственно</w:t>
        <w:softHyphen/>
        <w:t>го потенциала организации путем построения модели докумен</w:t>
        <w:softHyphen/>
        <w:t xml:space="preserve">тооборота и контроля за осуществляемыми процедурами. </w:t>
      </w:r>
      <w:r>
        <w:rPr>
          <w:b/>
          <w:bCs/>
          <w:i/>
          <w:iCs/>
          <w:sz w:val="24"/>
        </w:rPr>
        <w:t>(2</w:t>
      </w:r>
      <w:r>
        <w:rPr>
          <w:b/>
          <w:bCs/>
          <w:i/>
          <w:iCs/>
          <w:sz w:val="24"/>
          <w:lang w:val="en-US"/>
        </w:rPr>
        <w:t>:48)</w:t>
      </w:r>
    </w:p>
    <w:p>
      <w:pPr>
        <w:pStyle w:val="Normal"/>
        <w:spacing w:lineRule="auto" w:line="240"/>
        <w:ind w:left="80" w:firstLine="320"/>
        <w:rPr>
          <w:sz w:val="24"/>
        </w:rPr>
      </w:pPr>
      <w:r>
        <w:rPr>
          <w:sz w:val="24"/>
        </w:rPr>
        <w:t>Такие системы сокращают затраты труда аудитора по про</w:t>
        <w:softHyphen/>
        <w:t>верке данных на стадии оценки дебиторской задолженности, анализа обоснованности краткосрочных и долгосрочных обяза</w:t>
        <w:softHyphen/>
        <w:t>тельств. На заключительной стадии проверки экспертные систе</w:t>
        <w:softHyphen/>
        <w:t>мы помогают определить оценку, которая должна быть дана в заключении аудитора.</w:t>
      </w:r>
    </w:p>
    <w:p>
      <w:pPr>
        <w:pStyle w:val="Normal"/>
        <w:spacing w:lineRule="auto" w:line="240"/>
        <w:ind w:left="40" w:firstLine="340"/>
        <w:rPr>
          <w:sz w:val="24"/>
        </w:rPr>
      </w:pPr>
      <w:r>
        <w:rPr>
          <w:sz w:val="24"/>
        </w:rPr>
        <w:t>Экспертные системы могут быть использованы для финан</w:t>
        <w:softHyphen/>
        <w:t>сового прогнозирования, определения стратегии и тактики уп</w:t>
        <w:softHyphen/>
        <w:t>равления финансами, надежности и точности обработки инфор</w:t>
        <w:softHyphen/>
        <w:t>мации в компьютерных системах, выявления финансовых нару</w:t>
        <w:softHyphen/>
        <w:t>шений в сделках</w:t>
      </w:r>
    </w:p>
    <w:p>
      <w:pPr>
        <w:pStyle w:val="Normal"/>
        <w:spacing w:lineRule="auto" w:line="240"/>
        <w:ind w:firstLine="2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 послание, годы в аудиторской деятельности широкое ис</w:t>
        <w:softHyphen/>
        <w:t>пользование получили микрокомпьютеры - например, для под</w:t>
        <w:softHyphen/>
        <w:t>готовки пробных балансов, отправки входных сообщений о кор</w:t>
        <w:softHyphen/>
        <w:t>ректировке данных, группировки учетных записей по разделам финансового отчета в электронных таблицах, составления срав</w:t>
        <w:softHyphen/>
        <w:t>нительных таблиц финансовых отчетов за ряд лет и расчета от</w:t>
        <w:softHyphen/>
        <w:t>носительных показателей для анализа, а также составления про</w:t>
        <w:softHyphen/>
        <w:t>ектов финансовых отчетов. Многие крупные аудиторские фир</w:t>
        <w:softHyphen/>
        <w:t>мы применяют микрокомпьютеры для оценки риска неэффек</w:t>
        <w:softHyphen/>
        <w:t>тивности контроля, выполнения сложных аналитических функ</w:t>
        <w:softHyphen/>
        <w:t>ций, получения доступа к базе данных в случае нестандартных проблем аудита и бухгалтерского учета и, кроме того, для про</w:t>
        <w:softHyphen/>
        <w:t>граммной поддержки процесса принятия решений в ходе комп</w:t>
        <w:softHyphen/>
        <w:t>лексной оценки.</w:t>
      </w:r>
    </w:p>
    <w:p>
      <w:pPr>
        <w:pStyle w:val="Normal"/>
        <w:spacing w:lineRule="auto" w:line="240"/>
        <w:ind w:left="80" w:firstLine="320"/>
        <w:rPr>
          <w:sz w:val="24"/>
        </w:rPr>
      </w:pPr>
      <w:r>
        <w:rPr>
          <w:sz w:val="24"/>
        </w:rPr>
        <w:t>В ближайшее время можно ожидать появления мощных высоко интегрированных аудиторских систем на базе микрокомпьютеров, которые позволят в будущем проводить и документиро</w:t>
        <w:softHyphen/>
        <w:t>вать аудиторские проверки, начиная со стадии подготовки письма с обязательствами и кончая аудиторским заключением с сопро</w:t>
        <w:softHyphen/>
        <w:t>вождающей его финансовой отчетностью. Однако внедрение и использование любых аудиторских систем на практике проведения аудита зависят от состояния информационной базы — бух</w:t>
        <w:softHyphen/>
        <w:t>галтерского учета. Поэтому требуется дальнейшее совершенство</w:t>
        <w:softHyphen/>
        <w:t>вание бухгалтерского учета как информационной базы аудита. Использование аудиторских систем зависит также от условий систем компьютерной обработки данных (КОД), функциониру</w:t>
        <w:softHyphen/>
        <w:t>ющих у проверяемого экономического субъекта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Компьютерная обработка данных экономического субъекта оказывает воздействие на следующие основные аспекты аудита: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планирование и проведение аудита; оценку рисков, связанных с проведением аудита; сбор фактических данных и оценку со</w:t>
        <w:softHyphen/>
        <w:t>стояния систем бухгалтерского учета и внутреннего контроля.</w:t>
      </w:r>
    </w:p>
    <w:p>
      <w:pPr>
        <w:pStyle w:val="Normal"/>
        <w:spacing w:lineRule="auto" w:line="240"/>
        <w:ind w:firstLine="580"/>
        <w:rPr>
          <w:sz w:val="24"/>
        </w:rPr>
      </w:pPr>
      <w:r>
        <w:rPr>
          <w:sz w:val="24"/>
        </w:rPr>
        <w:t>Поэтому уровень подготовки аудитора должен быть доста</w:t>
        <w:softHyphen/>
        <w:t>точно высоким для достижения основных целей проверки, ко</w:t>
        <w:softHyphen/>
        <w:t>торую он может проводить вместе со специалистом (экспертом) в области компьютерного аудита (или информационных техно</w:t>
        <w:softHyphen/>
        <w:t>логий) в условиях компьютерной обработки данных проверяе</w:t>
        <w:softHyphen/>
        <w:t>мого экономического субъекта. Здесь следует пользоваться требованиями российского правила (стандарта) аудиторской дея</w:t>
        <w:softHyphen/>
        <w:t>тельности «Аудит в условиях компьютерной обработки данных».</w:t>
      </w:r>
    </w:p>
    <w:p>
      <w:pPr>
        <w:pStyle w:val="Normal"/>
        <w:spacing w:lineRule="auto" w:line="240"/>
        <w:ind w:firstLine="340"/>
        <w:rPr>
          <w:sz w:val="24"/>
        </w:rPr>
      </w:pPr>
      <w:r>
        <w:rPr>
          <w:sz w:val="24"/>
        </w:rPr>
        <w:t>Так, компьютерная обработка данных экономического субъек</w:t>
        <w:softHyphen/>
        <w:t>та имеет место в случаях, когда с помощью компьютерной тех</w:t>
        <w:softHyphen/>
        <w:t>нологии осуществляется обработка значительных объемов учет</w:t>
        <w:softHyphen/>
        <w:t>ной информации независимо от следующих факторов:</w:t>
      </w:r>
    </w:p>
    <w:p>
      <w:pPr>
        <w:pStyle w:val="Normal"/>
        <w:spacing w:lineRule="auto" w:line="240"/>
        <w:ind w:firstLine="284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мпьютер используется экономическим субъектом самостоятельно или по договору с третьей стороной;</w:t>
      </w:r>
    </w:p>
    <w:p>
      <w:pPr>
        <w:pStyle w:val="3"/>
        <w:rPr/>
      </w:pPr>
      <w:r>
        <w:rPr/>
        <w:t xml:space="preserve">   </w:t>
      </w:r>
      <w:r>
        <w:rPr/>
        <w:t>компьютер используется экономическим субъектом для обработки экономической информации во всех аспектах хозяйственной деятельности и ее учета или только для автоматизации обработки информации по отдельным видам операций хозяйственной жизни, отдельным участкам учета.</w:t>
      </w:r>
    </w:p>
    <w:p>
      <w:pPr>
        <w:pStyle w:val="Normal"/>
        <w:spacing w:lineRule="auto" w:line="240"/>
        <w:ind w:firstLine="320"/>
        <w:rPr>
          <w:sz w:val="24"/>
        </w:rPr>
      </w:pPr>
      <w:r>
        <w:rPr>
          <w:sz w:val="24"/>
        </w:rPr>
        <w:t>Экономический субъект обязан представить аудиторской орга</w:t>
        <w:softHyphen/>
        <w:t>низации необходимый доступ к системе КОД. При назначении эксперта он должен оказать помощь аудитору при проведении проверки: оценке надежности системы КОД в целом; оценке законности приобретения и лицензионной чистоты бухгалтерс</w:t>
        <w:softHyphen/>
        <w:t>кого программного обеспечения; проверке алгоритмов расчетов;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формировании на компьютере необходимых аудитору регистров бухгалтерского учета и отчетности.</w:t>
      </w:r>
    </w:p>
    <w:p>
      <w:pPr>
        <w:pStyle w:val="Normal"/>
        <w:spacing w:lineRule="auto" w:line="240"/>
        <w:ind w:firstLine="340"/>
        <w:rPr>
          <w:sz w:val="24"/>
        </w:rPr>
      </w:pPr>
      <w:r>
        <w:rPr>
          <w:sz w:val="24"/>
        </w:rPr>
        <w:t>Аудитор должен изучить и оформить в виде рабочего доку</w:t>
        <w:softHyphen/>
        <w:t xml:space="preserve">мента все существенные вопросы организации учетных данных в системе КОД экономического субъекта. </w:t>
      </w:r>
      <w:r>
        <w:rPr>
          <w:b/>
          <w:bCs/>
          <w:i/>
          <w:iCs/>
          <w:sz w:val="24"/>
        </w:rPr>
        <w:t>(2</w:t>
      </w:r>
      <w:r>
        <w:rPr>
          <w:b/>
          <w:bCs/>
          <w:i/>
          <w:iCs/>
          <w:sz w:val="24"/>
          <w:lang w:val="en-US"/>
        </w:rPr>
        <w:t>:50)</w:t>
      </w:r>
    </w:p>
    <w:p>
      <w:pPr>
        <w:pStyle w:val="Normal"/>
        <w:spacing w:lineRule="auto" w:line="240"/>
        <w:ind w:firstLine="340"/>
        <w:rPr>
          <w:sz w:val="24"/>
        </w:rPr>
      </w:pPr>
      <w:r>
        <w:rPr>
          <w:sz w:val="24"/>
        </w:rPr>
        <w:t>Организация данных бухгалтерского учета у клиента в среде КОД оказывает влияние на профессиональный риск аудитора. Поэтому необходимо учитывать факторы, влияющие на профес</w:t>
        <w:softHyphen/>
        <w:t>сиональный риск, и оценить надежность системы внутрихозяй</w:t>
        <w:softHyphen/>
        <w:t>ственного контроля.</w:t>
      </w:r>
    </w:p>
    <w:p>
      <w:pPr>
        <w:pStyle w:val="2"/>
        <w:rPr/>
      </w:pPr>
      <w:r>
        <w:rPr/>
        <w:t>Основные аспекты и характер выполнения аудиторских про</w:t>
        <w:softHyphen/>
        <w:t>цедур с использованием КОД должны быть отражены в доку</w:t>
        <w:softHyphen/>
        <w:t>ментах по планированию аудита.</w:t>
      </w:r>
    </w:p>
    <w:p>
      <w:pPr>
        <w:pStyle w:val="Normal"/>
        <w:spacing w:lineRule="auto" w:line="240"/>
        <w:ind w:firstLine="200"/>
        <w:rPr>
          <w:sz w:val="24"/>
        </w:rPr>
      </w:pPr>
      <w:r>
        <w:rPr>
          <w:sz w:val="24"/>
        </w:rPr>
        <w:t>В условиях КОД аудит может проводиться с использованием машинно-ориентированных и ручных процедур. Машинно-ори</w:t>
        <w:softHyphen/>
        <w:t>ентированные процедуры должны включать: программные сред</w:t>
        <w:softHyphen/>
        <w:t>ства, используемые аудиторами для проверки содержания компьютерных файлов экономического субъекта; контрольные при</w:t>
        <w:softHyphen/>
        <w:t>меры, используемые аудитором для тестирования алгоритмов КОД.</w:t>
      </w:r>
    </w:p>
    <w:p>
      <w:pPr>
        <w:pStyle w:val="Normal"/>
        <w:spacing w:lineRule="auto" w:line="240"/>
        <w:ind w:firstLine="340"/>
        <w:rPr>
          <w:sz w:val="24"/>
        </w:rPr>
      </w:pPr>
      <w:r>
        <w:rPr>
          <w:sz w:val="24"/>
        </w:rPr>
        <w:t>Аудитор может проводить машинно-ориентированные про</w:t>
        <w:softHyphen/>
        <w:t>цедуры в отношении компьютерных файлов, полученных от третьего лица, осуществляющего по договору КОД экономическо</w:t>
        <w:softHyphen/>
        <w:t xml:space="preserve">го субъекта. </w:t>
      </w:r>
      <w:r>
        <w:rPr>
          <w:b/>
          <w:bCs/>
          <w:i/>
          <w:iCs/>
          <w:sz w:val="24"/>
        </w:rPr>
        <w:t>(3:78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Таким образом, использование в практике проведения аудита различных методических приемов технических способов или процедур зависит в основном от действующих организацион</w:t>
        <w:softHyphen/>
        <w:t>ных, методологических и технических аспектов бухгалтерского учета в проверяемом экономическом субъекте. В отдельных слу</w:t>
        <w:softHyphen/>
        <w:t>чаях при проведении аудита могут быть использованы: статистико-экономический, монографический, расчетно-конструктивный, балансовый и экономико-математический методы исследования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Задача.</w:t>
      </w:r>
    </w:p>
    <w:p>
      <w:pPr>
        <w:pStyle w:val="Normal"/>
        <w:spacing w:lineRule="auto" w:line="2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rPr/>
      </w:pPr>
      <w:r>
        <w:rPr/>
        <w:t>Фирма “Заря” по результатам финансово – хозяйственной деятельности за 2000год, имеет выручку от реализации продукции 83млн. рублей. Сумма активов баланса на 01.01.2001года составила 24,7 млн. рублей. Минимальный месячный размер оплаты труда за 2000год. Составляет 150рублей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Определить, подлежит ли обязательной аудиторской проверке бухгалтерская отчетность фирмы за 2000год.</w:t>
      </w:r>
    </w:p>
    <w:p>
      <w:pPr>
        <w:pStyle w:val="Normal"/>
        <w:spacing w:lineRule="auto" w:line="2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b/>
          <w:bCs/>
          <w:sz w:val="36"/>
        </w:rPr>
        <w:t>Ответ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соответствии законом РФ, большинство экономических субъектов подлежит обязательной ежегодной аудиторской проверке если:</w:t>
      </w:r>
    </w:p>
    <w:p>
      <w:pPr>
        <w:pStyle w:val="Normal"/>
        <w:numPr>
          <w:ilvl w:val="1"/>
          <w:numId w:val="5"/>
        </w:numPr>
        <w:spacing w:lineRule="auto" w:line="240"/>
        <w:rPr>
          <w:sz w:val="24"/>
        </w:rPr>
      </w:pPr>
      <w:r>
        <w:rPr>
          <w:sz w:val="24"/>
        </w:rPr>
        <w:t>выручка от реализации продукции за год больше чем 500тыс. МРОТ</w:t>
      </w:r>
    </w:p>
    <w:p>
      <w:pPr>
        <w:pStyle w:val="Normal"/>
        <w:numPr>
          <w:ilvl w:val="1"/>
          <w:numId w:val="5"/>
        </w:numPr>
        <w:spacing w:lineRule="auto" w:line="240"/>
        <w:rPr>
          <w:sz w:val="24"/>
        </w:rPr>
      </w:pPr>
      <w:r>
        <w:rPr>
          <w:sz w:val="24"/>
        </w:rPr>
        <w:t>если сумма активов баланса на конец года больше 200тыс МРОТ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  <w:t>500.000*150 = 75.000.000 (возрастающая)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допустимая норма, сумма выше которой подлежит обязательная аудиторская проверк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  <w:t>200.000*150 = 30.000.000 (падающая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писок литературы.</w:t>
      </w:r>
    </w:p>
    <w:p>
      <w:pPr>
        <w:pStyle w:val="Normal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Ю.А.Данилевский “Общий аудит” изд. Москва “БУХГАЛТЕРСКИЙ УЧЕТ”  1995г.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“</w:t>
      </w:r>
      <w:r>
        <w:rPr>
          <w:sz w:val="24"/>
        </w:rPr>
        <w:t>Аудит” изд. Москва “Учитель” 1997г.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Аудит в таблицах” изд. Москва </w:t>
      </w:r>
      <w:r>
        <w:rPr>
          <w:sz w:val="24"/>
          <w:lang w:val="en-US"/>
        </w:rPr>
        <w:t>“</w:t>
      </w:r>
      <w:r>
        <w:rPr>
          <w:sz w:val="24"/>
        </w:rPr>
        <w:t>Проспект</w:t>
      </w:r>
      <w:r>
        <w:rPr>
          <w:sz w:val="24"/>
          <w:lang w:val="en-US"/>
        </w:rPr>
        <w:t>”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писок источников.</w:t>
      </w:r>
    </w:p>
    <w:p>
      <w:pPr>
        <w:pStyle w:val="Normal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sz w:val="24"/>
        </w:rPr>
      </w:pPr>
      <w:r>
        <w:rPr>
          <w:sz w:val="24"/>
        </w:rPr>
        <w:t>Указ президента РФ об аудиторской деятельности в РФ 22.12.93 №2263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4"/>
        </w:rPr>
      </w:pPr>
      <w:r>
        <w:rPr>
          <w:sz w:val="24"/>
        </w:rPr>
        <w:t>Временные правила аудиторской деятельности в РФ, указом президента РФ 22.12.93 №2263</w:t>
      </w:r>
    </w:p>
    <w:p>
      <w:pPr>
        <w:pStyle w:val="Normal"/>
        <w:spacing w:lineRule="auto" w:line="240"/>
        <w:ind w:left="360" w:hanging="0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20"/>
      <w:pgMar w:left="1134" w:right="843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62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1.55pt;mso-wrap-distance-left:0pt;mso-wrap-distance-right:0pt;mso-wrap-distance-top:0pt;mso-wrap-distance-bottom:0pt;margin-top:0.05pt;mso-position-vertical-relative:text;margin-left:46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6300" w:leader="none"/>
      </w:tabs>
      <w:autoSpaceDE w:val="true"/>
      <w:spacing w:lineRule="auto" w:line="240"/>
      <w:ind w:hanging="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300" w:leader="none"/>
      </w:tabs>
      <w:spacing w:lineRule="auto" w:line="319"/>
      <w:ind w:firstLine="320"/>
      <w:jc w:val="center"/>
      <w:outlineLvl w:val="1"/>
    </w:pPr>
    <w:rPr>
      <w:sz w:val="28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6300" w:leader="none"/>
      </w:tabs>
      <w:autoSpaceDE w:val="true"/>
      <w:spacing w:lineRule="auto" w:line="240"/>
      <w:ind w:firstLine="558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7200" w:leader="none"/>
      </w:tabs>
      <w:autoSpaceDE w:val="true"/>
      <w:spacing w:lineRule="auto" w:line="240"/>
      <w:ind w:firstLine="5040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5760" w:leader="none"/>
      </w:tabs>
      <w:autoSpaceDE w:val="true"/>
      <w:spacing w:lineRule="auto" w:line="240"/>
      <w:ind w:firstLine="1080"/>
      <w:jc w:val="left"/>
      <w:outlineLvl w:val="4"/>
    </w:pPr>
    <w:rPr>
      <w:sz w:val="28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20"/>
        <w:tab w:val="left" w:pos="5760" w:leader="none"/>
      </w:tabs>
      <w:autoSpaceDE w:val="true"/>
      <w:spacing w:lineRule="auto" w:line="240"/>
      <w:ind w:firstLine="1080"/>
      <w:jc w:val="left"/>
      <w:outlineLvl w:val="5"/>
    </w:pPr>
    <w:rPr>
      <w:sz w:val="28"/>
      <w:szCs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hanging="0"/>
      <w:jc w:val="center"/>
    </w:pPr>
    <w:rPr>
      <w:sz w:val="32"/>
      <w:szCs w:val="24"/>
    </w:rPr>
  </w:style>
  <w:style w:type="paragraph" w:styleId="TextBody">
    <w:name w:val="Body Text"/>
    <w:basedOn w:val="Normal"/>
    <w:pPr>
      <w:tabs>
        <w:tab w:val="clear" w:pos="720"/>
        <w:tab w:val="left" w:pos="9923" w:leader="none"/>
      </w:tabs>
      <w:spacing w:lineRule="auto" w:line="240"/>
      <w:ind w:hanging="0"/>
      <w:jc w:val="center"/>
    </w:pPr>
    <w:rPr>
      <w:b/>
      <w:bCs/>
      <w:sz w:val="36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4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240"/>
      <w:ind w:firstLine="3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240"/>
      <w:ind w:firstLine="284"/>
    </w:pPr>
    <w:rPr>
      <w:sz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240"/>
      <w:ind w:hanging="0"/>
      <w:jc w:val="center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21:13:00Z</dcterms:created>
  <dc:creator>Cannabis</dc:creator>
  <dc:description/>
  <dc:language>en-US</dc:language>
  <cp:lastModifiedBy>cannabis</cp:lastModifiedBy>
  <dcterms:modified xsi:type="dcterms:W3CDTF">2002-01-06T21:13:00Z</dcterms:modified>
  <cp:revision>2</cp:revision>
  <dc:subject/>
  <dc:title>МОСКОВСКИЙ ИНСТИТУТ ПРЕДПРИНИМАТЕЛЬСТВА И ПРАВА</dc:title>
</cp:coreProperties>
</file>