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баровская государственная академия экономики и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бухгалтерского учета и контро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РСОВАЯ РАБ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ГАНИЗАЦИЯ УЧЕТА ДВИЖЕНИЯ ПРОИЗВОДСТВЕННЫХ ЗАПА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втор курсовой работы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а____________ специальность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уководитель работы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абаровск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2001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ведение 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1. Материальные ценности, их классификация и оценка в учете </w:t>
        <w:tab/>
        <w:tab/>
        <w:tab/>
        <w:tab/>
        <w:tab/>
        <w:t>5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1. Материальные ценности и задачи учета</w:t>
        <w:tab/>
        <w:tab/>
        <w:tab/>
        <w:tab/>
        <w:tab/>
        <w:tab/>
        <w:tab/>
        <w:tab/>
        <w:t>5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2. Классификация материалов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1.2. Оценка материалов в учете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 Учет движения материалов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1. Документальное оформление движения материалов</w:t>
        <w:tab/>
        <w:tab/>
        <w:tab/>
        <w:tab/>
        <w:tab/>
        <w:tab/>
        <w:t>14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2. Учет материалов на складе</w:t>
        <w:tab/>
        <w:tab/>
        <w:tab/>
        <w:tab/>
        <w:tab/>
        <w:tab/>
        <w:tab/>
        <w:tab/>
        <w:tab/>
        <w:t>15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3. Учет приобретения материалов и расчетов с поставщиками</w:t>
        <w:tab/>
        <w:tab/>
        <w:tab/>
        <w:tab/>
        <w:tab/>
        <w:t>16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4. Учет расхода материалов в производство</w:t>
        <w:tab/>
        <w:tab/>
        <w:tab/>
        <w:tab/>
        <w:tab/>
        <w:tab/>
        <w:tab/>
        <w:t>19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.5. Инвентаризация материальных ценностей</w:t>
        <w:tab/>
        <w:tab/>
        <w:tab/>
        <w:tab/>
        <w:tab/>
        <w:tab/>
        <w:tab/>
        <w:t>20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3. Совершенствование учета материалов с использованием средств автоматизации</w:t>
        <w:tab/>
        <w:tab/>
        <w:t>21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ключение</w:t>
        <w:tab/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исок литературы</w:t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454" w:top="851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</w:rPr>
      </w:pPr>
      <w:r>
        <w:rPr>
          <w:sz w:val="24"/>
        </w:rPr>
        <w:t>Приложения</w:t>
        <w:tab/>
        <w:tab/>
        <w:tab/>
        <w:tab/>
        <w:tab/>
        <w:tab/>
        <w:tab/>
        <w:tab/>
        <w:tab/>
        <w:tab/>
        <w:tab/>
        <w:t xml:space="preserve">         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озяйствующие субъекты потребляют огромное количество материальных ресурсов, различных по видам, маркам, сортам и разме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менклатура и ассортимент потребленных материальных ресурсов зависят от номенклатуры и сложности производимой продукции. Чем шире номенклатура продукции, тем шире номенклатура потребляемых материальных ресур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ые ресурсы - это ресурсный потенциал, позволяющий осуществить производство продукции, оказание услуг и выполнение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ые ресурсы - это различные виды сырья, материалов, топлива, энергии, комплектующих, полуфабрикатов, которые хозяйствующий субъект закупает для использования в хозяйственной деятельности с целью выпуска продукции, оказания услуг и выполненных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ые ресурсы переходят в материальные затраты, которые представляют собой совокупность материальных ресурсов, используемых в процессе произ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ые затраты обладают учетными функциями, являются элементом себестоимости, регулируют величину налогооблагаемой прибыли и доход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оемкость продукции характеризует долю материальных затрат в стоимости произведенной продукции. В России материалоемкость на 30% выше, чем в экономически развитых странах, и составляет примерно 60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уководители фирмы (структурных подразделений), осуществляющие производственную деятельность, должны постоянно следить за соблюдением нормативов, за динамикой фактических удельных расходов, так как материальные затраты занимают высокий удельный вес в общих затратах на производство, а следовательно, эти затраты существенно влияют на величину получаемой прибыли. Отсюда следует, что экономия материальных ресурсов является важнейшим фактором повышения эффективности произ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ез правильной организации учета и контроля за использованием материалов невозможно обеспечить контроль за остатками, поступлением и расходами запасов на склада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ухгалтерский учет должен обеспечить контроль за остатками, поступлением и расходами производственных запасов на складе, что является важнейшим условием сохранения собственности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данной курсовой работе рассматриваются вопросы, связанные с оценкой материальных запасов,  документальным оформлением их поступления, хранения и выдачи в производство, с обеспечением сохранности материальных це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ти задачи чрезвычайно сложны ввиду огромной номенклатуры применяемых в производстве материальных ресурсов. В настоящее время, в условиях рыночной экономики, определяющее значение приобретают качественные показатели, например, такие, как снижение удельных затрат сырья, материалов и топлива. Этого можно достигнуть увеличением использования прогрессивных конструкционных материалов, металлических порошков и пластмасс, заменой дорогостоящих материалов более дешевыми, синтетическими без снижения качества продукции, сокращением отходов производ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, снижения норм расхода, обеспечения надлежащего хранения материалов, их сохра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беспечения действенного контроля за сохранностью материальных ценностей немаловажное значение имеют организация маркетинга (снабжения) на предприятии, состояние складского и весоизмерительного хозяйства. При наличии нескольких складов необходимо сосредоточить в каждом складе материалы определенных групп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клады должны быть обеспечены исправными весами, измерительными приборами и мерной таро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 установить список должностных лиц, которым дано право подписывать документы на получение и отпуск со складов материалов, а также выдавать разрешения (пропуска) на вывоз с предприятия материальных це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просам учета материальных ценностей большое внимание уделяется и в зарубежной практике учета. Так в соответствии с международным учетным стандартом №2 «Оценка и отражение в учете товарно-материальных запасов на основе фактических издержек в прошлом» оценка и представление товарно-материальных запасов в финансовых отчетах осуществляются на основе фактических издерж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тандарте дается определение понятия «товарно-материальные запасы», показаны составные части фактических издержек, классификация запа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ечественной учетной практике еще не нашли широкого применения методы оценки ФИФО и ЛИФО. Вполне возможно, что их внедрение будет необходимо в ближайшее время. В зарубежной учетной практике наиболее широко используются как раз методы ЛИФО и ФИФО. По данным обследования, метод ЛИФО использовали 67% из 600 крупных компаний США, метод ФИФО - 63%, метод средней стоимости - 37%, другие методы - 9%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ая проблема при выборе метода оценки товарно-материальных запасов заключается в том, что они отражаются в балансе и отчете о прибылях и убытках. Метод ЛИФО наиболее целесообразен при составлении отчета о прибылях и убытках, поскольку наилучшим образом сопоставляет доходы от реализации товаров с их себестоимостью. Однако, при этом методе имеется некоторый простор для манипуляции и в частности это может быть сделано с помощью больших партий товара в конце учетного периода ( что соответственно увеличит себестоимость реализованной продукции и, соответственно, уменьшит сумму полученного доход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ценки текущей балансовой стоимости товарных запасов при существующей тенденции повышения или понижения цен оптимальным является метод ФИФО, поскольку стоимость запасов на конец отчетного периода наиболее близка к текущим ценам и более реально представляет активы предприятия. Кроме того, нужно учитывать и влияние методов оценки запасов на налог на прибы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рмы могут выбрать метод оценки запасов, который должен использоваться из года в год. При наличии серьезных оснований фирма может начать пользоваться другим методом, изложив причины и последствия этого в годовом отче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стоящей работе рассмотрены наиболее часто применяемые в зарубежной практике  методы оценки запасов, их преимущества, недостатки и особенности примен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того, международными стандартами дается такое определение материальных запасов (как и любого актива). Запасы товарно-материальных ценностей признаются активом, (то есть отображаются в балансе как «Запасы») при обязательном наличии двух услов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если имеется вероятность того, что предприятие получит в будущем экономические выгоды, связанные с использованием запасов. Так, например, одежда устаревших фасонов, которая не пользуется спросом, не может быть показана в балансе как акти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если стоимость запасов может быть достоверно оценена. Это означает, что такая стоимость не должна иметь существенных ошибок и необъективности, и пользователи могут ей доверя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формация бухгалтерского учета в России, несомненно, приведет к сближению понятий, методов международных стандартов и национальных положений (стандартов) по бухгалтерскому учету. Поэтому уже сегодня на повестке дня стоит вопрос изучения международной практики учета, стандартов учета, как студентами учебных заведений, так и практикующими бухгалтер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стоящей работе рассмотрены в основном методы учета материальных запасов, принятые в отечественной практике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1. Материальные ценности, их классификация и оценка в учете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.1. Материальные ценности и задачи учет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изводственные запасы - это различные  вещественные элементы производства, используемые в качестве предметов труда в производственном процессе. Они целиком потребляются в каждом производственном цикле и полностью переносят свою стоимость на стоимость производимой продукции. Поэтому для каждого нового процесса производства необходимо их полностью заменять новы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 производственным запасам относятся материалы, топливо, запасные части, семена, корма, а также малоценные и быстроизнашивающиеся предметы. Без обеспечения предприятий необходимыми материальными ценностями невозможен производственный процесс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Для обеспечения бесперебойной работы производства на складах предприятия всегда должны быть производственные запасы в пределах норм, предусмотренных потребностью предприятия. В складских помещениях предприятий осуществляются операции по поступлению производственных запасов о поставщиков, из производства и пр., а также по отпуску их в производство, покупателя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новные задачи учета производственных запас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ind w:left="1276" w:hanging="0"/>
        <w:jc w:val="both"/>
        <w:rPr>
          <w:sz w:val="24"/>
        </w:rPr>
      </w:pPr>
      <w:r>
        <w:rPr>
          <w:sz w:val="24"/>
        </w:rPr>
        <w:t>контроль за сохранностью ценностей,  соответствием складских запасов нормативам, выполнением планов снабжения материалами, соблюдением норм производственного потреб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  <w:tab w:val="left" w:pos="1843" w:leader="none"/>
        </w:tabs>
        <w:ind w:left="1276" w:hanging="0"/>
        <w:jc w:val="both"/>
        <w:rPr>
          <w:sz w:val="24"/>
        </w:rPr>
      </w:pPr>
      <w:r>
        <w:rPr>
          <w:sz w:val="24"/>
        </w:rPr>
        <w:t>выявление фактических затрат, связанных с заготовкой</w:t>
        <w:tab/>
        <w:t xml:space="preserve"> материал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  <w:tab w:val="left" w:pos="1843" w:leader="none"/>
        </w:tabs>
        <w:ind w:left="1276" w:hanging="0"/>
        <w:jc w:val="both"/>
        <w:rPr>
          <w:sz w:val="24"/>
        </w:rPr>
      </w:pPr>
      <w:r>
        <w:rPr>
          <w:sz w:val="24"/>
        </w:rPr>
        <w:t>правильное распределение стоимости израсходованных в производстве материалов по объектам калькуляции.</w:t>
      </w:r>
    </w:p>
    <w:p>
      <w:pPr>
        <w:pStyle w:val="Normal"/>
        <w:tabs>
          <w:tab w:val="clear" w:pos="720"/>
          <w:tab w:val="left" w:pos="1843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</w:tabs>
        <w:ind w:firstLine="851"/>
        <w:jc w:val="both"/>
        <w:rPr>
          <w:sz w:val="24"/>
        </w:rPr>
      </w:pPr>
      <w:r>
        <w:rPr>
          <w:sz w:val="24"/>
        </w:rPr>
        <w:t>1.2. Классификация материалов.</w:t>
      </w:r>
    </w:p>
    <w:p>
      <w:pPr>
        <w:pStyle w:val="Normal"/>
        <w:tabs>
          <w:tab w:val="clear" w:pos="720"/>
          <w:tab w:val="left" w:pos="1843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Для правильной организации учета материальных ценностей большое значение имеют их научно-обоснованная классификация, группировка, оценка и выбор единицы учета. </w:t>
      </w:r>
      <w:r>
        <w:rPr>
          <w:sz w:val="24"/>
        </w:rPr>
        <w:t>На разных предприятиях производственные запасы могут иметь различное назначение в зависимости от той функции, которую они выполняют в процессе производства. Например, доски на мебельной фабрике образуют основу готовой продукции - мебель, а на машиностроительном, сахарном и др. предприятиях используются для текущего ремонта зданий и т.п., и непосредственного участия в производстве продукции  не принимают. Поэтому очень важной является правильная группировка (классификация) материальных ценностей на предприятии по их назначению и роли в процессе производства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По назначению материалы группируются </w:t>
      </w:r>
      <w:r>
        <w:rPr>
          <w:sz w:val="24"/>
        </w:rPr>
        <w:t>следующим образом: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 </w:t>
      </w:r>
      <w:r>
        <w:rPr>
          <w:b/>
          <w:sz w:val="24"/>
        </w:rPr>
        <w:t>Сырье и основные материалы.</w:t>
      </w:r>
      <w:r>
        <w:rPr>
          <w:sz w:val="24"/>
        </w:rPr>
        <w:t xml:space="preserve"> К ним относятся предметы труда, входящие в состав вырабатываемых продуктов и составляющие их основу, например, хлопок для производства пряжи, металл для производства станков, железная руда для производства чугуна и т.д.;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Вспомогательные материалы.</w:t>
      </w:r>
      <w:r>
        <w:rPr>
          <w:sz w:val="24"/>
        </w:rPr>
        <w:t xml:space="preserve"> К ним относятся материалы, которые либо присоединяются к основным материалам, для придания им определенных качеств (например, краска в кондитерском производстве, или краска для покраски шерсти), или материалы, используемые в процессе работы как орудия производства, (например, обтирочные материалы), или материалы, используемые для обслуживания процесса производства, (например, канцелярские принадлежности, бланки учета, электрические лампочки и т.п.);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3. Покупные полуфабрикаты.</w:t>
      </w:r>
      <w:r>
        <w:rPr>
          <w:sz w:val="24"/>
        </w:rPr>
        <w:t xml:space="preserve"> К ним относятся сырье и материалы, прошедшие определенные стадии обработки, но не являющиеся еще готовой продукцией. В изготовлении продукции они выполняют такую же роль, как и основные материалы;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4.   Возвратные отходы производства. </w:t>
      </w:r>
      <w:r>
        <w:rPr>
          <w:sz w:val="24"/>
        </w:rPr>
        <w:t>К ним относятся остатки сырья и материалов, образовавшихся в процессе их переработки в готовую продукцию, полностью или частично утратившие потребительские свойства исходного сырья и материалов (опилки, стружка и т.п.)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Из группы вспомогательных материалов отдельно выделяют в связи с особенностью их использования топливо, тару и тарные материалы, запасные части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  </w:t>
      </w:r>
      <w:r>
        <w:rPr>
          <w:b/>
          <w:sz w:val="24"/>
        </w:rPr>
        <w:t xml:space="preserve">Топливо </w:t>
      </w:r>
      <w:r>
        <w:rPr>
          <w:sz w:val="24"/>
        </w:rPr>
        <w:t>подразделяют на технологическое (для технологических целей), двигательное (горючее) и хозяйственное (на отопление);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6. Тара и тарные материалы. </w:t>
      </w:r>
      <w:r>
        <w:rPr>
          <w:sz w:val="24"/>
        </w:rPr>
        <w:t>К таре относятся предмета, предназначенные для упаковки продукции: бутылки, ящики, мешки и т.п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Тара однократного использования в особую группу не выделяется, а входит в состав себестоимости материалов (например, жестяные банки под краской);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 xml:space="preserve">7. Запасные части для  ремонтов - </w:t>
      </w:r>
      <w:r>
        <w:rPr>
          <w:sz w:val="24"/>
        </w:rPr>
        <w:t xml:space="preserve">это отдельные запасные части для машин, оборудования, транспортных средств, предназначенные для выполнения ремонтов, замены изношенных частей и т.п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ажнейшим условием правильной организации учета материалов является разработка номенклатуры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а предприятии каждая группа материалов может состоять из сотен и тысяч различных названий, сортов и размеров. Для рационального учета материалов, который способствовал бы оперативной работе, планированию и бухгалтерскому учету, необходимо разработать детализированную группировку материалов. С этой целью на предприятиях перечисление наименований отдельных видов материалов классифицируется по определенным признакам. Материалы распределяются на группы (например, цветные металлы, черные металлы и т.п.). Каждая группа распределяется на подгруппы (например, группа черных металлов на прокат, углеродистую сталь, мартеновскую, легированную сталь и т.п.). В пределах каждой подгруппы материалы в свою очередь группируются по профилю, маркам, сортам, размерам и т.п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За каждым размером, названием, сортом материалов закрепляется постоянный шифр, который проставляется на всех документах, связанных с учетом материалов. Этим шифром пользуются также в аналитическом учете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еречисление материалов, сгруппированных по характерным для них признакам и соответствующим образом зашифрованных с указанием единиц измерения, называется </w:t>
      </w:r>
      <w:r>
        <w:rPr>
          <w:b/>
          <w:sz w:val="24"/>
        </w:rPr>
        <w:t>номенклатурой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дним из важнейших условий правильной организации учета материалов является предварительная разработка норм запаса материалов по каждому номенклатурному номеру и норм затрат каждого вида материалов на каждый вид производимой продукции, так как это необходимо для контроля за состоянием материалов на складах предприятий в пределах потребностей, а также за правильным их использованием в производстве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Таким образом </w:t>
      </w:r>
      <w:r>
        <w:rPr>
          <w:i/>
          <w:sz w:val="24"/>
        </w:rPr>
        <w:t xml:space="preserve">необходимыми условиями правильной организации учета производственных запасов </w:t>
      </w:r>
      <w:r>
        <w:rPr>
          <w:sz w:val="24"/>
        </w:rPr>
        <w:t>являются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а) правильная организация складского хозяйства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) наличие инструкции по учету материал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) правильная группировка (классификация) материал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г) разработка номенклатуры материалов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) разработка норм запаса и норм расхода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3. Оценка материалов в учет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.3.1. Оценка приобретения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териально производственные запасы в бухгалтерском учете учитываются по учетным ценам.</w:t>
      </w:r>
    </w:p>
    <w:p>
      <w:pPr>
        <w:pStyle w:val="Normal"/>
        <w:ind w:firstLine="851"/>
        <w:jc w:val="both"/>
        <w:rPr/>
      </w:pPr>
      <w:r>
        <w:rPr>
          <w:sz w:val="24"/>
        </w:rPr>
        <w:t>Учетными ценами могут быть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актическая себестоимость заготовления материалов, которая складывается из таких составляющих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цена покупки материально производственных запас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оимость транспортно заготовительных расх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стоимость перевозки, погрузки, разгруз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стоимость консультативных, информационных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таможенные пошлины и плате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не возмещаемые нало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комиссионные вознаграждения посредник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с 1999 года, стоимость расходов по страхования материально производственных запа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>проценты, по заемным средствам начисленные и уплаченные до оприходования материально производственных запасов на скла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Фактурная цена материально производственных запасов – это цена, по которой материалы отписаны поставщиком покупател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>Плановая себестоимость заготовления материалов это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редняя цена поставщика + плановые транспортно - заготовительные расходы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лановая величина, рассчитанная плановым отде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разработке учетной политики организации принимают один из методов расчета учетной цен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хемы учета материально производственных запасов в зависимости от выбранной учетной политики.</w:t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хема </w:t>
      </w:r>
      <w:r>
        <w:rPr>
          <w:sz w:val="24"/>
        </w:rPr>
        <w:t>1</w:t>
      </w:r>
      <w:r>
        <w:rPr>
          <w:i/>
          <w:sz w:val="24"/>
        </w:rPr>
        <w:t>. Учетная цена фактической себестоимости заготовления материалов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>: организация получила от поставщика 1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куб. метров обрезной доски. Фактурная цена 500 рублей за 1 куб. метр. НДС составляет 20 %. При заготовлении досок уплачено транспортной организации 2000 рублей и консультативной фирме 600 рубл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пределить фактическую себестоимость заготовления материалов.</w:t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.1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1134"/>
        <w:gridCol w:w="1241"/>
      </w:tblGrid>
      <w:tr>
        <w:trPr/>
        <w:tc>
          <w:tcPr>
            <w:tcW w:w="54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операци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ы материалы от поставщ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чено транспортной организации за материа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чено консультативной фирм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актическая себестоимость заготовления материалов равна дебетовому обороту  счета 10 «Материалы».</w:t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.2</w:t>
        <w:tab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90"/>
        <w:gridCol w:w="168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Дебет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«Материалы»</w:t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8931"/>
              </w:tabs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до на начало месяца – остаток материалов на складе - 15 4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ическая себестоимость списанных в производство материалов - 20 600</w:t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оборот:         72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оборот: 20 600</w:t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до на конец месяца - 2 0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хема </w:t>
      </w:r>
      <w:r>
        <w:rPr>
          <w:sz w:val="24"/>
        </w:rPr>
        <w:t>2</w:t>
      </w:r>
      <w:r>
        <w:rPr>
          <w:i/>
          <w:sz w:val="24"/>
        </w:rPr>
        <w:t>. Учетная цена фактурной  себестоимости заготовления материалов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>: организация получила от поставщика 10 куб. метров обрезной доски. Фактурная цена 500 рублей за 1куб. метр. НДС составляет 20 %. При заготовлении досок уплачено транспортной организации 2000 рублей и консультативной фирме 600 рубл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пределить фактурную себестоимость заготовления материалов.</w:t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.3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1134"/>
        <w:gridCol w:w="1241"/>
      </w:tblGrid>
      <w:tr>
        <w:trPr/>
        <w:tc>
          <w:tcPr>
            <w:tcW w:w="54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операци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ы материалы от поставщ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чено транспортной организации за материа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Т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чено консультативной фирм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ТЗ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фактур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транспортно заготовитель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ТЗ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алее к счету 10 открывается дополнительный субсчет 10-ТЗ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аблица 1.4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672"/>
        <w:gridCol w:w="1672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8931"/>
              </w:tabs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до на начало месяца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5000 – фактурная стоимость</w:t>
            </w:r>
          </w:p>
        </w:tc>
        <w:tc>
          <w:tcPr>
            <w:tcW w:w="50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:  Фактурная стоимость отпущенных в производство материалов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до на конец месяца -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672"/>
        <w:gridCol w:w="1672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ТЗР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8931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tabs>
                <w:tab w:val="clear" w:pos="8931"/>
              </w:tabs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о на начало месяца – остаток транспортно- заготовительных расходов относящихся к стоимости материалов в остатке на начало месяца.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: 2200 – полученные транспортно - заготовительные расходы</w:t>
            </w:r>
          </w:p>
        </w:tc>
        <w:tc>
          <w:tcPr>
            <w:tcW w:w="5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: – списанные транспортно - заготовительные расходы относящихся к стоимости материалов отпущенных в производство.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льдо на конец месяца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за учетную цену принята фактурная цена то разница (отклонение) между фактическими затратами заготовления материалов и их учетной стоимостью (фактурной) есть сумма транспортно заготовительных расходов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132080</wp:posOffset>
                </wp:positionV>
                <wp:extent cx="44196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0.4pt;width:347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актическая себестоимость МПЗ = Фактическая стоимость + ТЗР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хема </w:t>
      </w:r>
      <w:r>
        <w:rPr>
          <w:sz w:val="24"/>
        </w:rPr>
        <w:t>3</w:t>
      </w:r>
      <w:r>
        <w:rPr>
          <w:i/>
          <w:sz w:val="24"/>
        </w:rPr>
        <w:t>. Учетная цена плановой себестоимости заготовления материалов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>: 2 апреля организация получила от поставщика материалы «А» по фактической себестоимости за тонну – 5 000 рублей, количество - 10 тонн. 20 апреля получены материалы «А» от поставщика по фактической себестоимости за тонну – 6 000 рублей, количество - 20 тонн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четная плановая цена 40 рублей за тонн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 этой схеме все затраты (фактические) по приобретению материально производственных запасов в бухгалтерском учете показываются по дебету 15 счета «Заготовление и приобретение материалов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аблица 1.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672"/>
        <w:gridCol w:w="1672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-Заготовление и приобретение материалов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8931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tabs>
                <w:tab w:val="clear" w:pos="8931"/>
              </w:tabs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о на начало месяца – стоимость материалов в пути.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– сумма всех затрат по приобретению материально производственных запасов (фактическая себестоимость заготовления материалов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00</w:t>
            </w:r>
          </w:p>
        </w:tc>
        <w:tc>
          <w:tcPr>
            <w:tcW w:w="5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– это учетная стоимость заготовленных материалов (плановая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рублей * 30 тонн = 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 10   Кредит 15 – 1.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– откло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 16   Кредит 15 – 500</w:t>
            </w:r>
          </w:p>
        </w:tc>
      </w:tr>
      <w:tr>
        <w:trPr/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>
          <w:sz w:val="24"/>
        </w:rPr>
      </w:pPr>
      <w:r>
        <w:rPr>
          <w:sz w:val="24"/>
        </w:rPr>
        <w:t>Разница между фактической себестоимостью  заготовления материалов и учетной их стоимостью – называется отклонением. Отклонение учитывается на счете 16 «Отклонение в стоимости материалов», счет сальдо имеет, но не балансовый, потому что в балансе показывается фактическая себестоимость остатка материалов.</w:t>
      </w:r>
    </w:p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>
          <w:sz w:val="24"/>
        </w:rPr>
      </w:pPr>
      <w:r>
        <w:rPr>
          <w:sz w:val="24"/>
        </w:rPr>
        <w:t>Основные бухгалтерские проводки.</w:t>
      </w:r>
    </w:p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/>
      </w:pPr>
      <w:r>
        <w:rPr/>
        <w:tab/>
        <w:tab/>
        <w:tab/>
        <w:tab/>
        <w:tab/>
        <w:tab/>
        <w:tab/>
        <w:tab/>
        <w:t>Таблица 1.6</w:t>
      </w:r>
    </w:p>
    <w:tbl>
      <w:tblPr>
        <w:tblW w:w="10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2"/>
        <w:gridCol w:w="1194"/>
        <w:gridCol w:w="2"/>
        <w:gridCol w:w="1195"/>
        <w:gridCol w:w="1"/>
        <w:gridCol w:w="1196"/>
        <w:gridCol w:w="1197"/>
      </w:tblGrid>
      <w:tr>
        <w:trPr/>
        <w:tc>
          <w:tcPr>
            <w:tcW w:w="53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операции</w:t>
            </w:r>
          </w:p>
        </w:tc>
        <w:tc>
          <w:tcPr>
            <w:tcW w:w="23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ки</w:t>
            </w:r>
          </w:p>
        </w:tc>
        <w:tc>
          <w:tcPr>
            <w:tcW w:w="2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3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</w:t>
            </w:r>
          </w:p>
        </w:tc>
      </w:tr>
      <w:tr>
        <w:trPr/>
        <w:tc>
          <w:tcPr>
            <w:tcW w:w="5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ы материалы по фактической себестоим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е постав-щика 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ы к учету материалы по учетной оценк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</w:tr>
    </w:tbl>
    <w:p>
      <w:pPr>
        <w:pStyle w:val="Normal"/>
        <w:tabs>
          <w:tab w:val="clear" w:pos="720"/>
          <w:tab w:val="left" w:pos="4207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оборот по дебету 15 счета больше оборота по кредиту 15 счета, то получаем положительное отклонен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сли оборот по дебету 15 счета меньше чем оборот по кредиту 15 счета, то получаем отрицательное отклонени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бухгалтерском учете суммы, которые нужно отнять записывают методом «Красное сторно», то есть в регистрах бухгалтерского учета красной пастой записывают сумму, которую нужно отнять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Фактической себестоимостью материально производственного запаса можно определить только в конце месяца. В течение же этого отчетного месяца движение материально производственного запаса учитывают по учетным цена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.3.2. Оценка материалов, отпущенных в производство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пределение фактической себестоимости материальных ресурсов, списываемых на производство, разрешается производить следующими методами оценки запасов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 средней себестоимости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 себестоимости первых по времени закупок (метод ФИФО)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 себестоимости последних по времени закупок (метод ЛИФО)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рядок оценки материалов отпущенных в производство зависит от выбора учетной цены. Если учетной ценой материально производственных запасов является фактическая себестоимость, то оценка материально производственных запасов списанных в производство осуществляется одним из следующих методов: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1. Порядок списания материально производственных запасов в производство, если за учетную оценку принята фактурная цена.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 xml:space="preserve">Дебет 10   </w:t>
        <w:tab/>
        <w:tab/>
        <w:tab/>
        <w:tab/>
        <w:t>Кредит 60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 xml:space="preserve">Дебет 10-ТЗР </w:t>
        <w:tab/>
        <w:tab/>
        <w:t xml:space="preserve"> </w:t>
        <w:tab/>
        <w:t>Кредит 60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Фактическая себестоимость заготовления материалов = фактурная стоимость + ТЗР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Пример: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аблица 1.7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268"/>
        <w:gridCol w:w="180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умма ТЗР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Оценка материалов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(фактурная) це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Фактическая себестоимо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материалов на начало месяца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Поступило материалов за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 198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 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39 7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10 198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51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Итого поступило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1 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539 7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561 4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лнительный расчет процента ТЗР к договорной стоимости материалов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4,02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Израсходовано материалов за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8 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13 0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21 6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материалов на конец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3 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26 7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39 867</w:t>
            </w:r>
          </w:p>
        </w:tc>
      </w:tr>
    </w:tbl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8 753 рублей – это сумма ТЗР подлежащая к списанию на счета производственных затрат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аблица 1.8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альдо на начало отчетного период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 198</w:t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10 19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39 76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47 9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/ТЗР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 522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 3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-ТЗ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213 04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8 573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альдо на конец отчетного период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3.147</w:t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26 72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39 867</w:t>
            </w:r>
          </w:p>
        </w:tc>
      </w:tr>
    </w:tbl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/>
      </w:pPr>
      <w:r>
        <w:rPr>
          <w:b/>
          <w:sz w:val="24"/>
        </w:rPr>
        <w:t>Вывод</w:t>
      </w:r>
      <w:r>
        <w:rPr>
          <w:sz w:val="24"/>
        </w:rPr>
        <w:t xml:space="preserve"> – транспортно заготовительные расходы входят в состав фактической себестоимости материалов. Ежемесячно бухгалтерия рассчитывает сумму, и процент транспортно заготовительных расходов  к общему объему материальных ценностей, по которому рассчитывается сумма транспортно заготовительных расходов подлежащая к списанию на израсходованные в отчетном месяце материалы. Основанием для этого расчета служат данные ведомости № 10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2. Порядок списания материалов в производство, если в учетной политике оценка материально производственных запасов принята плановая себестоимость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 отпуске материально производственных запасов в производство в конце отчетного месяца учетная оценка материально производственных запасов корректируется на величину отклонения фактической себестоимости от плановой себестоимости.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Входящие остатки материалов группы 01 (черные металлы) составили по учетной стоимости 43 200 рублей и по фактической себестоимости 44 496 рублей. Входящие остатки материалов группы 02 (цветные металлы) составили по учетной стоимости 50 000 рублей и по фактической себестоимости 51 000 рублей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оступило от базы снабжения (код 20) материалов группы 01 по учетной стоимости на сумму 200 100 рублей и фактической себестоимости 200 904 рублей. И группы 02 соответственно по учетной стоимости на сумму 100 000 и фактической себестоимости 100 300 рублей. Принят счет на сумму 9 115 рублей от автобазы (код 19) за перевозку черных металлов.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пущено на изготовление станка Т – 50 (код затрат 20406) материалов по учетной стоимости группы 01 на сумму 260 700 и группы 02 на сумму 120 000 рублей.</w:t>
      </w:r>
    </w:p>
    <w:p>
      <w:pPr>
        <w:pStyle w:val="Footnote"/>
        <w:ind w:left="7920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left="7920" w:firstLine="720"/>
        <w:jc w:val="both"/>
        <w:rPr>
          <w:sz w:val="24"/>
        </w:rPr>
      </w:pPr>
      <w:r>
        <w:rPr>
          <w:sz w:val="24"/>
        </w:rPr>
        <w:t>Таблица 1.9</w:t>
      </w:r>
    </w:p>
    <w:p>
      <w:pPr>
        <w:pStyle w:val="Footnote"/>
        <w:jc w:val="center"/>
        <w:rPr/>
      </w:pPr>
      <w:r>
        <w:rPr/>
        <w:t>Расчет процентов по отклонениям в стоимости материалов</w:t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34"/>
        <w:gridCol w:w="1134"/>
        <w:gridCol w:w="1276"/>
        <w:gridCol w:w="1418"/>
        <w:gridCol w:w="1275"/>
        <w:gridCol w:w="1276"/>
        <w:gridCol w:w="1276"/>
      </w:tblGrid>
      <w:tr>
        <w:trPr/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Группа материалов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Учетная стоимость материалов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На начало месяц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Прих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Итого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Прих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43 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200 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243 3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 29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8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2 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0,863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0,866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9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30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39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2 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1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умма отклонения на начало месяца = фактическая себестоимость – учетная стоимость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умма отклонения по приходу = фактическая себестоимость – учетная стоимость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оцент отклонения = (итог отклонения/итог учетной стоимости) * 100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Определяется, на какую сумму списано материалов в производство по фактической себестоимости и учетной стоимости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Фактическая себестоимость = учетная стоимость  + отклонения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Группа 01 – </w:t>
        <w:tab/>
        <w:t>Учетная стоимость 260 700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>Отклонение 260 700 * 0,8631 = 225 010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>Фактическая себестоимость 260 700 + 225 010 = 485 710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Группа 02 – </w:t>
        <w:tab/>
        <w:t>Учетная  стоимость 120000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>Отклонение 120 000 * 0,8667 = 104 004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>Фактическая себестоимость 120 000 + 104 004 = 224 004 руб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10             </w:t>
        <w:tab/>
        <w:t>Кредит 60 – 200.100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19             </w:t>
        <w:tab/>
        <w:t>Кредит 60 – 40.020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10-ТЗР         </w:t>
        <w:tab/>
        <w:t>Кредит 76 – 9 115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19   </w:t>
        <w:tab/>
        <w:t xml:space="preserve">       Кредит 76 – 1 823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20   </w:t>
        <w:tab/>
        <w:tab/>
        <w:t>Кредит 10 – 260 700   - группа 01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Дебет 20   </w:t>
        <w:tab/>
        <w:tab/>
        <w:t>Кредит 10 – 120 000   - группа 02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w:t>3. Метод ФИФО.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 методе ФИФО применяют правило: первая партия на приход - первая в расход. Это означает, что независимо от того, какая партия материалов отпущена в производство, сначала списывают материалы по цене (себестоимости) первой закупленной партии, затем по цене второй партии и т.д. в порядке очередности, пока не будет получен общий расход материалов за месяц.</w:t>
      </w:r>
    </w:p>
    <w:p>
      <w:pPr>
        <w:pStyle w:val="Footnote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left="851" w:hanging="0"/>
        <w:jc w:val="both"/>
        <w:rPr>
          <w:sz w:val="24"/>
        </w:rPr>
      </w:pPr>
      <w:r>
        <w:rPr>
          <w:sz w:val="24"/>
        </w:rPr>
        <w:t>Пример расчета.</w:t>
      </w:r>
    </w:p>
    <w:p>
      <w:pPr>
        <w:pStyle w:val="Footnote"/>
        <w:ind w:left="851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Таблица 1.10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материально производственных запасов на начало отче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76.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Поступило материально производственных запасов в течение отчетного периода: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Первая поставка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Вторая поставка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Третья по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5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Итого полу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1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2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на конец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66 000</w:t>
            </w:r>
          </w:p>
        </w:tc>
      </w:tr>
    </w:tbl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 xml:space="preserve">Стоимость материалов отпущенных в производство равна 800 * 95 + 1 000 * 100 + 1 000 * 105 + 400 * 110 = 325 000  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ab/>
        <w:tab/>
        <w:t>Дебет 20 /  Кредит 10 – 325 000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  <w:t>4.   Метод ЛИФО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ущность метода ЛИФО заключается в том, что материалы списываются в производство, начиная с последних поставок по принципу  «последняя партия на приход - первая партия в расход».</w:t>
        <w:tab/>
      </w:r>
    </w:p>
    <w:p>
      <w:pPr>
        <w:pStyle w:val="Footnote"/>
        <w:ind w:left="2029"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Таблица 1.11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Расчет списания стоимости материалов методом ЛИФО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701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материально производственных запасов на начало отче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7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Поступило материально производственных запасов в течение отчетного периода :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Первая поставка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Вторая поставка</w:t>
            </w:r>
          </w:p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Третья по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05 000</w:t>
            </w:r>
          </w:p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Итого полу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1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334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</w:rPr>
            </w:pPr>
            <w:r>
              <w:rPr>
                <w:sz w:val="24"/>
              </w:rPr>
              <w:t>Остаток на конец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57 000</w:t>
            </w:r>
          </w:p>
        </w:tc>
      </w:tr>
    </w:tbl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тоимость материалов отпущенных в производство равна 1 000 * 110 + 1 000 * 105 + 1 000 * 100 + 200 * 95 = 334 000  руб.</w:t>
        <w:tab/>
        <w:tab/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 xml:space="preserve">Дебет 20  </w:t>
        <w:tab/>
        <w:tab/>
        <w:tab/>
        <w:t xml:space="preserve"> Кредит 10 – 334 000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1.3.3. Сравнение различных методов оценки материалов.</w:t>
      </w:r>
    </w:p>
    <w:p>
      <w:pPr>
        <w:pStyle w:val="Footnote"/>
        <w:ind w:firstLine="851"/>
        <w:jc w:val="both"/>
        <w:rPr/>
      </w:pPr>
      <w:r>
        <w:rPr>
          <w:i/>
          <w:sz w:val="24"/>
        </w:rPr>
        <w:t>Метод средневзвешенной оценки</w:t>
      </w:r>
      <w:r>
        <w:rPr>
          <w:sz w:val="24"/>
        </w:rPr>
        <w:t xml:space="preserve"> - это рациональный, систематический и простой в использовании метод: при его использовании нет места манипулированию данными.</w:t>
      </w:r>
    </w:p>
    <w:p>
      <w:pPr>
        <w:pStyle w:val="Footnote"/>
        <w:ind w:firstLine="851"/>
        <w:jc w:val="both"/>
        <w:rPr/>
      </w:pPr>
      <w:r>
        <w:rPr>
          <w:i/>
          <w:sz w:val="24"/>
        </w:rPr>
        <w:t xml:space="preserve">Метод ФИФО - </w:t>
      </w:r>
      <w:r>
        <w:rPr>
          <w:sz w:val="24"/>
        </w:rPr>
        <w:t>рациональный, систематический, его легко применить, он не допускает манипулирования данными. В бухгалтерском балансе конечное сальдо счета запасов отображается на базе данных последних закупок. Это обеспечивает реалистическое отображение стоимости запасов на дату баланса. Но в отчете про прибыли и убытки величина себестоимости реализованной продукции отображается по стоимости более старых закупок, что  может не соответствовать текущей себестоимости товаров для продажи.  Это несоответствие зависит от того, насколько изменились цены в течение учетного периода.</w:t>
      </w:r>
    </w:p>
    <w:p>
      <w:pPr>
        <w:pStyle w:val="Footnote"/>
        <w:ind w:firstLine="851"/>
        <w:jc w:val="both"/>
        <w:rPr/>
      </w:pPr>
      <w:r>
        <w:rPr>
          <w:i/>
          <w:sz w:val="24"/>
        </w:rPr>
        <w:t>Метод ЛИФО</w:t>
      </w:r>
      <w:r>
        <w:rPr>
          <w:sz w:val="24"/>
        </w:rPr>
        <w:t xml:space="preserve"> - рациональный и систематичный. Однако при использовании этого метода имеется некоторый простор для манипулирования: в частности это может быть осуществлено с помощью больших партий товаров в конце учетного периода, (что соответственно увеличит себестоимость реализованной продукции и, соответственно, уменьшит сумму полученного дохода и налогооблагаемую прибыль). 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 условии увеличения стоимости товаров в течение учетного периода метод ЛИФО дает меньшие значения валового дохода и конечного сальдо счетов запасов по сравнению с методом ФИФО. При уменьшении цен - все совершается наоборот.</w:t>
      </w:r>
    </w:p>
    <w:p>
      <w:pPr>
        <w:pStyle w:val="Footnote"/>
        <w:ind w:firstLine="851"/>
        <w:jc w:val="both"/>
        <w:rPr/>
      </w:pPr>
      <w:r>
        <w:rPr>
          <w:sz w:val="24"/>
        </w:rPr>
        <w:t xml:space="preserve">Выбор метода оценки запасов серьезно влияет на величину налогооблагаемого дохода. При условии роста цен преимущество отдают методу ЛИФО, потому что он позволяет фактически </w:t>
      </w:r>
      <w:r>
        <w:rPr>
          <w:i/>
          <w:sz w:val="24"/>
        </w:rPr>
        <w:t>отсрочить на какое-то время</w:t>
      </w:r>
      <w:r>
        <w:rPr>
          <w:sz w:val="24"/>
        </w:rPr>
        <w:t xml:space="preserve"> уплату части налога на прибыль (экономия на налогах). Это не значит, что можно в целом сэкономить на налогах, поскольку в следующих учетных периодах «сэкономленные» средства придется все-таки уплатить. Но фактическая отсрочка платежа налога дает возможность заработать дополнительные деньги (например, путем вложений тех денег, которые временно остаются в распоряжении предприятий, в краткосрочные ценные бумаги на весь период отсрочки).</w:t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>1.3.4. Некоторые особенности оценки материальных запасов, принятые в зарубежной практике.</w:t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>Оценка запасов на дату баланса в зарубежной практике может изменяться. Запасы на дату баланса отображаются в учете по наименьшей из двух оценок: по первичной стоимости или по чистой стоимости реализации.</w:t>
      </w:r>
    </w:p>
    <w:p>
      <w:pPr>
        <w:pStyle w:val="Footnote"/>
        <w:keepNext w:val="true"/>
        <w:ind w:firstLine="851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Чистая стоимость реализации -</w:t>
      </w:r>
      <w:r>
        <w:rPr>
          <w:sz w:val="24"/>
        </w:rPr>
        <w:t>это ожидаемая цена реализации активов (запасов) в условиях обычной деятельности за вычетом ожидаемых затрат на завершение их производства и реализации. Если на дату баланса цена запасов снизилась или они испорчены, устарели или другим способом утратили первоначально ожидаемую выгоду, то стоимость таких запасов в балансе отображается по их чистой стоимости реализации (проще, проводится уценка запасов).</w:t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пример, в магазине есть два телевизора, которые использовались для демонстрационных целей. Стоимость их приобретения была по 7 000 рублей. Если реально оценить их теперешнее состояние, то за них можно выручить:</w:t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одажная цена в теперешнем состоянии - 3 000 рублей;</w:t>
      </w:r>
    </w:p>
    <w:p>
      <w:p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Затраты на предпродажную подготовку (700 рублей) и затраты на реализацию (400 рублей);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keepNext w:val="tru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Чистая стоимость реализации - 2 900 рублей. </w:t>
      </w:r>
    </w:p>
    <w:p>
      <w:pPr>
        <w:pStyle w:val="Footnote"/>
        <w:ind w:firstLine="851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2. Учет движения материалов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1. Документальное оформление движения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1.1. Документальное оформление поступления материальных запас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ырье и материалы поступают от поставщиков, подотчетных лиц, закупивших материалы в порядке наличного расчета, от списания пришедших в негодность основных средств и малоценных и быстроизнашивающихся предметов, собственного производ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нтроль выполнения плана материально-технического снабжения по договорам, своевременностью поступления и оприходования материалов осуществляет отдел материально-технического снабжения. Бухгалтерия осуществляет контроль за организацией данного оперативного уче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тупающие на предприятие материалы оформляют бухгалтерскими документами в следующем поряд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месте с отгрузкой продукции поставщик высылает покупателю расчетные и другие сопроводительные документы - платежное требование, товаротранспортные накладные, квитанцию к железнодорожной накладной и др. Все документы поступают в бухгалтерию, где проверяется правильность их оформления, после чего их передают ответственному исполнителю по снабжению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отделе снабжения проверяют соответствие объема, ассортимента, сроков поставки, цен, качества материалов и др. договорным условиям и на расчетном документе делают отметку о полном или частичном акцепте. С целью контроля за поступлением грузов в отделе снабжения ведут </w:t>
      </w:r>
      <w:r>
        <w:rPr>
          <w:i/>
          <w:sz w:val="24"/>
        </w:rPr>
        <w:t>Журнал учета поступающих грузов, форма № М – 1</w:t>
      </w:r>
      <w:r>
        <w:rPr>
          <w:sz w:val="24"/>
        </w:rPr>
        <w:t xml:space="preserve">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оверенные платежные требования из отдела снабжения передают в бухгалтерию, а квитанции транспортных организаций - экспедитору для получения и доставки материалов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Экспедитор принимает на станции прибывшие материалы по количеству мест и массе. При обнаружении им признаков, вызывающих сомнение в сохранности груза, он может потребовать от транспортной организации проверки груза. В случае обнаружения недостачи мест или массы, повреждения тары, порчи материалов составляется </w:t>
      </w:r>
      <w:r>
        <w:rPr>
          <w:i/>
          <w:sz w:val="24"/>
        </w:rPr>
        <w:t>коммерческий акт</w:t>
      </w:r>
      <w:r>
        <w:rPr>
          <w:sz w:val="24"/>
        </w:rPr>
        <w:t>, который служит основанием для предъявления претензий к транспортной организации или поставщику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ля получения материалов со склада иногородних поставщиков экспедитору выдают </w:t>
      </w:r>
      <w:r>
        <w:rPr>
          <w:i/>
          <w:sz w:val="24"/>
        </w:rPr>
        <w:t xml:space="preserve">наряд и доверенность, </w:t>
      </w:r>
      <w:r>
        <w:rPr>
          <w:sz w:val="24"/>
        </w:rPr>
        <w:t xml:space="preserve">в которых указывают </w:t>
      </w:r>
      <w:r>
        <w:rPr>
          <w:i/>
          <w:sz w:val="24"/>
        </w:rPr>
        <w:t xml:space="preserve"> </w:t>
      </w:r>
      <w:r>
        <w:rPr>
          <w:sz w:val="24"/>
        </w:rPr>
        <w:t>перечень материалов, подлежащих получению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нятые грузы экспедитор доставляет на склад предприятия и сдает заведующему складом. Принятые на склад материалы оформляют </w:t>
      </w:r>
      <w:r>
        <w:rPr>
          <w:i/>
          <w:sz w:val="24"/>
        </w:rPr>
        <w:t>приходными ордерами</w:t>
      </w:r>
      <w:r>
        <w:rPr>
          <w:sz w:val="24"/>
        </w:rPr>
        <w:t>. Форма приходного ордера приведена в приложении 1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. В этом случае на документе поставщика проставляют штамп, в оттисках которого содержатся основные реквизиты приходного ордер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ая документация по учету движения материальных ценностей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ind w:left="0" w:firstLine="851"/>
        <w:jc w:val="both"/>
        <w:rPr>
          <w:sz w:val="24"/>
        </w:rPr>
      </w:pPr>
      <w:r>
        <w:rPr>
          <w:sz w:val="24"/>
        </w:rPr>
        <w:t>Журнал учета поступающих грузов (ведет отдел снабжения или маркетинга), форма № М – 1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ind w:left="0" w:firstLine="851"/>
        <w:jc w:val="both"/>
        <w:rPr>
          <w:sz w:val="24"/>
        </w:rPr>
      </w:pPr>
      <w:r>
        <w:rPr>
          <w:sz w:val="24"/>
        </w:rPr>
        <w:t>Железнодорожная транспортная накладная или транспортная накладна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ind w:left="0" w:firstLine="851"/>
        <w:jc w:val="both"/>
        <w:rPr>
          <w:sz w:val="24"/>
        </w:rPr>
      </w:pPr>
      <w:r>
        <w:rPr>
          <w:sz w:val="24"/>
        </w:rPr>
        <w:t>Доверенность, форма №  М – 2 (форма приведена в приложении 2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ind w:left="0" w:firstLine="851"/>
        <w:jc w:val="both"/>
        <w:rPr>
          <w:sz w:val="24"/>
        </w:rPr>
      </w:pPr>
      <w:r>
        <w:rPr>
          <w:sz w:val="24"/>
        </w:rPr>
        <w:t>Журнал учета выданных доверенностей, форма №  М – 3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иходный ордер, форма  № М – 4. Для оприходования материалов на складе. Этот документ заполняется заведующим складом при получении материальный ценностей  в том случае, если нет расхождений по количеству и стоимости материальных ценностей по документам и фактичес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60" w:leader="none"/>
          <w:tab w:val="left" w:pos="2694" w:leader="none"/>
        </w:tabs>
        <w:ind w:left="0" w:firstLine="851"/>
        <w:jc w:val="both"/>
        <w:rPr>
          <w:sz w:val="24"/>
        </w:rPr>
      </w:pPr>
      <w:r>
        <w:rPr>
          <w:sz w:val="24"/>
        </w:rPr>
        <w:t>Акт о приемке матер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2. Учет материально производственного запаса на складах и в бухгалтер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2.2.1. Учет материально производственных ценностей на складах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обеспечения правильной и рациональной организации учета материалов, необходимо применять номенклатурный ценник который разрабатывается на предприятие самостоятельн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менение этого документа вызывает необходимость производить группировку материалов в однородные группы называемые учетными группами материалов. Каждой учетной группе присваивают номенклатурный номер, и по каждой учетной группе устанавливается учетная цена. В дальнейшем по учетной цене производится таксировка всех первичных документов по движению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оменклатурный номер при обработке первичных документов проставляется на всех документах.</w:t>
      </w:r>
    </w:p>
    <w:p>
      <w:pPr>
        <w:pStyle w:val="Normal"/>
        <w:ind w:firstLine="851"/>
        <w:jc w:val="both"/>
        <w:rPr/>
      </w:pPr>
      <w:r>
        <w:rPr>
          <w:b/>
          <w:sz w:val="24"/>
        </w:rPr>
        <w:t>Количественный учет на складе осуществляется следующим образом</w:t>
      </w:r>
      <w:r>
        <w:rPr>
          <w:sz w:val="24"/>
        </w:rPr>
        <w:t>. Поступившие материальные ценности приходуются на склад. Выписывается приходный ордер (или акт о приемке материалов) на основании приходного ордера производятся записи в карточку складского учета материалов, форма № М-17 (форма карточки приведена в приложении 3) , которая открывается на каждое наименование материальных ценност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установленные сроки материально ответственное лицо предъявляет в бухгалтерию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Или реестры по приходу и расходу с первичными документами под расписку бухгалтера материального отдела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Или материальные отчеты.</w:t>
      </w:r>
    </w:p>
    <w:p>
      <w:pPr>
        <w:pStyle w:val="Normal"/>
        <w:tabs>
          <w:tab w:val="clear" w:pos="720"/>
          <w:tab w:val="left" w:pos="851" w:leader="none"/>
          <w:tab w:val="left" w:pos="193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31" w:leader="none"/>
        </w:tabs>
        <w:ind w:firstLine="851"/>
        <w:jc w:val="both"/>
        <w:rPr>
          <w:sz w:val="24"/>
        </w:rPr>
      </w:pPr>
      <w:r>
        <w:rPr>
          <w:sz w:val="24"/>
        </w:rPr>
        <w:t>2.2.2. Учет материалов в бухгалтери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конце месяца из бухгалтерии материально ответственному лицу передается сальдовая ведомость. Этот документ кладовщик обязан заполнить в течение не более двух дней. В этой книге отражаются – наименование материально производственных запасов и остаток их на начало, и конец отчетного период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уществует несколько вариантов учета материалов в бухгалтерии. При первом варианте в бухгалтерии открывают на каждый вид и сорт материалов карточки аналитического учета, в которых записывают на основании первичных документов операции по поступлению и расходу материалов. Эти карточки отличаются от карточек учета материалов лишь тем, что учет материалов в них ведут не только в натуральном, но и в денежном выражении. По окончании месяца по итоговым данных всех карточек составляют сортовые количественно-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</w:t>
      </w:r>
      <w:r>
        <w:rPr>
          <w:i/>
          <w:sz w:val="24"/>
        </w:rPr>
        <w:t xml:space="preserve">оборотные ведомости, </w:t>
      </w:r>
      <w:r>
        <w:rPr>
          <w:sz w:val="24"/>
        </w:rPr>
        <w:t xml:space="preserve">составляемые в натуральном и денежном выражении по каждому складу отдельно по соответствующим синтетическим счетам и субсчетам.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Этот вариант значительно уменьшает трудоемкость учета, поскольку отпадает необходимость ведения карточек аналитического учета. Однако учет и в этом случае остается громоздким, поскольку в оборотную ведомость приходится записывать сотни, а иногда и тысячи номенклатурных номеров материалов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Более прогрессивным и основным методом учета материальных ценностей принято считать </w:t>
      </w:r>
      <w:r>
        <w:rPr>
          <w:i/>
          <w:sz w:val="24"/>
        </w:rPr>
        <w:t xml:space="preserve">оперативно бухгалтерский, или сальдовый, метод </w:t>
      </w:r>
      <w:r>
        <w:rPr>
          <w:sz w:val="24"/>
        </w:rPr>
        <w:t>учета материалов. Сущность этого метода заключается в том, что сальдовый учет осуществляется в количественном выражении и на его основе в бухгалтерии ведется суммовой (стоимостный учет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Ежедневно или в другие установленные сроки (как правило, не реже одного раза в неделю)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конце месяца заведующий складом переносит количественные данные об остатках на первое число месяца по каждому номенклатурному номеру материалов из карточек учета материалов в </w:t>
      </w:r>
      <w:r>
        <w:rPr>
          <w:i/>
          <w:sz w:val="24"/>
        </w:rPr>
        <w:t xml:space="preserve">ведомость учета остатков материалов на складе </w:t>
      </w:r>
      <w:r>
        <w:rPr>
          <w:sz w:val="24"/>
        </w:rPr>
        <w:t>(без оборотов прихода и расхода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проверки и визирования работником бухгалтерии ведомость остатков передают в бухгалтерию, где остатки материалов таксируют по учетным ценам и выводят их итоги по отдельным группам материалов и в целом по складу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сальдовом методе учета материалов поступившие в бухгалтерию первичные документы по движению материалов раскладывают в контрольной картотеке отдельно по приходу и расходу с учетом складов и номенклатурных групп материалов. По данным контрольной картотеки составляют ежемесячную статистическую отчетность о движении и остатках важнейших видов материалов и топлива. Кроме того, по истечении месяца картотеку используют для составления групповых оборотных ведомостей по каждому складу в отдельности. Таких групп бывает несколько десятков (вместо тысяч наименований материалов). Данные этих ведомостей сверяют со стоимостными данными ведомости остатков и с итогами записей в регистрах синтетического учета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>Синтетический учет движения материальных ценностей организуется в ведомости № 10, в которой находят отражение следующие показатели :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  <w:t>Сальдо на начало месяца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  <w:t>Приход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  <w:t>Расход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  <w:t>Сальдо на конец месяца.</w:t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>Все эти показатели в ведомости № 10 отражаются в учетных ценах и по фактической себестоимости. Ведомость состоит из следующих разделов: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946" w:leader="none"/>
          <w:tab w:val="left" w:pos="2410" w:leader="none"/>
        </w:tabs>
        <w:ind w:left="0" w:firstLine="851"/>
        <w:jc w:val="both"/>
        <w:rPr>
          <w:sz w:val="24"/>
        </w:rPr>
      </w:pPr>
      <w:r>
        <w:rPr>
          <w:sz w:val="24"/>
        </w:rPr>
        <w:t>Движение на общезаводских складах (по учетным ценам);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946" w:leader="none"/>
          <w:tab w:val="left" w:pos="2410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оступление на общезаводские склады и остаток по предприятию по синтетическим счетам и группам материалов;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946" w:leader="none"/>
          <w:tab w:val="left" w:pos="2410" w:leader="none"/>
        </w:tabs>
        <w:ind w:left="0" w:firstLine="851"/>
        <w:jc w:val="both"/>
        <w:rPr>
          <w:sz w:val="24"/>
        </w:rPr>
      </w:pPr>
      <w:r>
        <w:rPr>
          <w:sz w:val="24"/>
        </w:rPr>
        <w:t>Расчет фактической себестоимости окончательного расхода материалов  (расход и остаток материалов на конец месяца по синтетическим счетам и учетным группам);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946" w:leader="none"/>
          <w:tab w:val="left" w:pos="2410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правка № 1. Слагаемые фактической себестоимости поступивших материальных ценностей согласно данным журналов ордеров;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946" w:leader="none"/>
          <w:tab w:val="left" w:pos="2410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правка № 2. Учетная стоимость поступивших материальных ценностей согласно данным журналов ордеро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мер заполнения накопительной ведомости приведен в таблицах 1, 2  Приложения 4</w:t>
        <w:tab/>
        <w:tab/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  <w:t>Сальдовый метод учета материалов - один из наиболее эффективных, особенно в условиях ручной обработки учетных данных и малой механизации учета.</w:t>
      </w:r>
    </w:p>
    <w:p>
      <w:pPr>
        <w:pStyle w:val="Normal"/>
        <w:ind w:firstLine="85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3. Учет приобретения материалов и расчетов с поставщи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заимоотношения с поставщиками регулируются договором. Между поставщиком и покупателем возникают обязательства, которые подтверждаются такими  документами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чет, фактура, счет – фактура и т. д.;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латежное требование.</w:t>
      </w:r>
    </w:p>
    <w:p>
      <w:pPr>
        <w:pStyle w:val="Normal"/>
        <w:ind w:firstLine="851"/>
        <w:jc w:val="both"/>
        <w:rPr/>
      </w:pPr>
      <w:r>
        <w:rPr>
          <w:sz w:val="24"/>
        </w:rPr>
        <w:t>Расчеты между поставщиком и покупателем могут организовываться по следующим схемам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firstLine="851"/>
        <w:jc w:val="both"/>
        <w:rPr>
          <w:sz w:val="24"/>
        </w:rPr>
      </w:pPr>
      <w:r>
        <w:rPr>
          <w:sz w:val="24"/>
        </w:rPr>
        <w:t>Счет поставщика акцептован и оплачен, а материалы еще не получены, такие материалы называются «материалы в пути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ind w:left="0" w:firstLine="851"/>
        <w:jc w:val="both"/>
        <w:rPr>
          <w:sz w:val="24"/>
        </w:rPr>
      </w:pPr>
      <w:r>
        <w:rPr>
          <w:sz w:val="24"/>
        </w:rPr>
        <w:t>Счет поступил от поставщика, не оплачен, материалы не получен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  <w:tab w:val="left" w:pos="2062" w:leader="none"/>
        </w:tabs>
        <w:ind w:left="0" w:firstLine="851"/>
        <w:jc w:val="both"/>
        <w:rPr>
          <w:sz w:val="24"/>
        </w:rPr>
      </w:pPr>
      <w:r>
        <w:rPr>
          <w:sz w:val="24"/>
        </w:rPr>
        <w:t>Счет принят к оплате, но не оплачен, а материалы поступил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</w:tabs>
        <w:ind w:left="0" w:firstLine="851"/>
        <w:jc w:val="both"/>
        <w:rPr>
          <w:sz w:val="24"/>
        </w:rPr>
      </w:pPr>
      <w:r>
        <w:rPr>
          <w:sz w:val="24"/>
        </w:rPr>
        <w:t>Материалы поступили без документов. Такая поставка называется «неотфактурованной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18" w:leader="none"/>
          <w:tab w:val="left" w:pos="2062" w:leader="none"/>
        </w:tabs>
        <w:ind w:left="0" w:firstLine="851"/>
        <w:jc w:val="both"/>
        <w:rPr>
          <w:sz w:val="24"/>
        </w:rPr>
      </w:pPr>
      <w:r>
        <w:rPr>
          <w:sz w:val="24"/>
        </w:rPr>
        <w:t>Счет оплачен, материалы поступил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едприятия-поставщики на отгруженную продукцию выписывают платежные требования-поручения и счета-фактуры (форма счета-фактуры приведена в приложении 5), передают их или пересылают почтой покупателю, последние передают их в свой банк для оплаты. Оперативный учет выполнения договорных обязательств на предприятиях осуществляет отдел маркетинга, поэтому документы в первую очередь поступают в этот отдел или в финансовый, где проверяют их соответствие договорам, регистрируют в журнале учета поступающих грузов, делают отметку в книге выполнения договоров и акцептую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сле проверки и регистрации платежные документы получают внутренний регистрационный номер и передаются в бухгалтерию предприятия для оплаты, а квитанция и товарно-транспортная накладная передаются в экспедиционный отдел для получения и доставки груз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 этого момента у бухгалтерии предприятия возникают расчеты с поставщиками. По мере поступления груза на склад выписывается приходный ордер, затем при реестре сдается в бухгалтерию, где таксируется и прикладывается к платежному документу. По мере оплаты банком этого документа бухгалтерия получает выписку из расчетного счета о списании денежных средств в пользу предприятия-поставщик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чет расчетов с поставщиками организуется на счете 60 «Расчеты с поставщиками и подрядчиками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налитический учет с поставщиками организовывается в ведомости № 5 и журнале- ордере № 6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Журнал - ордер № 6 представляет собой таблицу шахматного графления. Открывается он на месяц. Записи ведутся по каждому поставщику, по каждому счету поставщика, приходному ордеру или приемному акту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Открывается этот журнал-ордер суммами незаконченных расчетов с поставщиками на начало месяца: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 акцептованным платежным документам, срок оплаты которых не наступил, или просроченным - материалы поступили (сальдо на начало месяца по счету 60);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 акцептованным платежным документам оплаченным - материалы не поступили (справочно «За неприбывший груз», сальдо нет);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 акцептованным платежным документам неоплаченным - материалы не поступили (справочно «За неприбывший груз» и сальдо на начало месяца);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альдо на начало месяца по неотфактурованным поставкам (материалы поступили, а платежные документы для их оплаты не поступили)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В течение отчетного месяца бухгалтерия предприятия получает платежные документы поставщиков, акцептованные отделом маркетинга, принимает приходные ордера и приемные акты складов, получает выписки из расчетного и прочих счетов предприятия. Это позволяет заключить расчеты, закончить их ввиду выполнения каждой из сторон своих обязательст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Журнал-ордер № 6 ведется линейно-позиционным способом, что дает возможность судить о состоянии расчетов с поставщиками по каждому документу. Кроме справочных данных (номер счета, регистрационный номер, наименование поставщика) в журнале-ордере № 6 записываются номер приходного документа склада, стоимость поступивших материалов по учетным ценам предприятия и стоимость по платежному документу поставщика с выделением в отдельную графу суммы налога на добавленную стоимость, указанной в расчетном документе. Суммы по учетным ценам записываются независимо от вида поступивших ценностей общей суммой, а суммы по платежным требованиям - в разрезе видов материалов (основные, вспомогательные, полуфабрикаты, топливо и т.п.). Сумма претензий записывается на основании акто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 выпискам банка производится отметка об оплате каждого платежного документа.</w:t>
      </w:r>
    </w:p>
    <w:p>
      <w:pPr>
        <w:pStyle w:val="Footnote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firstLine="851"/>
        <w:jc w:val="both"/>
        <w:rPr/>
      </w:pPr>
      <w:r>
        <w:rPr>
          <w:b/>
          <w:sz w:val="24"/>
        </w:rPr>
        <w:t xml:space="preserve">Порядок учета неотфактурованных поставок. </w:t>
      </w:r>
      <w:r>
        <w:rPr>
          <w:sz w:val="24"/>
        </w:rPr>
        <w:t xml:space="preserve">Неотфактурованными считаются поставки, по которым материальные ценности поступили на предприятие без платежного документа. На складе приходуют их, выписывая приемный акт, который при реестре поступает в бухгалтерию. Здесь материалы по акту расцениваются по учетным ценам, записываются в журнал-ордер № 6 как ценности, поступившие на склад, в этой же сумме относятся на группу материалов и в акцепт. Неотфактурованные поставки регистрируются в журнале-ордере « 6 в конце месяца (в графе Б «Номер счета» ставится буква Н), когда возможность получения платежного документа в данном месяце отпала. Оплате в отчетном месяце они не подлежат. По мере поступления платежных документов на эту поставку в следующем месяце они акцептуются предприятием, оплачиваются банком и регистрируются бухгалтерией в журнале-ордере № 6 в свободной строке по группе материалов и в графе «акцепт» в сумме платежного требования, а по строке сальдо (незаконченных расчетов) ранее записанная сумма по учетным ценам сторнируется тоже по группе и в этой графе «акцепт». Расчеты с поставщиком, таким образом, по этой поставке будут закончены. </w:t>
      </w:r>
    </w:p>
    <w:p>
      <w:pPr>
        <w:pStyle w:val="Footnote"/>
        <w:ind w:firstLine="851"/>
        <w:jc w:val="both"/>
        <w:rPr/>
      </w:pPr>
      <w:r>
        <w:rPr>
          <w:b/>
          <w:sz w:val="24"/>
        </w:rPr>
        <w:t>Порядок учета материалов в пути.</w:t>
      </w:r>
      <w:r>
        <w:rPr>
          <w:sz w:val="24"/>
        </w:rPr>
        <w:t xml:space="preserve"> Материалами в пути называются такие поставки, по которым предприятие акцептовало платежные документы, а материалы на слад по ним еще не поступили. К учету принимаются акцептованные платежные документы независимо от того, оплачены они банком или не оплачены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В журнале-ордере № 6 платежные документы регистрируются в течение месяца в графе «За неприбывший груз» и в графе «акцепт». По окончании месяца предприятие обязано принять эти ценности на баланс, т.е. записать по принадлежности к группе материалов (условно оприходовать), но на начало следующего месяца расчеты по этим поставкам не будут закончены. При поступлении ценностей бухгалтерия получит приходные ордера складов, оприходует их на склад и на группу (без акцепта, так как он уже был дан в момент поступления платежных требований, а может быть, эти счета уже и оплачены) о строке регистрации этого счета в незаконченных на начало месяца расчетах. При закрытии журнала-ордера № 6, по окончании месяца, эта поставка по группе материалов будет сторнирована как оприходованная дважды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, которые оформляются актом (ф. № М-7). Излишки приходуются по акту и расцениваются по учетным ценам предприятия или по договорным (отпускным) ценам, затем учитываются в журнале-ордере № 6 отдельной строкой как неотфактурованная поставка - отдел снабжения сообщает поставщику об излишках и просит выставить платежное  требование. В случае выявления недостач бухгалтерия рассчитывает их фактическую себестоимость и предъявляет претензию поставщику. Сумма железнодорожного тарифа при этом распределяется пропорционально массе груза, а суммы наценок, скидок - пропорционально стоимости груза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Сумма недостач относится в дебет счета 76 «Расчеты с разными дебиторами и кредиторами» субсчет 76-2 «Расчеты по претензиям» и в кредит счета 60 «Расчеты с поставщиками и подрядчиками» и отражается в журнале-ордере № 6 и ведомости № 7.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Остатки материально производственных запасов на начало месяца :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Материалы А – 100 штук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Материалы В – 500 штук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За месяц приобретено материально производственных запасов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/>
      </w:pPr>
      <w:r>
        <w:rPr/>
        <w:tab/>
        <w:tab/>
        <w:tab/>
        <w:tab/>
        <w:tab/>
        <w:tab/>
        <w:tab/>
        <w:tab/>
        <w:tab/>
        <w:tab/>
        <w:t>Таблица 2.1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417"/>
        <w:gridCol w:w="851"/>
        <w:gridCol w:w="1275"/>
        <w:gridCol w:w="144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Учетная цен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По счету поставщик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Фактически поступило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  <w:t>Материалы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  <w:t>Материалы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  <w:t>Железнодорожный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Материалы  А – 100 * 10 = 1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Материалы  В – 500 * 20 = 10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132080</wp:posOffset>
                </wp:positionV>
                <wp:extent cx="3124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0.4pt" to="278.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tabs>
          <w:tab w:val="clear" w:pos="2835"/>
          <w:tab w:val="left" w:pos="3686" w:leader="none"/>
        </w:tabs>
        <w:ind w:left="851" w:hanging="0"/>
        <w:rPr>
          <w:b w:val="false"/>
          <w:b w:val="false"/>
        </w:rPr>
      </w:pPr>
      <w:r>
        <w:rPr>
          <w:b w:val="false"/>
        </w:rPr>
        <w:t>Итого:</w:t>
        <w:tab/>
        <w:t>11 000 рублей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rPr>
          <w:sz w:val="24"/>
        </w:rPr>
      </w:pPr>
      <w:r>
        <w:rPr>
          <w:sz w:val="24"/>
        </w:rPr>
        <w:t>Поступило материалов А – 2 000 * 20 = 40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Фактически поступило материалов А – 1 900 * 20 = 38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Недостача материалов А – 100 * 20 = 2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Поступило материалов В – 1.000 * 35 = 35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Фактически поступило материалов В – 1 000 * 35 = 35 000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Распределение железнодорожного тарифа по видам материалов и на недостачу :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 xml:space="preserve">Железнодорожный тариф на единицу материалов – 500 : 3000 = 0,1666 рублей/шт. 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Железнодорожный материалов А – 1.900 * 0,1666 = 316,5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Железнодорожный материалов В – 1.000 * 0,1666 = 166,5 рублей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  <w:t>Недостача – 100 * 0,1666 = 17 рублей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Определить фактическую себестоимость полученных материальных ценностей и недостачу.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>Дебет 15      Кредит 60 – поступили материалы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>Дебет 15      Кредит 60 – железнодорожный тариф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 xml:space="preserve">Дебет 19      Кредит 60 – НДС 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>Дебет 10      Кредит 15 – приняты материалы в учет (по учетной стоимости)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 xml:space="preserve">Дебет 16      Кредит 15 – отклонение 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>Дебет 60      Кредит 51 – оплачено поставщику</w:t>
      </w:r>
    </w:p>
    <w:p>
      <w:pPr>
        <w:pStyle w:val="Normal"/>
        <w:tabs>
          <w:tab w:val="clear" w:pos="720"/>
          <w:tab w:val="left" w:pos="2127" w:leader="none"/>
        </w:tabs>
        <w:ind w:firstLine="851"/>
        <w:rPr>
          <w:sz w:val="24"/>
        </w:rPr>
      </w:pPr>
      <w:r>
        <w:rPr>
          <w:sz w:val="24"/>
        </w:rPr>
        <w:t>Дебет 68      Кредит 19 – НДС на возмещение из бюджета.</w:t>
      </w:r>
    </w:p>
    <w:p>
      <w:p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  <w:t>Дебет 76-2   Кредит 60 – с НДС на недостачу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По расчетам за услуги поставщиков воды, газа, сжатого воздуха, подрядчиков и т.п. ведется отдельный журнал-ордер № 6. По окончании месяца данные журналов-ордеров суммируются для получения оборотов по счету 60 «Расчеты с поставщиками и подрядчиками» и переноса их в Главную книгу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8"/>
        </w:rPr>
      </w:pPr>
      <w:r>
        <w:rPr>
          <w:sz w:val="28"/>
        </w:rPr>
        <w:t>2.4. Учет расхода материально производственных запасо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Материалы отпускают со склада предприятия на производственное потребление, хозяйственные нужды, на сторону, для переработки и в порядке реализации излишних и неликвидных запасо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пуск материалов в производство оформляется такими документами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лимитно-заборная карта;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лимитная карта;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требование накладная;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jc w:val="both"/>
        <w:rPr>
          <w:sz w:val="24"/>
        </w:rPr>
      </w:pPr>
      <w:r>
        <w:rPr>
          <w:sz w:val="24"/>
        </w:rPr>
        <w:t>накладная на внутреннее перемещение материалов.</w:t>
      </w:r>
    </w:p>
    <w:p>
      <w:pPr>
        <w:pStyle w:val="Footnote"/>
        <w:ind w:firstLine="851"/>
        <w:jc w:val="both"/>
        <w:rPr>
          <w:sz w:val="24"/>
        </w:rPr>
      </w:pPr>
      <w:r>
        <w:rPr>
          <w:sz w:val="24"/>
        </w:rPr>
        <w:t>Отпуск материалов на сторону (реализация, обмен, дарение, в уставный капитал) оформляется такими документами: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11" w:leader="none"/>
        </w:tabs>
        <w:ind w:left="0" w:firstLine="851"/>
        <w:jc w:val="both"/>
        <w:rPr>
          <w:sz w:val="24"/>
        </w:rPr>
      </w:pPr>
      <w:r>
        <w:rPr>
          <w:sz w:val="24"/>
        </w:rPr>
        <w:t>накладная на отпуск материалов на сторону;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11" w:leader="none"/>
        </w:tabs>
        <w:ind w:left="0" w:firstLine="851"/>
        <w:jc w:val="both"/>
        <w:rPr>
          <w:sz w:val="24"/>
        </w:rPr>
      </w:pPr>
      <w:r>
        <w:rPr>
          <w:sz w:val="24"/>
        </w:rPr>
        <w:t>товарно-транспортная накладная;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1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чет-фактур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орядок документального оформления отпуска материалов зависит прежде всего от организации производства, направления расхода и периодичности их отпуска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Расход материалов, отпускаемых в производство и на другие нужды, ежедневно оформляют </w:t>
      </w:r>
      <w:r>
        <w:rPr>
          <w:i/>
          <w:sz w:val="24"/>
        </w:rPr>
        <w:t>лимитно-заборными картами.</w:t>
      </w:r>
      <w:r>
        <w:rPr>
          <w:sz w:val="24"/>
        </w:rPr>
        <w:t xml:space="preserve"> Их выписывает отдел снабжения в двух экземплярах на один или несколько видов материалов и, как правило, сроком на один месяц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Один экземпляр лимитно-заборной карты вручают цеху-получателю, другой - складу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уск материалов со склада производят в пределах установленного лимита. Сверхлимитный отпуск материалов и замену одного материала другим оформляют выпиской отдельного требования-накладной на замену или дополнительный отпус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рименение лимитно-заборных карт значительно сокращает количество разовых документов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Если материалы со склада отпускаются нечасто, то их отпуск оформляют </w:t>
      </w:r>
      <w:r>
        <w:rPr>
          <w:i/>
          <w:sz w:val="24"/>
        </w:rPr>
        <w:t xml:space="preserve">одно- </w:t>
      </w:r>
      <w:r>
        <w:rPr>
          <w:sz w:val="24"/>
        </w:rPr>
        <w:t xml:space="preserve">или </w:t>
      </w:r>
      <w:r>
        <w:rPr>
          <w:i/>
          <w:sz w:val="24"/>
        </w:rPr>
        <w:t>многострочными требованиями-накладными на отпуск материалов</w:t>
      </w:r>
      <w:r>
        <w:rPr>
          <w:sz w:val="24"/>
        </w:rPr>
        <w:t>, которые выписываются цехом-получателем в двух экземплярах: первый, с распиской кладовщика, остается в цехе, второй, с распиской получателя - у кладовщика (форма накладной приведена в приложении 6)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Отпуск материалов сторонним организациям оформляют </w:t>
      </w:r>
      <w:r>
        <w:rPr>
          <w:i/>
          <w:sz w:val="24"/>
        </w:rPr>
        <w:t>накладными на отпуск материалов на сторону,</w:t>
      </w:r>
      <w:r>
        <w:rPr>
          <w:sz w:val="24"/>
        </w:rPr>
        <w:t xml:space="preserve"> которые выписывает отдел снабжения в двух экземплярах на основании нарядов, договоров и других документов: первый экземпляр остается на складе и является основанием для аналитического и синтетического учета материалов, второй передается получателю материал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ри перевозке материалов автотранспортом вместо накладной применяют </w:t>
      </w:r>
      <w:r>
        <w:rPr>
          <w:i/>
          <w:sz w:val="24"/>
        </w:rPr>
        <w:t>товарно-транспортную накладну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установленные дни документы по приходу и расходу материалов сдают в бухгалтерию предприятия по реестру приемки-сдачи документов, составленному в двух экземплярах: первый сдается в бухгалтерию под расписку бухгалтера на втором экземпляре, а второй остается на складе.</w:t>
      </w:r>
    </w:p>
    <w:p>
      <w:pPr>
        <w:pStyle w:val="Heading8"/>
        <w:ind w:firstLine="851"/>
        <w:rPr>
          <w:sz w:val="24"/>
        </w:rPr>
      </w:pPr>
      <w:r>
        <w:rPr>
          <w:sz w:val="24"/>
        </w:rPr>
      </w:r>
    </w:p>
    <w:p>
      <w:pPr>
        <w:pStyle w:val="Heading8"/>
        <w:ind w:firstLine="851"/>
        <w:jc w:val="both"/>
        <w:rPr/>
      </w:pPr>
      <w:r>
        <w:rPr/>
        <w:t>2.5. Инвентаризация материальных ценностей.</w:t>
      </w:r>
    </w:p>
    <w:p>
      <w:pPr>
        <w:pStyle w:val="Heading8"/>
        <w:ind w:firstLine="851"/>
        <w:jc w:val="both"/>
        <w:rPr/>
      </w:pPr>
      <w:r>
        <w:rPr/>
        <w:t>Положение о бухгалтерском учете и отчетности обязывает предприятия проводить инвентаризацию товарно-материальных ценностей:</w:t>
      </w:r>
    </w:p>
    <w:p>
      <w:pPr>
        <w:pStyle w:val="Heading8"/>
        <w:ind w:firstLine="851"/>
        <w:jc w:val="both"/>
        <w:rPr/>
      </w:pPr>
      <w:r>
        <w:rPr/>
        <w:t>не реже одного раза в год по состоянию на 1 октября отчетного года с целью объективного отражения состояния этих средств в годовом отчете;</w:t>
      </w:r>
    </w:p>
    <w:p>
      <w:pPr>
        <w:pStyle w:val="Heading8"/>
        <w:ind w:firstLine="851"/>
        <w:jc w:val="both"/>
        <w:rPr/>
      </w:pPr>
      <w:r>
        <w:rPr/>
        <w:t>при смене материально-ответственных лиц и при стихийных бедствиях;</w:t>
      </w:r>
    </w:p>
    <w:p>
      <w:pPr>
        <w:pStyle w:val="Heading8"/>
        <w:ind w:firstLine="851"/>
        <w:jc w:val="both"/>
        <w:rPr/>
      </w:pPr>
      <w:r>
        <w:rPr/>
        <w:t>в случае расхождений между данными бухгалтерского и складского учета.</w:t>
      </w:r>
    </w:p>
    <w:p>
      <w:pPr>
        <w:pStyle w:val="Heading8"/>
        <w:ind w:firstLine="851"/>
        <w:jc w:val="both"/>
        <w:rPr/>
      </w:pPr>
      <w:r>
        <w:rPr/>
        <w:t>Основная цель инвентаризации - выявление фактического наличия товарно-материальных ценностей в натуральном и стоимостном выражении  В процессе инвентаризации проверяются:</w:t>
      </w:r>
    </w:p>
    <w:p>
      <w:pPr>
        <w:pStyle w:val="Heading8"/>
        <w:ind w:firstLine="851"/>
        <w:jc w:val="both"/>
        <w:rPr/>
      </w:pPr>
      <w:r>
        <w:rPr/>
        <w:t>сохранность материальных ценностей;</w:t>
      </w:r>
    </w:p>
    <w:p>
      <w:pPr>
        <w:pStyle w:val="Heading8"/>
        <w:ind w:firstLine="851"/>
        <w:jc w:val="both"/>
        <w:rPr/>
      </w:pPr>
      <w:r>
        <w:rPr/>
        <w:t>правильность их хранения, отпуска, состояние весового и измерительного инструмента;</w:t>
      </w:r>
    </w:p>
    <w:p>
      <w:pPr>
        <w:pStyle w:val="Heading8"/>
        <w:ind w:firstLine="851"/>
        <w:jc w:val="both"/>
        <w:rPr/>
      </w:pPr>
      <w:r>
        <w:rPr/>
        <w:t>порядок ведения учета движения товарно-материальных ценностей.</w:t>
      </w:r>
    </w:p>
    <w:p>
      <w:pPr>
        <w:pStyle w:val="Heading8"/>
        <w:ind w:firstLine="851"/>
        <w:jc w:val="both"/>
        <w:rPr/>
      </w:pPr>
      <w:r>
        <w:rPr/>
        <w:t>Организует и руководит проведением инвентаризации руководитель предприятия или его заместитель, или главный бухгалтер. Работу по проведению инвентаризации осуществляет комиссия, состоящая из компетентных лиц, назначаемая приказом руководителя предприятия.</w:t>
      </w:r>
    </w:p>
    <w:p>
      <w:pPr>
        <w:pStyle w:val="Heading8"/>
        <w:ind w:firstLine="851"/>
        <w:jc w:val="both"/>
        <w:rPr/>
      </w:pPr>
      <w:r>
        <w:rPr/>
        <w:t>Бухгалтер к моменту проведения инвентаризации составляет инвентаризационную опись товарно-материальных ценностей по складам. Складские операции в этот период не производятся; заведующий складом в данной описи дает расписку в том, что все документы склада записаны в карточку складского учета материалов и сданы в бухгалтерию предприяти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 всех случаях расхождения, выявленные в результате инвентаризации (излишки или недостачи), оформляются составлением сличительных ведомостей и оцениваются по фактической себестоимости. Ценности, оказавшиеся в излишке, подлежат оприходованию с уменьшением общехозяйственных расходов (дебет счета 10 - кредит счета 26). Недостача ценностей списывается на счет 94 «Недостачи и потери от порчи ценностей» с уменьшением стоимости и количества их по счета материальных ценностей.</w:t>
      </w:r>
    </w:p>
    <w:p>
      <w:p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35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3. Совершенствование учета материалов с применением вычислительных средств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/>
      </w:pPr>
      <w:r>
        <w:rPr>
          <w:sz w:val="24"/>
        </w:rPr>
        <w:t xml:space="preserve">В условиях существования АСУП и автоматизированного складского хозяйства вместо карточек учета применяют систематически составляемые </w:t>
      </w:r>
      <w:r>
        <w:rPr>
          <w:i/>
          <w:sz w:val="24"/>
        </w:rPr>
        <w:t>машинограммы-ведомости движения и остатков материалов.</w:t>
      </w:r>
      <w:r>
        <w:rPr>
          <w:sz w:val="24"/>
        </w:rPr>
        <w:t xml:space="preserve"> В них на основании первичных документов отражают те же данные, что и в карточках складского учета, однако в отличие от них машинограммы-ведомости составляют лишь по сладам и материально-ответственным лицам. Машинограммы используются для контроля за движением и состоянием материалов на складе и оперативного управления производством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При использовании ЭВМ все необходимые регистры при сальдовом методе учета матеиалов (групповые оборотные ведомости, ведомости остатков, сальдово-сличительные ведомости) составляют на машинах. 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. Сверка со складским учетом и в этом случае осуществляется вручную. При передаче на вычислительное устройство карточек складского учета на их основе разрабатывается сортовая оборотно-сличительная ведомость, в которой сопоставляются исходящий остаток материалов (в количественном и суммовом выражении) по первичным документам, по карточкам складского учета и выявляются отклонения между этими данными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Оба изложенных варианта аналитического учета материалов с применением ЭВМ имеют существенные недостатки, поскольку при сальдовом методе трудоемкой является разработка групповых и сальдово-сличительных ведомостей для сверки данных бухгалтерского и складского учета непосредственно с помощью машин. При составлении только сальдовой ведомости сверку с карточками складского учета производят вручную, что значительно затруднят поиск и обнаруж6ния ошибок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При составлении сортовых оборотных ведомостей на ЭВМ ослабляется контроль за ведением складского учета и ведением складского хозяйства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В связи с этим целесообразно использовать комбинированный метод учета материалов, сочетающий прогрессивность сальдового метода и меньшую трудоемкость разработки регистров и поиска ошибок при втором варианте. При комбинированном методе осуществляется постоянный контроль за складским учетом, и составляются сортовые оборотные (оборотно-сличительные) ведомости. Данные о начальных остатках и оборотах по каждому номенклатурному номеру облегчают поиск ошибок и расхождений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Производственные запасы составляют значительную часть стоимости имущества предприятия, затраты материальных ресурсов в некоторых отраслях доходят до 90% и более в себестоимости продукции. Именно поэтому усиление контроля за состоянием производственных запасов и рациональным их использованием оказывает существенное влияние на рентабельность производства и финансовое состояние предприятия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Основным направлением повышения эффективности использования производственных запасов является внедрение ресурсосберегающих, малоотходных и безотходных технологий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Рациональное использование запасов зависит также от полноты сбора и использования отходов и их обоснованной оценки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Существенное значение для сохранности производственных запасов имеет наличие технически оснащенных складских помещений с современными весоизмерительными приборами и устройствами, позволяющими механизировать и автоматизировать складские операции и складской учет. 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Важное условие повышения эффективности использования материальных ресурсов - усиление личной и коллективной ответственности и материальной заинтересованности рабочих, руководителей и специалистов структурных подразделений в рациональном использовании указанных ресурсов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Одно из условий рационального использования производственных ресурсов - нормирование складских запасов и материальных затрат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Предприятия должны стремиться к соблюдению норм производственных запасов каждого вида материалов, поскольку их излишек приводит к замедлению оборачиваемости оборотных средств, а недостача - к срыву производственного процесса.</w:t>
      </w:r>
    </w:p>
    <w:p>
      <w:pPr>
        <w:pStyle w:val="Normal"/>
        <w:tabs>
          <w:tab w:val="clear" w:pos="720"/>
          <w:tab w:val="left" w:pos="2835" w:leader="none"/>
        </w:tabs>
        <w:ind w:firstLine="851"/>
        <w:jc w:val="both"/>
        <w:rPr>
          <w:sz w:val="24"/>
        </w:rPr>
      </w:pPr>
      <w:r>
        <w:rPr>
          <w:sz w:val="24"/>
        </w:rPr>
        <w:t>Существенно улучшить учет производственных запасов можно, совершенствуя применяемые документы и учетные регистры, т.е. более широко используя накопительные документы (лимитно-заборные и комплектовочные карты, ведомости и др.), предварительную выписку документов по движению материалов и оперативных документов на вычислительных машинах, карточки складского учета в качестве расходного документа по отпущенным материалам (бездокументальной системы оформления расхода материалов) и др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35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Федеральный закон «О бухгалтерском учете» от 21 ноября 1996 г. № 129-ФЗ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2. Гражданский кодекс Российской Федерации. Часть </w:t>
      </w:r>
      <w:r>
        <w:rPr>
          <w:sz w:val="24"/>
          <w:lang w:val="en-US"/>
        </w:rPr>
        <w:t xml:space="preserve">I </w:t>
      </w:r>
      <w:r>
        <w:rPr>
          <w:sz w:val="24"/>
        </w:rPr>
        <w:t>и</w:t>
      </w:r>
      <w:r>
        <w:rPr>
          <w:sz w:val="24"/>
          <w:lang w:val="en-US"/>
        </w:rPr>
        <w:t xml:space="preserve"> II.  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 Положение о бухгалтерском учете и отчетности в РФ. Утверждено приказом Министерства финансов РФ от 26 декабря 1994 г. № 170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4. План счетов бухгалтерского учета финансово-хозяйственной деятельности предприятия и инструкция по его применению. Утверждены приказом Министерства финансов РФ от 31 декабря 2000 г. № 94н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5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лением Правительства РФ от 5 августа 1992 г. № 552 с изменениями и дополнениями, утвержденными Правительством РФ 1 июля 1995 г. № 661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6. Основные положения по учету материалов на предприятиях и стройках. приложение к письму Минфина СССР от 30 апреля 1974 г. « 103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7. основные положения по учету тары на предприятиях, производственных объединениях и организациях. Утверждены Минфином СССР 30 сентября 1985 г. № 16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О годовой бухгалтерской отчетности организации. Приказ Минфина РФ от 12 ноября 1996 г. № 97. Приложения 1,2 к приказу Минфина РФ от 12 ноября 1996 г. № 9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Методические указания по инвентаризации имущества и финансовых обязательств. Утверждены приказом Минфина РФ от 13 июня 1995 г. № 49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0. О квартальной бухгалтерской отчетности. приказ Минфина РФ от 3 февраля 1997 г.      № 8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1. О порядке начисления и уплаты налога на добавленную стоимость. Инструкция Государственной налоговой службы РФ от 13 октября 1995 г. № 39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2. О порядке исчисления и уплаты в бюджет налога на прибыль предприятий и организаций. Инструкция Государственной налоговой службы РФ от 10 августа 1995 г. № 3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3. Власова В.М. Бухгалтерские документы: как их заполнять.М.: Финансы и статистика, 1997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4. Джаарбеков С.М., Старостин С.Н. и др. Комментарий к новому плану счетов. М.: Книжный мир, 2001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5. Козлова Е.П. и др. Бухгалтерский учет. М.: Финансы и статистика, 1996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6. Кондраков Н.П. Бухгалтерский учет. М.: ИНФРА-М, 2000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134" w:right="567" w:gutter="0" w:header="454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</w:rPr>
      </w:pPr>
      <w:r>
        <w:rPr>
          <w:sz w:val="24"/>
        </w:rPr>
        <w:t>17. Палий В.Ф. Финансовый учет: Учебное пособие: В 2 ч. - М.: ФБК_ПРЕСС, 199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left="3600" w:firstLine="851"/>
        <w:rPr>
          <w:sz w:val="24"/>
        </w:rPr>
      </w:pPr>
      <w:r>
        <w:rPr>
          <w:sz w:val="24"/>
        </w:rPr>
      </w:r>
    </w:p>
    <w:p>
      <w:pPr>
        <w:pStyle w:val="Footnote"/>
        <w:ind w:left="3600" w:firstLine="85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>Приложение 4</w:t>
      </w:r>
    </w:p>
    <w:p>
      <w:pPr>
        <w:pStyle w:val="Footnote"/>
        <w:ind w:left="3600" w:firstLine="85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Footnote"/>
        <w:tabs>
          <w:tab w:val="clear" w:pos="720"/>
          <w:tab w:val="left" w:pos="2410" w:leader="none"/>
        </w:tabs>
        <w:jc w:val="center"/>
        <w:rPr>
          <w:sz w:val="24"/>
        </w:rPr>
      </w:pPr>
      <w:r>
        <w:rPr>
          <w:sz w:val="24"/>
        </w:rPr>
        <w:t>Накопительная ведомость по приходу за декабрь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124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и номер реест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№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№ 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ого по реестр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– 1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– 3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татки на начало месяца по плановым ц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3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ходный ордер 300 – 3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321 –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00 –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16 –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341 –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361 – 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21 –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31 –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367 –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381 –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33 –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иходный ордер 841 –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таток на конец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8 000</w:t>
            </w:r>
          </w:p>
        </w:tc>
      </w:tr>
    </w:tbl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20"/>
          <w:tab w:val="left" w:pos="2410" w:leader="none"/>
        </w:tabs>
        <w:ind w:firstLine="85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Таблица 2</w:t>
        <w:tab/>
      </w:r>
    </w:p>
    <w:p>
      <w:pPr>
        <w:pStyle w:val="Footnote"/>
        <w:tabs>
          <w:tab w:val="clear" w:pos="720"/>
          <w:tab w:val="left" w:pos="2410" w:leader="none"/>
        </w:tabs>
        <w:jc w:val="center"/>
        <w:rPr>
          <w:sz w:val="24"/>
        </w:rPr>
      </w:pPr>
      <w:r>
        <w:rPr>
          <w:sz w:val="24"/>
        </w:rPr>
        <w:t>Накопительная ведомость синтетического учета материалов по расходу за декабрь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  <w:gridCol w:w="124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и номер реест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№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№ 2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ого по реестр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– 1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– 3 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асходны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 0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 000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134" w:right="567" w:gutter="0" w:header="454" w:top="851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длз Б., Андерсон Х., Колдуэлл Д. Принципы бухгалтерского учета.:  Пер. с англ./Под ред. Я.В. Соколова. - М.: Финансы и статистика, 1993. - С. 1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оборота по дебету 15 счета  минус сумма оборота по кредиту 15 счет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696"/>
        </w:tabs>
        <w:ind w:left="2696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46"/>
        </w:tabs>
        <w:ind w:left="1946" w:hanging="1095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931" w:leader="none"/>
      </w:tabs>
      <w:overflowPunct w:val="false"/>
      <w:autoSpaceDE w:val="false"/>
      <w:jc w:val="right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851"/>
      <w:textAlignment w:val="baselin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overflowPunct w:val="false"/>
      <w:autoSpaceDE w:val="false"/>
      <w:ind w:left="851" w:hanging="0"/>
      <w:textAlignment w:val="baseline"/>
      <w:outlineLvl w:val="8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23:53:00Z</dcterms:created>
  <dc:creator>Белов В. И.</dc:creator>
  <dc:description/>
  <cp:keywords>Бухгалтерский учет. Курсовая работа. Организация учетв и контроля за использованием материальных ценностей.</cp:keywords>
  <dc:language>en-US</dc:language>
  <cp:lastModifiedBy>Белов В. И.</cp:lastModifiedBy>
  <cp:lastPrinted>2001-05-02T13:17:00Z</cp:lastPrinted>
  <dcterms:modified xsi:type="dcterms:W3CDTF">2001-05-02T02:30:00Z</dcterms:modified>
  <cp:revision>24</cp:revision>
  <dc:subject/>
  <dc:title/>
</cp:coreProperties>
</file>