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36"/>
        </w:rPr>
      </w:pPr>
      <w:r>
        <w:rPr>
          <w:sz w:val="36"/>
        </w:rPr>
        <w:t>Тема  1.  Организация   аудиторской   проверки   предприятия       аудиторской   организацией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1. Сущность   и  значение   ауд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1.  Цели,  задачи   и  значение  аудита   в   хозяйственной   деятельности 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 Правовые   основы   аудиторской  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3   Права  и  обязанности   аудиторских   организаций  и  аудируемых   л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4.   Этапы   организации   аудиторской  прове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 2.   Согласование   условий   работы   аудиторской   организации  с  предприятием  и  планирование  аудиторской   прове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  Контакты  с  потенциальными  клиентами. Понимание   деятельности  экономического  субъекта. Документирование  достигнутых  договоренностей.  Письмо   об  условиях   работы  и  договор   возмездного   оказания  усл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2.   Изучение  и  оценка   системы  бухгалтерского  учета  и  системы  внутреннего  контроля  кли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3.   Планирование   уровня  существенности  и  аудиторского  ри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4.   Разработка   общего  плана  и  программы  ауди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 3.   Методика  проведения   аудита  и  его  завершение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Источники  и  методы  получения  аудиторских  доказательств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именение  выборочного  метода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Процедуры  средств  контроля,  процедуры  по  существу  и  их  документирование.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Оценка  результатов  аудиторских  процедур,  формирование  мнения  и  отчетность  аудиторской  фирмы  перед  клиент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 используемой  литера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лож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7:44:00Z</dcterms:created>
  <dc:creator>Роман</dc:creator>
  <dc:description/>
  <dc:language>en-US</dc:language>
  <cp:lastModifiedBy>Роман</cp:lastModifiedBy>
  <cp:lastPrinted>2003-10-30T21:06:00Z</cp:lastPrinted>
  <dcterms:modified xsi:type="dcterms:W3CDTF">2003-10-30T18:08:00Z</dcterms:modified>
  <cp:revision>2</cp:revision>
  <dc:subject/>
  <dc:title>Тема  1</dc:title>
</cp:coreProperties>
</file>