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"/>
        <w:gridCol w:w="88"/>
        <w:gridCol w:w="2411"/>
        <w:gridCol w:w="86"/>
        <w:gridCol w:w="491"/>
        <w:gridCol w:w="71"/>
        <w:gridCol w:w="3709"/>
        <w:gridCol w:w="53"/>
        <w:gridCol w:w="1958"/>
      </w:tblGrid>
      <w:tr>
        <w:trPr/>
        <w:tc>
          <w:tcPr>
            <w:tcW w:w="306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нтетичні рахунки (рахунки першого порядку)</w:t>
            </w:r>
          </w:p>
        </w:tc>
        <w:tc>
          <w:tcPr>
            <w:tcW w:w="4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рахунки (рахунки другого порядку)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фера застосування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 1. Необоротні рахунк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засоб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і ділянк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і витрати на поліпшення земель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ки та споруд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и та обладнання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ні засоб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трументи, прилади та інвентар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а і продуктивна худоб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гаторічні насадження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основні засоб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необоротні матеріальні актив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бліотечні фонд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цінні необоротні матеріальні актив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і (нетитульні) споруд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ні ресурс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нтарна тар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дмети прокату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необоротні матеріальні актив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атеріальні актив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а користування природними ресурс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а користування майном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а на знаки для товарів і послуг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а на об’єкти промислової власнос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рські та суміжні з ними прав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двіл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нематеріальні актив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 необоротних активів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 основних засоб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 інших необоротних матеріальних актив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 нематеріальних актив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фінансові інвестиції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стиції в зв’язані сторони за методом обліку участі в капітал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інвестиції в зв’язані сторон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стиції в незв’язані сторон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і інвестиції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е будівництво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(виготовлення) основних засоб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інших необоротних матеріальних актив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(створення) нематеріальних актив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ування основного стад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а дебіторська заборгованість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гованість за майно, що передано у фінансову оренду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векселі одержан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а дебіторська заборгованість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рочені податкові актив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відстрочених податкових актив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необоротні актив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актив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гативний гудві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об’єктів інвестування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 2. Запас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і запас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вина й матеріал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півельні напівфабрикати та комплектуючі вироб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о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а і тарні матеріал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ельні матеріал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 передані у переробку</w:t>
            </w:r>
          </w:p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сні частин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господарського призначення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матеріал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арини на вирощуванні і відгодівлі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дняк тварин на вирощуванн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е господарство, підприємства з підсобним виробництвом та інш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тиця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р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ол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’ї бджіл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росла худоба вибракувана з 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ого стад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удоба, прийнята від населення для реалізації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оцінні та швидкозношувані предмет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предмет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виробництв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ак у виробництві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продукції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узі матеріального виробництва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івфабрикат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напівфабрикат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словість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ова продукція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готової продукції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словість, сільське господарство та інш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укція сільськогосподарського виробництва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продукції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е господарство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 на склад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 в торгівл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 на комісії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а під товар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гова націнка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…</w:t>
            </w:r>
            <w:r>
              <w:rPr>
                <w:sz w:val="20"/>
                <w:szCs w:val="20"/>
                <w:lang w:val="uk-UA"/>
              </w:rPr>
              <w:t>..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 3. Кошти, розрахунки та інші актив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а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а в національ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а в інозем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ки в банках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рахунки в національ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рахунки в інозем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рахунки в банку в національ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рахунки в банку в інозем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…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ові документи в національ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ові документи в інозем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ові кошти в дорозі в національ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ові кошти в дорозі в інозем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і векселі одержані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і векселі одержані в національ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і векселі одержані в інозем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фінансові інвестиції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віваленти грошових кошт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оточні фінансові інвестиції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покупцями та замовникам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вітчизняними партнер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іноземними партнер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різними дебіторам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виданими аванс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підзвітними особ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нарахованими доход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претензія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відшкодуванням завданих збитк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позиками членам кредитних спілок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іншими дебітор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 сумнівних боргів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дебітора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майбутніх періодів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витрат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 4. Власний капітал та забезпечення зобов’язань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утний капіта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капіталу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йовий капіта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капіталу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оперативні організації, кредитні спілки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ковий капіта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ісійний дохід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й вкладений капітал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оцінка актив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оплатно одержані необоротні актив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й додатковий капітал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капіта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капіталу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розподілені прибутки (непокриті збитки)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 нерозподілений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покриті збитк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 використаний у звітному період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лучений капіта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лучені акції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лучені вклади і паї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й вилучений капітал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плачений капітал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капіталу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майбутніх витрат і платежів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виплат відпусток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кове пенсійне забезпечення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гарантійних зобов’язань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інших витрат і платеж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фінансування і цільові надходження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об’єктами фінансування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ові резерв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и незароблених премій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ова діяльність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и збитк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трахові резерв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перестраховиків у резервах незароблених премій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перестраховиків у резервах збитк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перестраховиків у інших страхових резервах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7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 зміни резервів незароблених премій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 зміни резервів збитк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 5. Довгострокові зобов’язання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позик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кредити банків в національ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кредити банків в інозем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рочені довгострокові кредити банків в національ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строчені довгострокові кредити банків в іноземній валюті 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5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овгострокові позики в національ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6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овгострокові позики в інозем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векселі видані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векселі видані в національ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векселі видані в іноземній валюті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зобов’язання за облігаціям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бов’язання за облігація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мія за випущеними облігація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конт за випущеними облігаціям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зобов’язання з оренди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бов’язання з фінансової оренди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бов’язання з оренди цілісних майнових комплексів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рочені податкові зобов’язання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зобов’язань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овгострокові зобов’язання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зобов’язань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……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……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……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4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……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5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 6. Поточні зобов'язання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і позик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і кредити банків в національній валю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і кредити банків в іноземній валю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рочені короткострокові кредити банків в національній валю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рочені короткострокові кредити банків в іноземній валю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рочені позики в національній валю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рочені позики в іноземній валю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а заборгованість за довгостроковими зобов'язанням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а заборгованість за довгостроковими зобов'язаннями в національній валю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а заборгованість за довгостроковими зобов'язаннями в іноземній валю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і векселі видані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і векселі видані в національній валю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і векселі видані в іноземній валю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постачальниками та підрядникам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вітчизняними партнер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іноземними партнер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податками й платежам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податк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обов'язкових платеж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і зобов'язанн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ий креди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страхуванням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енсійним забезпеченням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оціальним страхуванням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трахуванням на випадок безробітт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індивідуальним страхуванням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трахуванням майна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оплати праці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заробітною платою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депонент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 учасникам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нарахованими дивіденд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іншими виплат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іншими операціям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авансами державни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нутрішні розрахунки 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нутрішньогосподарські розрахунки 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и за нарахованими відсотк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розрахунки 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майбутніх періодів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доход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 7. Доходи і результат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реалізації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реалізації готової продукції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реалізації товар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реалізації робіт і послуг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ахування з доходу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й операційний дохід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реалізації іноземної валю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реалізації інших оборотних актив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операційної оренди актив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операційної курсової різниц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ржані пені, штрафи, неустойк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шкодування раніше списаних актив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7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списання кредиторської заборгованос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8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ржані гранти та субсидії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9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оходи від операційної діяльнос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участі в капіталі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інвестицій в асоційовані підприємства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спільної діяльнос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інвестицій в дочірні підприємства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фінансові доход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віденди одержан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ки одержан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оходи від фінансових операці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оход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реалізації фінансових інвестиці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реалізації необоротних актив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реалізації майнових комплекс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неопераційної курсової різниц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від безоплатно одержаних актив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оходи від звичайної діяльнос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звичайні доход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шкодування збитків від надзвичайних поді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надзвичайні доход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ові платежі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страхуванн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результат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 основної діяльнос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 фінансових операці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 іншої звичайної діяльнос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 надзвичайних поді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 8. Витрати за елементам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і витрат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сировини і матеріал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покупних напівфабрикатів та комплектуючих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палива й енергії 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тари й тарних матеріал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будівельних матеріал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запасних частин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7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матеріалів сільськогосподарського призначенн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товар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9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матеріальні витра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лати за окладами і тарифам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мії та заохоченн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енсаційні випла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відпусток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іншого невідпрацьованого часу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 на оплату прац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пенсійне забезпеченн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соціальне страхуванн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на випадок безробітт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індивідуальне страхуванн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 основних засоб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 інших необоротних матеріальних актив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 нематеріальних актив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операційні витрати 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витра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трат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затра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…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…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…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………………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 9. Витрат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ації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готової продукції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их товар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их робіт і послуг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витра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витра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витра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 операційної діяльності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дослідження і розробк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іноземної валю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их виробничих запас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нівні та безнадійні борг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від операційної курсової різниц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від знецінення запас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стачі і витрати від псування цінносте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8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ні пені, штрафи, неустойк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9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 операційної діяльнос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ки за кредит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фінансові витра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від участі в капіталі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від інвестицій в асоційовані підприємства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від спільної діяльнос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від інвестицій в дочірні підприємства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их фінансових інвестиці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их необоротних актив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их майнових комплекс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від неопераційних курсових різниць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цінка необоротних активів і фінансових інвестиці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6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сання необоротних актив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7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 звичайної діяльнос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8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лати страхових сум та страхових відшкодувань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9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страхуванн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и на прибуток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и на прибуток від звичайної діяльност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и на прибуток від надзвичайних поді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звичайні витрат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від стихійного лиха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від техногенних катастроф і аварі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надзвичайні витрат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 0. Позабалансові рахунки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ендовані необоротні актив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актив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и на відповідальному зберіганні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таткування прийняте для монтажу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 прийняті для переробк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3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і цінності на відповідальному зберіганн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4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 прийняті на комісію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5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но в довірчому управлінні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актні зобов'язання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зобов'язань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передбачені активи і зобов'язання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передбачені активи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передбачені зобов'язання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нтії та забезпечення надані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гарантій та забезпечень наданих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нтії та забезпечення отримані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гарантій та забезпечень отриманих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сані активи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сана дебіторська заборгованість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2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відшкодовані нестачі і витрати від псування цінностей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249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и суворого обліку</w:t>
            </w:r>
          </w:p>
        </w:tc>
        <w:tc>
          <w:tcPr>
            <w:tcW w:w="57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7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ми бланків</w:t>
            </w:r>
          </w:p>
        </w:tc>
        <w:tc>
          <w:tcPr>
            <w:tcW w:w="20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і види діяльно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00:00Z</dcterms:created>
  <dc:creator>Глухов Роман</dc:creator>
  <dc:description/>
  <dc:language>en-US</dc:language>
  <cp:lastModifiedBy>Глухов Роман</cp:lastModifiedBy>
  <dcterms:modified xsi:type="dcterms:W3CDTF">2002-01-22T12:15:00Z</dcterms:modified>
  <cp:revision>4</cp:revision>
  <dc:subject/>
  <dc:title/>
</cp:coreProperties>
</file>