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8" w:type="dxa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1"/>
        <w:gridCol w:w="1065"/>
        <w:gridCol w:w="201"/>
        <w:gridCol w:w="1924"/>
        <w:gridCol w:w="777"/>
      </w:tblGrid>
      <w:tr>
        <w:trPr/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интетические счета (счета первого порядка)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убсчеты (счета второго порядка)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фера применения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звани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звание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1. Необратимые счет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сновные сред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емельные участ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питальные затраты на улучшение земел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ма и сооруж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шины и оснаще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ранспортные сред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нструменты, приборы и инвентар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бочий и продуктивный ско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ноголетние насажд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0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основные сред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необратимые материальн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Библиотечные фонд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лоценные необратимые материальные акти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ременные (нетитульные) споруд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Естественные ресурс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нвентарная тар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едметы прокат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1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необратимые материальные акти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материальн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ава пользования естественными ресурс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ава пользования имущество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ава на знаки для товаров и услу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ава на объекты промышленной собствен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вторские и сопредельные с ними пра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Гудви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2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нематериальные акти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нос необратимых активов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нос основных сред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нос других необратимых 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нос не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финансовые инвестиц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нвестиции в связанные стороны за методом учета участия в капитал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инвестиции в связанные сторон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4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нвестиции в несвязанные сторон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питальные инвестиц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питальное строительств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обретение (изготовление) основных сред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обретение других необратимых 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обретение (создание) не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5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Формирование основного стад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ая дебиторская задолженность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долженность за имущество, которое передано в финансовую аренду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6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векселя получен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6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ая дебиторская задолженност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сроченные налогов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отсроченных налогов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необратим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рицательный гудви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объектов инвестирова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2. Запас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изводственные запас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ырье и материал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купательные полуфабрикаты и комплектующие издел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плив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ара и тарные материал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троительные материал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280"/>
              <w:rPr>
                <w:rFonts w:ascii="Courier New" w:hAnsi="Courier New" w:cs="Courier New"/>
                <w:sz w:val="8"/>
                <w:szCs w:val="20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териалы переданы в переработку</w:t>
            </w:r>
          </w:p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пасные ча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териал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льскохозяйственного назначе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0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материал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Животного на выращивании и откорм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олодняк животных на выращиван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льское хозяйство, предприятия с подсобным производством и прочие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тиц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вер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ол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мьи пче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Взрослый скот отбракованная с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сновного стад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1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кот, принятому от населения для реализа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Малоценные и </w:t>
            </w:r>
            <w:r>
              <w:rPr>
                <w:rFonts w:cs="Courier New" w:ascii="Courier New" w:hAnsi="Courier New"/>
                <w:color w:val="FF0000"/>
                <w:sz w:val="8"/>
                <w:szCs w:val="20"/>
              </w:rPr>
              <w:t>быстроизнашиваемые</w:t>
            </w:r>
            <w:r>
              <w:rPr>
                <w:rFonts w:cs="Courier New" w:ascii="Courier New" w:hAnsi="Courier New"/>
                <w:sz w:val="8"/>
                <w:szCs w:val="20"/>
              </w:rPr>
              <w:t xml:space="preserve"> предме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предмет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изводство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производ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Брак в производств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проду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ласти материального производств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луфабрик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полуфабрикат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мышленность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Готовая продукция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готовой проду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мышленность, сельское хозяйство и прочие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дукция сельскохозяйственного производ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проду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льское хозяйство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вар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вары на состав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вары в торговл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вары на комисс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ара под това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рговая наценк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3. Кошти, расчеты и прочие активы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сс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сса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асса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чета в банках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ие счета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ие счета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счета в банка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счета в банка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сред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енежные документ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енежные документ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енежные средства в дороге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3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енежные средства в дороге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получен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получен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получен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ие финансовые инвестиц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Эквиваленты денежного кошті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текущие финансовые инвести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покупателями и заказчик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отечественными партне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6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иностранными партне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разными дебитор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выданными аванс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подотчетными лиц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начисленными доход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претензия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возмещением причиненных убыт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по займам членам кредитных союз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7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другими дебито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ерв сомнительных долгов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дебито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будущих периодов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4. Собственный капитал и обеспечение обязательств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Уставно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капитал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аево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капитал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ооперативные организации, кредитные союз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полнительны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Эмиссионный доход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ой вложенный капита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color w:val="FF0000"/>
                <w:sz w:val="8"/>
                <w:szCs w:val="20"/>
              </w:rPr>
              <w:t>Дооцінка</w:t>
            </w:r>
            <w:r>
              <w:rPr>
                <w:rFonts w:cs="Courier New" w:ascii="Courier New" w:hAnsi="Courier New"/>
                <w:sz w:val="8"/>
                <w:szCs w:val="20"/>
              </w:rPr>
              <w:t xml:space="preserve">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Безвозмездно полученные необратимые акти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2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ой дополнительный капита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ервны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капитал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распределенные прибыли (непокрытые убытки)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быль нераспределенны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покрытые убыт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4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быль использованный в отчетном период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зъяты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зъятые а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зъятые вклады и па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5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ой изъятый капита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оплаченный капитал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капитал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еспечение будущих затрат и платежей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еспечение выплат отпус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7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полнительное пенсионное обеспече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7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еспечение гарантийных обязатель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7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еспечение других затрат и платеж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Целевое финансирование и целевые поступления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объектами финансирова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траховые резер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ервы незаработанных прем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траховая деятельность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ервы убыт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страховые резер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Частица перестрахователей в резервах незаработанных прем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Частица перестрахователей в резервах убыт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Частица перестрахователей в других страховых резервах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изменения резервов незаработанных прем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49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изменения резервов убыт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5. Долгосрочные обязательств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займ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кредиты банков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кредиты банков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сроченные долгосрочные кредиты банков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Отсроченные долгосрочные кредиты банков в иностранной валюте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лгосрочные займ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лгосрочные займ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векселя выдан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векселя выдан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векселя выдан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обязательства за облигация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язательство за облигация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емия за выпущенными облигация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исконт за выпущенными облигация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лгосрочные обязательства из аренд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язательство из финансовой аренд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язательство из аренды целостных имущественных комплек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сроченные налоговые обязатель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обязатель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лгосрочные обязатель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обязатель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Класс 6. Текущие обязательств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займ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кредиты банков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кредиты банков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сроченные краткосрочные кредиты банков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сроченные краткосрочные кредиты банков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сроченные займ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сроченные займ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ая задолженность за долгосрочными обязательств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ая задолженность за долгосрочными обязательствами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екущая задолженность за долгосрочными обязательствами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выдан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выданы в националь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раткосрочные векселя выданы в иностранной валют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поставщиками и подстрочник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отечественными партне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иностранными партнер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налогами и платеж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из налог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из обязательных платеж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4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логовые обязатель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4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логовый креди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страхованием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пенсионным обеспечение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социальным страхование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страхованием на случай безработиц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индивидуальным страхование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5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 страхованием имуще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из оплаты рабо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заработной плато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6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депонент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с участника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начисленными дивиденд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7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другими выплат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другими операциям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авансами государственны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Внутренние расчеты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Внутрихозяйственные расчеты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асчеты за начисленными процент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Другие расчеты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ы будущих периодов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доход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7. Доходы и результат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ы от реализац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готовой проду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товар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работ и услу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ычитание из доход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ой операционный доход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иностранной валю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других оборот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операционной аренды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операционной курсовой раз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лученные пени, штрафы, неустой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озмещение прежде списан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списания кредиторской задолжен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лученные гранты и субсид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1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ходы от операцион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участия в капитал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инвестиций в ассоциированные предприя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обще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инвестиций в дочерние предприя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финансовые доход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ивиденды получен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центы получен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ходы от финансовых операц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ход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финансовых инвестиц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необратим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реализации имущественных комплек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неоперационной курсовой раз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оход от безвозмездно получен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4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доходы от обыч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Чрезвычайные доход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озмещение убытков от чрезвычайных событ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чрезвычайные доход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траховые платеж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страхова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</w:t>
            </w:r>
            <w:r>
              <w:rPr>
                <w:rFonts w:cs="Courier New" w:ascii="Courier New" w:hAnsi="Courier New"/>
                <w:sz w:val="8"/>
                <w:szCs w:val="20"/>
              </w:rPr>
              <w:t>.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Финансовые результ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9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основ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9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финансовых операц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9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другой обыч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79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Результат чрезвычайных событ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8. Затраты на элементам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териальны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сырья и материал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покупных полуфабрикатов и комплектующих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Затраты топлива и энергии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тары и тарных материал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строительных материал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запасных част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материалов сельскохозяйственного назнач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товар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0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материальные затра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на оплату рабо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иплати за окладами и тарифам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емии и поощре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омпенсационные выпла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плата отпус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плата другого неотработанного времен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1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 на оплату рабо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числение на социальные мероприятия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числение на пенсионное обеспече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числение на социальное страх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трахование на случай безработиц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2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тчисление на индивидуальное страх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мортизация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3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мортизация основных сред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мортизация других необратимых 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мортизация нематериальн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 xml:space="preserve">Другие операционные затраты 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8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……………………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9. Затрат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ац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0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ой готовой продукц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0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товар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0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работ и услу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щепроизводственны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дминистративны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на сбыт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затра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 операционной деятельност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на исследование и разработ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ой иностранной валю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производственных запа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омнительные и безнадежные долг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операционной курсовой раз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обесценения запа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достатка и затраты от порчи ценност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изнанные пени, штрафы, неустой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4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 операцион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Финансовы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5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роценты за креди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5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финансовые затра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участия в капитал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6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инвестиций в ассоциированные предприя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6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обще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6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инвестиций в дочерние предприя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финансовых инвестиц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необратим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ебестоимость реализованных имущественных комплекс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неоперационных курсовых различ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Уценка необратимых активов и финансовых инвестиц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писание необратимых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затраты обыч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иплати страховых сумм и страховых возмещен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79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ерестрах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логи на прибыль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8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логи на прибыль от обычной деятельн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8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алоги на прибыль от чрезвычайных событ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Чрезвычайные затрат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9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стихийного бедств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9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Затраты от техногенных катастроф и авари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99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Другие чрезвычайные затрат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b/>
                <w:bCs/>
                <w:sz w:val="8"/>
                <w:szCs w:val="20"/>
              </w:rPr>
              <w:t>Класс 0. Внебалансовые счета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рендованные необратим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актив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Активы на ответственном сохранении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Оборудование принятое для монтаж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териалы принятые для переработк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Материальные ценности на ответственном сохранен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Товары принятые на комиссию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2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Имущество в доверительном управлени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Контрактные обязательств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обязательст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предвиденные активы и обязательство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4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предвиденные активы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4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предвиденные обязательств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Гарантии и обеспечение предоставленны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гарантий и обеспечений предоставленных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Гарантии и обеспечение полученные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гарантий и обеспечений полученных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писанные активы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7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Списанная дебиторская задолженност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7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Невозмещенные недостатки и затраты от порчи ценност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</w:tr>
      <w:tr>
        <w:trPr/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Бланки сурового учета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  <w:t> 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По видам бланков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  <w:szCs w:val="20"/>
              </w:rPr>
              <w:t>Все виды дея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37:00Z</dcterms:created>
  <dc:creator>Глухов Роман</dc:creator>
  <dc:description/>
  <dc:language>en-US</dc:language>
  <cp:lastModifiedBy>Глухов Роман</cp:lastModifiedBy>
  <dcterms:modified xsi:type="dcterms:W3CDTF">2002-01-22T12:40:00Z</dcterms:modified>
  <cp:revision>3</cp:revision>
  <dc:subject/>
  <dc:title>Синтетические счета (счета первого порядка)</dc:title>
</cp:coreProperties>
</file>