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-274320</wp:posOffset>
                </wp:positionV>
                <wp:extent cx="6127115" cy="94189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419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-21.6pt;width:482.4pt;height:741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абаровская Государственная Академия Экономики и Пр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Кафедра Бухгалтерского учета и контрол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72"/>
          <w:szCs w:val="7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  <w:lang w:val="ru-RU"/>
        </w:rPr>
        <w:t>Курсовая рабо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Особенности учета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ind w:right="-62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ыполнил</w:t>
      </w:r>
      <w:r>
        <w:rPr>
          <w:b/>
          <w:bCs/>
          <w:sz w:val="28"/>
          <w:szCs w:val="28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удент группы</w:t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У -  32   Бурюкин Сергей.</w:t>
      </w:r>
    </w:p>
    <w:p>
      <w:pPr>
        <w:pStyle w:val="Normal"/>
        <w:ind w:right="-62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оверила</w:t>
      </w:r>
      <w:r>
        <w:rPr>
          <w:b/>
          <w:bCs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ст.преподаватель</w:t>
      </w:r>
      <w:r>
        <w:rPr>
          <w:b/>
          <w:bCs/>
          <w:sz w:val="28"/>
          <w:szCs w:val="28"/>
        </w:rPr>
        <w:t>,</w:t>
      </w:r>
    </w:p>
    <w:p>
      <w:pPr>
        <w:pStyle w:val="Normal"/>
        <w:ind w:right="-62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оцент Терентьева Л.И.</w:t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right="-62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Хабаровск   1996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2:14:00Z</dcterms:created>
  <dc:creator>&lt;&lt;&lt;&gt;&gt;&gt;</dc:creator>
  <dc:description/>
  <dc:language>en-US</dc:language>
  <cp:lastModifiedBy>&lt;&lt;&lt;&gt;&gt;&gt;</cp:lastModifiedBy>
  <cp:lastPrinted>1996-12-07T22:14:00Z</cp:lastPrinted>
  <dcterms:modified xsi:type="dcterms:W3CDTF">1996-12-07T12:23:00Z</dcterms:modified>
  <cp:revision>2</cp:revision>
  <dc:subject/>
  <dc:title>        </dc:title>
</cp:coreProperties>
</file>