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исходных данных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Составить баланс предприятия на 01.01.2000 и на 01.03. 2000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Составить журнал учета хозяйственных операций за март меся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ткрыть журналы ордера и ведомости для счетов 50, 51, 71 и отразить в н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е опер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Составить оборотную ведомость по счетам синтетического и аналитиче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та к счетам : 71, 60 , 6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Заполнить главную кни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Составить баланс за 1 квартал отчетного года.(Форма № 1 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Составить отчет о прибылях и убытках ( форма № 2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. Заполнить приходный, расходный кассовый ордер и платежное поручение п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й из приведенных операций.( Приложения 6-8 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Составить расчеты по налогу на имущество, налогу на прибыль, налогу на рекла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о отчислениям на содержание дор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по предприятию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Предприятие имеет расчетный счет 40702810300000001089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-Петербургском коммерческом банке, корсчет 3010181080000000091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К 044030917. Присвоен ИНН 782670763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Амортизация по основным средствам начисляется линейным способ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алансе предприятия находятся в составе основных средств - компьют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Износ  МБП начисляется в размере 100% в момент передачи МБП в эксп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аци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Учет затрат по основному производству ведется на счете 20 “Основное про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ство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Учет расходов по обслуживанию и управлению производством - на счете 2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хозяйственные расходы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Материалы на счете 10 “Материалы” учитываются по фактической себесто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ти их приобрет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анспортно-заготовительные расходы распределяются между остат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в по рассчитываемому проценту ТЗ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Создается резерв на оплату отпусков в размере 20% от начисленной заработ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Резерв на ремонт основных средств создается за счет резерва предстоящ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ов и платеж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им баланс на начало отчетного года по исходным данным остатков по сче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01.01. 2000 г. ( в рублях) в форме № 1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Баланс предприятия  на 01.01. и на 01.03.2000 г.(Форма № 1)  в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709"/>
        <w:gridCol w:w="1761"/>
        <w:gridCol w:w="1761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к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начало отчетного пер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конец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етного пер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атериальные активы (04,05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6720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средства (01, 02, 03)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3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дания, машины и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3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вершенное строительство (07, 08, 16, 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разделу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5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6852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. 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асы,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34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ырье, материалы (10,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65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аты в незавершенном производстве (20, 2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32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товая продукция (4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2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будущих периодов (9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по приобретенным ценностям (1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иторская задолженность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2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атели и заказчики (62, 7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ь учредителей (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ы выданные (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деб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ткосрочные финансовые вложения (56,5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ежные средства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2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сса (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й счет ( 5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разделу 1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31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59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 (сумма строк 190+2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16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9911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. Капитал и резер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авный капитал (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бавоч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нд социаль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елевые финансирования и поступ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распределенная прибыль прошлых лет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покрытый убыток прошлых лет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распределенная прибыль отчетного года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1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покрытый убыток отчетного года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разделу 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5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51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У.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разделу 1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.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 и кредиты (66)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ы ба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орская задолженность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32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авщики и подрядчики (60,7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ь перед персоналом (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7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869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ь перед бюджетом (6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3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3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кред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ь учредителям (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оходы будущих пери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ы предстоящих расходов и платежей (9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36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0411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разделу 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3599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С (сумма строк 490+590+6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38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91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шифровка данных некоторых статей балан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Аналитические данные к счету 10 “Материалы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38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статьи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ы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цена приобрет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ТЗ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фактическая себестоимость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Аналитические данные к счету 60 “Расчеты с поставщиками и подрядчикам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4678"/>
        <w:gridCol w:w="238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авщ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поставщик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7.05.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О “Форум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.06.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ООТ “ Сфинкс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.09.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О “Квант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Аналитические данные к счету 62 “ Расчеты с покупателями и заказчикам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4394"/>
        <w:gridCol w:w="253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ъяв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ател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покупателя</w:t>
            </w:r>
          </w:p>
        </w:tc>
        <w:tc>
          <w:tcPr>
            <w:tcW w:w="2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3.04.00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ООТ “ Парус”</w:t>
            </w:r>
          </w:p>
        </w:tc>
        <w:tc>
          <w:tcPr>
            <w:tcW w:w="2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.05.00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ООТ “ Прометей”</w:t>
            </w:r>
          </w:p>
        </w:tc>
        <w:tc>
          <w:tcPr>
            <w:tcW w:w="2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.07.00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О “ Лев”</w:t>
            </w:r>
          </w:p>
        </w:tc>
        <w:tc>
          <w:tcPr>
            <w:tcW w:w="25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Аналитические данные к счету 71 “ Расчет с подотчетными лицам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5</w:t>
      </w:r>
    </w:p>
    <w:tbl>
      <w:tblPr>
        <w:tblW w:w="95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977"/>
        <w:gridCol w:w="1975"/>
        <w:gridCol w:w="197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 выдач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а под отчет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милия И.О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жника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значение аванса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 Н.П.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нц.товары</w:t>
            </w:r>
          </w:p>
        </w:tc>
        <w:tc>
          <w:tcPr>
            <w:tcW w:w="19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вров В.И.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з.нужды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варов Т.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андировоч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расходы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) Аналитические данные к счету 20 “ Основное производство “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6.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1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Незавершенное производство продукции “А”</w:t>
            </w:r>
          </w:p>
        </w:tc>
        <w:tc>
          <w:tcPr>
            <w:tcW w:w="28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Незавершенное производство продукции “Б”</w:t>
            </w:r>
          </w:p>
        </w:tc>
        <w:tc>
          <w:tcPr>
            <w:tcW w:w="28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28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шифровка счета 90 “Продажи” на 01.03.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7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16"/>
        <w:gridCol w:w="2116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 ,руб.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                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Выручка (90-1)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484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Себестоимость продаж (90-2)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6800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НДС (90-3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4140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Прибыль (убыток) от продаж (90-9)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9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04840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48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шифровка счета 91 “Прочие расходы и доходы” на 01.03.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8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16"/>
        <w:gridCol w:w="2116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 , руб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21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Прочие доходы (91-1)</w:t>
            </w:r>
          </w:p>
        </w:tc>
        <w:tc>
          <w:tcPr>
            <w:tcW w:w="21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Прочие расходы(91-2)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21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Сальдо прочих доходов и расходов (91-9)</w:t>
            </w:r>
          </w:p>
        </w:tc>
        <w:tc>
          <w:tcPr>
            <w:tcW w:w="21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21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211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шифровка доходов и расходов организации за январь-февраль текуще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9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530"/>
      </w:tblGrid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ручка от продажи продукции без НДС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7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ственная себестоимость реализованной продукции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6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сходы на продажу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ч. расходы на рекламу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по банковскому кредиту и расчетно-кассовому обслуживанию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ыль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нал учета хозяйственных операций за март месяц 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10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1"/>
        <w:gridCol w:w="1341"/>
        <w:gridCol w:w="1341"/>
        <w:gridCol w:w="134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кумент и краткое содерж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ерац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спо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нция сче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ет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дит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астная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кассовый орде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чредителем внесено в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клада в уставный капитал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числены на 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ства, поступившие от учредителя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51 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а платежного требо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 счета-фактур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Акцептован счет АО “Форум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поступившие материалы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стоимость материал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Ж/д тариф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в т. ч. 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Акцептован счет АООТ “Сфинкс” за поступившие материалы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стоимость материал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или на 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и от покупателей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от АООТ “Парус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от АООТ “Прометей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 от АО “Лев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Перечислено поставщика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погашение задолженност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О “Форум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ООТ “Сфинкс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ТОО “Квинт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Перечислено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в Пенсионный фон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в фонд соц.страхо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в фонд ОМ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подоходный налог бюджет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кассовый ордер №8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о с расчетного счета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для выдачи зарплаты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на хозяйственные нужды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ная ведомость № 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ный кассовый ордер  № 7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ыдана из кассы зарплата з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ь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равка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епонируется не выданная 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к зарпла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ный кассовый ордер № 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числена на 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понированная зарплата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митно-заборные карты № 37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 требования № 31-3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в оценк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учетным ценам материал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производство продукции “А”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одержание цехов основ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ства 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одержание общехозяйственных служб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домость начисления амортиз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и основных сред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основных сред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 зданию и оборудованию цех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 зданию офиса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 основании приложенны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кументов списываются кома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ровочные расх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плата проезда туда и обратн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плата гост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суточ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ДС в т. ч.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кассовый ордер № 8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варовой Т.С. сдан в касс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суммы неизрасходова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го аван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числена на 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ткосрочная ссуда банк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ная для выполн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каза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ное поручение № 51,5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о с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приобретенные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компьюте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 ч. 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программу автоматизирова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го бухг. у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ч. 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перечислено в погаш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долженности перед бюджето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НДС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 (накладная) приемки-пе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и № 18, 1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введен в эксплуатацию ком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ьютер по первоначаль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оим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принята на учет програ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матизированного бухг.у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первоначальной стоим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2 Иван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ются фактические расх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ы по приобретению бланков б/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3 Лавр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иходовано согласно авансового отчета краска  масляная.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кассовый ордер 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, 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 в кассу остаток неизрасходованного аванса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Ивановым Н.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Лавровым В.И.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ование № 39,40,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материал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учетным цен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на содержание общехоз.служб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атежное поручение № 52 ,53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Оплачено за консультацион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слуги по составлению отчетет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. ч. НД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начислено и перечислено 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бликацию рекламы в газет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тра-Балт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ч. НДС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ая ведомость № 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домость расчета затра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плата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работникам за производ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“А”-работникам за производство 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ппарату управл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тпуска работникам предприят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собия по временной нетруд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особности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1</w:t>
            </w:r>
          </w:p>
        </w:tc>
        <w:tc>
          <w:tcPr>
            <w:tcW w:w="134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домость распределения затра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произведены отчисления, в т.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 суточных сверх нор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в фонд соц.страхо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в Пенсионный фон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в фонд обязат.медицинского страхо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страхование от несчастны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лучае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начислен резерв на оплату отпусков в размере 20% от начисленной зарпла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рабочим по производств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рабочим по производств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 начислен резерв на ремонт ОС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сновного производст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службы управления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.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.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.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6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ржано из начислен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платы , в т.ч.с суточных свер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подоходный нало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лимен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 на списание основных средств № 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связи с износом ликвидирован станок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ервоначальная стоим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износ на день ликвида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остаточная стоимость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ежное поручение № 212,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о и уплачено подрядчику за демонтаж ликвидированного станка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стоимость услуг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ДС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ордер № 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иходованы по рыноч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оимости запасные части, пол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нные от ликвидации станка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является и списывается резу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т от ликвидации станк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амортизация 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арному знаку фирмы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 инвентариза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явлена недостача материал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 инвентаризации № 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ется недостача мате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ов на материально-ответстве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е лиц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расходы будущих периодов, приходящиеся на мар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дписка экономической литератур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лицензии по автотранспорт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домость выпуска продук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а на склад готовая продук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оценке по учетной цене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дукция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дукция “Б”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т-фактура и платежное треб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ние-поруч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Предъявлен счет покупателя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отгруженную продукцию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ключая НДС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ООТ “Парус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ООТ “Прометей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АО “Лев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начислен НДС бюджету с 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изованной продукции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00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368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налог на пользователе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доро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ный кассовый ордер № 9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о в кассу возмещение недостачи материалов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явлены и списаны ТЗР 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ам, отпущенным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содержание цехов основ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ст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содержание общехозяйственных служб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/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/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/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/3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иска из расчетного сче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о банку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за расчетно-кассовое обслужив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е в этом месяц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центы по банковскому кредиту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спределены и списываютс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производственные расхо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Б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4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спределены и списываютс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по организации и управлению производство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производство продукции “Б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7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4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явлены и списываются откл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ния фактической производс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нной себестоимости готов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от ее учетной сто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ти за месяц (незавершен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ства нет)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дукция “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дукция “Б”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2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0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3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ется фактическая производственная себестоим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ализованной продукции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3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ются коммерческие расходы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.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ется финансовый результат от реализац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ъявлен НДС бюджету 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мещению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 материала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 капитальным вложения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о услуга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прочим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.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бухгалте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ы налоги 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реклам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на имущество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4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0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.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ыявлен и списан финансовы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ультат от прочих доходов и расходов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.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налог на прибыль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3</w:t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1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ы к хозяйственным операциям за март месяц 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8. Депонируется зарплата в сумме : 19000 - 17000= 2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9. Зачислена на расчетный счет депонированная зарпл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мме 2000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12. Определение суммы НДС по оплате проезда : 650х16,67%= 10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лата гостиницы : 800х16,67%=13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сумма НДС 108 +134 = 24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13. Сдан в кассу остаток неизрасходованного аванса Уваровой Т.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00 - 2400 = 1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15 в) перечислений в погашение задолженности по НДС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16 а) первоначальная стоимость компьютера 85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6 б) первоначальная стоимость программы  2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6 в) сумма НДС составила     22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19. а)остаток неизрасходованного аванса ,сданного Ивановым Н.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00 - 250 = 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) остаток неизрасходованного аванса, сданного  Лавровым В.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00 - 800 = 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21. Определение суммы НДС по оплаченным консультацио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угам  1500 х 16,67% = 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23. Ведомость распределения затрат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аблица 11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284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80340</wp:posOffset>
                      </wp:positionV>
                      <wp:extent cx="118872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4.2pt" to="137.95pt,1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80340</wp:posOffset>
                      </wp:positionV>
                      <wp:extent cx="0" cy="7315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4.2pt" to="94.8pt,7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71780</wp:posOffset>
                      </wp:positionV>
                      <wp:extent cx="2377440" cy="0"/>
                      <wp:effectExtent l="6350" t="6350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1.4pt" to="425.95pt,2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етуемые счета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аб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а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/п 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ск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обия  по врем.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осп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ния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СС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ц.ст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С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хов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С НС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8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48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68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4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1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4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9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72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6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7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95</w:t>
            </w:r>
          </w:p>
        </w:tc>
      </w:tr>
    </w:tbl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аблице 11. Начислено в Пенсионный фонд с суммы суточных сверх нормы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40 х 28% = 95 руб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общая сумма начислений составит 10795 + 95 = 10890 руб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23 б) начислен резерв на оплату отпусков ( 20% )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рабочим по производству продукции “А” : 11800 х 20% = 2360 руб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рабочим по производству продукции “Б” :    8000 х 20% = 1600 руб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25 : остаточная стоимость станка составит :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200 - 3800 = 4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26 : расчет НДС от стоимости услуги 900х 20%= 18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операции № 28 : расчет результата от ликвидации станк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ебету счета 47 сумма по операциям : 4200+900 =51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кредиту счета 47 сумма по операциям : 3800 + 850 = 46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ица дебетового и кредитового оборота за месяц составляет : 5100 - 4650 = 4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 выявлен убыток  от ликвидации станка и списывается в дебет сч.91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мме 45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1 списывается недостача материалов на материальноответстве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 в сумме : 9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4 б) начислен НДС бюджету с реализованной продукции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0000 х 16,67% = 200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5 начислен налог на пользователей автодорог с разницы объе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зованной продукции и себестоимости готовой продукции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00000 - 50000 ) х 1% = 50000 х 1% = 5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6 : Получено в кассу в возмещение недостачи материалов сумма 9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7 : списаны ТЗР по материалам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производство продукции “А” (3500 + 3200) х 3,723% = 249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 производство продукции “Б” ( 5000 + 2000 ) х 3,723% = 26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содержание цехов основного производства 1100 х 3,723% = 4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содержание общехозяйственных служб (1200 + 1300 ) х 3,723% = 93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39 распределены и списаны общепроизводственные расх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общепроизводственных расходов составила 3641 руб.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м ОПР пропорционально основной заработной плате производ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чих по производству продукции “А” и “Б”  3641 : 19800 = 0,1838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производство продукции “А” : 11800 х 0,18388 = 217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производство продукции “Б” : 8000 х 0,18388 = 147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0 распределены и списываются расходы по организации и управлен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ом. Сумма расходов составляет 1200 + 300 + 2558 + 250 + 800 + 1250 +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600  + 1196 + 8467 + 1077 + 150 + 200+ 680+ 200 +500+ 93 = 2542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м эти расходы пропорционально основной заработной плате рабоч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производству изделия “А” и “Б”: 25421 : 19800 = 1,21823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производство изделия “А” : 11800 х 1,28388 = 1515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на производство изделия “Б” : 8000 х 1,28388 = 1027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1 Отклонения фактической производственной себестоимости гот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дукции от учетной стоимости составят 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продукция “А” : фактическая себестоимость составила  3500 + 3200 +11800+ 2360 +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+ 249  = 21109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одукция “Б” : фактическая себестоимость : 5000 + 2000 +8000 +1600 +261 =16861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фактической себестоимости “А” : 21109 + 2170 + 15150 = 38429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фактической себестоимости “Б” : 16861 + 1471 + 10271 = 28603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лонение по изделию “А” : 38429 - 30000 = 8429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лонение по изделию “Б” : 28603 - 20000 = 8603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щее отклонение : 8429 + 8603 = 17032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43 Списываются коммерческие расходы в сумме : 1000 руб.( расх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рекламу)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4. Списывается финансовый результат от реализации продукции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0000 - 84300 - 1000 = 147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45 предъявлен НДС бюджету к возмещению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о материалам : 2750 + 2000 = 4750 руб.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по капитальным вложениям (приобретение компьютера и програм.средства)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00 + 500 = 22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по услугам : 250 + 180+ 200 = 63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 прочим ( командировочные расходы)  : 242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6. Расчет налога на имущество за 1 квартал производится на ос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ии величины среднегодовой стоимости имущества , определяемой по балансу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1.01.2000 г. и балансу на 01.04.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среднегодовой стоимости имущества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9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902"/>
        <w:gridCol w:w="19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счетов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на 01.01.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 на 01.0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средства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65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нос основных средств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атериальные активы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нос нематериальных активов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итальные вложения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ы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6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БП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.1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 ч. МБП на складе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.2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 ч. МБП в эксплуатации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нос МБП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ое производство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4000 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товая продукция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40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налогооблагаемая база :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950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8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реднегодовая стоимость имущества </w:t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505,7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остаточной стоимости основных средств с учетом износа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01.01. 49650 - 13500 = 36150   на 01.03.  59300 - 17000 = 423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остаточной стоимости нематериальных активов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01.01.2000 г. 3000 - 600 = 2400  на 01.03. 8600 - 1880 = 672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среднегодовой стоимости имущества : половина стоимости имущества на 01.01 плюс половина стоимости имущества на 01.03, деленное на 4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23950 : 2 + 143860 : 2) : 4 = (61975 + 71930) : 4 = 33476,7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ение налога на имущество : 33476,75 х 2% = 670 руб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налога на рекла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мость услуг по рекламе без НДС составила  10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 на рекламу : 1000 х 5% =  5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7 Выявлен и списан финансовый результат от прочих доходов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ов : 450 + 800 = 1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и № 4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налога на прибыль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ение налогооблагаемой базы 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учка от продажи без НДС составила  1000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енная себестоимость реализованной продукции 843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ды на продажу , в т.ч. расходы на рекламу   100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ие расходы    450 + 800 = 1250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ооблагаемая база ( прибыль ) 100000 - 84300 - 1000 - 1520- 450 = 1273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 на прибыль  12730 х 30% = 3819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ие синтетических счетов в виде таблиц по данным баланса на начало меся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урнала хозяйственных операций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01                                          Счет 02                                    Счет 0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58420</wp:posOffset>
                </wp:positionV>
                <wp:extent cx="0" cy="10972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6pt" to="66pt,9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0" cy="109728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9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78680</wp:posOffset>
                </wp:positionH>
                <wp:positionV relativeFrom="paragraph">
                  <wp:posOffset>58420</wp:posOffset>
                </wp:positionV>
                <wp:extent cx="0" cy="10972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6pt" to="368.4pt,9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  К                          Д                 К                            Д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58420</wp:posOffset>
                </wp:positionV>
                <wp:extent cx="17373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6pt" to="137.9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18360</wp:posOffset>
                </wp:positionH>
                <wp:positionV relativeFrom="paragraph">
                  <wp:posOffset>61595</wp:posOffset>
                </wp:positionV>
                <wp:extent cx="1463040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85pt" to="28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61595</wp:posOffset>
                </wp:positionV>
                <wp:extent cx="13716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85pt" to="425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-до 55000                                                       С-до 19000          С-до3600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6а) 8500      25) 4200               25) 3800          11) 1800              16б) 2500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2)  2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Оборот                         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0" cy="27432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2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38200</wp:posOffset>
                </wp:positionH>
                <wp:positionV relativeFrom="paragraph">
                  <wp:posOffset>58420</wp:posOffset>
                </wp:positionV>
                <wp:extent cx="0" cy="1828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6pt" to="66pt,1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0" cy="18288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49880</wp:posOffset>
                </wp:positionH>
                <wp:positionV relativeFrom="paragraph">
                  <wp:posOffset>153035</wp:posOffset>
                </wp:positionV>
                <wp:extent cx="0" cy="18288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05pt" to="224.4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678680</wp:posOffset>
                </wp:positionH>
                <wp:positionV relativeFrom="paragraph">
                  <wp:posOffset>9525</wp:posOffset>
                </wp:positionV>
                <wp:extent cx="0" cy="27432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75pt" to="368.4pt,2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500             4200                     3800                1800                   5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78680</wp:posOffset>
                </wp:positionH>
                <wp:positionV relativeFrom="paragraph">
                  <wp:posOffset>76835</wp:posOffset>
                </wp:positionV>
                <wp:extent cx="0" cy="1828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.05pt" to="368.4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59300                                                      С-до 17000         С-до 86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240</wp:posOffset>
                </wp:positionH>
                <wp:positionV relativeFrom="paragraph">
                  <wp:posOffset>451485</wp:posOffset>
                </wp:positionV>
                <wp:extent cx="155448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5.55pt" to="123.55pt,3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26920</wp:posOffset>
                </wp:positionH>
                <wp:positionV relativeFrom="paragraph">
                  <wp:posOffset>451485</wp:posOffset>
                </wp:positionV>
                <wp:extent cx="164592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5.55pt" to="289.15pt,3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30040</wp:posOffset>
                </wp:positionH>
                <wp:positionV relativeFrom="paragraph">
                  <wp:posOffset>451485</wp:posOffset>
                </wp:positionV>
                <wp:extent cx="14630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5.55pt" to="440.35pt,3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46760</wp:posOffset>
                </wp:positionH>
                <wp:positionV relativeFrom="paragraph">
                  <wp:posOffset>177165</wp:posOffset>
                </wp:positionV>
                <wp:extent cx="0" cy="15544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3.95pt" to="58.8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49880</wp:posOffset>
                </wp:positionH>
                <wp:positionV relativeFrom="paragraph">
                  <wp:posOffset>177165</wp:posOffset>
                </wp:positionV>
                <wp:extent cx="0" cy="155448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95pt" to="224.4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953000</wp:posOffset>
                </wp:positionH>
                <wp:positionV relativeFrom="paragraph">
                  <wp:posOffset>268605</wp:posOffset>
                </wp:positionV>
                <wp:extent cx="0" cy="14630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1.15pt" to="390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10                                            Счет 05                                         Счет 9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К                                Д                К                                    Д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-до25000                                                         С-до 1200              С-до9500                                         </w:t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а) 13750                                                                                                               32) 2700</w:t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б) 10000     10) 10800                                        29) 680                                       Оборот                                                            27) 850         20) 6500                                                                                             27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760</wp:posOffset>
                </wp:positionH>
                <wp:positionV relativeFrom="paragraph">
                  <wp:posOffset>109855</wp:posOffset>
                </wp:positionV>
                <wp:extent cx="0" cy="27432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65pt" to="58.8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7) 644                                         С-до 1880                С-до 68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6760</wp:posOffset>
                </wp:positionH>
                <wp:positionV relativeFrom="paragraph">
                  <wp:posOffset>24765</wp:posOffset>
                </wp:positionV>
                <wp:extent cx="0" cy="4572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95pt" to="58.8pt,3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4600          17944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3165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240</wp:posOffset>
                </wp:positionH>
                <wp:positionV relativeFrom="paragraph">
                  <wp:posOffset>396875</wp:posOffset>
                </wp:positionV>
                <wp:extent cx="155448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.25pt" to="123.55pt,3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5480</wp:posOffset>
                </wp:positionH>
                <wp:positionV relativeFrom="paragraph">
                  <wp:posOffset>396875</wp:posOffset>
                </wp:positionV>
                <wp:extent cx="137160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1.25pt" to="260.35pt,3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55720</wp:posOffset>
                </wp:positionH>
                <wp:positionV relativeFrom="paragraph">
                  <wp:posOffset>396875</wp:posOffset>
                </wp:positionV>
                <wp:extent cx="15544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1.25pt" to="425.95pt,3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0" cy="13716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210pt,12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70120</wp:posOffset>
                </wp:positionH>
                <wp:positionV relativeFrom="paragraph">
                  <wp:posOffset>213995</wp:posOffset>
                </wp:positionV>
                <wp:extent cx="0" cy="13716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.85pt" to="375.6pt,12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61925</wp:posOffset>
                </wp:positionV>
                <wp:extent cx="0" cy="18288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75pt" to="58.8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19                                       Счет 20                                           Счет 2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0" cy="137160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1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0" cy="27432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0" cy="27432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 К                         Д                    К                           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4500                              С-до 15000                                 С-до 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 4750        45) 7822            10) 8500         36) 50000             10) 1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2) 242             4500              37) 510                                        11) 300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а)1700                                                                                    12) 215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б) 500                               20) 5200                                        32)  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а) 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0" cy="4572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58.8pt,4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67000</wp:posOffset>
                </wp:positionH>
                <wp:positionV relativeFrom="paragraph">
                  <wp:posOffset>134620</wp:posOffset>
                </wp:positionV>
                <wp:extent cx="0" cy="731520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6pt" to="210pt,6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770120</wp:posOffset>
                </wp:positionH>
                <wp:positionV relativeFrom="paragraph">
                  <wp:posOffset>134620</wp:posOffset>
                </wp:positionV>
                <wp:extent cx="0" cy="9144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6pt" to="375.6pt,8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1б) 200                                 22) 19800                                      17) 250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6) 180                                   23б)3960                                       18) 8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                                               21а) 1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6760</wp:posOffset>
                </wp:positionH>
                <wp:positionV relativeFrom="paragraph">
                  <wp:posOffset>52070</wp:posOffset>
                </wp:positionV>
                <wp:extent cx="0" cy="36576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1pt" to="58.8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822           12322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667000</wp:posOffset>
                </wp:positionH>
                <wp:positionV relativeFrom="paragraph">
                  <wp:posOffset>146685</wp:posOffset>
                </wp:positionV>
                <wp:extent cx="0" cy="36576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55pt" to="210pt,4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 -                                                                                     23)1109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7012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8pt" to="375.6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9)  29062                                    22) 56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8288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   29)  68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770120</wp:posOffset>
                </wp:positionH>
                <wp:positionV relativeFrom="paragraph">
                  <wp:posOffset>64135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.05pt" to="375.6pt,3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67000</wp:posOffset>
                </wp:positionH>
                <wp:positionV relativeFrom="paragraph">
                  <wp:posOffset>153035</wp:posOffset>
                </wp:positionV>
                <wp:extent cx="0" cy="36576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05pt" to="210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7032                50000                  35)  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                                               37) 9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770120</wp:posOffset>
                </wp:positionH>
                <wp:positionV relativeFrom="paragraph">
                  <wp:posOffset>70485</wp:posOffset>
                </wp:positionV>
                <wp:extent cx="0" cy="4572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.55pt" to="375.6pt,4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2032                                                    Оборот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5421             35)2542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 -              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2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838200</wp:posOffset>
                </wp:positionH>
                <wp:positionV relativeFrom="paragraph">
                  <wp:posOffset>85725</wp:posOffset>
                </wp:positionV>
                <wp:extent cx="0" cy="192024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75pt" to="66pt,15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5240</wp:posOffset>
                </wp:positionH>
                <wp:positionV relativeFrom="paragraph">
                  <wp:posOffset>88900</wp:posOffset>
                </wp:positionV>
                <wp:extent cx="15544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pt" to="123.5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) 1100         35) 364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) 1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3в)1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7) 4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641               364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    -           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81635</wp:posOffset>
                </wp:positionV>
                <wp:extent cx="1188720" cy="0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.05pt" to="94.75pt,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381635</wp:posOffset>
                </wp:positionV>
                <wp:extent cx="1463040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0.05pt" to="245.95pt,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381635</wp:posOffset>
                </wp:positionV>
                <wp:extent cx="164592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0.05pt" to="418.75pt,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8750</wp:posOffset>
                </wp:positionV>
                <wp:extent cx="0" cy="146304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5pt" to="58.8pt,12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381635</wp:posOffset>
                </wp:positionV>
                <wp:extent cx="9144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0.05pt" to="87.55pt,3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960</wp:posOffset>
                </wp:positionH>
                <wp:positionV relativeFrom="paragraph">
                  <wp:posOffset>381635</wp:posOffset>
                </wp:positionV>
                <wp:extent cx="274320" cy="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0.05pt" to="116.35pt,3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92680</wp:posOffset>
                </wp:positionH>
                <wp:positionV relativeFrom="paragraph">
                  <wp:posOffset>198755</wp:posOffset>
                </wp:positionV>
                <wp:extent cx="0" cy="146304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5.65pt" to="188.4pt,13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198755</wp:posOffset>
                </wp:positionV>
                <wp:extent cx="0" cy="1371600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65pt" to="354pt,12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чет 43                                  Счет 50                                Счет 51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К                         Д           К                                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20120                          С-до500                                  С-до 9388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6) 50000                         1) 11000      2) 11000               2) 11000         5а) 57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1)17032     42)84300       6а) 19000    7)  17000              4а) 6500           5б) 97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000            67268       6б))1500       9)  2000               4б)  8000          6а) 19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2852                          19а) 150                                   4в) 6500          6б)  1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б)  200                                  14) 10000        15а) 10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495800</wp:posOffset>
                </wp:positionH>
                <wp:positionV relativeFrom="paragraph">
                  <wp:posOffset>92075</wp:posOffset>
                </wp:positionV>
                <wp:extent cx="0" cy="109728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25pt" to="354pt,9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6)   900                                  9)   2000        15б) 3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9268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25pt" to="188.4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1а)1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1б)1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392680</wp:posOffset>
                </wp:positionH>
                <wp:positionV relativeFrom="paragraph">
                  <wp:posOffset>9525</wp:posOffset>
                </wp:positionV>
                <wp:extent cx="0" cy="64008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75pt" to="188.4pt,5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6 ) 1080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) 39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 Оборот         38)   8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2750           30000                    44000             10888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3250                                  С-до 29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240</wp:posOffset>
                </wp:positionH>
                <wp:positionV relativeFrom="paragraph">
                  <wp:posOffset>414655</wp:posOffset>
                </wp:positionV>
                <wp:extent cx="137160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2.65pt" to="109.15pt,3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15544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2.65pt" to="260.35pt,3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414655</wp:posOffset>
                </wp:positionV>
                <wp:extent cx="15544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2.65pt" to="411.55pt,3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231775</wp:posOffset>
                </wp:positionV>
                <wp:extent cx="0" cy="137160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8.25pt" to="51.6pt,1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75560</wp:posOffset>
                </wp:positionH>
                <wp:positionV relativeFrom="paragraph">
                  <wp:posOffset>231775</wp:posOffset>
                </wp:positionV>
                <wp:extent cx="0" cy="13716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8.25pt" to="202.8pt,1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495800</wp:posOffset>
                </wp:positionH>
                <wp:positionV relativeFrom="paragraph">
                  <wp:posOffset>231775</wp:posOffset>
                </wp:positionV>
                <wp:extent cx="0" cy="1371600"/>
                <wp:effectExtent l="6350" t="6350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.25pt" to="354pt,1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60                                  Счет 62                                   Счет 6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 К                       Д                  К                       Д   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-до 60000         С-до 26000                                 С-до  -          -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а) 16500                                4) 21000                                   14) 10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) 57000    3б)12000              38) 120000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55320</wp:posOffset>
                </wp:positionH>
                <wp:positionV relativeFrom="paragraph">
                  <wp:posOffset>33655</wp:posOffset>
                </wp:positionV>
                <wp:extent cx="0" cy="11887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65pt" to="51.6pt,9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5а)10200  5а) 10200                                                                    Оборот   10000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5б)3000  15б) 3000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575560</wp:posOffset>
                </wp:positionH>
                <wp:positionV relativeFrom="paragraph">
                  <wp:posOffset>131445</wp:posOffset>
                </wp:positionV>
                <wp:extent cx="0" cy="73152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35pt" to="202.8pt,6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1) 2700   21) 2700                                                                        С-до      10000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6) 1080    26) 108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3980         45480                      120000         21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31500      С-до 125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73990</wp:posOffset>
                </wp:positionV>
                <wp:extent cx="0" cy="128016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7pt" to="66pt,1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58440</wp:posOffset>
                </wp:positionH>
                <wp:positionV relativeFrom="paragraph">
                  <wp:posOffset>173990</wp:posOffset>
                </wp:positionV>
                <wp:extent cx="0" cy="1554480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3.7pt" to="217.2pt,13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587240</wp:posOffset>
                </wp:positionH>
                <wp:positionV relativeFrom="paragraph">
                  <wp:posOffset>173990</wp:posOffset>
                </wp:positionV>
                <wp:extent cx="0" cy="15544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7pt" to="361.2pt,13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68                                  Счет 69                                Счет 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680</wp:posOffset>
                </wp:positionH>
                <wp:positionV relativeFrom="paragraph">
                  <wp:posOffset>177165</wp:posOffset>
                </wp:positionV>
                <wp:extent cx="1463040" cy="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95pt" to="123.55pt,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5480</wp:posOffset>
                </wp:positionH>
                <wp:positionV relativeFrom="paragraph">
                  <wp:posOffset>177165</wp:posOffset>
                </wp:positionV>
                <wp:extent cx="15544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5pt" to="274.75pt,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55720</wp:posOffset>
                </wp:positionH>
                <wp:positionV relativeFrom="paragraph">
                  <wp:posOffset>177165</wp:posOffset>
                </wp:positionV>
                <wp:extent cx="15544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.95pt" to="425.95pt,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1274445</wp:posOffset>
                </wp:positionV>
                <wp:extent cx="0" cy="27432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0.35pt" to="66pt,12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К                            Д             К                             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6600                               С-до 7000                          С-до 19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) 1400               5б) 7000       23) 10890           7) 17000     22) 299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2)2200                                  8)   2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б) 2700       34а) 20000                                                         24)  14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5) 7822         35)    500                                                           24) 1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)3900         46)       50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6)    670                 9200        10890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88900</wp:posOffset>
                </wp:positionV>
                <wp:extent cx="0" cy="2743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7pt" to="66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758440</wp:posOffset>
                </wp:positionH>
                <wp:positionV relativeFrom="paragraph">
                  <wp:posOffset>88900</wp:posOffset>
                </wp:positionV>
                <wp:extent cx="0" cy="36576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pt" to="217.2pt,3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87240</wp:posOffset>
                </wp:positionH>
                <wp:positionV relativeFrom="paragraph">
                  <wp:posOffset>88900</wp:posOffset>
                </wp:positionV>
                <wp:extent cx="0" cy="36576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pt" to="361.2pt,3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8) 3819            С-до             8690                     21900       29900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                                                С-до          27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0" cy="36576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66pt,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4422          26439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-до18617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390525</wp:posOffset>
                </wp:positionV>
                <wp:extent cx="14630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.75pt" to="116.35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4040</wp:posOffset>
                </wp:positionH>
                <wp:positionV relativeFrom="paragraph">
                  <wp:posOffset>390525</wp:posOffset>
                </wp:positionV>
                <wp:extent cx="1645920" cy="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0.75pt" to="274.75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855720</wp:posOffset>
                </wp:positionH>
                <wp:positionV relativeFrom="paragraph">
                  <wp:posOffset>390525</wp:posOffset>
                </wp:positionV>
                <wp:extent cx="155448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.75pt" to="425.95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760</wp:posOffset>
                </wp:positionH>
                <wp:positionV relativeFrom="paragraph">
                  <wp:posOffset>207645</wp:posOffset>
                </wp:positionV>
                <wp:extent cx="0" cy="137160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.35pt" to="58.8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67000</wp:posOffset>
                </wp:positionH>
                <wp:positionV relativeFrom="paragraph">
                  <wp:posOffset>116205</wp:posOffset>
                </wp:positionV>
                <wp:extent cx="0" cy="146304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15pt" to="210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87240</wp:posOffset>
                </wp:positionH>
                <wp:positionV relativeFrom="paragraph">
                  <wp:posOffset>207645</wp:posOffset>
                </wp:positionV>
                <wp:extent cx="0" cy="137160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6.35pt" to="361.2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чет 71                                 Счет 75                                    Счет 84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К                          Д                    К                        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3800                              С-до 11000                                                   С-до 226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) 650                                     1) 11000                                  41) 891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) 8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2) 950                                    Оборот 11000                                 Оборот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3) 100                                                                                            35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) 250                С-до  -                  -                                      С-до 3151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46760</wp:posOffset>
                </wp:positionH>
                <wp:positionV relativeFrom="paragraph">
                  <wp:posOffset>128270</wp:posOffset>
                </wp:positionV>
                <wp:extent cx="0" cy="548640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1pt" to="58.8pt,5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) 8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а)  5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9б) 200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746760</wp:posOffset>
                </wp:positionH>
                <wp:positionV relativeFrom="paragraph">
                  <wp:posOffset>137795</wp:posOffset>
                </wp:positionV>
                <wp:extent cx="0" cy="36576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85pt" to="58.8pt,3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0" cy="36576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58.8pt,3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800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781800</wp:posOffset>
                </wp:positionH>
                <wp:positionV relativeFrom="paragraph">
                  <wp:posOffset>109855</wp:posOffset>
                </wp:positionV>
                <wp:extent cx="182880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.65pt" to="677.9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    -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781800</wp:posOffset>
                </wp:positionH>
                <wp:positionV relativeFrom="paragraph">
                  <wp:posOffset>113030</wp:posOffset>
                </wp:positionV>
                <wp:extent cx="0" cy="109728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.9pt" to="534pt,9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47160</wp:posOffset>
                </wp:positionH>
                <wp:positionV relativeFrom="paragraph">
                  <wp:posOffset>128270</wp:posOffset>
                </wp:positionV>
                <wp:extent cx="0" cy="1280160"/>
                <wp:effectExtent l="6985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1pt" to="310.8pt,1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73                                                         Счет 7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40005</wp:posOffset>
                </wp:positionV>
                <wp:extent cx="0" cy="10058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15pt" to="66pt,8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941320</wp:posOffset>
                </wp:positionH>
                <wp:positionV relativeFrom="paragraph">
                  <wp:posOffset>131445</wp:posOffset>
                </wp:positionV>
                <wp:extent cx="182880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35pt" to="37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 К                                                     Д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06680</wp:posOffset>
                </wp:positionH>
                <wp:positionV relativeFrom="paragraph">
                  <wp:posOffset>43180</wp:posOffset>
                </wp:positionV>
                <wp:extent cx="173736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4pt" to="145.15pt,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746760</wp:posOffset>
                </wp:positionH>
                <wp:positionV relativeFrom="paragraph">
                  <wp:posOffset>43180</wp:posOffset>
                </wp:positionV>
                <wp:extent cx="1828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4pt" to="73.15pt,3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 -                                                             С-до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2) 900          34)900                                                                   8) 2000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                                                                                         24)1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125095</wp:posOffset>
                </wp:positionV>
                <wp:extent cx="0" cy="27432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85pt" to="66pt,3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00              900                                                      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947160</wp:posOffset>
                </wp:positionH>
                <wp:positionV relativeFrom="paragraph">
                  <wp:posOffset>128270</wp:posOffset>
                </wp:positionV>
                <wp:extent cx="0" cy="27432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1pt" to="310.8pt,3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-                     -                                                                          3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-до 3500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329565</wp:posOffset>
                </wp:positionV>
                <wp:extent cx="155448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95pt" to="123.55pt,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38200</wp:posOffset>
                </wp:positionH>
                <wp:positionV relativeFrom="paragraph">
                  <wp:posOffset>146685</wp:posOffset>
                </wp:positionV>
                <wp:extent cx="0" cy="118872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55pt" to="66pt,10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935480</wp:posOffset>
                </wp:positionH>
                <wp:positionV relativeFrom="paragraph">
                  <wp:posOffset>329565</wp:posOffset>
                </wp:positionV>
                <wp:extent cx="1645920" cy="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5.95pt" to="281.95pt,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947160</wp:posOffset>
                </wp:positionH>
                <wp:positionV relativeFrom="paragraph">
                  <wp:posOffset>329565</wp:posOffset>
                </wp:positionV>
                <wp:extent cx="155448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5.95pt" to="433.15pt,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758440</wp:posOffset>
                </wp:positionH>
                <wp:positionV relativeFrom="paragraph">
                  <wp:posOffset>146685</wp:posOffset>
                </wp:positionV>
                <wp:extent cx="0" cy="109728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55pt" to="217.2pt,9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770120</wp:posOffset>
                </wp:positionH>
                <wp:positionV relativeFrom="paragraph">
                  <wp:posOffset>146685</wp:posOffset>
                </wp:positionV>
                <wp:extent cx="0" cy="109728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55pt" to="375.6pt,9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90                                      Счет 80                                        Счет 96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К                           Д                   К                              Д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  -                                     С-до 94000                                С-до 26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2)84300     34)120000                                                               22)2300       23б) 396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4) 20000                                                                                                        23в)  12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4)157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758440</wp:posOffset>
                </wp:positionH>
                <wp:positionV relativeFrom="paragraph">
                  <wp:posOffset>155575</wp:posOffset>
                </wp:positionV>
                <wp:extent cx="0" cy="36576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.25pt" to="217.2pt,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770120</wp:posOffset>
                </wp:positionH>
                <wp:positionV relativeFrom="paragraph">
                  <wp:posOffset>155575</wp:posOffset>
                </wp:positionV>
                <wp:extent cx="0" cy="36576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.25pt" to="375.6pt,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рот                                                                     Оборот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38200</wp:posOffset>
                </wp:positionH>
                <wp:positionV relativeFrom="paragraph">
                  <wp:posOffset>67310</wp:posOffset>
                </wp:positionV>
                <wp:extent cx="0" cy="36576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3pt" to="66pt,3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0000         120000                                   С-до 94000                   2300           516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-до -                    -                                                                        С-до                2936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5240</wp:posOffset>
                </wp:positionH>
                <wp:positionV relativeFrom="paragraph">
                  <wp:posOffset>320675</wp:posOffset>
                </wp:positionV>
                <wp:extent cx="146304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25pt" to="116.35pt,2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38200</wp:posOffset>
                </wp:positionH>
                <wp:positionV relativeFrom="paragraph">
                  <wp:posOffset>137795</wp:posOffset>
                </wp:positionV>
                <wp:extent cx="0" cy="146304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5pt" to="66pt,12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99                                                          Счет 9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575560</wp:posOffset>
                </wp:positionH>
                <wp:positionV relativeFrom="paragraph">
                  <wp:posOffset>18415</wp:posOffset>
                </wp:positionV>
                <wp:extent cx="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45pt" to="202.8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98520</wp:posOffset>
                </wp:positionH>
                <wp:positionV relativeFrom="paragraph">
                  <wp:posOffset>18415</wp:posOffset>
                </wp:positionV>
                <wp:extent cx="0" cy="164592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45pt" to="267.6pt,13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                К                                     Д                           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478280</wp:posOffset>
                </wp:positionH>
                <wp:positionV relativeFrom="paragraph">
                  <wp:posOffset>3175</wp:posOffset>
                </wp:positionV>
                <wp:extent cx="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25pt" to="116.4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392680</wp:posOffset>
                </wp:positionH>
                <wp:positionV relativeFrom="paragraph">
                  <wp:posOffset>21590</wp:posOffset>
                </wp:positionV>
                <wp:extent cx="19202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.7pt" to="339.55pt,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31500                      С-до  -                  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4) 14700                                                   46) 72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7)1970          46) 1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050280</wp:posOffset>
                </wp:positionH>
                <wp:positionV relativeFrom="paragraph">
                  <wp:posOffset>104140</wp:posOffset>
                </wp:positionV>
                <wp:extent cx="201168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8.2pt" to="634.7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7) 19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8) 3819                                                                           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38200</wp:posOffset>
                </wp:positionH>
                <wp:positionV relativeFrom="paragraph">
                  <wp:posOffset>113030</wp:posOffset>
                </wp:positionV>
                <wp:extent cx="0" cy="27432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9pt" to="66pt,3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789               14700                            1970                     19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-до 40411                   С-до    -                           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данных в таблицах счетов Т-образной формы : остатков по сче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оротов составим оборотно-сальдовую ведомость по аналитическим счет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781800</wp:posOffset>
                </wp:positionH>
                <wp:positionV relativeFrom="paragraph">
                  <wp:posOffset>125095</wp:posOffset>
                </wp:positionV>
                <wp:extent cx="0" cy="1463040"/>
                <wp:effectExtent l="6985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9.85pt" to="534pt,1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1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ная ведомость по счетам синтетического учета за март 2000 г.</w:t>
      </w:r>
    </w:p>
    <w:tbl>
      <w:tblPr>
        <w:tblW w:w="95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вименование счетов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дначало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 з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ец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         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сред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5500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нос основных средст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материальные актив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нос нематериальных актив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8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питальные влож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9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6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по приобрет. ценностя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450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ое производств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0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товая продукц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2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сс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й сче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8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8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оставщик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9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4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окупателя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по кредитам бан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бюджето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4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9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13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по соц.страховани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ерсоналом по зарп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одотчет. лиц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учредителя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разными Д и Кредит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ы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4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авный капита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3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26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7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7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10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10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79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79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оборотной ведомости по счетам синтетического учета составим балан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01.03.2000 г. в форме № 1 ( таблица № 1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данных по счетам аналитического учета в таблицах  2, 3, 4, 5 : остат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01.03.2000 г. и журнала хозяйственных операций за март месяц составим ведо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тического учета  по счетам за март месяц 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оротная ведомость по счетам аналитического учета за  март 2000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11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счетов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ало  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на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а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 за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ец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цена приобрет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ТЗ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фактическая себестоимость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75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94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7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8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оставщика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О “Форум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ООТ “Сфинкс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ТОО “Квант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5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ы с покупателя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ООТ “Парус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ООТ “Прометей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АО “Лев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40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600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8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 с подотчетными лица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Иванов Н.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Лавров В.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Уваров Т.С.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8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8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суммы фактической себестоимости материалов в оборотной ведо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таблица 11). Сумма ТЗР по материалам равна 1000 + 2750 = 3750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остатка и поступления материалов  24000 + 23000 = 47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  ТЗР ,приходящийся на один рубль всей суммы материалов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50 : 47000 = 3,723%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списанных на себестоимость материалов по учетным ценам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500 + 5000 + 1100 + 1200 + 3200 + 2000 + 1300 = 173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ТЗР, приходящаяся на списанные материалы 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300 х3,723% = 64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материалов списанных со счета 10 за март месяц по фактической себес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ости : 17300 + 644 = 1794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лнение главной книги по счетам 50 , 51 , 70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12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ая книга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50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Д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К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  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7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ая кни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 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Д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К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88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98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ая кни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чет 70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210820</wp:posOffset>
                      </wp:positionV>
                      <wp:extent cx="3017520" cy="0"/>
                      <wp:effectExtent l="6985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6.6pt" to="281.95pt,1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10820</wp:posOffset>
                      </wp:positionV>
                      <wp:extent cx="0" cy="182880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6.6pt" to="87.6pt,3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10820</wp:posOffset>
                      </wp:positionV>
                      <wp:extent cx="0" cy="182880"/>
                      <wp:effectExtent l="6985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6.6pt" to="138pt,3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210820</wp:posOffset>
                      </wp:positionV>
                      <wp:extent cx="0" cy="182880"/>
                      <wp:effectExtent l="6985" t="6350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16.6pt" to="188.4pt,3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10820</wp:posOffset>
                      </wp:positionV>
                      <wp:extent cx="0" cy="182880"/>
                      <wp:effectExtent l="6350" t="6350" r="635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6.6pt" to="231.6pt,3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210820</wp:posOffset>
                      </wp:positionV>
                      <wp:extent cx="1188720" cy="0"/>
                      <wp:effectExtent l="6350" t="6350" r="698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16.6pt" to="469.15pt,1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1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б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К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900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-ордер № 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 март месяц 2000 г. по кредиту счета 50 “Касса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бет счетов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К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000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омость № 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арт 2000 г. по дебету счета 50 “Касса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редит сче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ьдо на начало месяца по Главной книге    1200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Д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75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льдо на конец месяца       325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нал-ордер № 2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арт  2000 г. по кредиту счета 51 “Расчетный счет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бет счетов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.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К</w:t>
            </w:r>
          </w:p>
        </w:tc>
      </w:tr>
      <w:tr>
        <w:trPr/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сяц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0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98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омость 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арт 2000 г. по дебету счета 51 “Расчетный счет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редит сче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льдо по главной книге           74000   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Д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0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льдо на конец месяца 329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нал-ордер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арт 2000 г. по кредиту счета 71 “ Расчеты с подотчетными лицами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134"/>
        <w:gridCol w:w="1275"/>
        <w:gridCol w:w="647"/>
        <w:gridCol w:w="647"/>
        <w:gridCol w:w="549"/>
        <w:gridCol w:w="505"/>
        <w:gridCol w:w="88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234950</wp:posOffset>
                      </wp:positionV>
                      <wp:extent cx="0" cy="91440"/>
                      <wp:effectExtent l="6350" t="6350" r="635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18.5pt" to="310.8pt,2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326390</wp:posOffset>
                      </wp:positionV>
                      <wp:extent cx="1463040" cy="0"/>
                      <wp:effectExtent l="6350" t="635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25.7pt" to="425.95pt,2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312920</wp:posOffset>
                      </wp:positionH>
                      <wp:positionV relativeFrom="paragraph">
                        <wp:posOffset>326390</wp:posOffset>
                      </wp:positionV>
                      <wp:extent cx="0" cy="182880"/>
                      <wp:effectExtent l="6350" t="6350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5.7pt" to="339.6pt,4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326390</wp:posOffset>
                      </wp:positionV>
                      <wp:extent cx="0" cy="182880"/>
                      <wp:effectExtent l="6350" t="6350" r="6350" b="63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25.7pt" to="375.6pt,4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326390</wp:posOffset>
                      </wp:positionV>
                      <wp:extent cx="0" cy="182880"/>
                      <wp:effectExtent l="6350" t="6350" r="635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25.7pt" to="404.4pt,4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6350" t="6350" r="635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18.5pt" to="310.75pt,18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234950</wp:posOffset>
                      </wp:positionV>
                      <wp:extent cx="0" cy="274320"/>
                      <wp:effectExtent l="6985" t="6350" r="6350" b="63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8.5pt" to="246pt,4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\п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нач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 месяц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ч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варовой Т.С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а Н.П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ансовый отчет № 4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врова В.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50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 в кассу остаток н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расходованного аван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варовой Т.С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 в кассу остаток н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расходованного аван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ым Н,П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 в кассу остаток неизр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дованного аван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вровым В.И.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: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54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5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8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00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cp:lastPrinted>2001-05-14T08:19:00Z</cp:lastPrinted>
  <dcterms:modified xsi:type="dcterms:W3CDTF">2001-05-14T08:33:00Z</dcterms:modified>
  <cp:revision>36</cp:revision>
  <dc:subject/>
  <dc:title/>
</cp:coreProperties>
</file>