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42689486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b/>
              <w:b/>
              <w:lang w:val="en-US"/>
            </w:rPr>
          </w:pPr>
          <w:r>
            <w:fldChar w:fldCharType="begin"/>
          </w:r>
          <w:r>
            <w:rPr>
              <w:b/>
              <w:rFonts w:cs="Times New Roman"/>
              <w:lang w:val="en-US"/>
            </w:rPr>
            <w:instrText xml:space="preserve"> TOC \o "1-2" </w:instrText>
          </w:r>
          <w:r>
            <w:rPr>
              <w:b/>
              <w:rFonts w:cs="Times New Roman"/>
              <w:lang w:val="en-US"/>
            </w:rPr>
            <w:fldChar w:fldCharType="separate"/>
          </w:r>
          <w:r>
            <w:rPr>
              <w:rFonts w:cs="Times New Roman"/>
              <w:b/>
              <w:lang w:val="en-US"/>
            </w:rPr>
            <w:t>Тема 1. Учет долгосрочных инвестиций и источников их  финансирования</w:t>
            <w:tab/>
          </w:r>
          <w:hyperlink w:anchor="__RefHeading___Toc442689486">
            <w:r>
              <w:rPr>
                <w:rStyle w:val="IndexLink"/>
                <w:rFonts w:cs="Times New Roman"/>
                <w:b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.1.</w:t>
            <w:tab/>
          </w:r>
          <w:hyperlink w:anchor="__RefHeading___Toc44268948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.2.</w:t>
            <w:tab/>
          </w:r>
          <w:hyperlink w:anchor="__RefHeading___Toc44268948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Тема 2. Учет основных средств и нематериальных активов</w:t>
            <w:tab/>
          </w:r>
          <w:hyperlink w:anchor="__RefHeading___Toc44268948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2.1.</w:t>
            <w:tab/>
          </w:r>
          <w:hyperlink w:anchor="__RefHeading___Toc4426894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2.2.</w:t>
            <w:tab/>
          </w:r>
          <w:hyperlink w:anchor="__RefHeading___Toc44268949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2.3.</w:t>
            <w:tab/>
          </w:r>
          <w:hyperlink w:anchor="__RefHeading___Toc44268949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Тема 3. Учет финансовых вложений</w:t>
            <w:tab/>
          </w:r>
          <w:hyperlink w:anchor="__RefHeading___Toc44268949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3.1.</w:t>
            <w:tab/>
          </w:r>
          <w:hyperlink w:anchor="__RefHeading___Toc44268949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3.2.</w:t>
            <w:tab/>
          </w:r>
          <w:hyperlink w:anchor="__RefHeading___Toc44268949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Тема 4. Учет товарно-материальных ценностей, готовой продукции и товаров</w:t>
            <w:tab/>
          </w:r>
          <w:hyperlink w:anchor="__RefHeading___Toc44268949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ча 4.1.</w:t>
            <w:tab/>
          </w:r>
          <w:hyperlink w:anchor="__RefHeading___Toc44268949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4.2.</w:t>
            <w:tab/>
          </w:r>
          <w:hyperlink w:anchor="__RefHeading___Toc442689498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4.3.</w:t>
            <w:tab/>
          </w:r>
          <w:hyperlink w:anchor="__RefHeading___Toc44268949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4.4.</w:t>
            <w:tab/>
          </w:r>
          <w:hyperlink w:anchor="__RefHeading___Toc44268950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4.5.</w:t>
            <w:tab/>
          </w:r>
          <w:hyperlink w:anchor="__RefHeading___Toc44268950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4.6.</w:t>
            <w:tab/>
          </w:r>
          <w:hyperlink w:anchor="__RefHeading___Toc44268950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Тема 5. Учет расчетов по оплате труда</w:t>
            <w:tab/>
          </w:r>
          <w:hyperlink w:anchor="__RefHeading___Toc442689503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5.1.</w:t>
            <w:tab/>
          </w:r>
          <w:hyperlink w:anchor="__RefHeading___Toc44268950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5.2.</w:t>
            <w:tab/>
          </w:r>
          <w:hyperlink w:anchor="__RefHeading___Toc442689505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Тема 6. Учет затрат на производство продукции (работ, услуг)</w:t>
            <w:tab/>
          </w:r>
          <w:hyperlink w:anchor="__RefHeading___Toc44268950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6.1.</w:t>
            <w:tab/>
          </w:r>
          <w:hyperlink w:anchor="__RefHeading___Toc442689507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6.2.</w:t>
            <w:tab/>
          </w:r>
          <w:hyperlink w:anchor="__RefHeading___Toc442689508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6.3.</w:t>
            <w:tab/>
          </w:r>
          <w:hyperlink w:anchor="__RefHeading___Toc442689509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6.4.</w:t>
            <w:tab/>
          </w:r>
          <w:hyperlink w:anchor="__RefHeading___Toc442689510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rPr/>
          </w:pPr>
          <w:r>
            <w:rPr/>
            <w:t>Тема 7. Учет реализации продукции (работ, услуг), основных  средств и прочих активов</w:t>
            <w:tab/>
          </w:r>
          <w:hyperlink w:anchor="__RefHeading___Toc442689511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7.1.</w:t>
            <w:tab/>
          </w:r>
          <w:hyperlink w:anchor="__RefHeading___Toc442689512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7.2.</w:t>
            <w:tab/>
          </w:r>
          <w:hyperlink w:anchor="__RefHeading___Toc442689513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7.3.</w:t>
            <w:tab/>
          </w:r>
          <w:hyperlink w:anchor="__RefHeading___Toc442689514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7.4.</w:t>
            <w:tab/>
          </w:r>
          <w:hyperlink w:anchor="__RefHeading___Toc442689515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rPr/>
          </w:pPr>
          <w:r>
            <w:rPr/>
            <w:t>Тема 8. Учет денежных средств</w:t>
            <w:tab/>
          </w:r>
          <w:hyperlink w:anchor="__RefHeading___Toc442689516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8.1.</w:t>
            <w:tab/>
          </w:r>
          <w:hyperlink w:anchor="__RefHeading___Toc442689517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8.2.</w:t>
            <w:tab/>
          </w:r>
          <w:hyperlink w:anchor="__RefHeading___Toc442689518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8.3.</w:t>
            <w:tab/>
          </w:r>
          <w:hyperlink w:anchor="__RefHeading___Toc442689519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rPr/>
          </w:pPr>
          <w:r>
            <w:rPr/>
            <w:t>Тема 9. Учет текущих обязательств и расчетов</w:t>
            <w:tab/>
          </w:r>
          <w:hyperlink w:anchor="__RefHeading___Toc442689520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9.1.</w:t>
            <w:tab/>
          </w:r>
          <w:hyperlink w:anchor="__RefHeading___Toc442689521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9.2.</w:t>
            <w:tab/>
          </w:r>
          <w:hyperlink w:anchor="__RefHeading___Toc442689522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9.3.</w:t>
            <w:tab/>
          </w:r>
          <w:hyperlink w:anchor="__RefHeading___Toc442689523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rPr/>
          </w:pPr>
          <w:r>
            <w:rPr/>
            <w:t>Тема 10. Учет денежных средств и операций в иностранной валюте</w:t>
            <w:tab/>
          </w:r>
          <w:hyperlink w:anchor="__RefHeading___Toc442689524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0.1.</w:t>
            <w:tab/>
          </w:r>
          <w:hyperlink w:anchor="__RefHeading___Toc442689525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0.2.</w:t>
            <w:tab/>
          </w:r>
          <w:hyperlink w:anchor="__RefHeading___Toc442689526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0.3.</w:t>
            <w:tab/>
          </w:r>
          <w:hyperlink w:anchor="__RefHeading___Toc442689527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1"/>
            <w:rPr/>
          </w:pPr>
          <w:r>
            <w:rPr/>
            <w:t>Тема 11. Учет финансовых результатов и использование прибыли</w:t>
            <w:tab/>
          </w:r>
          <w:hyperlink w:anchor="__RefHeading___Toc442689528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1.1.</w:t>
            <w:tab/>
          </w:r>
          <w:hyperlink w:anchor="__RefHeading___Toc442689529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1.2.</w:t>
            <w:tab/>
          </w:r>
          <w:hyperlink w:anchor="__RefHeading___Toc442689530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1"/>
            <w:rPr/>
          </w:pPr>
          <w:r>
            <w:rPr/>
            <w:t>Тема 12. Учет собственных средств предприятия</w:t>
            <w:tab/>
          </w:r>
          <w:hyperlink w:anchor="__RefHeading___Toc442689531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2.1.</w:t>
            <w:tab/>
          </w:r>
          <w:hyperlink w:anchor="__RefHeading___Toc442689532"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2.2.</w:t>
            <w:tab/>
          </w:r>
          <w:hyperlink w:anchor="__RefHeading___Toc442689533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1"/>
            <w:rPr/>
          </w:pPr>
          <w:r>
            <w:rPr/>
            <w:t>Тема 13. Учет кредитов и заемных средств</w:t>
            <w:tab/>
          </w:r>
          <w:hyperlink w:anchor="__RefHeading___Toc442689534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3.1.</w:t>
            <w:tab/>
          </w:r>
          <w:hyperlink w:anchor="__RefHeading___Toc442689535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3.2.</w:t>
            <w:tab/>
          </w:r>
          <w:hyperlink w:anchor="__RefHeading___Toc442689536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1"/>
            <w:rPr/>
          </w:pPr>
          <w:r>
            <w:rPr/>
            <w:t>Тема 14. Учет средств целевого финансирования и иных денежных поступлений</w:t>
            <w:tab/>
          </w:r>
          <w:hyperlink w:anchor="__RefHeading___Toc442689537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4.1.</w:t>
            <w:tab/>
          </w:r>
          <w:hyperlink w:anchor="__RefHeading___Toc442689538">
            <w:r>
              <w:rPr>
                <w:rStyle w:val="IndexLink"/>
                <w:lang w:val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дание 14.2.</w:t>
            <w:tab/>
          </w:r>
          <w:hyperlink w:anchor="__RefHeading___Toc442689539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hyperlink w:anchor="__RefHeading___Toc442689540">
            <w:r>
              <w:rPr>
                <w:rStyle w:val="IndexLink"/>
              </w:rPr>
              <w:t>7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Courier New" w:hAnsi="Courier New" w:eastAsia="Times New Roman" w:cs="Courier New"/>
          <w:i/>
          <w:i/>
          <w:color w:val="auto"/>
          <w:sz w:val="24"/>
          <w:szCs w:val="20"/>
          <w:lang w:val="ru-RU"/>
        </w:rPr>
      </w:pPr>
      <w:r>
        <w:rPr>
          <w:rFonts w:eastAsia="Times New Roman" w:cs="Courier New"/>
          <w:i/>
          <w:color w:val="auto"/>
          <w:sz w:val="24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42689486"/>
      <w:r>
        <w:rPr/>
        <w:t>Тема 1. Учет долгосрочных инвестиций и источников их  финансирования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right="288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lang w:eastAsia="ru-RU"/>
        </w:rPr>
      </w:pPr>
      <w:bookmarkStart w:id="2" w:name="__RefHeading___Toc442689487"/>
      <w:bookmarkEnd w:id="2"/>
      <w:r>
        <w:rPr>
          <w:lang w:eastAsia="ru-RU"/>
        </w:rPr>
        <w:t>Задание 1.1.</w:t>
      </w:r>
    </w:p>
    <w:p>
      <w:pPr>
        <w:pStyle w:val="Normal"/>
        <w:ind w:right="-7" w:hanging="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ирующие счета со счетом 08 «Капитальные вложения»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 счет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оборудования, сданного в монт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сумма износа основных средств, используемых в капите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работ и услуг вспомогательных производств при строительстве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кладные расходы, относящиеся к  объектам капитальных 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часть расходов будущих периодов,  относящихся к строительно-монтажным работам  и другим видам капитальных 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работ, выполненных субподрядч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затрат по обязательному страхованию имущества, эксплуатируемого в капита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о внебюджетные фонды, относящиеся к капитальным влож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логов на имущество,  на землю и др., подлежащие взносу в бюджет  (связанные с капитальными вложениям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 Пенсионный фонд,  фонд занятости, на социальное и медицинское  страхование персонала, занятого в капитальном 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расходов на оплату труда работников, занятых в капиталь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незавершенные объекты, внесенные учредителями в счет их вкладов в уставный капи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оборудования, выявленные при инвентар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недостач и потерь материальных ценностей (в пределах и сверх норм убыли) при условии, что виновные лица не выявлены,  или отказано судом по взысканию с виновных  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безвозмездно оборудование, не требующее монт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резервов затрат (на отпуска,  выслугу лет и т.д.), относимые на счет капиталов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приобретенных основных средств (ввод в эксплуатац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приобретенных нематериальных акти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атериальных ценностей,  находящихся в незавершенном строитель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претензии поставщикам или подрядч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недостач в незавершенном  строительстве, выявленных при инвентар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затраты, связанныё со строительством и  приобретением основных средств, отнесенные за  счет целев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затраты, не увеличивающие стоимости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" w:name="__RefHeading___Toc442689488"/>
      <w:bookmarkEnd w:id="3"/>
      <w:r>
        <w:rPr/>
        <w:t>Задание 1.2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а) Как Вы считаете, в чем состоит особенность учета капитальных вложений при подрядном и хозяйственном способах производства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 хозяйственном способе выполнения работ все затраты предварительно собираются на счете 23. Перечислите, с какими счетами этот счет корреспондируется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lang w:eastAsia="ru-RU"/>
        </w:rPr>
      </w:pPr>
      <w:r>
        <w:rPr/>
        <w:t>ЗАДАНИЕ 1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а) Согласно Положению по бухгалтерскому учету долгосрочных  инвестиций отражение затрат на строительство объектов и монтаж  оборудования зависит от способа их производства, при этом  различают два способа проведения строительных и монтажных  работ: подрядный и хозяйственный.</w:t>
      </w:r>
    </w:p>
    <w:p>
      <w:pPr>
        <w:pStyle w:val="Normal"/>
        <w:rPr>
          <w:lang w:eastAsia="ru-RU"/>
        </w:rPr>
      </w:pPr>
      <w:r>
        <w:rPr/>
        <w:t>При  подрядном  способе  проведения     работ  затраты  в  бухгалтерском  учете группируются на счете 08  «Капитальные  вложения» по договорной стоимости согласно оплаченным или  принятым к оплате счетам подрядных организаций. Если с  подрядчиком заключен договор, по которому обеспечение  строительства оборудованием, требующим монтажа, им не  осуществляется, а осуществляется застройщиком, то бухгалтерский  учет его приобретения, монтажа и ввода в эксплуатацию  осуществляется самим застройщиком по фактическим затратам,  начиная с того месяца, в котором начаты работы по его установке.</w:t>
      </w:r>
    </w:p>
    <w:p>
      <w:pPr>
        <w:pStyle w:val="Normal"/>
        <w:rPr>
          <w:lang w:eastAsia="ru-RU"/>
        </w:rPr>
      </w:pPr>
      <w:r>
        <w:rPr/>
        <w:t>При хозяйственном способе проведения работ на счет 08 попадают  фактические производственные затраты с соответствующих счетов  учета материальных ценностей, оплаты труда и др.</w:t>
      </w:r>
    </w:p>
    <w:p>
      <w:pPr>
        <w:pStyle w:val="Normal"/>
        <w:rPr>
          <w:lang w:eastAsia="ru-RU"/>
        </w:rPr>
      </w:pPr>
      <w:r>
        <w:rPr/>
        <w:t>Следует отметить, что в любом случае, каким бы способом ни  проводились работы, для затрат, собираемых на счете 08  «Капитальные вложения», всегда сохраняется принцип «по  фактическим расходам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б) Счет 23 «Вспомогательные производства» предназначен для  обобщения информации о затратах производств, которые являются  вспомогательными (подсобными) для основного производства или  основной деятельности предприят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>Этот счет корреспондируется со следующими счетами:</w:t>
      </w:r>
    </w:p>
    <w:p>
      <w:pPr>
        <w:pStyle w:val="Normal"/>
        <w:rPr/>
      </w:pPr>
      <w:r>
        <w:rPr/>
        <w:t>02, 05, 10, 12, 13, 14, 19, 21, 25, 26, 28, 31, 40, 46, 50, 60, 63, 65, 67,  69, 70, 76, 79, 80, 84, 89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" w:name="__RefHeading___Toc442689489"/>
      <w:bookmarkEnd w:id="4"/>
      <w:r>
        <w:rPr/>
        <w:t>Тема 2. Учет основных средств и нематериальных активов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lang w:eastAsia="ru-RU"/>
        </w:rPr>
      </w:pPr>
      <w:bookmarkStart w:id="5" w:name="__RefHeading___Toc442689490"/>
      <w:bookmarkEnd w:id="5"/>
      <w:r>
        <w:rPr>
          <w:lang w:eastAsia="ru-RU"/>
        </w:rPr>
        <w:t>Задание 2.1.</w:t>
      </w:r>
    </w:p>
    <w:p>
      <w:pPr>
        <w:pStyle w:val="Normal"/>
        <w:ind w:right="21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 Журнале регистрации хозяйственных операций отразите  корреспондирующие счета со счетом 01 "Основные средства" и  со счетом 02 «Износ основных средств"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сновных средст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пределена инвентарная стоимость капитальных объектов, </w:t>
            </w:r>
            <w:r>
              <w:rPr/>
              <w:t>законченных строительством, сданных  в эксплуатацию и зачисленных в состав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приобретенны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основные средства, внесенные учредителями в счет их вкладов в уставный капитал:</w:t>
            </w:r>
          </w:p>
          <w:p>
            <w:pPr>
              <w:pStyle w:val="Normal"/>
              <w:rPr/>
            </w:pPr>
            <w:r>
              <w:rPr/>
              <w:t>а) на остаточную стоимость;</w:t>
            </w:r>
          </w:p>
          <w:p>
            <w:pPr>
              <w:pStyle w:val="Normal"/>
              <w:rPr/>
            </w:pPr>
            <w:r>
              <w:rPr/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основные средства, полученные от других предприятий и лиц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первоначальная стоимость неучтенных основных средств, выявленных при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 балансовая стоимость основных  средств до их восстановительной стоимости по  результатам переоценки:</w:t>
            </w:r>
          </w:p>
          <w:p>
            <w:pPr>
              <w:pStyle w:val="Normal"/>
              <w:rPr/>
            </w:pPr>
            <w:r>
              <w:rPr/>
              <w:t>а) по основным средствам производственного  назначения;</w:t>
            </w:r>
          </w:p>
          <w:p>
            <w:pPr>
              <w:pStyle w:val="Normal"/>
              <w:rPr/>
            </w:pPr>
            <w:r>
              <w:rPr/>
              <w:t>б) по основным средствам непроизводственного 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основные средства для совместной  деятельности (на отдельном баланс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бытие основных средств</w:t>
            </w:r>
          </w:p>
          <w:p>
            <w:pPr>
              <w:pStyle w:val="Normal"/>
              <w:rPr/>
            </w:pPr>
            <w:r>
              <w:rPr/>
              <w:t>Переданы основные средства в собственность  предприятия в счет приобретения процентных  облигаций и других долгосрочных вложений в  уставные фонды други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основные средства в долгосрочную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 основные средства в связи с недостачей,  списанием, безвозмездной передач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 основные средства в связи с реализацией с одновременным отражением их первоначальной 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финансовый результат от продажи  основных средств:</w:t>
            </w:r>
          </w:p>
          <w:p>
            <w:pPr>
              <w:pStyle w:val="Normal"/>
              <w:rPr/>
            </w:pPr>
            <w:r>
              <w:rPr/>
              <w:t>а) прибыль;</w:t>
            </w:r>
          </w:p>
          <w:p>
            <w:pPr>
              <w:pStyle w:val="Normal"/>
              <w:rPr/>
            </w:pPr>
            <w:r>
              <w:rPr/>
              <w:t>б) убы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основные средства для совместной 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исание износа</w:t>
            </w:r>
          </w:p>
          <w:p>
            <w:pPr>
              <w:pStyle w:val="Normal"/>
              <w:rPr/>
            </w:pPr>
            <w:r>
              <w:rPr/>
              <w:t>Определена сумма износа основных средств, выбывших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фактического износа основных средств, возвращаемых арендодат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числение износа</w:t>
            </w:r>
          </w:p>
          <w:p>
            <w:pPr>
              <w:pStyle w:val="Normal"/>
              <w:rPr/>
            </w:pPr>
            <w:r>
              <w:rPr/>
              <w:t>Определена сумма износа (амортизации) основных средств, ежемесячно начисляемая в соответствии с установленными нор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 основных средств,  эксплуатируемых в капитальном строитель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, ежемесячно начисляемая арендодателем по основным средствам,  сданным в аренду (кроме долгосрочн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 фактического износа ранее  эксплуатировавшихся основных средств, принятых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износа, начисляемая из резервов затрат на ускоренную амортизацию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а сумма доначисленного износа по  результатам переоценки: </w:t>
            </w:r>
          </w:p>
          <w:p>
            <w:pPr>
              <w:pStyle w:val="Normal"/>
              <w:rPr/>
            </w:pPr>
            <w:r>
              <w:rPr/>
              <w:t xml:space="preserve">а) по основным средствам производственного  назначения;  </w:t>
            </w:r>
          </w:p>
          <w:p>
            <w:pPr>
              <w:pStyle w:val="Normal"/>
              <w:rPr/>
            </w:pPr>
            <w:r>
              <w:rPr/>
              <w:t>б) по основным средствам непроизводственного 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</w:tbl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bookmarkStart w:id="6" w:name="__RefHeading___Toc442689491"/>
      <w:bookmarkEnd w:id="6"/>
      <w:r>
        <w:rPr/>
        <w:t>Задание 2.2.</w:t>
      </w:r>
    </w:p>
    <w:p>
      <w:pPr>
        <w:pStyle w:val="Normal"/>
        <w:ind w:right="21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03 «Долгосрочно арендуемые основные средства»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ие записей у арендатора</w:t>
            </w:r>
          </w:p>
          <w:p>
            <w:pPr>
              <w:pStyle w:val="Normal"/>
              <w:rPr/>
            </w:pPr>
            <w:r>
              <w:rPr/>
              <w:t>Оприходованы основные средства, полученные в  долгосрочную аренду:</w:t>
            </w:r>
          </w:p>
          <w:p>
            <w:pPr>
              <w:pStyle w:val="Normal"/>
              <w:rPr/>
            </w:pPr>
            <w:r>
              <w:rPr/>
              <w:t>а) на договорную стоимость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долженность арендодателю по процентам, указанным в догово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арендодателю:</w:t>
            </w:r>
          </w:p>
          <w:p>
            <w:pPr>
              <w:pStyle w:val="Normal"/>
              <w:rPr/>
            </w:pPr>
            <w:r>
              <w:rPr/>
              <w:t>а) арендная плата и проценты по договору;</w:t>
            </w:r>
          </w:p>
          <w:p>
            <w:pPr>
              <w:pStyle w:val="Normal"/>
              <w:rPr/>
            </w:pPr>
            <w:r>
              <w:rPr/>
              <w:t>б) налог на добавленную стоим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по арендованным основным 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арендодателю долгосрочно  арендуемых основных средств до окончания срока аренды:</w:t>
            </w:r>
          </w:p>
          <w:p>
            <w:pPr>
              <w:pStyle w:val="Normal"/>
              <w:rPr/>
            </w:pPr>
            <w:r>
              <w:rPr/>
              <w:t xml:space="preserve">а) на разницу между договорной суммой аренды  и суммой внесенного в течение года платежа;  </w:t>
            </w:r>
          </w:p>
          <w:p>
            <w:pPr>
              <w:pStyle w:val="Normal"/>
              <w:rPr/>
            </w:pPr>
            <w:r>
              <w:rPr/>
              <w:t>б) на сумму износа;</w:t>
            </w:r>
          </w:p>
          <w:p>
            <w:pPr>
              <w:pStyle w:val="Normal"/>
              <w:rPr/>
            </w:pPr>
            <w:r>
              <w:rPr/>
              <w:t>в) на сумму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арендодателю долгосрочно арендуемых основных средств по окончании срока аренды:</w:t>
            </w:r>
          </w:p>
          <w:p>
            <w:pPr>
              <w:pStyle w:val="Normal"/>
              <w:rPr/>
            </w:pPr>
            <w:r>
              <w:rPr/>
              <w:t>а) на сумму износа возвращаемых основных средств;</w:t>
            </w:r>
          </w:p>
          <w:p>
            <w:pPr>
              <w:pStyle w:val="Normal"/>
              <w:rPr/>
            </w:pPr>
            <w:r>
              <w:rPr/>
              <w:t>б) на сумму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переход основных средств в собственность предприятия-арендатора:</w:t>
            </w:r>
          </w:p>
          <w:p>
            <w:pPr>
              <w:pStyle w:val="Normal"/>
              <w:rPr/>
            </w:pPr>
            <w:r>
              <w:rPr/>
              <w:t>а) на первоначальную стоимость;</w:t>
            </w:r>
          </w:p>
          <w:p>
            <w:pPr>
              <w:pStyle w:val="Normal"/>
              <w:rPr/>
            </w:pPr>
            <w:r>
              <w:rPr/>
              <w:t>б) на сумму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42689492"/>
      <w:r>
        <w:rPr/>
        <w:t>Задание 2.3.</w:t>
      </w:r>
      <w:bookmarkEnd w:id="7"/>
      <w:r>
        <w:rPr/>
        <w:t xml:space="preserve">  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енцию счетов: 04 «Нематериальные активы» и 05 «Амортизация материальных активов»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иходованы нематериальные активы, внесенные  участниками в счет вклада в уставный капит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нематериальные активы, полученные 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нематериальные активы в счет вклада в уставный капитал друго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ематериальные активы (продаж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нематериальные активы в счет вклада в совместную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нематериальным акти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суммы амортизации при выбытии объектов нематериальных активов, обслуживающих процесс реализации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4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пределите инвентарную стоимость введенного в эксплуатацию оборудования и сумму НДС. Учтите особенность списания НДС по приобретенн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(хозяйственные операции) для составления бухгалтерских проводок:</w:t>
      </w:r>
    </w:p>
    <w:p>
      <w:pPr>
        <w:pStyle w:val="Normal"/>
        <w:rPr/>
      </w:pPr>
      <w:r>
        <w:rPr/>
        <w:t>1) приобретено оборудование, требующее монтажа для основной  деятельности (стоимость оборудования – 210000 тыс. руб.,  включенный в счет НДС – 42000 тыс.  руб.);</w:t>
      </w:r>
    </w:p>
    <w:p>
      <w:pPr>
        <w:pStyle w:val="Normal"/>
        <w:rPr/>
      </w:pPr>
      <w:r>
        <w:rPr/>
        <w:t>2) услуги по доставке оборудования составили 30000 тыс. руб. +  НДС – 6000 тыс. руб.;</w:t>
      </w:r>
    </w:p>
    <w:p>
      <w:pPr>
        <w:pStyle w:val="Normal"/>
        <w:rPr/>
      </w:pPr>
      <w:r>
        <w:rPr/>
        <w:t>3) фактическая себестоимость приобретенного оборудования составила 240000 тыс. руб.;</w:t>
      </w:r>
    </w:p>
    <w:p>
      <w:pPr>
        <w:pStyle w:val="Normal"/>
        <w:rPr/>
      </w:pPr>
      <w:r>
        <w:rPr/>
        <w:t>4) затраты по монтажу оборудования по счету подрядчика  (включая НДС) – 48000 тыс. руб.;</w:t>
      </w:r>
    </w:p>
    <w:p>
      <w:pPr>
        <w:pStyle w:val="Normal"/>
        <w:rPr/>
      </w:pPr>
      <w:r>
        <w:rPr/>
        <w:t>5) инвентарная стоимость введенного в эксплуатацию оборудовании (сумму определить);</w:t>
      </w:r>
    </w:p>
    <w:p>
      <w:pPr>
        <w:pStyle w:val="Normal"/>
        <w:rPr/>
      </w:pPr>
      <w:r>
        <w:rPr/>
        <w:t>6) ежемесячная сумма НДС, подлежащая списанию на уменьшение задолженности бюджету (сумму определить)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>1) Приобретено оборудова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Д 07- К 60       -         210 000 руб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Д 19 - Кб0       -         42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слуги по доставке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7 - К 76      -        30 000 руб.</w:t>
      </w:r>
    </w:p>
    <w:p>
      <w:pPr>
        <w:pStyle w:val="Normal"/>
        <w:rPr/>
      </w:pPr>
      <w:r>
        <w:rPr/>
        <w:t>Д 19 - К76       -          6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орудование сдано в мон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8 - К 07        –      24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траты по монтажу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8 – К 60       -         40 000 руб.</w:t>
      </w:r>
    </w:p>
    <w:p>
      <w:pPr>
        <w:pStyle w:val="Normal"/>
        <w:rPr/>
      </w:pPr>
      <w:r>
        <w:rPr/>
        <w:t>Д 19 – К 60       -           8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нвентарная стоимость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01 –  К 08      -        28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Ежемесячная сумма НДС, подлежащая  списанию (в течение б месяц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68 – К 19       -            9 333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8" w:name="__RefHeading___Toc442689493"/>
      <w:bookmarkEnd w:id="8"/>
      <w:r>
        <w:rPr/>
        <w:t>Тема 3. Учет финансовых в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lang w:eastAsia="ru-RU"/>
        </w:rPr>
      </w:pPr>
      <w:bookmarkStart w:id="9" w:name="__RefHeading___Toc442689494"/>
      <w:bookmarkEnd w:id="9"/>
      <w:r>
        <w:rPr/>
        <w:t>Задание 3.1.</w:t>
      </w:r>
    </w:p>
    <w:p>
      <w:pPr>
        <w:pStyle w:val="3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В Журнале регистрации хозяйственных операций отразите  бухгалтерские записи по счету 06 «Долгосрочные финансовые  вложения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иобретены ценные бумаги с оплатой их стоимости денежными сред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атериальные ценности в счет погашения стоимости приобретенных ценных бум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суммы долгосрочных вложений в счет вкладов в уставный капитал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часть разницы между покупной и номинальной стоимостью ценных бумаг, когда покупная стоимость ниже номиналь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 возврат долгосрочного займа предприятиями-заемщиками; оплачен должником долгосрочный вексель (с процентами за креди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ы долгосрочные финансовые вложения в краткосрочные из-за сокращения сро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ы ценные бумаги, стоимость которых погашена путем предоставления предприятию – продавцу:  </w:t>
            </w:r>
          </w:p>
          <w:p>
            <w:pPr>
              <w:pStyle w:val="Normal"/>
              <w:rPr/>
            </w:pPr>
            <w:r>
              <w:rPr/>
              <w:t>а) нематериальных активов;</w:t>
            </w:r>
          </w:p>
          <w:p>
            <w:pPr>
              <w:pStyle w:val="Normal"/>
              <w:rPr/>
            </w:pPr>
            <w:r>
              <w:rPr/>
              <w:t>б) оборудования к установке;</w:t>
            </w:r>
          </w:p>
          <w:p>
            <w:pPr>
              <w:pStyle w:val="Normal"/>
              <w:rPr/>
            </w:pPr>
            <w:r>
              <w:rPr/>
              <w:t>в)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ые бумаги приобретены путем их оплаты:  </w:t>
            </w:r>
          </w:p>
          <w:p>
            <w:pPr>
              <w:pStyle w:val="Normal"/>
              <w:rPr/>
            </w:pPr>
            <w:r>
              <w:rPr/>
              <w:t>а) готовой продукцией;</w:t>
            </w:r>
          </w:p>
          <w:p>
            <w:pPr>
              <w:pStyle w:val="Normal"/>
              <w:rPr/>
            </w:pPr>
            <w:r>
              <w:rPr/>
              <w:t>б)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, произведенные вклады оплачены и осуществлены налич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ценные бумаги с оплатой их с расчетного или валютного сч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, 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 произведены путем взноса учредителей в счет их вкладов в  уставный капитал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балансовая стоимость продаваемых 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42689495"/>
      <w:bookmarkEnd w:id="10"/>
      <w:r>
        <w:rPr/>
        <w:t>Задание 3.2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иведите примеры записей операций на счетах в случае, когда номинальная цена ценных бумаг выше покуп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куплены долгосрочные облигации на срок 10 лет, из расчета дохода 10% годовых, номинальная стоимость 100000 тыс. руб., покупная цена 80000 тыс. руб. </w:t>
      </w:r>
    </w:p>
    <w:p>
      <w:pPr>
        <w:pStyle w:val="Normal"/>
        <w:rPr/>
      </w:pPr>
      <w:r>
        <w:rPr/>
        <w:t>Ежегодная сумма дохода 10000 тыс. руб.</w:t>
      </w:r>
    </w:p>
    <w:p>
      <w:pPr>
        <w:pStyle w:val="Normal"/>
        <w:rPr/>
      </w:pPr>
      <w:r>
        <w:rPr/>
        <w:t>Разница между номинальной стоимостью и покупной ценой составляет 20000 тыс. руб.</w:t>
      </w:r>
    </w:p>
    <w:p>
      <w:pPr>
        <w:pStyle w:val="Normal"/>
        <w:rPr/>
      </w:pPr>
      <w:r>
        <w:rPr/>
        <w:t>В расчете на год разница составляет 2000 тыс. руб.</w:t>
      </w:r>
    </w:p>
    <w:p>
      <w:pPr>
        <w:pStyle w:val="Normal"/>
        <w:rPr/>
      </w:pPr>
      <w:r>
        <w:rPr/>
        <w:t>2) отразите бухгалтерскими проводками:</w:t>
      </w:r>
    </w:p>
    <w:p>
      <w:pPr>
        <w:pStyle w:val="Normal"/>
        <w:rPr/>
      </w:pPr>
      <w:r>
        <w:rPr/>
        <w:t>а) покупку облигаций;</w:t>
      </w:r>
    </w:p>
    <w:p>
      <w:pPr>
        <w:pStyle w:val="Normal"/>
        <w:rPr/>
      </w:pPr>
      <w:r>
        <w:rPr/>
        <w:t>б) ежегодно начисляемый доход предприятия по облигациям;</w:t>
      </w:r>
    </w:p>
    <w:p>
      <w:pPr>
        <w:pStyle w:val="Normal"/>
        <w:rPr/>
      </w:pPr>
      <w:r>
        <w:rPr/>
        <w:t>в) зачисления дохода предприятия от облигаций на расчетный счет;</w:t>
      </w:r>
    </w:p>
    <w:p>
      <w:pPr>
        <w:pStyle w:val="Normal"/>
        <w:rPr/>
      </w:pPr>
      <w:r>
        <w:rPr/>
        <w:t>г) погашение облигаций и зачисление денежных средств на расчетный счет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>Тема 3. Учет финансовых вложен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Задание 3.2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Покупка облигаций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Д 06/2 -  К 51         -      80 000 руб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Ежегодно начисляемый доход предприятия по облига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76/4 - К 80/3       -      10 000 руб.</w:t>
      </w:r>
    </w:p>
    <w:p>
      <w:pPr>
        <w:pStyle w:val="Normal"/>
        <w:rPr>
          <w:lang w:eastAsia="ru-RU"/>
        </w:rPr>
      </w:pPr>
      <w:r>
        <w:rPr/>
        <w:t>Д 06/2 - К 80/3       -        2 000 руб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Зачисления дохода предприятия от облигаций на расчетный 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51 - К 76/4           -      1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ашение облигаций и зачисление денежных средств на расчетный 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51 -  К 48             -    100 000 руб.</w:t>
      </w:r>
    </w:p>
    <w:p>
      <w:pPr>
        <w:pStyle w:val="Normal"/>
        <w:rPr/>
      </w:pPr>
      <w:r>
        <w:rPr/>
        <w:t>Д 48 - К 06/2           -    10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42689496"/>
      <w:bookmarkEnd w:id="11"/>
      <w:r>
        <w:rPr/>
        <w:t>Тема 4. Учет товарно-материальных ценностей, готовой продукции и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lang w:eastAsia="ru-RU"/>
        </w:rPr>
      </w:pPr>
      <w:bookmarkStart w:id="12" w:name="__RefHeading___Toc442689497"/>
      <w:bookmarkEnd w:id="12"/>
      <w:r>
        <w:rPr/>
        <w:t>Задача 4.1.</w:t>
      </w:r>
    </w:p>
    <w:p>
      <w:pPr>
        <w:pStyle w:val="Normal"/>
        <w:ind w:right="21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>В Журнале регистрации хозяйственных операций по учету товарно-материальных ценностей укажите корреспонденцию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иходованы материальные ценности соб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материалов, выявленных при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от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поступивших в связи с выбытием 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а из кассы стоимость приобретенных 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тоимость материалов,  поступивших от поставщ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платежи в бюджет по налогам и сборам, связанным с заготовкой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по заготовке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атериальных ценностей, полученных от разных креди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материалы от дочерни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 при ликвидации последствий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материалы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резерв на оплату отпусков, выслуга  лет работников, занятых заготовлением материалов (если не применяется счет 1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, израсходованные на капитальные в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материалы на нужды основного, вспомогательных производств, стоимость тары на упаковку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, списана на общепроизводственные и общехозяйственные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, 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материалы н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ы материалы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ы материалы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переданных дочерним  предприятиям, внутренним подразделениям, находящимся на отдельном балан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а безвозмездная передача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, утраченные при стихийных бедств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а недостача или порча материа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атериалы на расходы, производимые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атериалы для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Normal"/>
        <w:ind w:right="-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1"/>
        <w:ind w:right="21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42689498"/>
      <w:bookmarkEnd w:id="13"/>
      <w:r>
        <w:rPr/>
        <w:t>Задание 4.2.</w:t>
      </w:r>
    </w:p>
    <w:p>
      <w:pPr>
        <w:pStyle w:val="Normal1"/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Составьте бухгалтерские проводки по хозяйственным операциям, учитывающим малоценные и быстроизнашивающиеся предметы (МБП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Учтены МБП, выданные со складе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дооценк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МБП с оплатой со специальных сч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оприходованных на склад, поступивших от поставщиков, от разных 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 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таможенных пошлин по товарообменным операциям и приобретению импортных МБП (без посредник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за изготовление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излишки МБП, выявленные инвентаризациями на базовых складах и цеховых кладо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полученных безвозмезд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БП в порядке долгосрочных финансовых в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после списания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МБП, выбывших из эксплуа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П в пределах 50 тыс. руб. за единицу, списанные на нужды основного и вспомогательного производств, общепроизводственные и общехозяйственные нуж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…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реализованных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переданных другим предприятиям в собственность или пользование в порядке краткосрочных финансовых вложений (погашение стоимости ценных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 заявленных претензий к поставщикам МБП, определенных после их оприхо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работников предприятия за выданную им форменную и специальную одежду и обув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, выбывшие в связи со стихийными бедств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БП, переведенных в состав основных средств (одновременно делается запись на списание изно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МБП, израсходованных на мероприятия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ы МБП для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, используемых при осуществлении кап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, используемых в основном и вспомогательных производст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 за счет начисленного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износа по уцененным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износа по МБП, реализованных на сторону, начисленная к моменту их выбы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</w:tbl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42689499"/>
      <w:bookmarkEnd w:id="14"/>
      <w:r>
        <w:rPr/>
        <w:t>Задание 4.3.</w:t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В журнале регистрации хозяйственных операций сделайте бухгалтерские записи по счету 14 «Переоценка материальных ценностей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ена сумма уценки материальных ресурсов, затрат в незавершенном производстве (основном, вспомогательном, обслуживающем), полуфабрик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 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тена сумма износа МБП, дооцененная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ценены товары и предметы про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дооценки списана на финансовые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дооценки отнесена на увеличение резер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дооценки материальных ценностей прокредитована бан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ена сумма списанного износа МБП, увеличенная  по разным причи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 убыток от уценки материалов, МБП, готов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уценки отнесена за счет средств резер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уценки отнесена за счет сумм целевого финансирования и поступ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5" w:name="__RefHeading___Toc442689500"/>
      <w:bookmarkEnd w:id="15"/>
      <w:r>
        <w:rPr/>
        <w:t>Задание 4.4.</w:t>
      </w:r>
    </w:p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 основании хозяйственных операций по счетам 15 «Заготовление и приобретение материалов» и 16 «Отклонение в стоимости материалов» сделайте бухгалтерские про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ена сумма отклонений фактической себестоимости поступивших материальных ценностей от учетных цен (эконом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исаны услуги вспомогательных цехов, оказанные в процессе заготовления и доставки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плачены с расчетного, валютного или специальных счетов расходы, связанные с заготовкой  и доставкой материа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, 52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цептованы счета-фактуры поставщиков за приобретенные материалы и отражены расходы, включенные в счета поставщ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ы невозмещенных претензий включены в себестоимость заготовленных и приобретенных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задолженность бюджету по налогам, связанная с заготовлением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числена заработная плата работникам, связанным с заготовлением и доставкой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ы расходы подотчетным лицам, связанные с заготовкой и приобретением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задолженность разным организациям и предприятиям за услуги, оказанные ими по заготовке и доставке материалов, а также приобретенные у них материа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ы недостач в пути, принятые за счет предприятия, включены в себестоимость заготовленных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писаны отклонения фактической себестоимости поступивших материальных ценностей от  учетных цен (перерасхо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претензии поставщикам, транспортным организациям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отклонения, относящиеся к недостающим или испорченным материалам (перерасход или экономия-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в стоимости материалов списаны на расход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клонений, относящихся к реализации  прочих активов, списана на счет их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16" w:name="__RefHeading___Toc442689501"/>
      <w:bookmarkEnd w:id="16"/>
      <w:r>
        <w:rPr/>
        <w:t>Задание 4.5.</w:t>
      </w:r>
    </w:p>
    <w:p>
      <w:pPr>
        <w:pStyle w:val="Normal1"/>
        <w:ind w:right="1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ставьте бухгалтерские проводки согласно хозяйственным операциям в корреспонденции со счетом 40 «Готовая проду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иходована продукция, выпущенная основными и вспомогательными цехами (когда не используется счет 37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абрикаты собственного производства,  предназначенные для реализации, отражены как  готовая продукция для реализации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родукции обслуживающими  производствами и хозяй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родукции по нормативной  (плановой) себестоимости (параллельно списываются отклонения от нее фактической себестоимости; экономия – 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ки готовой продукции, выявленные при 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передана другим предприятиям в порядке долгосрочных финансовых вложений (погашение стоимости приобретенных ценных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, предназначенная для собственных нужд, переводится в состав материалов  по ценам возможной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готовой продукции по результатам пере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спользована для внутренних  нужд основных цехов, возврат продукции со  склада в цехи (доработ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спользована в процессе  сбытовых операций (тара собственного производства) за счет поставщ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готовая продукция (когда используется счет 45); готовая продукция передана другим  предприятиям на комиссионных нача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и реализована готовая продукция в  переработку другим предприятиям (параллельно  списываются фактические отклонения от нормативной (плановой) себестоимости; экономия-стор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передана другим предприятиям в порядке краткосрочных финансовых 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имущество, распределенное мощу  участниками при прекращени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готовой продукции (при стихийных бедствиях) списаны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продукции, переданной безвозмездно друг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</w:tbl>
    <w:p>
      <w:pPr>
        <w:pStyle w:val="Normal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135" w:hanging="0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bookmarkStart w:id="17" w:name="__RefHeading___Toc442689502"/>
      <w:bookmarkEnd w:id="17"/>
      <w:r>
        <w:rPr/>
        <w:t>Задание 4.6.</w:t>
      </w:r>
    </w:p>
    <w:p>
      <w:pPr>
        <w:pStyle w:val="Normal1"/>
        <w:ind w:righ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укажите корреспонденцию счетов по учету товаров (счет 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тражен выпуск товаров, выпущенных основным производ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торговая наценка по оприходованным  това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наличными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редъявленных претензий, не подлежащие удовлетворению, списаны на себестоимость  товар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налогам и сборам, включаемым в стоимость  тов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 оплатили приобретенные тов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риобретены специально для продажи  или выдачи своим работни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оступили от разных предприятий,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товары, поступившие от учредителей в счет их вкладов в уставный капитал 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поступили от дочерних предприятий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поступили от внутренних подразделений,  выделенных на самостоятельный баланс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излишки товаров, а также товары, ранее списанные за счет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безвозмездно от других предприятий  различные товары и предметы про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ереданы другим предприятиям в порядке долгосрочных финансовых вложений. (погашение стоимости приобретенных ценных  бума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 счет износа предметы проката, пришедшие в негод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ов и предметов проката (в торговых и т.п. предприятия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пущены в переработ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спользованы при операциях сбыта (тара 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ы (момент реализации – поступление оплат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ы (момент реализации-отгруз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балансовая стоимость передаваемых  товаров по договору о совместной деятельност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заказчиков по произведенным для них това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приходованных товаров списана на виновные организации, которым предъявлена претенз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предметы проката, не возвращенные  нанима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е компенсируемые потери товаров  как убытки от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едостачи товаров, обнаруженные при  их инвентар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товаров, использованных за  счет резервов предстоящих расходов и платежей  (в пределах норм у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</w:tbl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442689503"/>
      <w:bookmarkEnd w:id="18"/>
      <w:r>
        <w:rPr/>
        <w:t>Тема 5. Учет расчетов по оплат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9" w:name="__RefHeading___Toc442689504"/>
      <w:bookmarkEnd w:id="19"/>
      <w:r>
        <w:rPr/>
        <w:t>Задание 5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eastAsia="ru-RU"/>
        </w:rPr>
      </w:pPr>
      <w:r>
        <w:rPr/>
        <w:t>По хозяйственным операциям «Расчеты с персоналом по оплате труда» (счет 70) определите корреспонденцию счетов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i w:val="false"/>
          <w:i w:val="false"/>
          <w:lang w:eastAsia="ru-RU"/>
        </w:rPr>
      </w:pPr>
      <w:r>
        <w:rPr>
          <w:b/>
          <w:i w:val="false"/>
          <w:lang w:eastAsia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:</w:t>
            </w:r>
          </w:p>
          <w:p>
            <w:pPr>
              <w:pStyle w:val="Normal"/>
              <w:rPr/>
            </w:pPr>
            <w:r>
              <w:rPr/>
              <w:t xml:space="preserve">а) персоналу, занятому в области кап. вложений;  </w:t>
            </w:r>
          </w:p>
          <w:p>
            <w:pPr>
              <w:pStyle w:val="Normal"/>
              <w:rPr/>
            </w:pPr>
            <w:r>
              <w:rPr/>
              <w:t>б) работникам, связанным с заготовкой и приобретением материалов, животных, МБП (когда  не используется счет 15);</w:t>
            </w:r>
          </w:p>
          <w:p>
            <w:pPr>
              <w:pStyle w:val="Normal"/>
              <w:rPr/>
            </w:pPr>
            <w:r>
              <w:rPr/>
              <w:t xml:space="preserve">в) рабочим основных и вспомогательных цехов;  </w:t>
            </w:r>
          </w:p>
          <w:p>
            <w:pPr>
              <w:pStyle w:val="Normal"/>
              <w:rPr/>
            </w:pPr>
            <w:r>
              <w:rPr/>
              <w:t>г) персоналу общепроизводственного и общехозяйственного назначения,</w:t>
            </w:r>
          </w:p>
          <w:p>
            <w:pPr>
              <w:pStyle w:val="Normal"/>
              <w:rPr/>
            </w:pPr>
            <w:r>
              <w:rPr/>
              <w:t>д) рабочим за исправление брака;</w:t>
            </w:r>
          </w:p>
          <w:p>
            <w:pPr>
              <w:pStyle w:val="Normal"/>
              <w:rPr/>
            </w:pPr>
            <w:r>
              <w:rPr/>
              <w:t>е) за производство некапитальных работ;</w:t>
            </w:r>
          </w:p>
          <w:p>
            <w:pPr>
              <w:pStyle w:val="Normal"/>
              <w:rPr/>
            </w:pPr>
            <w:r>
              <w:rPr/>
              <w:t>ж) по операциям, относимым к расходам будущих периодов;</w:t>
            </w:r>
          </w:p>
          <w:p>
            <w:pPr>
              <w:pStyle w:val="Normal"/>
              <w:rPr/>
            </w:pPr>
            <w:r>
              <w:rPr/>
              <w:t>з) работникам, занятым сбытом и реализацией  продукции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и) по операциям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ссу возвращены излишне уплаченные су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пособия за счет отчислений на социальное страхование, пенсии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, причитающиеся работникам  за счет других предприятий, третьих лиц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связанным с предотвращением или ликвидацией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премии персон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чи, ранее отнесенные за счет работников-виновников, приняты за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доходов (дивидендов)  от участия в предприятии (за счет прибыли или  резервного капитал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0, 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оплаты труда за счет фондов специального назначения (премии), материальной помощи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фактической оплаты  труда за счет резерва на оплату отпусков и резерва вознаграждений за выслугу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начисление оплаты труда по работам, выполняемым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удержание стоимости услуг, оказанных работникам вспомогательными цех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роизводственных потерь, ранее отнесенных на общепроизводственные и общехозяйственные расходы, отражена за счет работников-виновников этих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5, 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отерь от брака удержана с работников-виновников этих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из кассы суммы, начисленные работникам (оплата труда, пособия, пенсии, премии, доходы от участия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четов в банке произведена оплата труда; оплата дивидендов (работникам-акционер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, 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держания из заработной платы, подлежащие взносу в доход бюджета, а также налогов на доходы от финансовых инвести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дотчетных лиц удержаны из заработной платы суммы невозвращенных аван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держания с работников очередных  платежей по расчетам за товары, приобретенные  в кредит (когда получен кредит в банке), а также  с виновных лиц за недостачи и хи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начисления платежей за квартирную плату; по исполнительным документам; отражена депонентская задолженность; удержаны  платежи за товары, приобретенные в кредит  (когда нет кредитов ба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удержания из заработной платы  работников-виновников ранее отраженных недостач или порчи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средств от заимодавцев  (кроме банка) по краткосрочным или долгосрочным займам (отнесены на счета работник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0" w:name="__RefHeading___Toc442689505"/>
      <w:bookmarkEnd w:id="20"/>
      <w:r>
        <w:rPr/>
        <w:t>Задание 5.2.</w:t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ля исчисления подоходного налога с физических лиц  уменьшается совокупный доход в налогооблагаемом периоде по  месту основной работы: 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а) перечислите основные позиции, по которым уменьшается совокупный доход;  б) каковы особенности начисления подоходного налоги в условиях Крайнего Севера и приравненных к ним  местностях?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lang w:eastAsia="ru-RU"/>
        </w:rPr>
      </w:pPr>
      <w:r>
        <w:rPr>
          <w:b/>
          <w:i w:val="false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а) </w:t>
      </w:r>
      <w:r>
        <w:rPr/>
        <w:t>Совокупный доход уменьшается на следующие суммы:</w:t>
      </w:r>
    </w:p>
    <w:p>
      <w:pPr>
        <w:pStyle w:val="Normal"/>
        <w:rPr/>
      </w:pPr>
      <w:r>
        <w:rPr/>
        <w:t>государственные пособия, выплачиваемые в соответствии с  законодательством РФ (за исключением пособий по  временной безработицы);</w:t>
      </w:r>
    </w:p>
    <w:p>
      <w:pPr>
        <w:pStyle w:val="Normal"/>
        <w:rPr/>
      </w:pPr>
      <w:r>
        <w:rPr/>
        <w:t>сумму минимальных заработных плат за год;</w:t>
      </w:r>
    </w:p>
    <w:p>
      <w:pPr>
        <w:pStyle w:val="Normal"/>
        <w:rPr/>
      </w:pPr>
      <w:r>
        <w:rPr/>
        <w:t>все виды пенсий;</w:t>
      </w:r>
    </w:p>
    <w:p>
      <w:pPr>
        <w:pStyle w:val="Normal"/>
        <w:rPr/>
      </w:pPr>
      <w:r>
        <w:rPr/>
        <w:t>все виды, установленных в соответствии с законодательством  РФ, законодательством субъектов РФ и решением органов  местного самоуправления, компенсационных выплат  физическим лицам в пределах норм;</w:t>
      </w:r>
    </w:p>
    <w:p>
      <w:pPr>
        <w:pStyle w:val="Normal"/>
        <w:rPr/>
      </w:pPr>
      <w:r>
        <w:rPr/>
        <w:t>суммы материальной помощи, оказываемые в связи со  стихийным бедствием или другими чрезвычайными  обстоятельствами;</w:t>
      </w:r>
    </w:p>
    <w:p>
      <w:pPr>
        <w:pStyle w:val="Normal"/>
        <w:rPr/>
      </w:pPr>
      <w:r>
        <w:rPr/>
        <w:t>алименты;</w:t>
      </w:r>
    </w:p>
    <w:p>
      <w:pPr>
        <w:pStyle w:val="Normal"/>
        <w:rPr/>
      </w:pPr>
      <w:r>
        <w:rPr/>
        <w:t>суммы доходов лиц, являющихся учащимися дневной формы  обучения;</w:t>
      </w:r>
    </w:p>
    <w:p>
      <w:pPr>
        <w:pStyle w:val="Normal"/>
        <w:rPr/>
      </w:pPr>
      <w:r>
        <w:rPr/>
        <w:t>суммы полученные от продажи квартир, дач, не  превышающие пятитысячекратного размера минимальной 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 сумм коэффициентов и с сумм надбавок за стаж работы,  начисляемых к заработной плате и выплачиваемых в  соответствии с законодательством за работу в районах Крайнего  Севера и приравненных к ним  местностях, налог взимается  только у источника выплаты отдельно от других доходов по  ставке 12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1" w:name="__RefHeading___Toc442689506"/>
      <w:bookmarkEnd w:id="21"/>
      <w:r>
        <w:rPr/>
        <w:t>Тема 6. Учет затрат на производство продукции (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/>
      </w:pPr>
      <w:bookmarkStart w:id="22" w:name="__RefHeading___Toc442689507"/>
      <w:bookmarkEnd w:id="22"/>
      <w:r>
        <w:rPr/>
        <w:t>Задание 6.1.</w:t>
      </w:r>
    </w:p>
    <w:p>
      <w:pPr>
        <w:pStyle w:val="Normal"/>
        <w:ind w:right="135" w:hanging="0"/>
        <w:jc w:val="right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rPr/>
      </w:pPr>
      <w:r>
        <w:rPr/>
        <w:t>В Журнале регистрации хозяйственных операций по счету 20 «Основное производств» отразите бухгалтерские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ена сумма начисленной амортизации:</w:t>
            </w:r>
          </w:p>
          <w:p>
            <w:pPr>
              <w:pStyle w:val="Normal"/>
              <w:rPr/>
            </w:pPr>
            <w:r>
              <w:rPr/>
              <w:t>а) основных средств;</w:t>
            </w:r>
          </w:p>
          <w:p>
            <w:pPr>
              <w:pStyle w:val="Normal"/>
              <w:rPr/>
            </w:pPr>
            <w:r>
              <w:rPr/>
              <w:t>6) нематериальных активов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) малоценных и быстроизнашивающихся предм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ов, списанных на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 в пределах до 50000 руб. за единицу, выданные на нужды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переоценка незавершенного производства в сторону увеличения (дооце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отклонений в стоимости материалов, подлежащих списанию в основное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себестоимость продукции общепроизводственные и общехозяйственные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,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потери от брака; затраты а сверхнормативная (досрочный) гарантийный ремонт  списаны на себестоимости,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бестоимость продукции списана доля затрат, ранее отраженных как расходы будущих пери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себестоимость продукции (работ, услуг) расходы, оплаченные наличными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себестоимость продукции (работ, услуг) прямые расходы, оплаченные с расчетного, валютного счетов, а также со специальных счетов в бан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, 52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указанные  услуги и материальные ценности, поступившие  непосредственно в цехи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суммы неудовлетворенных арбитражем или судом претензий, связанных с затратами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обязательному имущественному, и личному страхованию отнесена в затраты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 отчислений во внебюджетные фонды в соответствии с законодательством, относящиеся к цехам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алог на имущество и другие налоги,  включаемые в себестоимость продукции (работ, 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 соцстрахование,  пенсионное обеспечение, на обязательное медицинское страхование по оплате труда основных  производственных рабочих, в фонд занят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заработной платы, начисленная основным производственным рабочим; сумма премии, начисленная этим рабочим (за исключением премий, начисленных из фондов  спец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организациям за оказанные услуги цехам основ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излишков незавершенного 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тоимость недостач и потерь незавершенного основного производства, если виновник не  установлен или суд отказал предприятию в и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резервирование издержек основного производства (резерв на отпуска рабочих и  т.д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уценка суммы незаверш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потери от неисправимого брака продукции, выявленные в основном производ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фактическая производственная себестоимость готов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отгрузка заказчиком оказанных работ  и услуг основными цехами (по фактич. себестоимости) при использовании счета 45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оказанных работ и услуг  основных це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траты по аннулированным производственным заказам; потери незавершенного производства из-за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материальных ценностей в  основном производ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тоимость работ и услуг подразделений,  содержащихся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442689508"/>
      <w:bookmarkEnd w:id="23"/>
      <w:r>
        <w:rPr/>
        <w:t>Задание 6.2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о счету 28 «Брак в производстве» отразите корреспондирующие счета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исаны материалы, израсходованные н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еделена себестоимость неисправимого брака,  выявленного в основном и вспомогательном  производствах, а также работ по сверхнормативному гарантийному ремон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ебестоимость забракованных полуфабрикат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ебестоимость продукции, отправленной взамен забракованной и возвращенной  потреби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оплата с расчетного и других счетов  банка различных расходов, связанных с бра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ы счета поставщиков за услуги, оказанные ими при исправлении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подлежащие взносу во внебюджетные фонды, отнесены в потери от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на социальное и медицинское страхование, фонд занятости на суммы оплаты за исправление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уммы оплаты труда по исправлению бр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командировочные расходы, связанные с возвратом, транспортировкой и т.п. 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долженность потребителям, связанная с их расходами по возврату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материальных ценностей по ценам возможного использования или реализации, полученных от забракованной проду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от брака включены в себестоимость продукции (работ, услуг) основного и вспомогательного произво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а Претензия за поставку недоброкачественных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ы суммы из заработной платы виновников брака в возмещение поте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о за брак по исполнительным лист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терь от внешнего брака прошлых лет списана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4" w:name="__RefHeading___Toc442689509"/>
      <w:r>
        <w:rPr/>
        <w:t>Задание 6.3.</w:t>
      </w:r>
      <w:bookmarkEnd w:id="24"/>
      <w:r>
        <w:rPr/>
        <w:t xml:space="preserve">  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отразите корреспонденцию счетов по счету 37 «Выпуск продукции (работ, услуг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писана фактическая себестоимость выпущенной продукции и выполненных работ </w:t>
            </w:r>
            <w:r>
              <w:rPr/>
              <w:t>основного  и вспомогательного цехов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тражена нормативная себестоимость оприходованных материалов собственн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выпуск полуфабрикатов собственного 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ебестоимость продукции, отправленной покупателю, взамен забракован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нормативная (плановая) себестоимость или стоимость в ценах реализации готовой  продукции и тов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ы заказчику работы или оказаны услуги (на  сторону); отражено отклонение фактической себестоимости от нормативной (плановой) (закрыт  счет 37), перерасход или экономия (сторнируется  красны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оказание услуг своим внутренним  подразделением, выделенным на самостоятельный баланс (по нормативной или плановой себестоимос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</w:tbl>
    <w:p>
      <w:pPr>
        <w:pStyle w:val="Normal1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3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13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25" w:name="__RefHeading___Toc442689510"/>
      <w:bookmarkEnd w:id="25"/>
      <w:r>
        <w:rPr/>
        <w:t>Задание 6.4.</w:t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ind w:right="135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Произведите расчет отклонений фактической себестоимости материалов от учетной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 по учетной оценк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на период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клоне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 производ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ждународной практике для оценки материальных ценностей, отпускаемых в производство, также применяются методы ФИФО и ЛИФО.</w:t>
      </w:r>
    </w:p>
    <w:p>
      <w:pPr>
        <w:pStyle w:val="Normal"/>
        <w:rPr/>
      </w:pPr>
      <w:r>
        <w:rPr/>
        <w:t>В чем суть этих методов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ов по учетной оценк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на период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клоне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 производ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, т.е. в период перехода к рыночным отношениям, возможно использование и других способов списания стоимости  израсходованных материалов, связанных с изменением инфляционного  потока, а имен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од ЛИФО - исходя из стоимости последних по времени  приобретения партий материалов в случае увеличивающейся инфляции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ФИФО - исходя из себестоимости первой по времени приобретения партии материалов в случае уменьшения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яет предприятию своевременно возмещать затраты по  приобретению материалов с меньшими убытками, вызванными инфля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42689511"/>
      <w:bookmarkEnd w:id="26"/>
      <w:r>
        <w:rPr/>
        <w:t>Тема 7. Учет реализации продукции (работ, услуг), основных  средств и прочих активов</w:t>
      </w:r>
    </w:p>
    <w:p>
      <w:pPr>
        <w:pStyle w:val="Normal"/>
        <w:ind w:left="792" w:right="21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eastAsia="ru-RU"/>
        </w:rPr>
      </w:pPr>
      <w:bookmarkStart w:id="27" w:name="__RefHeading___Toc442689512"/>
      <w:bookmarkEnd w:id="27"/>
      <w:r>
        <w:rPr/>
        <w:t>Задание 7.1.</w:t>
      </w:r>
    </w:p>
    <w:p>
      <w:pPr>
        <w:pStyle w:val="Normal"/>
        <w:ind w:right="21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Согласно хозяйственным операциям по счету 4б  «Реализация  продукции (работ, услуг)» укажите корреспонденцию 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ованы различные услуги цехов основного, вспомогательных и обслуживающих производств  (счет 40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 23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ы различные услуги и выполнены работы заказчикам (при использовании счета37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отгруженной готовой продукции (счет 45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ованная торговая нац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 по окончании отчетного  периода отнесены на себестоимость реализованной продукции, выполненных работ и оказанных  услу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отгруженной продукции,  выполненных работ и оказанных услуг, ранее  учтенных на счете 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различным налогам и сборам, начисленным в  связи с отгрузкой и реализацией продукции, работ и услуг (НДС, акцизы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ебестоимость продукции, работ и услуг, реализованных своим внутренним подразделениям (без применения счета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реализации в  конце отчетного месяца (доход) – закрыт счет 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как выручка стоимость продукции,  работ и услуг, отпущенных своему капитальному  строитель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продукции, работ, услуг за  наличные (без применения счета 62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платежей в банк за реализованные: продукцию, работы и услуги (без  счета 62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за реализованную и оплаченную продукцию еще не зачислена на счета денежных  средств и показана как числящаяся в пу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, на которую покупателям  предъявлены расчетные документы за окруженную продукцию, выполненные работы и оказанные услуги (без применения счета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а продукция, работы и услуги персоналу свое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причитающихся с клиентов комиссионных по посредническим операц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а продукция, работы и услуги своим 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ходов будущих периодов включены в  объем реализации при наступлении отчетного  периода, к которому они относя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дивиденды акционерам готовой продукцией этого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отпуск продукции, выполненных  работ и оказание услуг на мероприятия целевого  назначения за счет специальных источ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тоимость оплаченных заказчиком  законченных этапов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</w:tbl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9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42689513"/>
      <w:bookmarkEnd w:id="28"/>
      <w:r>
        <w:rPr/>
        <w:t>Задание 7.2.</w:t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47 «Реализация и прочее выбытие основных средств» в корреспонденции с другими счетами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тражена первоначальная стоимость выбывших  объектов основных средств (реализация, списание, безвозмездная передач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коммерческие расходы в части, относящейся к реализации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налоги, сборы и отчисления в бюджет, связанные со сносом, разборкой и демонтажем зданий, сооружений и оборудования (в  т.ч. НД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участвую  пим в операции по выбытию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рочим предприятиям  за услуги, оказанные при выбытии основных средств (транспорт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 ежемесячно финансовый результат от  операций по выбытию основных средств (доход)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кредитовое сальдо по счету 47, образовавшееся при сдаче объектов основных средств в долгосрочную аренду (будущий доход арендодател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сумма превышения стоимости передаваемых основных средств (договорной  над балансовой) пр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ы затраты, связанные с выбытием  основных средств (оплата отпусков соответствующих работников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износ по выбывшим основ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арендных платежей к поступлению на полный срок долгосрочной аренды действующих объектов основных средств (у арендодател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материалы, оставшиеся от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наличными плата за реализованные  разные материалы, оставшиеся от выбывши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выбывших основных  средств, поступившая в банк (по безналичным  расчет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окупателей за реализованные им основные сре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зачет авансов, ранее полученных по операциям выбытия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реализации имущества, т.е.  сумма причитающаяся  предприятию за проданные основные средства; за продажу их арендато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выручка от реализации основных средств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тоимость недостающи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bookmarkStart w:id="29" w:name="__RefHeading___Toc442689514"/>
      <w:bookmarkEnd w:id="29"/>
      <w:r>
        <w:rPr/>
        <w:t>Задание 7.3.</w:t>
      </w:r>
    </w:p>
    <w:p>
      <w:pPr>
        <w:pStyle w:val="Normal1"/>
        <w:ind w:right="21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роизведите бухгалтерские записи по счету 48 «Реализация прочих активов» в корреспонденции с другими счетами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писаны выбывшие нематериальные активы (продажа, списание, передача безвозмездн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ы (выкуп) и проданы ценные бумаги, учитываемые как долгосрочные финансовые в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реализованное оборудование, ранее предназначавшееся к установ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различные материалы, реализованные, на сторону (счет 45 не применя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отклонения в стоимости материалов, реализованных на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, относящиеся к реализации материальных и нематериальных активов, включены в себестоимость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финансовым органам  по налогам и сборам, связанным с продажей  прочих активов (в т.ч. НД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ми подразделениями, имеющими отдельные балансы, реализованы прочие а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за месяц и списан финансовый результат от реализации прочих активов (доход) –   закрыт счет реа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износ по выбывшим нематериальным акти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износ по реализованным на сторону МБ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а наличными выручка от реализации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на расчетный и валютный счета выручка от реализации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, 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реализация прочих активов (при варианте, когда не применятся счет 4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зачет аванса, ранее полученного от покупателей прочих ак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других предприятий за реализованные им нематериальные и прочие а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и прочие активы реализованы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</w:tbl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left="5256" w:right="-7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bookmarkStart w:id="30" w:name="__RefHeading___Toc442689515"/>
      <w:bookmarkEnd w:id="30"/>
      <w:r>
        <w:rPr/>
        <w:t>Задание 7.4.</w:t>
      </w:r>
    </w:p>
    <w:p>
      <w:pPr>
        <w:pStyle w:val="Normal1"/>
        <w:ind w:right="13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зависимости от выбранного предприятием метода определения выручки от реализации продукции (работ, услуг) по-разному производятся записи операций на счете 46. Отразите эти записи в корреспонденции с другими счетами в разрезе кажд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метод. Предприятие считает реализованной продукцию с момента ее отгрузки покупателю и предъявления им  расчет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метод. Предприятие считает реализованной продукцию, за которую получены деньги на расчетный счет или в к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метод. В соответствии с заключенными договорами  предприятие может получить авансы под поставку материальных ценностей под выполнение работ или при оплате продукции и работ по частичной их готов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/>
        <w:t>Первый метод:  Д 62 - К 46</w:t>
      </w:r>
    </w:p>
    <w:p>
      <w:pPr>
        <w:pStyle w:val="Normal"/>
        <w:rPr>
          <w:lang w:eastAsia="ru-RU"/>
        </w:rPr>
      </w:pPr>
      <w:r>
        <w:rPr>
          <w:rFonts w:eastAsia="Courier New"/>
        </w:rPr>
        <w:t xml:space="preserve">               </w:t>
      </w:r>
      <w:r>
        <w:rPr/>
        <w:t>Д46 - К41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Второй метод:  Д 50 - К 46</w:t>
      </w:r>
    </w:p>
    <w:p>
      <w:pPr>
        <w:pStyle w:val="Normal"/>
        <w:rPr>
          <w:lang w:eastAsia="ru-RU"/>
        </w:rPr>
      </w:pPr>
      <w:r>
        <w:rPr>
          <w:rFonts w:eastAsia="Courier New"/>
        </w:rPr>
        <w:t xml:space="preserve">               </w:t>
      </w:r>
      <w:r>
        <w:rPr/>
        <w:t>Д46 - К6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Третий метод:  Д 50 - К 62</w:t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Д60 - К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1" w:name="__RefHeading___Toc442689516"/>
      <w:bookmarkEnd w:id="31"/>
      <w:r>
        <w:rPr/>
        <w:t>Тема 8. Учет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lang w:eastAsia="ru-RU"/>
        </w:rPr>
      </w:pPr>
      <w:bookmarkStart w:id="32" w:name="__RefHeading___Toc442689517"/>
      <w:bookmarkEnd w:id="32"/>
      <w:r>
        <w:rPr>
          <w:lang w:eastAsia="ru-RU"/>
        </w:rPr>
        <w:t>Задание 8.1.</w:t>
      </w:r>
    </w:p>
    <w:p>
      <w:pPr>
        <w:pStyle w:val="Normal1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/>
      </w:pPr>
      <w:r>
        <w:rPr/>
        <w:t>Используя Журнал регистрации хозяйственных операций, укажите корреспонденцию счетов к счету 50 «Кас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тражено поступление арендной платы от арендатора по основным средствам, переданным долгосрочную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числящиеся в пути, поступили в кас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организациями-поставщиками услуг  связи, энергии, воды, газа и т.п. суммы, связанные с перебором тариф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в кассу ранее выданных  аван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сумма погашенного наличными материального ущерба, причиненного работника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средства от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кассу суммы процентов по векселям; доходов от долевого участия в других предприятиях; дивидендов по ценным бума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кассу различные платежи в счет  доходов будущих пери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личными краткосрочные кредиты  ба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операция учета (дисконта) векселей и  иных долгов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в кассу суммы кредитов для выдачи займов работникам на индивидуальное жилищное строитель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средства от заимодавцев по полученным от них долгосрочным кредит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ценные бумаги других предприятий с оплатой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уплены у акционеров принадлежащие им  акции; приобретены за наличные различные  денежные документы (путевки для последующей  выдачи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ссы перечислены денежные средства в банк  (выручка и т.п.), отражаемые как денежные  средства в пути (перевод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адолженности поставщикам оплачена налич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ссы погашена задолженность покупателям  и заказчи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наличными задолженность по расчетам с финансовыми орган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ы из кассы начисленные доходы  (дивиденды) от участия в предприя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ссы оплачены разные некомпенсируемые расходы, связанные со стихийными бедствиями; уплачены пени, графы и неустойки за нарушение обязательств; судебные, аукционные сборы и др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недостача денежных средств в кассе  (при инвентариз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уммы единовременной помощи, путевок и т.п. за счет фондов специальн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ы причитающиеся арендодателю платежи и проценты за использование долгосрочно арендуемых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1"/>
        <w:ind w:left="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33" w:name="__RefHeading___Toc442689518"/>
      <w:bookmarkEnd w:id="33"/>
      <w:r>
        <w:rPr/>
        <w:t>Задание 8.2.</w:t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В Журнале регистрации хозяйственных операций по счету 55 «Специальные счета в банках» укажите корреспондирующие с ним счета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Зачисление денежных средств в аккредитивы;  депонирование средств при выдаче чековых  книж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денежных средств в аккредитивы;  депонирование средств при выдаче чековых  книжек (за счет краткосрочных ссуд бан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аккредитивами, чеками и т.п. приобретенные и заготовленные материальные ценности, в т.ч. различные связанные с этим расх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коммерческие расходы оплачены со спец.  счетов в банках (чеками и т.п.) за счет поставщик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пец. счетов в банках в кассу поступили соответствующие средства (чеки и пр.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неиспользованных сумм в  аккредитивах, особых счетах, че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списание с аккредитивов (или особых счетов) по мере их использования  (погашение задолженности поставщико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выданы со спец. счетов в банках; произведена оплата промежуточных счетов по заказам  частичной гото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ранее начисленная задолженность перед покупателями и заказч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пец. счетов в банках погашена задолженность по авансам, ранее полученны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о перечисление средств во внебюджетные фонды за счет спец. средств в банках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о списание полученных в банке чеков  по мере оплаты выданных предприятием чеков  (в суммах погашения банком, предъявленных  ему чехов), в т.ч. предъявленных организациями  железнодорожного или водного транспорта; погашена задолженность по арендной плат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умм оплачена со спец. счетов в банках в  порядке распределения при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оплаченные со специальных счетов в  банках, произведены за счет фондов  спец.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возврат средств в счет погашения  краткосрочных кредитов банков, за счет которых  ранее были открыты счета спец. средств (аккредитивы, особые счета, чековы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ые обязательства перед арендодателем  погашены со спец. счетов в бан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</w:tbl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34" w:name="__RefHeading___Toc442689519"/>
      <w:bookmarkEnd w:id="34"/>
      <w:r>
        <w:rPr/>
        <w:t>Задание 8.3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) Дайте определение понятию «Валютный клиринг». Какой набор обязательных элементов он включает в себя согласно межправительственному соглашению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б) Почему, по Вашему мнению, такие расчетные документы как: платежное требование – поручение, аккредитивы, расчетные чеки с грифом «Россия» применяются ограниченно</w:t>
      </w:r>
      <w:r>
        <w:rPr>
          <w:lang w:val="en-US" w:eastAsia="ru-RU"/>
        </w:rPr>
        <w:t>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ведите документооборот при расчетах платежными поручения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) Какие условия оговариваются Покупателем в его договоре с банком для открытого аккредитива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а) Валютный клиринг - взаимный зачет платежей по  внешнеторговым сделка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Система безналичных расчетов, основанная на взаимных  требованиях и обязательств, используется при международных  торговых расчетах, осуществляется через банки или специальные  расчетные палаты. В соглашениях по клирингу оговариваются  объем оборота, валютный курс, допускается обычно временная  разница в поставках и платежах. По условиям погашения  задолженности валютный клиринг может быть с обратимым и  необратимым сальдо; в первом случае погашается обратимой  валютой, во втором - только товарными поставк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б)  1. Получен счет за товар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2. Сдача покупателем платежного поручения в четырех или трех экземплярах в банк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3. Отправка платежного поручения в двух экземплярах банку поставщика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4. Выписка из банка поставщика с зачислением сумм на расчетный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купатель в договоре с банком для открытия аккредитива  оговаривает следующие условия:</w:t>
      </w:r>
    </w:p>
    <w:p>
      <w:pPr>
        <w:pStyle w:val="Normal"/>
        <w:rPr/>
      </w:pPr>
      <w:r>
        <w:rPr/>
        <w:t>срок аккредитива;</w:t>
      </w:r>
    </w:p>
    <w:p>
      <w:pPr>
        <w:pStyle w:val="Normal"/>
        <w:rPr/>
      </w:pPr>
      <w:r>
        <w:rPr/>
        <w:t>сумма аккредитива;</w:t>
      </w:r>
    </w:p>
    <w:p>
      <w:pPr>
        <w:pStyle w:val="Normal"/>
        <w:rPr/>
      </w:pPr>
      <w:r>
        <w:rPr/>
        <w:t>наименование поставщика;</w:t>
      </w:r>
    </w:p>
    <w:p>
      <w:pPr>
        <w:pStyle w:val="Normal"/>
        <w:rPr/>
      </w:pPr>
      <w:r>
        <w:rPr/>
        <w:t>документы, которые предоставляются для получения аккредитива.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5" w:name="__RefHeading___Toc442689520"/>
      <w:bookmarkEnd w:id="35"/>
      <w:r>
        <w:rPr/>
        <w:t>Тема 9. Учет текущих обязательств и расчетов</w:t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lang w:eastAsia="ru-RU"/>
        </w:rPr>
      </w:pPr>
      <w:bookmarkStart w:id="36" w:name="__RefHeading___Toc442689521"/>
      <w:bookmarkEnd w:id="36"/>
      <w:r>
        <w:rPr/>
        <w:t>Задание 9.1.</w:t>
      </w:r>
    </w:p>
    <w:p>
      <w:pPr>
        <w:pStyle w:val="Normal"/>
        <w:ind w:right="2160" w:hanging="0"/>
        <w:jc w:val="both"/>
        <w:rPr>
          <w:b/>
          <w:b/>
          <w:i w:val="false"/>
          <w:i w:val="false"/>
          <w:lang w:eastAsia="ru-RU"/>
        </w:rPr>
      </w:pPr>
      <w:r>
        <w:rPr>
          <w:b/>
          <w:i w:val="false"/>
          <w:lang w:eastAsia="ru-RU"/>
        </w:rPr>
      </w:r>
    </w:p>
    <w:p>
      <w:pPr>
        <w:pStyle w:val="Normal"/>
        <w:rPr/>
      </w:pPr>
      <w:r>
        <w:rPr/>
        <w:t>По следующим хозяйственным операциям определите корреспонденцию счет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иняты к оплате счета поставщиков и подрядчиков за оказанные ими услуги и выполненные  работы при сбыте продукции (транспорт, энергия, ремонт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претензии поставщикам или подрядчикам за обнаруженную при приеме материалов недостачу сверх норм естественной убыли за счет несоответствия цен, ошибок в счетах-фактурах и п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к оплате счета поставщиков и подрядчиков за услуги, оказанные при ликвидации или  предотвращении стихийных бед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различных товарно-материальных ценностей обнаружена их недостача (до оприходования) в пределах норм естественной у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задолженности покупателей зачтены в  погашение долгов перед поставщ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списания кредиторской задолженности с истекшими сроками исковой да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оставщиками и подрядчиками погашена полученными краткосрочными и долгосрочными кредитами банков (оплата акцептованных платежных докумен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наличными авансы под поставку 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ранее выданные, но невостребованные ав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евостребованные долги, ранее признанные предприятием сомните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ями погашена задолженность поступившим денежным перево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списание на убыток некомпенсируемых долгов покупателей и заказчиков (по векселям и пр.), если не образуются резервы по сомнительным дол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плаченная заказчиком стоимость этапов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краткосрочный кредит под признанные или  присужденные суммы претензий (но еще не поступивш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штрафы, пени, неустойки, не признанные арбитраж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полученным авансам погашена путем денежного перевода (суммы до этого числились в пу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</w:tbl>
    <w:p>
      <w:pPr>
        <w:pStyle w:val="Normal"/>
        <w:ind w:right="21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43" w:hanging="0"/>
        <w:jc w:val="right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right="4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lang w:eastAsia="ru-RU"/>
        </w:rPr>
      </w:pPr>
      <w:bookmarkStart w:id="37" w:name="__RefHeading___Toc442689522"/>
      <w:bookmarkEnd w:id="37"/>
      <w:r>
        <w:rPr/>
        <w:t>Задание 9.2.</w:t>
      </w:r>
    </w:p>
    <w:p>
      <w:pPr>
        <w:pStyle w:val="Normal"/>
        <w:ind w:right="43" w:hanging="0"/>
        <w:jc w:val="both"/>
        <w:rPr>
          <w:b/>
          <w:b/>
          <w:i w:val="false"/>
          <w:i w:val="false"/>
          <w:lang w:eastAsia="ru-RU"/>
        </w:rPr>
      </w:pPr>
      <w:r>
        <w:rPr>
          <w:b/>
          <w:i w:val="false"/>
          <w:lang w:eastAsia="ru-RU"/>
        </w:rPr>
      </w:r>
    </w:p>
    <w:p>
      <w:pPr>
        <w:pStyle w:val="Normal"/>
        <w:rPr>
          <w:lang w:eastAsia="ru-RU"/>
        </w:rPr>
      </w:pPr>
      <w:r>
        <w:rPr/>
        <w:t>Отразите и спишите курсовую разницу при возврате подотчетными лицами неиспользованных сумм валют. Имейте в виду,  что при учете задолженности подотчетного лица, выданные  суммы валюты учитываются по курсу на день выдачи, а при  отчете подотчетного лица и возврате неиспользованных сумм по курсу валюты на день отчета.</w:t>
      </w:r>
    </w:p>
    <w:p>
      <w:pPr>
        <w:pStyle w:val="Normal"/>
        <w:rPr>
          <w:lang w:eastAsia="ru-RU"/>
        </w:rPr>
      </w:pPr>
      <w:r>
        <w:rPr/>
        <w:t>Исходные данные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Подотчетному лицу было выдано на командировочные  расходы 100 долларов по курсу 4500 рублей за доллар.</w:t>
      </w:r>
    </w:p>
    <w:p>
      <w:pPr>
        <w:pStyle w:val="Normal"/>
        <w:rPr>
          <w:lang w:eastAsia="ru-RU"/>
        </w:rPr>
      </w:pPr>
      <w:r>
        <w:rPr/>
        <w:t>Подотчетное лицо представило отчет и документы о расходах на сумму 90 долларов. Курс доллара на день отчета составил 4800 рублей за доллар; расходы были произведены на переговоры с инофирмой.</w:t>
      </w:r>
    </w:p>
    <w:p>
      <w:pPr>
        <w:pStyle w:val="Normal"/>
        <w:rPr>
          <w:lang w:eastAsia="ru-RU"/>
        </w:rPr>
      </w:pPr>
      <w:r>
        <w:rPr/>
        <w:t>Остаток аванса в сумме 10 долларов подотчетное лицо  сдало в кассу. Курс доллара на момент сдачи – 4830 рублей за  доллар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/>
        <w:t>Справка: Подоходный налог с сумм, выплачиваемых в иностранной  валюте, при командировках за рубеж не взимается.</w:t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2160" w:firstLine="43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lang w:eastAsia="ru-RU"/>
        </w:rPr>
      </w:pPr>
      <w:bookmarkStart w:id="38" w:name="__RefHeading___Toc442689523"/>
      <w:bookmarkEnd w:id="38"/>
      <w:r>
        <w:rPr/>
        <w:t>Задание 9.3.</w:t>
      </w:r>
    </w:p>
    <w:p>
      <w:pPr>
        <w:pStyle w:val="Normal"/>
        <w:ind w:right="21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/>
        <w:t>Определите отпускную цену товара с учетом акциза и суммы акцизов по товарам, реализуемым по свободным цена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Отпускная цена товара (Ц</w:t>
      </w:r>
      <w:r>
        <w:rPr>
          <w:sz w:val="14"/>
        </w:rPr>
        <w:t>от</w:t>
      </w:r>
      <w:r>
        <w:rPr/>
        <w:t>) с учетом акциза определяется  по формул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Ц</w:t>
      </w:r>
      <w:r>
        <w:rPr>
          <w:sz w:val="14"/>
        </w:rPr>
        <w:t>оп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8763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9pt" to="97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Ц</w:t>
      </w:r>
      <w:r>
        <w:rPr>
          <w:sz w:val="14"/>
        </w:rPr>
        <w:t>от</w:t>
      </w:r>
      <w:r>
        <w:rPr/>
        <w:t xml:space="preserve">   =                             , где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100 - С</w:t>
      </w:r>
      <w:r>
        <w:rPr>
          <w:sz w:val="14"/>
        </w:rPr>
        <w:t>ак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sz w:val="14"/>
        </w:rPr>
        <w:t>опт</w:t>
      </w:r>
      <w:r>
        <w:rPr/>
        <w:t xml:space="preserve"> – оптовая цена предприятия, руб.;</w:t>
      </w:r>
    </w:p>
    <w:p>
      <w:pPr>
        <w:pStyle w:val="Normal"/>
        <w:rPr/>
      </w:pPr>
      <w:r>
        <w:rPr/>
        <w:t>С</w:t>
      </w:r>
      <w:r>
        <w:rPr>
          <w:sz w:val="14"/>
        </w:rPr>
        <w:t>акц</w:t>
      </w:r>
      <w:r>
        <w:rPr/>
        <w:t xml:space="preserve">   – ставка акциза,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уммы акцизов по товарам, реализуемым по свободным ценам (</w:t>
      </w:r>
      <w:r>
        <w:rPr>
          <w:lang w:val="en-US"/>
        </w:rPr>
        <w:t>S</w:t>
      </w:r>
      <w:r>
        <w:rPr>
          <w:sz w:val="14"/>
        </w:rPr>
        <w:t>А</w:t>
      </w:r>
      <w:r>
        <w:rPr/>
        <w:t>), производится по формуле: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Ц</w:t>
      </w:r>
      <w:r>
        <w:rPr>
          <w:sz w:val="14"/>
        </w:rPr>
        <w:t>о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 С</w:t>
      </w:r>
      <w:r>
        <w:rPr>
          <w:sz w:val="14"/>
        </w:rPr>
        <w:t>ак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</wp:posOffset>
                </wp:positionH>
                <wp:positionV relativeFrom="paragraph">
                  <wp:posOffset>86360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pt" to="9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sz w:val="14"/>
        </w:rPr>
        <w:t>А</w:t>
      </w:r>
      <w:r>
        <w:rPr/>
        <w:t xml:space="preserve"> =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100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птовая цена предприятия по автомобилю составила 20 млн. руб. Ставка акциза - 35%;</w:t>
      </w:r>
    </w:p>
    <w:p>
      <w:pPr>
        <w:pStyle w:val="Normal"/>
        <w:rPr/>
      </w:pPr>
      <w:r>
        <w:rPr/>
        <w:t>2) реализовано автомобилей в количестве 300 штук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>ЗАДАНИЕ 9.2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1) Выдано в подотчет</w:t>
      </w:r>
    </w:p>
    <w:p>
      <w:pPr>
        <w:pStyle w:val="Normal"/>
        <w:rPr/>
      </w:pPr>
      <w:r>
        <w:rPr/>
        <w:t>Д71 -  К 50  – 45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едставлен отчет</w:t>
      </w:r>
    </w:p>
    <w:p>
      <w:pPr>
        <w:pStyle w:val="Normal"/>
        <w:rPr/>
      </w:pPr>
      <w:r>
        <w:rPr/>
        <w:t>Д 44 –  К 71 – 405 000</w:t>
      </w:r>
    </w:p>
    <w:p>
      <w:pPr>
        <w:pStyle w:val="Normal"/>
        <w:rPr/>
      </w:pPr>
      <w:r>
        <w:rPr/>
        <w:t>Д44 -  К 80 – 27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статок аванса сдан в кассу</w:t>
      </w:r>
    </w:p>
    <w:p>
      <w:pPr>
        <w:pStyle w:val="Normal"/>
        <w:rPr/>
      </w:pPr>
      <w:r>
        <w:rPr/>
        <w:t>Д 50 - К 71 -  45 000</w:t>
      </w:r>
    </w:p>
    <w:p>
      <w:pPr>
        <w:pStyle w:val="Normal"/>
        <w:rPr/>
      </w:pPr>
      <w:r>
        <w:rPr/>
        <w:t>Д50 - К80 – 3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кная цена товара с учетом акц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от = (20 000 000 * 100) / (100-35) = 30 769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акцизов по реализуемым автомобиля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/>
        <w:t>а = ((30 769 231 * 35) / 100) * 300 = 3 230 769 3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9" w:name="__RefHeading___Toc442689524"/>
      <w:bookmarkEnd w:id="39"/>
      <w:r>
        <w:rPr/>
        <w:t>Тема 10. Учет денежных средств и операций в иностранной валюте</w:t>
      </w:r>
    </w:p>
    <w:p>
      <w:pPr>
        <w:pStyle w:val="Normal"/>
        <w:ind w:right="185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0" w:name="__RefHeading___Toc442689525"/>
      <w:r>
        <w:rPr/>
        <w:t>Задание 10.1.</w:t>
      </w:r>
      <w:bookmarkEnd w:id="40"/>
      <w:r>
        <w:rPr/>
        <w:t xml:space="preserve">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покупке и продаже иностранной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еречислено рублевое покрытие банку за покупку иностранной валю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ленная валюта зачислена на текущий валютный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разница между биржевым курсом и курсом ЦБ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банковская комис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текущего валютного счета предприятия сумма валюты, подлежащая продаже согласно поручению кли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рублевая выручка за проданную валю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 себестоимость реализации балансовая стоимость проданной валюты и банковская комиссия по курсу ЦБ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инансовый результ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1" w:name="__RefHeading___Toc442689526"/>
      <w:bookmarkEnd w:id="41"/>
      <w:r>
        <w:rPr/>
        <w:t>Задание 1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и общую схему учета экспортных  операций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Экспортная продукция оприходована на складе  по производственной себе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ная продукция отгружена и отправлена  иностранному покупат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накладные расходы по продвижению товара:</w:t>
            </w:r>
          </w:p>
          <w:p>
            <w:pPr>
              <w:pStyle w:val="Normal"/>
              <w:rPr/>
            </w:pPr>
            <w:r>
              <w:rPr/>
              <w:t>а) в рублях;</w:t>
            </w:r>
          </w:p>
          <w:p>
            <w:pPr>
              <w:pStyle w:val="Normal"/>
              <w:rPr/>
            </w:pPr>
            <w:r>
              <w:rPr/>
              <w:t>б) в ин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н счет покупателю по контрольной цене (выручка-брутто или полная экспортная выруч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на реализацию экспортный товар по производственной себесто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ы на реализацию накладные расходы: </w:t>
            </w:r>
          </w:p>
          <w:p>
            <w:pPr>
              <w:pStyle w:val="Normal"/>
              <w:rPr/>
            </w:pPr>
            <w:r>
              <w:rPr/>
              <w:t>а) в рублях;</w:t>
            </w:r>
          </w:p>
          <w:p>
            <w:pPr>
              <w:pStyle w:val="Normal"/>
              <w:rPr/>
            </w:pPr>
            <w:r>
              <w:rPr/>
              <w:t>б) в ин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6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полностью заплатил по счету и валюта  (выручка-брутто) поступила на транзитный  счет предприятия в банке СН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 выручки, ранее израсходованной на оплату накладных расходов по экспортному товару, перечислен на валютный счет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а выручка-нетто (выручка-брутто за минусом накладных расходов в инвалюте):</w:t>
            </w:r>
          </w:p>
          <w:p>
            <w:pPr>
              <w:pStyle w:val="Normal"/>
              <w:rPr/>
            </w:pPr>
            <w:r>
              <w:rPr/>
              <w:t>а) 50% перечислены на валютный счет предприятия,</w:t>
            </w:r>
          </w:p>
          <w:p>
            <w:pPr>
              <w:pStyle w:val="Normal"/>
              <w:rPr/>
            </w:pPr>
            <w:r>
              <w:rPr/>
              <w:t>б) 50% проданы за рубли по биржевому курсу (по курсу на момент продажи валют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36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2" w:name="__RefHeading___Toc442689527"/>
      <w:bookmarkEnd w:id="42"/>
      <w:r>
        <w:rPr/>
        <w:t>Задание 10.3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ьте общую схему учета импортных операций согласно следующим хозяйственным опера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учен и акцептован счет-фактура иностранного поставщика.</w:t>
      </w:r>
    </w:p>
    <w:p>
      <w:pPr>
        <w:pStyle w:val="Normal"/>
        <w:rPr/>
      </w:pPr>
      <w:r>
        <w:rPr/>
        <w:t>2. Оплачен счет-фактура иностранного поставщика.</w:t>
      </w:r>
    </w:p>
    <w:p>
      <w:pPr>
        <w:pStyle w:val="Normal"/>
        <w:rPr/>
      </w:pPr>
      <w:r>
        <w:rPr/>
        <w:t>3. Оплачены накладные расходы:</w:t>
      </w:r>
    </w:p>
    <w:p>
      <w:pPr>
        <w:pStyle w:val="Normal"/>
        <w:rPr/>
      </w:pPr>
      <w:r>
        <w:rPr/>
        <w:t>а) в инвалюте;</w:t>
      </w:r>
    </w:p>
    <w:p>
      <w:pPr>
        <w:pStyle w:val="Normal"/>
        <w:rPr/>
      </w:pPr>
      <w:r>
        <w:rPr/>
        <w:t>б) в рублях.</w:t>
      </w:r>
    </w:p>
    <w:p>
      <w:pPr>
        <w:pStyle w:val="Normal"/>
        <w:rPr/>
      </w:pPr>
      <w:r>
        <w:rPr/>
        <w:t>4. Импортный товар прибыл на предприятие, где отражена:</w:t>
      </w:r>
    </w:p>
    <w:p>
      <w:pPr>
        <w:pStyle w:val="Normal"/>
        <w:rPr/>
      </w:pPr>
      <w:r>
        <w:rPr/>
        <w:t>а) внешнеэкономическая себестоимость;</w:t>
      </w:r>
    </w:p>
    <w:p>
      <w:pPr>
        <w:pStyle w:val="Normal"/>
        <w:rPr/>
      </w:pPr>
      <w:r>
        <w:rPr/>
        <w:t>6) накладные расходы в инвалюте;</w:t>
      </w:r>
    </w:p>
    <w:p>
      <w:pPr>
        <w:pStyle w:val="Normal"/>
        <w:rPr/>
      </w:pPr>
      <w:r>
        <w:rPr/>
        <w:t>в) накладные расходы в рублях.</w:t>
      </w:r>
    </w:p>
    <w:p>
      <w:pPr>
        <w:pStyle w:val="Normal"/>
        <w:rPr/>
      </w:pPr>
      <w:r>
        <w:rPr/>
        <w:t>5. Импортный товар оприходован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/>
        <w:t>ЗАДАНИЕ 10.3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1) Получен и акцептован счет-фактура иностра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13 - К 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плачен счет-фактура иностра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602 - К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плачены накладные расходы  </w:t>
      </w:r>
    </w:p>
    <w:p>
      <w:pPr>
        <w:pStyle w:val="Normal"/>
        <w:rPr/>
      </w:pPr>
      <w:r>
        <w:rPr/>
        <w:t>а) в инвалюте     б) в руб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36 - К 522        Д437 - К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ортный товар прибыл на предприятие, где отражена: 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а) внешнеэкономическая себе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-49 - К 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кладные расходы в инвалю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49 - К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кладные расходы в руб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9 - К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мпортный товар оприход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41 - К49</w:t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Normal"/>
        <w:ind w:right="2160" w:hanging="0"/>
        <w:jc w:val="both"/>
        <w:rPr/>
      </w:pPr>
      <w:r>
        <w:rPr/>
      </w:r>
    </w:p>
    <w:p>
      <w:pPr>
        <w:pStyle w:val="Heading1"/>
        <w:rPr/>
      </w:pPr>
      <w:bookmarkStart w:id="43" w:name="__RefHeading___Toc442689528"/>
      <w:bookmarkEnd w:id="43"/>
      <w:r>
        <w:rPr/>
        <w:t>Тема 11. Учет финансовых результатов и использование приб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bookmarkStart w:id="44" w:name="__RefHeading___Toc442689529"/>
      <w:bookmarkEnd w:id="44"/>
      <w:r>
        <w:rPr/>
        <w:t>Задание 11.1.</w:t>
      </w:r>
    </w:p>
    <w:p>
      <w:pPr>
        <w:pStyle w:val="Normal"/>
        <w:ind w:right="21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Доначислена разница между покупной и номинальной стоимостью ценных бумаг (покупная ниж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доходы от сдачи имущества в арен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оценки списана на финансовые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а прибыль от реализации продукции и  прочего выбытия основных средств и актив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доходы, полученные от долевого участия; дивиденды по акциям и другим ценным  бумагам, принадлежащим предприятию; доходы  от сдачи имущества в аренду; от поступления  ранее списанной дебиторской задолженности;  положительные курсовые разницы по валютным  операц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иностранной валюты, приобретенной на аукцио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рублевого покрытия, полученного  от продажи валюты на аукцио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, поступившие от поставщиков  по перерасчетам за услуги и материальные ценности, полученные и израсходованные в прошлые годы; списаны кредиторские долги за истечением сроков исковой да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задолженность покупателей и заказчиков за проценты по полученным от них векселям; учтены перерасчеты с покупателями по операция прошлых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штрафов, пени и неустоек, предъявленных другим предприятиям за несоблюдение договорных обязательств (признанных или  присужденны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платежи, поступившие от страховых  органов по имущественному страхованию, обращены в доход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суммы, поступившие от работников по перерасчетам за услуги и материальные ценности, полученные ими и израсходованные в прошлом г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эмиссионный доход; учтены положительные курсовые разницы по операциям в иностранной валю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убытков, отнесены на виновных л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арендодателем по объектам,  сданным в аренду (кроме долгосрочн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убытки и потери, не включаемые в  стоимость объектов основных средств (при их  строительстве и приобретен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на убытки суммы уточнения оценки  по операциям долгосрочной арен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пенсированные потери от брака списаны  на убы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убытки ЖК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предприятия по окончании отчетного периода списаны на финансово результ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ы разные штрафы, пени и неустойки;  расходы по стихийным бедствиям; учтены отрицательные курсовые разницы; аукционный сбор;  убытки прошлых лет; комиссионные банку за  услуги по выплате дивидендов; судебные издержки и арбитражные сб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ранее выданные, но не востребованные ав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списание на убыток некомпенсируемых долгов покупателей и заказчиков (по векселям и пр.), если не образуются резервы по сомнительным дол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подлежащие взносу в бюджет экономические санкции, кроме штрафов и пени, взысканных в доход бюджета и внебюджетных фондов за нарушение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работникам, связанным  с предотвращением или ликвидацией стихийных  бедствий, пож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суммы задолженности работников по  прочим операциям (несостоятельность ответчика) на убытки (если не создан резерв по сомнительным долга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долги деби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различных убытков, относимые за счет прибыли внутренних подразде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ключительными записями декабря  числящиеся на счете 81 фактические суммы (в  порядке реформации балан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ы резервы по сомнительным долга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на убытки недостачи товарно-материальных цен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 12,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распределенной прибыли отчетного года  списана заключительными записями декабр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</w:tbl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79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45" w:name="__RefHeading___Toc442689530"/>
      <w:bookmarkEnd w:id="45"/>
      <w:r>
        <w:rPr/>
        <w:t>Задание 11.2.</w:t>
      </w:r>
    </w:p>
    <w:p>
      <w:pPr>
        <w:pStyle w:val="Normal1"/>
        <w:ind w:righ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счету 81 «Использование прибыли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Начислен износ по основным средствам, сданным в  аренду (в порядке распределения при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ы суммы возмещения убытков ЖК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занижения стоимости передаваемого имущества при совместной деятельности  (оценочной по сравнению с балансов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взносы прибыли в течение года в  бюдж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денежных документов отражен за счет  прибы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 счет прибыли некомпенсируемые  страховыми возмещениями потери от страховых  случа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за счет прибыли причитающиеся  взносы во внебюджетные фонды; суммы штрафов и пени за нарушение действующе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в течение года наличные платежи в  бюджет; суммы штрафов и пени за нарушение  налогово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социальному страхова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доходы (дивиденды), причитающиеся  работникам-акционерам; начислена материальная помощь и другие выплаты и пособия (если  не создаются фонды спец. 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дивиденды, причитающиеся акционерам (учредител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, возмещаемые разными  предприятиями по содержанию культпросветучреждений и детских лагерей (в порядке распределения прибыл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(доходы) в пользу дочерних 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в резервный капитал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непокрытый убыток прошлых лет за  счет направления части прибыли отчетного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а прибыль в фонды специальн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уммы к уплате процентов по договору долгосрочной аренды основ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фактически накопившиеся суммы использованной прибыли заключительными записями декабрь (в порядке реформации балан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убытки от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уммы по страхованию работников,  произведенные за счет прибыли, остающейся в  распоряжении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</w:tbl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46" w:name="__RefHeading___Toc442689531"/>
      <w:bookmarkEnd w:id="46"/>
      <w:r>
        <w:rPr/>
        <w:t>Тема 12. Учет собственных средств предприятия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47" w:name="__RefHeading___Toc442689532"/>
      <w:bookmarkEnd w:id="47"/>
      <w:r>
        <w:rPr/>
        <w:t>Задание 12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формированию и движению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Формирование и движение уставного капитала при акционировании приватизированных предприятий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числены в приватизированный фонд средства фондов спец.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ньшен уставный капитал на остаточную стоимость объектов соцкультсбыта с особым режимом приват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операции по увеличению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, 87, 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числены в приватизационный фонд средства, перечисленные Фондом иму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дано имущество приватизируемого предприятия на аукционе или по конкурсу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сумму превышения покупной цены по сравнению с оценочной стоимостью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сумма превышения списана (в течение 10 лет) на издерж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о имущество приватизируемого предприятия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при превышении покупной цены по сравнению с оценочной  (на сумму затрат по покупке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при превышении оценочной стоимости по сравнению с покупной (на сумму затрат по приобретению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на сумму превышения оценочной стоимости по сравнению с покупной цено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) сумма превышения списывается ежемесячно равными до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, 04, 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куплены акции у акционеров для их аннул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ньшен уставный капитал на номинальную стоимость аннулированных акций, выкупленных у акцион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несена на счет эмиссионного дохода разница между номинальной стоимостью и выкупной ценой акций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на увеличение дохода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на уменьшение дох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 уставный капитал путем изменения номинальной стоимости акций за счет акционеров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увеличена стоимость акц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 добавочный капитал путем изменения номинальной стоимости акций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увеличена стоимость акц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 уставный капитал за счет выпуска новых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1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рыты убытки за счет уменьшения номинальной стоимости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а стоимость акций за счет дочерних предприятий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увеличена стоимость акц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уменьшена стоимость а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 уставный капитал в связи с переоценкой основных средств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увеличен на сумму дооценки основных средств и капитальных вложений производственного назначения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уменьшен на сумму доначисленного из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, 0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 добавочный капитал на сумму превышения стоимости передаваемого имущества (договорной над балансовой) при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 уставный капитал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 увеличен за счет резервного капитала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увеличен за счет обмена облигаций на акци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увеличен за счет фондов накопления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) увеличен за счет направления нераспределенной прибыли прошлых лет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) уменьшен в связи с направлением части суммы стоимости акций в резервный капит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Формирование уставного капитала вновь создаваемого акционерного общест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а подписка на акции после регистрации устава акционерного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упили средства в оплату подписки на акции после регистрации акционерного общества (взносы учредител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упило имущество в оплату подписки на акции (взносы учредител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, 10, 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ухгалтерские записи по счету 8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часть прибыли, направленная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часть резервного капитала, направленного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ераспределенной прибыли направлен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часть добавочного капитала, направленного на увеличение уставного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операция по уменьшению уставного капитала при выбытии учред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ы собственные а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48" w:name="__RefHeading___Toc442689533"/>
      <w:bookmarkEnd w:id="48"/>
      <w:r>
        <w:rPr/>
        <w:t>Задание 12.2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пределите плановый процент отчислений в резерв на оплату от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и порядок расч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й фонд оплаты на год – 2000000 тыс. руб.;</w:t>
      </w:r>
    </w:p>
    <w:p>
      <w:pPr>
        <w:pStyle w:val="Normal"/>
        <w:rPr/>
      </w:pPr>
      <w:r>
        <w:rPr/>
        <w:t>отчисления на социальные страхование и обеспечение (сумму определить);</w:t>
      </w:r>
    </w:p>
    <w:p>
      <w:pPr>
        <w:pStyle w:val="Normal"/>
        <w:rPr/>
      </w:pPr>
      <w:r>
        <w:rPr/>
        <w:t>плановая сумма на оплату отпусков на год – 200000 тыс. руб.;</w:t>
      </w:r>
    </w:p>
    <w:p>
      <w:pPr>
        <w:pStyle w:val="Normal"/>
        <w:rPr/>
      </w:pPr>
      <w:r>
        <w:rPr/>
        <w:t>отчисление на социальное страхование и обеспечение (сумму определить);</w:t>
      </w:r>
    </w:p>
    <w:p>
      <w:pPr>
        <w:pStyle w:val="Normal"/>
        <w:rPr/>
      </w:pPr>
      <w:r>
        <w:rPr/>
        <w:t>плановый процент отчислений в резерв на оплату отпусков (процент опреде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й ФОТ на год 2000000 тыс. руб.;</w:t>
      </w:r>
    </w:p>
    <w:p>
      <w:pPr>
        <w:pStyle w:val="Normal"/>
        <w:rPr/>
      </w:pPr>
      <w:r>
        <w:rPr/>
        <w:t>отчисления на соц. страхование и обеспечение</w:t>
      </w:r>
    </w:p>
    <w:p>
      <w:pPr>
        <w:pStyle w:val="Normal"/>
        <w:rPr/>
      </w:pPr>
      <w:r>
        <w:rPr/>
        <w:t>28 % - пенсионный фонд</w:t>
      </w:r>
    </w:p>
    <w:p>
      <w:pPr>
        <w:pStyle w:val="Normal"/>
        <w:rPr/>
      </w:pPr>
      <w:r>
        <w:rPr/>
        <w:t>3,6 % - фонд медицинского страхования</w:t>
      </w:r>
    </w:p>
    <w:p>
      <w:pPr>
        <w:pStyle w:val="Normal"/>
        <w:rPr/>
      </w:pPr>
      <w:r>
        <w:rPr/>
        <w:t>5,4 % - фонд социального страхования</w:t>
      </w:r>
    </w:p>
    <w:p>
      <w:pPr>
        <w:pStyle w:val="Normal"/>
        <w:rPr/>
      </w:pPr>
      <w:r>
        <w:rPr/>
        <w:t>1,5 % - фонд занятости</w:t>
      </w:r>
    </w:p>
    <w:p>
      <w:pPr>
        <w:pStyle w:val="Normal"/>
        <w:rPr/>
      </w:pPr>
      <w:r>
        <w:rPr/>
        <w:t>Итого – 38,5 %    - 770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ая сумма на оплату отпусков на год 200000 тыс. руб.;</w:t>
      </w:r>
    </w:p>
    <w:p>
      <w:pPr>
        <w:pStyle w:val="Normal"/>
        <w:rPr/>
      </w:pPr>
      <w:r>
        <w:rPr/>
        <w:t>отчисления на соц. страхование – 77000 тыс. руб.</w:t>
      </w:r>
    </w:p>
    <w:p>
      <w:pPr>
        <w:pStyle w:val="Normal"/>
        <w:rPr/>
      </w:pPr>
      <w:r>
        <w:rPr/>
        <w:t>плановый процент отчислений в резерв на оплату отпусков</w:t>
      </w:r>
    </w:p>
    <w:p>
      <w:pPr>
        <w:pStyle w:val="Normal"/>
        <w:rPr/>
      </w:pPr>
      <w:r>
        <w:rPr/>
        <w:t>(277 000 / 2 770 000) * 100% = 10 %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9" w:name="__RefHeading___Toc442689534"/>
      <w:bookmarkEnd w:id="49"/>
      <w:r>
        <w:rPr/>
        <w:t>Тема 13. Учет кредитов и заемных средств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0" w:name="__RefHeading___Toc442689535"/>
      <w:bookmarkEnd w:id="50"/>
      <w:r>
        <w:rPr/>
        <w:t>Задание 13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составьте бухгалтерские проводки по учету кредитов банков и заемных средств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по краткосрочным кредитам банков отражены в составе общехозяйственных расх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уммы полученных кратк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ткосрочные кредиты банков обращены на погашение долгов поставщикам и подрядчикам (оплата акцептованных платежных докумен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ourier New"/>
                <w:lang w:eastAsia="ru-RU"/>
              </w:rPr>
              <w:t xml:space="preserve"> </w:t>
            </w:r>
            <w:r>
              <w:rPr>
                <w:lang w:eastAsia="ru-RU"/>
              </w:rPr>
              <w:t>Аванс выдан за счет кратк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ы краткосрочные кредиты под признанные или присужденные суммы претенз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ные авансы погашены за счет кратковремен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олженность финансовым органам погашены путем получения краткосрочной ссуды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уммы по оплаченным банком чекам лимитированных чековых книжек (транспортные и д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ные краткосрочные кредиты банков переданы дочерним предприят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иходовано оборудование, требующее монтажа, приобретенное за счет полученных предприятием долгосрочных кредитов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уммы полученных долгосрочных кредитов банков при осуществлении капитальных в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о получение долгосрочных кредитов банков; суммы открытых аккредити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тены суммы кредитов банков, полученные предприятием для выдачи займов работникам на индивидуальное жилищное строитель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 кредит банков под задолженность работников, купивших товары в кре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о поступление средств от заимодавцев (кроме банков) на срок не более одного года по полученным от них кредитам и другим привлечен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редства, поступившие от заимодавцев (кроме банков) по краткосрочным займам, которые отнесены на счета расчетов по оплате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задолженность разных предприятий по предоставленным им краткосрочным зай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о поступление средств от заимодавцев (кроме банков) на срок более одного года по полученным от них кредитам и другим привлеченным средст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задолженность разных предприятий по предоставленным им долгосрочным зай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гашены задолженности по краткосрочным и долгосрочным кредитам бан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, 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олженность по краткосрочным кредитам банков погашена за счет дочерни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ерация учета (дисконта) векселей и иных долговых обязательств закрыта на основании извещения банка об оплате путем отражения суммы векс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,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тен процент уплаченный банку при операции учета (дисконта) векселей и иных долгов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,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уммы погашения задолженности банкам по кредитам для работников; кредитов, выданных работникам из кас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о погашение задолженности по кредитам банков работниками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 возврат (погашение) ранее полученных от заимодавцев краткосрочных и долгосрочных зай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, 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left="36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1" w:name="__RefHeading___Toc442689536"/>
      <w:r>
        <w:rPr/>
        <w:t>Задание 13.2.</w:t>
      </w:r>
      <w:bookmarkEnd w:id="51"/>
      <w:r>
        <w:rPr/>
        <w:t xml:space="preserve"> 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разите в бухгалтерских проводках доходы (расходы), полученные как разницы при реализации краткосрочных и долгосрочных ценных бумаг по цене превышающей их номинальную стоимость  и по цене ниже номинальной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еализованы долгосрочные облигации (срок действия 10 лет) номинальной стоимостью 100 млн. руб. по цене 120 млн. руб.;</w:t>
      </w:r>
    </w:p>
    <w:p>
      <w:pPr>
        <w:pStyle w:val="Normal"/>
        <w:rPr/>
      </w:pPr>
      <w:r>
        <w:rPr/>
        <w:t>б) реализованы долгосрочные облигации (срок действия 10 лет номинальной стоимостью 130 млн. руб. по цене 100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 48 – К 06 – 100 000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Д 48 – К 80 -  2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 48 – К 06 - 130 000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Д 80 – К 48 -  30 000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2" w:name="__RefHeading___Toc442689537"/>
      <w:bookmarkEnd w:id="52"/>
      <w:r>
        <w:rPr/>
        <w:t>Тема 14. Учет средств целевого финансирования и иных денежных поступлений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53" w:name="__RefHeading___Toc442689538"/>
      <w:bookmarkEnd w:id="53"/>
      <w:r>
        <w:rPr/>
        <w:t>Задание 14.1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Согласно приведенным хозяйственным операциям осуществите бухгалтерские проводки  по счету 96 «Целевые финансирования и поступления»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операций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. сче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ы средства целевого назначения, полученные в качестве источников финансирования тех или и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изведена дооценка товарно-материальных ценностей в детских и т.п. учреждениях (на увеличение средств целевого назнач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произведены за счет средств целевого назначения (по детским, культпросветительным учреждениям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расходованы материалы для проведения мероприятий за счет средств целевого назначения; МБП списаны или переданы детским и т.п. учрежде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числен износ МБП, используемых при осуществлении мероприятий за счет средств целев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изведена уценка товарно-материальных ценностей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сумма НД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исана стоимость работ и услуг, оказанных подразделениям, содержащимся за счет средств целевого финансирования; суммы ранее списанные на затраты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расходованы денежные средства на проведение мероприятий (за счет средств целевого финансирова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нежный перевод получен за счет средств целевого финансирования и целевых поступлений (суммы предварительно числились в пу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изведены отчисления на социальное страхование и обеспечение с сумм оплаты труда работников в детских и т.п. подразде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числена оплата труда работникам, занятым в подразделениях и учреждениях, содержащихся за счет средств целевого финанс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отчетными лицами произведены различные приобретения и расходы за счет средств целевого финансирования и целевых поступ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а стоимость услуг разных организаций и лиц при осуществлении расходов целевого назначения (транспорт и пр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</w:tbl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4" w:name="__RefHeading___Toc442689539"/>
      <w:bookmarkEnd w:id="54"/>
      <w:r>
        <w:rPr/>
        <w:t>Задание 14.2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еречислите виды компенсаций, периодичность их выплаты, основание и размер компенсаций на детей, выплачиваемых за счет средств бюджета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ые выплаты на детей, не получающих пособий и пенсий по действующей системе социального обеспечения производятся:</w:t>
      </w:r>
    </w:p>
    <w:p>
      <w:pPr>
        <w:pStyle w:val="Normal"/>
        <w:rPr/>
      </w:pPr>
      <w:r>
        <w:rPr/>
        <w:t>На детей с месяца рождения до достижения ими возраста 16 лет от факта учебы, получения стипендии или заработка;</w:t>
      </w:r>
    </w:p>
    <w:p>
      <w:pPr>
        <w:pStyle w:val="Normal"/>
        <w:rPr/>
      </w:pPr>
      <w:r>
        <w:rPr/>
        <w:t>На учащихся бюджетных общеобразовательных учреждений в возрасте старше 16 лет до окончания ими эт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ежемесячные выплаты производятся также на обучающихся в бюджетных общеобразовательных учреждениях начального среднего и высшего профессионального образования в возрасте старше 16 лет (до 18 лет), утративших право на поучение стипендии по результатам экзаменационной сессии или по итогам текущей успеваемости, до ликвидации академической задолженности.</w:t>
      </w:r>
    </w:p>
    <w:p>
      <w:pPr>
        <w:pStyle w:val="Normal"/>
        <w:rPr/>
      </w:pPr>
      <w:r>
        <w:rPr/>
        <w:t>Единовременное пособие при рождении ребенка назначается и выплачивается на каждого рожденного ребенка, а также на усыновленных детей в возрасте до трех месяцев (15 мин. З/пл + коэффициент);</w:t>
      </w:r>
    </w:p>
    <w:p>
      <w:pPr>
        <w:pStyle w:val="Normal"/>
        <w:rPr/>
      </w:pPr>
      <w:r>
        <w:rPr/>
        <w:t>В случае рождения мертвого ребенка вместо этого пособия выплачивается пособие на погребение (10 мин. З/пл).</w:t>
      </w:r>
    </w:p>
    <w:p>
      <w:pPr>
        <w:pStyle w:val="Normal"/>
        <w:rPr/>
      </w:pPr>
      <w:r>
        <w:rPr/>
        <w:t>Ежеквартальные компенсационные выплаты производятся на детей с месяца рождения до 18 лет независимо от факта учебы, получения дохода. Размеры выплат устанавливаются дифиренцированно в зависимости от возраста детей;</w:t>
      </w:r>
    </w:p>
    <w:p>
      <w:pPr>
        <w:pStyle w:val="Normal"/>
        <w:rPr/>
      </w:pPr>
      <w:r>
        <w:rPr/>
        <w:t>Назначение социальных пособий и компенсационных выплат на детей, находящихся на полном государственном обеспечении, не производится. В соответствии с постановлением Правительства РФ от 20 июня 1992 г. 409 «О неотложных мерах по социальной защите детей-сирот и детей, оставшихся без попечения родителей» указанной категории детей производятся выплаты на питание, приобретение одежды, обуви, мягкого инвентаря. При возникновении права на назначение двух видов пособий назначается по выбору одно из них;</w:t>
      </w:r>
    </w:p>
    <w:p>
      <w:pPr>
        <w:pStyle w:val="Normal"/>
        <w:rPr/>
      </w:pPr>
      <w:r>
        <w:rPr/>
        <w:t>Лицам, прибывшим в РФ из республик, ранее входивших в состав СССР, назначение и выплата социальных пособий и компенсационных выплат производится только в случае прописки на территории России или признания их установленном порядке беженцами, либо вынужденными переселенцами;</w:t>
      </w:r>
    </w:p>
    <w:p>
      <w:pPr>
        <w:pStyle w:val="Normal"/>
        <w:rPr/>
      </w:pPr>
      <w:r>
        <w:rPr/>
        <w:t>Назначение и выплата компенсационных выплат на детей, родители которых работают за пределами границ своих государств, производятся в соответствии с двухсторонними соглашениями Правительства РФ и правительственных стран СНГ.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5" w:name="__RefHeading___Toc442689540"/>
      <w:bookmarkEnd w:id="55"/>
      <w:r>
        <w:rPr/>
        <w:t>Список использованной литературы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«Бухгалтерский учет» П.С. Безруких 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Бухгалтерский учет в нормативных актах»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«Бухгалтерский учет , анализ хозяйственной деятельности и аудит» Кондраков Н.П. 1994</w:t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1276" w:leader="none"/>
          <w:tab w:val="left" w:pos="8222" w:leader="none"/>
        </w:tabs>
        <w:ind w:right="8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56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0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i w:val="false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" w:hanging="0"/>
      <w:jc w:val="both"/>
      <w:outlineLvl w:val="4"/>
    </w:pPr>
    <w:rPr>
      <w:b/>
      <w:u w:val="single"/>
      <w:lang w:eastAsia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936" w:hanging="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tabs>
        <w:tab w:val="clear" w:pos="720"/>
        <w:tab w:val="left" w:pos="8647" w:leader="none"/>
      </w:tabs>
      <w:ind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2160" w:firstLine="14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647" w:leader="none"/>
      </w:tabs>
      <w:ind w:right="-7" w:firstLine="144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>
      <w:b/>
      <w:i w:val="false"/>
      <w:sz w:val="24"/>
    </w:rPr>
  </w:style>
  <w:style w:type="paragraph" w:styleId="3">
    <w:name w:val="Основной текст с отступом 3"/>
    <w:basedOn w:val="Normal"/>
    <w:qFormat/>
    <w:pPr>
      <w:ind w:right="-7" w:firstLine="360"/>
      <w:jc w:val="both"/>
    </w:pPr>
    <w:rPr>
      <w:b/>
      <w:i w:val="false"/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i w:val="false"/>
      <w:sz w:val="24"/>
    </w:rPr>
  </w:style>
  <w:style w:type="paragraph" w:styleId="Subtitle">
    <w:name w:val="Subtitle"/>
    <w:basedOn w:val="Normal"/>
    <w:next w:val="TextBody"/>
    <w:qFormat/>
    <w:pPr>
      <w:ind w:left="792" w:right="43" w:hanging="0"/>
      <w:jc w:val="both"/>
    </w:pPr>
    <w:rPr>
      <w:b/>
      <w:lang w:eastAsia="ru-RU"/>
    </w:rPr>
  </w:style>
  <w:style w:type="paragraph" w:styleId="Style10">
    <w:name w:val="Цитата"/>
    <w:basedOn w:val="Normal"/>
    <w:qFormat/>
    <w:pPr>
      <w:ind w:left="792" w:right="-108" w:hanging="0"/>
      <w:jc w:val="both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underscore"/>
      </w:tabs>
      <w:spacing w:before="120" w:after="0"/>
    </w:pPr>
    <w:rPr>
      <w:rFonts w:ascii="Times New Roman" w:hAnsi="Times New Roman" w:cs="Times New Roman"/>
      <w:b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i w:val="false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 w:val="fals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i w:val="fals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i w:val="fals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i w:val="fals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i w:val="fals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i w:val="fals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2-01T10:40:00Z</dcterms:created>
  <dc:creator>Фомина</dc:creator>
  <dc:description/>
  <dc:language>en-US</dc:language>
  <cp:lastModifiedBy>Солохин</cp:lastModifiedBy>
  <cp:lastPrinted>1999-02-03T15:24:00Z</cp:lastPrinted>
  <dcterms:modified xsi:type="dcterms:W3CDTF">1999-02-03T10:25:00Z</dcterms:modified>
  <cp:revision>4</cp:revision>
  <dc:subject/>
  <dc:title>ПРОБЛЕМНО-ТЕМАТИЧЕСКИЙ КУРС</dc:title>
</cp:coreProperties>
</file>