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Сводка и группиро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Исходные  дан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ются следующие данные о средне – дневной заработной плате 100 рабочих це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строить интервальный ряд распределения, объединив материал в 8 групп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ычислить с точностью до 0,1 среднюю арифметическую, моду, медиану, средне – квадратичное отклонение, коэффициент вари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зобразить полученный ряд графически при помощи полигона и гистограммы частот (построить 2 графика отдель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пределить размах вариации, квартильное отклонение, коэффициент осцилляции, коэффициент линейного отклоне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пределить   корреляционное отно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Heading3"/>
        <w:rPr/>
      </w:pPr>
      <w:r>
        <w:rPr/>
        <w:t>1.  Построение интервального р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ля построения интервального ряда необходимо определить шаг интервала (</w:t>
      </w:r>
      <w:r>
        <w:rPr>
          <w:b/>
          <w:lang w:val="en-US"/>
        </w:rPr>
        <w:t>i</w:t>
      </w:r>
      <w:r>
        <w:rPr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= (</w:t>
      </w:r>
      <w:r>
        <w:rPr>
          <w:b/>
          <w:lang w:val="en-US"/>
        </w:rPr>
        <w:t>Xmax</w:t>
      </w:r>
      <w:r>
        <w:rPr>
          <w:b/>
        </w:rPr>
        <w:t xml:space="preserve">- </w:t>
      </w:r>
      <w:r>
        <w:rPr>
          <w:b/>
          <w:lang w:val="en-US"/>
        </w:rPr>
        <w:t>Xmin</w:t>
      </w:r>
      <w:r>
        <w:rPr>
          <w:b/>
        </w:rPr>
        <w:t xml:space="preserve">)/ </w:t>
      </w:r>
      <w:r>
        <w:rPr>
          <w:b/>
          <w:lang w:val="en-US"/>
        </w:rPr>
        <w:t>N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Xmax</w:t>
      </w:r>
      <w:r>
        <w:rPr>
          <w:b/>
        </w:rPr>
        <w:t xml:space="preserve">, </w:t>
      </w:r>
      <w:r>
        <w:rPr>
          <w:b/>
          <w:lang w:val="en-US"/>
        </w:rPr>
        <w:t>Xmin</w:t>
      </w:r>
      <w:r>
        <w:rPr>
          <w:b/>
        </w:rPr>
        <w:t xml:space="preserve"> – максимальное и минимальное значение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N – </w:t>
      </w:r>
      <w:r>
        <w:rPr>
          <w:b/>
        </w:rPr>
        <w:t xml:space="preserve">Количество образуемых интерва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 = (</w:t>
      </w:r>
      <w:r>
        <w:rPr>
          <w:b/>
        </w:rPr>
        <w:t xml:space="preserve">7,4 </w:t>
      </w:r>
      <w:r>
        <w:rPr>
          <w:b/>
          <w:lang w:val="en-US"/>
        </w:rPr>
        <w:t xml:space="preserve"> – </w:t>
      </w:r>
      <w:r>
        <w:rPr>
          <w:b/>
        </w:rPr>
        <w:t>5,4</w:t>
      </w:r>
      <w:r>
        <w:rPr>
          <w:b/>
          <w:lang w:val="en-US"/>
        </w:rPr>
        <w:t xml:space="preserve">) / </w:t>
      </w:r>
      <w:r>
        <w:rPr>
          <w:b/>
        </w:rPr>
        <w:t>8</w:t>
      </w:r>
      <w:r>
        <w:rPr>
          <w:b/>
          <w:lang w:val="en-US"/>
        </w:rPr>
        <w:t xml:space="preserve"> = </w:t>
      </w:r>
      <w:r>
        <w:rPr>
          <w:b/>
        </w:rPr>
        <w:t>0,6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тервал 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ота ряд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 – 3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25 – 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5 – 4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75 –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9 – 5,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,525 – 6,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15 – 6,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,775 – 7,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</w:rPr>
      </w:pPr>
      <w:r>
        <w:rPr>
          <w:b/>
          <w:sz w:val="44"/>
        </w:rPr>
        <w:t>Вычисли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юю арифметическую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д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едиан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е – квадратичное отклон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эффициент вариации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sz w:val="40"/>
        </w:rPr>
        <w:t>Расчет средней арифметической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Средняя арифметическая в вариационных рядах рассчитывается как средняя арифметическая взвешенная по формуле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Х (средняя) = </w:t>
      </w:r>
      <w:r>
        <w:rPr>
          <w:rFonts w:cs="Decor KZ" w:ascii="Decor KZ" w:hAnsi="Decor KZ"/>
          <w:b/>
          <w:sz w:val="32"/>
          <w:szCs w:val="32"/>
        </w:rPr>
        <w:t>Е</w:t>
      </w:r>
      <w:r>
        <w:rPr>
          <w:b/>
          <w:i/>
        </w:rPr>
        <w:t xml:space="preserve"> Х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/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rFonts w:cs="Decor KZ" w:ascii="Decor KZ" w:hAnsi="Decor KZ"/>
          <w:b/>
          <w:sz w:val="32"/>
          <w:szCs w:val="32"/>
          <w:lang w:val="en-US"/>
        </w:rPr>
        <w:t>f</w:t>
      </w:r>
      <w:r>
        <w:rPr>
          <w:b/>
          <w:i/>
        </w:rPr>
        <w:t xml:space="preserve">, где </w:t>
      </w:r>
    </w:p>
    <w:p>
      <w:pPr>
        <w:pStyle w:val="Normal"/>
        <w:jc w:val="both"/>
        <w:rPr/>
      </w:pPr>
      <w:r>
        <w:rPr>
          <w:b/>
          <w:i/>
        </w:rPr>
        <w:t xml:space="preserve">Х средняя арифметическая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-  го интервал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 xml:space="preserve"> частота ряд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редней арифмет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bscript"/>
        </w:rPr>
      </w:pPr>
      <w:bookmarkStart w:id="0" w:name="_1172265457"/>
      <w:bookmarkStart w:id="1" w:name="_1172265366"/>
      <w:bookmarkStart w:id="2" w:name="_1172265335"/>
      <w:bookmarkStart w:id="3" w:name="_1172265283"/>
      <w:bookmarkStart w:id="4" w:name="_1172265247"/>
      <w:bookmarkStart w:id="5" w:name="_1172265220"/>
      <w:bookmarkStart w:id="6" w:name="_1172263467"/>
      <w:bookmarkStart w:id="7" w:name="_1172263431"/>
      <w:bookmarkStart w:id="8" w:name="_1172263397"/>
      <w:bookmarkStart w:id="9" w:name="_1172263359"/>
      <w:bookmarkStart w:id="10" w:name="_1172262799"/>
      <w:bookmarkStart w:id="11" w:name="_1172236126"/>
      <w:bookmarkStart w:id="12" w:name="_1172235509"/>
      <w:bookmarkStart w:id="13" w:name="_1172233052"/>
      <w:bookmarkStart w:id="14" w:name="_1172147342"/>
      <w:bookmarkStart w:id="15" w:name="_1172147258"/>
      <w:bookmarkStart w:id="16" w:name="_1172146269"/>
      <w:bookmarkStart w:id="17" w:name="_1172146212"/>
      <w:bookmarkStart w:id="18" w:name="_1172146175"/>
      <w:bookmarkStart w:id="19" w:name="_1172146157"/>
      <w:bookmarkStart w:id="20" w:name="_1172142295"/>
      <w:bookmarkStart w:id="21" w:name="_1172142093"/>
      <w:bookmarkStart w:id="22" w:name="_1172009872"/>
      <w:bookmarkStart w:id="23" w:name="_1172009854"/>
      <w:bookmarkStart w:id="24" w:name="_1172009475"/>
      <w:bookmarkStart w:id="25" w:name="_1172009463"/>
      <w:bookmarkStart w:id="26" w:name="_11720094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7771" w:dyaOrig="3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164.25pt" filled="f" o:ole="">
            <v:imagedata r:id="rId3" o:title=""/>
          </v:shape>
          <o:OLEObject Type="Embed" ProgID="Excel.Sheet.12" ShapeID="ole_rId2" DrawAspect="Content" ObjectID="_1008954882" r:id="rId2"/>
        </w:object>
      </w:r>
    </w:p>
    <w:p>
      <w:pPr>
        <w:pStyle w:val="Normal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sz w:val="40"/>
        </w:rPr>
        <w:t>Расчет Моды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= X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I *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>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/(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 +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+1</w:t>
      </w:r>
      <w:r>
        <w:rPr>
          <w:b/>
          <w:lang w:val="en-US"/>
        </w:rPr>
        <w:t xml:space="preserve">)),  </w:t>
      </w:r>
      <w:r>
        <w:rPr>
          <w:b/>
        </w:rPr>
        <w:t>гд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r>
        <w:rPr>
          <w:b/>
        </w:rPr>
        <w:t>– нижняя границ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</w:t>
      </w:r>
      <w:r>
        <w:rPr>
          <w:b/>
          <w:vertAlign w:val="subscript"/>
        </w:rPr>
        <w:t xml:space="preserve"> </w:t>
      </w:r>
      <w:r>
        <w:rPr>
          <w:b/>
        </w:rPr>
        <w:t>– частот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-1</w:t>
      </w:r>
      <w:r>
        <w:rPr>
          <w:b/>
          <w:vertAlign w:val="subscript"/>
        </w:rPr>
        <w:t xml:space="preserve"> </w:t>
      </w:r>
      <w:r>
        <w:rPr>
          <w:b/>
        </w:rPr>
        <w:t>- частота до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+1</w:t>
      </w:r>
      <w:r>
        <w:rPr>
          <w:b/>
          <w:vertAlign w:val="subscript"/>
        </w:rPr>
        <w:t xml:space="preserve"> </w:t>
      </w:r>
      <w:r>
        <w:rPr>
          <w:b/>
        </w:rPr>
        <w:t>– частота постмодального интерв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ода – интервал с большим числом при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bookmarkStart w:id="27" w:name="OLE_LINK1"/>
      <w:r>
        <w:rPr>
          <w:b/>
        </w:rPr>
        <w:t>= 3,65 + 0,625 * (23-12)/((23-12)+(23-15))</w:t>
      </w:r>
      <w:bookmarkEnd w:id="27"/>
      <w:r>
        <w:rPr>
          <w:b/>
        </w:rPr>
        <w:t xml:space="preserve"> = 4,01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) </w:t>
      </w:r>
      <w:r>
        <w:rPr>
          <w:b/>
          <w:sz w:val="40"/>
        </w:rPr>
        <w:t>Расчет меди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</w:t>
      </w:r>
      <w:r>
        <w:rPr>
          <w:b/>
        </w:rPr>
        <w:t xml:space="preserve">= </w:t>
      </w:r>
      <w:r>
        <w:rPr>
          <w:b/>
          <w:lang w:val="en-US"/>
        </w:rPr>
        <w:t>X</w:t>
      </w:r>
      <w:r>
        <w:rPr>
          <w:b/>
          <w:vertAlign w:val="subscript"/>
        </w:rPr>
        <w:t xml:space="preserve">ме </w:t>
      </w:r>
      <w:r>
        <w:rPr>
          <w:b/>
        </w:rPr>
        <w:t xml:space="preserve">+ </w:t>
      </w:r>
      <w:r>
        <w:rPr>
          <w:b/>
          <w:lang w:val="en-US"/>
        </w:rPr>
        <w:t>I</w:t>
      </w:r>
      <w:r>
        <w:rPr>
          <w:b/>
        </w:rPr>
        <w:t xml:space="preserve"> *(((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 xml:space="preserve">/2) –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</w:t>
      </w:r>
      <w:r>
        <w:rPr>
          <w:b/>
        </w:rPr>
        <w:t xml:space="preserve">)/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e</w:t>
      </w:r>
      <w:r>
        <w:rPr>
          <w:b/>
        </w:rPr>
        <w:t>) 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нижняя граница медианного интервала (интервала, для которого накопленная совокупность впервые превысит полусумму частот всей совокупности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 </w:t>
      </w:r>
      <w:r>
        <w:rPr>
          <w:b/>
        </w:rPr>
        <w:t xml:space="preserve"> сумма накопленных частот предмедианного интервала</w:t>
      </w:r>
      <w:r>
        <w:rPr>
          <w:b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>/2 - полусумма частот всей совокупности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 </w:t>
      </w:r>
      <w:r>
        <w:rPr>
          <w:b/>
        </w:rPr>
        <w:t>= 4,275+0.625*((50-45)/15)=4,5 тенге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>
          <w:b/>
          <w:szCs w:val="40"/>
          <w:lang w:val="en-US"/>
        </w:rPr>
        <w:t>d</w:t>
      </w:r>
      <w:r>
        <w:rPr>
          <w:b/>
          <w:szCs w:val="40"/>
        </w:rPr>
        <w:t>)</w:t>
      </w:r>
      <w:r>
        <w:rPr>
          <w:b/>
          <w:sz w:val="40"/>
          <w:szCs w:val="40"/>
        </w:rPr>
        <w:t xml:space="preserve"> Расчет среднеквадратич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^0.5; 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– </w:t>
      </w: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^2,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G(X) - </w:t>
      </w:r>
      <w:r>
        <w:rPr>
          <w:b/>
        </w:rPr>
        <w:t xml:space="preserve">средне- квадратическое отклонение 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– Дисперсия</w:t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Математическое ожидание (Средняя величина по всей совокупности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=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</w:rPr>
        <w:t>Х^2*</w:t>
      </w:r>
      <w:r>
        <w:rPr>
          <w:b/>
          <w:lang w:val="en-US"/>
        </w:rPr>
        <w:t>f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32"/>
        </w:rPr>
        <w:t xml:space="preserve">РАСЧЕТ </w:t>
      </w:r>
      <w:r>
        <w:rPr>
          <w:b/>
          <w:sz w:val="28"/>
          <w:szCs w:val="32"/>
          <w:lang w:val="en-US"/>
        </w:rPr>
        <w:t>M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X</w:t>
      </w:r>
      <w:r>
        <w:rPr>
          <w:b/>
          <w:sz w:val="28"/>
          <w:szCs w:val="32"/>
        </w:rPr>
        <w:t>^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8" w:name="_1172264963"/>
      <w:bookmarkStart w:id="29" w:name="_1172264933"/>
      <w:bookmarkStart w:id="30" w:name="_1172263890"/>
      <w:bookmarkStart w:id="31" w:name="_1172263883"/>
      <w:bookmarkStart w:id="32" w:name="_1172263374"/>
      <w:bookmarkStart w:id="33" w:name="_1172147815"/>
      <w:bookmarkStart w:id="34" w:name="_1172147723"/>
      <w:bookmarkStart w:id="35" w:name="_1172147719"/>
      <w:bookmarkStart w:id="36" w:name="_1172147684"/>
      <w:bookmarkStart w:id="37" w:name="_1172147484"/>
      <w:bookmarkStart w:id="38" w:name="_1172147413"/>
      <w:bookmarkStart w:id="39" w:name="_1172147402"/>
      <w:bookmarkStart w:id="40" w:name="_1172147395"/>
      <w:bookmarkStart w:id="41" w:name="_1172147387"/>
      <w:bookmarkStart w:id="42" w:name="_1172147373"/>
      <w:bookmarkStart w:id="43" w:name="_1172147369"/>
      <w:bookmarkStart w:id="44" w:name="_1172147361"/>
      <w:bookmarkStart w:id="45" w:name="_1172147355"/>
      <w:bookmarkStart w:id="46" w:name="_1172147297"/>
      <w:bookmarkStart w:id="47" w:name="_1172147288"/>
      <w:bookmarkStart w:id="48" w:name="_1172147283"/>
      <w:bookmarkStart w:id="49" w:name="_1172147236"/>
      <w:bookmarkStart w:id="50" w:name="_1172147225"/>
      <w:bookmarkStart w:id="51" w:name="_1172147088"/>
      <w:bookmarkStart w:id="52" w:name="_1172147076"/>
      <w:bookmarkStart w:id="53" w:name="_1172147039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b/>
          <w:sz w:val="32"/>
          <w:szCs w:val="32"/>
        </w:rPr>
        <w:object w:dxaOrig="4517" w:dyaOrig="2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pt;height:141pt" filled="f" o:ole="">
            <v:imagedata r:id="rId5" o:title=""/>
          </v:shape>
          <o:OLEObject Type="Embed" ProgID="Excel.Sheet.12" ShapeID="ole_rId4" DrawAspect="Content" ObjectID="_1717300087" r:id="rId4"/>
        </w:obje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1,9 – (4,4) ^2= 2,5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,5 ^0.5 = 1,6 тенг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e</w:t>
      </w:r>
      <w:r>
        <w:rPr>
          <w:b/>
          <w:sz w:val="40"/>
          <w:szCs w:val="40"/>
        </w:rPr>
        <w:t xml:space="preserve">) </w:t>
      </w:r>
      <w:r>
        <w:rPr>
          <w:b/>
          <w:sz w:val="44"/>
          <w:szCs w:val="40"/>
        </w:rPr>
        <w:t>Коэффициент вариац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G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(1,6/4,4)*100% = 36 %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– совокупность не однород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ГРАФИЧЕСКАЯ ИНТЕРПРЕТАЦ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bookmarkStart w:id="54" w:name="_1172264013"/>
      <w:bookmarkStart w:id="55" w:name="_1172264000"/>
      <w:bookmarkStart w:id="56" w:name="_1172263967"/>
      <w:bookmarkStart w:id="57" w:name="_1172233019"/>
      <w:bookmarkStart w:id="58" w:name="_1172149204"/>
      <w:bookmarkStart w:id="59" w:name="_1172149132"/>
      <w:bookmarkStart w:id="60" w:name="_1172149111"/>
      <w:bookmarkStart w:id="61" w:name="_1172149070"/>
      <w:bookmarkStart w:id="62" w:name="_1172148905"/>
      <w:bookmarkStart w:id="63" w:name="_1172148375"/>
      <w:bookmarkStart w:id="64" w:name="_1172148324"/>
      <w:bookmarkStart w:id="65" w:name="_1172148314"/>
      <w:bookmarkStart w:id="66" w:name="_1172148308"/>
      <w:bookmarkStart w:id="67" w:name="_117214830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b/>
        </w:rPr>
        <w:object w:dxaOrig="768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35pt;height:294pt" filled="f" o:ole="">
            <v:imagedata r:id="rId7" o:title=""/>
          </v:shape>
          <o:OLEObject Type="Embed" ProgID="Excel.Sheet.12" ShapeID="ole_rId6" DrawAspect="Content" ObjectID="_1483911435" r:id="rId6"/>
        </w:object>
      </w:r>
    </w:p>
    <w:p>
      <w:pPr>
        <w:pStyle w:val="Normal"/>
        <w:jc w:val="center"/>
        <w:rPr/>
      </w:pPr>
      <w:bookmarkStart w:id="68" w:name="_1172263979"/>
      <w:bookmarkStart w:id="69" w:name="_1172149276"/>
      <w:bookmarkStart w:id="70" w:name="_1172149269"/>
      <w:bookmarkStart w:id="71" w:name="_1172149213"/>
      <w:bookmarkStart w:id="72" w:name="_1172149193"/>
      <w:bookmarkEnd w:id="68"/>
      <w:bookmarkEnd w:id="69"/>
      <w:bookmarkEnd w:id="70"/>
      <w:bookmarkEnd w:id="71"/>
      <w:bookmarkEnd w:id="72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75pt;height:268.5pt" filled="f" o:ole="">
            <v:imagedata r:id="rId9" o:title=""/>
          </v:shape>
          <o:OLEObject Type="Embed" ProgID="Excel.Sheet.12" ShapeID="ole_rId8" DrawAspect="Content" ObjectID="_343326718" r:id="rId8"/>
        </w:objec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4"/>
          <w:szCs w:val="40"/>
        </w:rPr>
      </w:pPr>
      <w:r>
        <w:rPr>
          <w:sz w:val="40"/>
          <w:szCs w:val="40"/>
        </w:rPr>
        <w:t>4.</w:t>
      </w:r>
      <w:r>
        <w:rPr>
          <w:b/>
        </w:rPr>
        <w:t xml:space="preserve"> </w:t>
      </w:r>
      <w:r>
        <w:rPr>
          <w:b/>
          <w:sz w:val="44"/>
        </w:rPr>
        <w:t>Определи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b/>
        </w:rPr>
        <w:t xml:space="preserve">размах вариации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вартильное отклонение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оэффициент осцилляци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коэффициент линей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a</w:t>
      </w:r>
      <w:r>
        <w:rPr>
          <w:b/>
          <w:bCs/>
          <w:szCs w:val="40"/>
        </w:rPr>
        <w:t xml:space="preserve">) </w:t>
      </w:r>
      <w:r>
        <w:rPr>
          <w:b/>
          <w:bCs/>
          <w:sz w:val="40"/>
          <w:szCs w:val="40"/>
        </w:rPr>
        <w:t>Размах вариации</w:t>
      </w:r>
    </w:p>
    <w:p>
      <w:pPr>
        <w:pStyle w:val="Normal"/>
        <w:jc w:val="both"/>
        <w:rPr/>
      </w:pPr>
      <w:r>
        <w:rPr>
          <w:b/>
          <w:bCs/>
        </w:rPr>
        <w:t>Размах вариации представляет</w:t>
      </w:r>
      <w:r>
        <w:rPr>
          <w:b/>
        </w:rPr>
        <w:t xml:space="preserve"> собой разницу между максимальным и минимальным знач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R = X max – X min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 = 7,4  – 5,4 = 2 тенг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b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вартильное откло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артильное отклонение  - разница между 3 – ей и 1 –ой квартилями деленное на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первой квартили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1</w:t>
      </w:r>
      <w:r>
        <w:rPr>
          <w:b/>
          <w:lang w:val="en-US"/>
        </w:rPr>
        <w:t xml:space="preserve">+I * (1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1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1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 </w:t>
      </w:r>
      <w:r>
        <w:rPr>
          <w:b/>
        </w:rPr>
        <w:t>– нижняя часть интервала содержащего перву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1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четверть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-1 </w:t>
      </w:r>
      <w:r>
        <w:rPr>
          <w:b/>
        </w:rPr>
        <w:t>– накопленная частота интервала, находящегося перед  перво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</w:t>
      </w:r>
      <w:r>
        <w:rPr>
          <w:b/>
        </w:rPr>
        <w:t xml:space="preserve"> 3,65+0,625*(25-22)/23 = 3,7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Расчет третьей квартил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3</w:t>
      </w:r>
      <w:r>
        <w:rPr>
          <w:b/>
          <w:lang w:val="en-US"/>
        </w:rPr>
        <w:t xml:space="preserve">+I * (3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3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3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 </w:t>
      </w:r>
      <w:r>
        <w:rPr>
          <w:b/>
        </w:rPr>
        <w:t>– нижняя часть интервала содержащего треть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3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75 %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-1 </w:t>
      </w:r>
      <w:r>
        <w:rPr>
          <w:b/>
        </w:rPr>
        <w:t>– накопленная частота интервала, находящегося перед  третье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</w:t>
      </w:r>
      <w:r>
        <w:rPr>
          <w:b/>
        </w:rPr>
        <w:t>4,9+0,625*(75-60)/20=5,4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>= (</w:t>
      </w:r>
      <w:r>
        <w:rPr>
          <w:b/>
          <w:lang w:val="en-US"/>
        </w:rPr>
        <w:t>Q</w:t>
      </w:r>
      <w:r>
        <w:rPr>
          <w:b/>
          <w:vertAlign w:val="subscript"/>
        </w:rPr>
        <w:t>3</w:t>
      </w:r>
      <w:r>
        <w:rPr>
          <w:b/>
        </w:rPr>
        <w:t>-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>)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 xml:space="preserve">= (5,4 -3,7)/2=0.85 тенг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c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осцилляции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 xml:space="preserve">= </w:t>
      </w:r>
      <w:r>
        <w:rPr>
          <w:b/>
          <w:lang w:val="en-US"/>
        </w:rPr>
        <w:t>R</w:t>
      </w:r>
      <w:r>
        <w:rPr>
          <w:b/>
        </w:rPr>
        <w:t>/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R –</w:t>
      </w:r>
      <w:r>
        <w:rPr>
          <w:b/>
        </w:rPr>
        <w:t xml:space="preserve"> Размах вариации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>= 2/4,4 = 0,45(45 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d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линейного отклонения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/ X (</w:t>
      </w:r>
      <w:r>
        <w:rPr>
          <w:b/>
        </w:rPr>
        <w:t>средняя)*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– линейное отклонение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 xml:space="preserve">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– среднее значение I – 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Частота I --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Количество признаков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</w:t>
      </w:r>
      <w:r>
        <w:rPr>
          <w:b/>
          <w:lang w:val="en-US"/>
        </w:rPr>
        <w:t xml:space="preserve"> </w:t>
      </w:r>
      <w:r>
        <w:rPr>
          <w:b/>
        </w:rPr>
        <w:t>коэффициента линейного откло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73" w:name="_1172264905"/>
      <w:bookmarkStart w:id="74" w:name="_1172234065"/>
      <w:bookmarkStart w:id="75" w:name="_1172233693"/>
      <w:bookmarkStart w:id="76" w:name="_1172233684"/>
      <w:bookmarkStart w:id="77" w:name="_1172233642"/>
      <w:bookmarkStart w:id="78" w:name="_1172233627"/>
      <w:bookmarkStart w:id="79" w:name="_1172233616"/>
      <w:bookmarkStart w:id="80" w:name="_1172233211"/>
      <w:bookmarkStart w:id="81" w:name="_1172233107"/>
      <w:bookmarkStart w:id="82" w:name="_1172233074"/>
      <w:bookmarkStart w:id="83" w:name="_1172233008"/>
      <w:bookmarkStart w:id="84" w:name="_1172233002"/>
      <w:bookmarkStart w:id="85" w:name="_1172232989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b/>
        </w:rPr>
        <w:object w:dxaOrig="5829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pt;height:153.75pt" filled="f" o:ole="">
            <v:imagedata r:id="rId11" o:title=""/>
          </v:shape>
          <o:OLEObject Type="Embed" ProgID="Excel.Sheet.12" ShapeID="ole_rId10" DrawAspect="Content" ObjectID="_1089092388" r:id="rId10"/>
        </w:objec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>
          <w:b/>
          <w:bCs w:val="false"/>
          <w:sz w:val="44"/>
        </w:rPr>
        <w:t>5. Эмпирическое корреляционное отношение</w:t>
      </w:r>
    </w:p>
    <w:p>
      <w:pPr>
        <w:pStyle w:val="Normal"/>
        <w:jc w:val="both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 xml:space="preserve">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доля межгрупповой дисперсии в общ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Межгрупповая дисперсия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Общая дисперсия</w:t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</w:t>
      </w:r>
      <w:r>
        <w:rPr>
          <w:b/>
          <w:vertAlign w:val="superscript"/>
        </w:rPr>
        <w:t xml:space="preserve"> 2</w:t>
      </w:r>
      <w:r>
        <w:rPr>
          <w:b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  – межгрупповая дисперсия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 xml:space="preserve">(х)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+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внутригрупповая дисперсия </w:t>
      </w:r>
      <w:r>
        <w:rPr>
          <w:b/>
          <w:lang w:val="en-US"/>
        </w:rPr>
        <w:t>I</w:t>
      </w:r>
      <w:r>
        <w:rPr>
          <w:b/>
        </w:rPr>
        <w:t xml:space="preserve"> – го ря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обьем совокупность на два ряда и по каждому найдем среднюю арифметическую и дисперсию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ервый ря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86" w:name="_1172236060"/>
      <w:bookmarkStart w:id="87" w:name="_1172236054"/>
      <w:bookmarkStart w:id="88" w:name="_1172236013"/>
      <w:bookmarkStart w:id="89" w:name="_1172236006"/>
      <w:bookmarkStart w:id="90" w:name="_1172235880"/>
      <w:bookmarkStart w:id="91" w:name="_1172235786"/>
      <w:bookmarkStart w:id="92" w:name="_1172235676"/>
      <w:bookmarkStart w:id="93" w:name="_1172235639"/>
      <w:bookmarkStart w:id="94" w:name="_1172235565"/>
      <w:bookmarkStart w:id="95" w:name="_1172235537"/>
      <w:bookmarkStart w:id="96" w:name="_1172235469"/>
      <w:bookmarkStart w:id="97" w:name="_1172235464"/>
      <w:bookmarkStart w:id="98" w:name="_117223545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b/>
        </w:rPr>
        <w:object w:dxaOrig="713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.75pt;height:102.75pt" filled="f" o:ole="">
            <v:imagedata r:id="rId13" o:title=""/>
          </v:shape>
          <o:OLEObject Type="Embed" ProgID="Excel.Sheet.12" ShapeID="ole_rId12" DrawAspect="Content" ObjectID="_1199078695" r:id="rId12"/>
        </w:object>
      </w:r>
    </w:p>
    <w:p>
      <w:pPr>
        <w:pStyle w:val="Normal"/>
        <w:jc w:val="both"/>
        <w:rPr/>
      </w:pPr>
      <w:r>
        <w:rPr>
          <w:rFonts w:eastAsia="Decor KZ" w:cs="Decor KZ" w:ascii="Decor KZ" w:hAnsi="Decor KZ"/>
          <w:b/>
          <w:sz w:val="40"/>
          <w:szCs w:val="40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ря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135" w:dyaOrig="2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102.75pt" filled="f" o:ole="">
            <v:imagedata r:id="rId15" o:title=""/>
          </v:shape>
          <o:OLEObject Type="Embed" ProgID="Excel.Sheet.12" ShapeID="ole_rId14" DrawAspect="Content" ObjectID="_609885566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няя из групповых дисперсий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0,4*0,6+0,3*0,4= 0,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жгрупповая дисперс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4,4-3,8)^2* 0,6 + (4,4-5,7)^2 *0.4 = 0,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Коэффициент детермин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 xml:space="preserve">2 </w:t>
      </w:r>
      <w:r>
        <w:rPr>
          <w:b/>
        </w:rPr>
        <w:t>=0,9/(0,36+0,9)=0,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мпирическое корреляционное отношение характеризует тесноту связ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J</w:t>
      </w:r>
      <w:r>
        <w:rPr>
          <w:b/>
        </w:rPr>
        <w:t xml:space="preserve"> = (</w:t>
      </w: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>
          <w:b/>
          <w:vertAlign w:val="superscript"/>
        </w:rPr>
        <w:t>1/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J</w:t>
      </w:r>
      <w:r>
        <w:rPr>
          <w:b/>
        </w:rPr>
        <w:t xml:space="preserve"> = 0, 71</w:t>
      </w:r>
      <w:r>
        <w:rPr>
          <w:b/>
          <w:lang w:val="en-US"/>
        </w:rPr>
        <w:t>^0</w:t>
      </w:r>
      <w:r>
        <w:rPr>
          <w:b/>
        </w:rPr>
        <w:t>,</w:t>
      </w:r>
      <w:r>
        <w:rPr>
          <w:b/>
          <w:lang w:val="en-US"/>
        </w:rPr>
        <w:t xml:space="preserve"> 5</w:t>
      </w:r>
      <w:r>
        <w:rPr>
          <w:b/>
        </w:rPr>
        <w:t xml:space="preserve"> = 0,8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204" w:gutter="0" w:header="0" w:top="68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Decor K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hanging="0"/>
      <w:outlineLvl w:val="5"/>
    </w:pPr>
    <w:rPr>
      <w:rFonts w:ascii="Arial" w:hAnsi="Arial" w:cs="Arial"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Cs/>
      <w:i/>
      <w:i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4956" w:hanging="0"/>
    </w:pPr>
    <w:rPr>
      <w:rFonts w:ascii="Arial" w:hAnsi="Arial" w:cs="Arial"/>
      <w:bCs/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05:00Z</dcterms:created>
  <dc:creator>11</dc:creator>
  <dc:description/>
  <dc:language>en-US</dc:language>
  <cp:lastModifiedBy>11</cp:lastModifiedBy>
  <dcterms:modified xsi:type="dcterms:W3CDTF">2005-03-13T20:26:00Z</dcterms:modified>
  <cp:revision>4</cp:revision>
  <dc:subject/>
  <dc:title>Лабораторная работа № 1</dc:title>
</cp:coreProperties>
</file>