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едение___________________________________________________________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чи инвентаризации_______________________________________________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и и периодичность проведения инвентаризации_______________________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ядок проведения инвентаризации____________________________________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ражение результатов инвентаризации в бухгалтерском учете_____________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ение инвентаризации_____________________________________________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исок литературы___________________________________________________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23:47:00Z</dcterms:created>
  <dc:creator>Shahov</dc:creator>
  <dc:description/>
  <dc:language>en-US</dc:language>
  <cp:lastModifiedBy>Shahov</cp:lastModifiedBy>
  <cp:lastPrinted>2000-11-05T02:52:00Z</cp:lastPrinted>
  <dcterms:modified xsi:type="dcterms:W3CDTF">2000-11-04T23:53:00Z</dcterms:modified>
  <cp:revision>3</cp:revision>
  <dc:subject/>
  <dc:title/>
</cp:coreProperties>
</file>