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Зарегистрировано в Минюсте РФ 25 августа 1995 г. N 938 ------------------------------------------------------------------ ГОСУДАРСТВЕННАЯ НАЛОГОВАЯ СЛУЖБА РОССИЙСКОЙ ФЕДЕРАЦИИ ИНСТРУКЦИЯ от 10 августа 1995 г. N 37 О ПОРЯДКЕ ИСЧИСЛЕНИЯ И УПЛАТЫ В БЮДЖЕТ НАЛОГА НА ПРИБЫЛЬ ПРЕДПРИЯТИЙ И ОРГАНИЗАЦИЙ (в ред. Изменений и дополнений Госналогслужбы РФ N 1 от 22.01.96, N 2 от 12.02.96, N 3 от 18.03.97, N 4, внесенных Приказом Госналогслужбы РФ от 25.08.98 N БФ-3-02/210) Инструкция издана на основании: Закона Российской Федерации от 27 декабря 1991 г. N 2116-1 "О налоге на прибыль предприятий и организаций" и Постановления Верховного Совета Российской Федерации от 27 декабря 1991 г. N 2117-1 "О порядке введения в действие Закона Российской Федерации "О налоге на прибыль предприятий и организаций"; Закона Российской Федерации от 27 декабря 1991 г. N 2118-1 "Об основах налоговой системы в Российской Федерации"; Закона РСФСР от 21 марта 1991 г. N 943-1 "О Государственной налоговой службе РСФСР" и других актов законодательства. В порядке, предусмотренном настоящей Инструкцией, облагается прибыль (превышение доходов над расходами), полученная на территории Российской Федерации, континентальном шельфе и в экономической зоне Российской Федерации и в иных случаях, предусмотренных действующим законодательством Российской Федерации. Положения настоящей Инструкции не распространяются на иностранные юридические лица (компании, фирмы, любые другие организации, образованные в соответствии с законодательством иностранных государств). Порядок исчисления и уплаты в бюджет налога на прибыль иностранных юридических лиц регулируется соответствующей инструкцией Государственной налоговой службы Российской Федерации. 1. Плательщики налога 1.1. Плательщиками налога на прибыль являются: 1.1.1. предприятия и организации (в том числе бюджетные) ,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а также международные объединения и организации, осуществляющие предпринимательскую деятельность; -------------------------------- К бюджетным организациям относятся учреждения и организации, основная деятельность которых полностью или частично финансируется за счет средств бюджета на основе сметы доходов и расходов (бюджетной сметы). 1.1.2. филиалы и другие обособленные подразделения предприятий и организаций, имеющие отдельный баланс и расчетный (текущий) счет; (в ред. Изменений и дополнений Госналогслужбы РФ N 2 от 12.02.96) 1.1.3. коммерческие банки различных видов, включая банки с участием иностранного капитала, получившие лицензию Центрального банка Российской Федерации; Банк внешней торговли Российской Федерации; кредитные учреждения, получившие лицензию Центрального банка Российской Федерации на осуществление отдельных банковских операций; Центральный банк Российской Федерации и его учреждения в части прибыли, полученной от деятельности, не связанной с регулированием денежного обращения; 1.1.4. филиалы банков и кредитных учреждений, имеющие отдельный баланс и корреспондентский субсчет (или расчетный счет), включая филиалы иностранных банков - нерезидентов, получившие лицензию Центрального банка Российской Федерации на проведение на территории Российской Федерации банковских операций, за исключением филиалов (отделений) Сберегательного банка Российской Федерации. (в ред. Изменений и дополнений Госналогслужбы РФ N 2 от 12.02.96) Филиалы (территориальные банки) Сберегательного банка Российской Федерации, созданные в республиках, краях, областях, городах Москве и Санкт - Петербурге; (абзац введен Изменениями и дополнениями Госналогслужбы РФ N 2 от 12.02.96) 1.1.5. предприятия, организации и учреждения, являющиеся юридическими лицами по законодательству Российской Федерации и получившие в Федеральной службе России по надзору за страховой деятельностью лицензию на осуществление страховой деятельности, а также их филиалы, имеющие баланс с конечным финансовым результатом деятельности и расчетный (текущий) счет; 1.1.6. критерии отнесения предприятий к малым предприятиям (включая среднюю численность работников) установлены Федеральным законом от 14 июня 1995 г. N 88-ФЗ "О государственной поддержке малого предпринимательства в Российской Федерации". Под субъектами малого предпринимательства, согласно указанному Закону,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 в промышленности, в строительстве и на транспорте - 100 человек; в сельском хозяйстве и в научно - 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 При этом следует иметь в виду, что к малым предприятиям могут относиться только предприятия, являющиеся юридическими лицами по законодательству Российской Федерации. (в ред. Изменений и дополнений Госналогслужбы РФ N 3 от 18.03.97)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В течение года эти показатели определяются нарастающим итогом с начала года. Предприятие самостоятельно определяет, какой из показателей должен применяться - объем оборота (объем реализации продукции, товарооборот и т.п.) или объем прибыли, полученной от всех видов деятельности в целом. Выбранный предприятием показатель должен быть неизменным в течение отчетного года. Для целей налогообложения критерии отнесения предприятий к малым предприятиям определяются исходя из фактических показателей за соответствующие отчетные периоды нарастающим итогом с начала года. (абзац введен Изменениями и дополнениями Госналогслужбы РФ N 3 от 18.03.97) Абзацы четвертый и пятый исключены. - Изменения и дополнения Госналогслужбы РФ N 3 от 18.03.97. 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 - 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Определение среднесписочной численности работников производится в соответствии с Инструкцией по статистике численности и заработной платы рабочих и служащих на предприятиях, в учреждениях и организациях, утвержденной Госкомстатом СССР 17 сентября 1987 г. N 17-10-0370. Численность лиц, работающих по договорам подряда и другим договорам гражданско - правового характера, учитывается в общей численности основного производственного персонала ежемесячно в течение всего срока действия договора. При отсутствии учета рабочего времени этих лиц в списочной численности они принимаются за каждый календарный день как целые единицы. Работники, заключившие трудовой договор с предприятием о выполнении работы на дому личным трудом (надомники), учитываются в среднесписочной численности работников предприятия как целые единицы. Исчисление среднесписочной численности работников, принятых на работу по совместительству, производится исходя из фактически отработанного ими времени с учетом продолжительности рабочего времени, установленной для совместителей законодательством. Положением об условиях работы по совместительству, утвержденным Постановлением Госкомтруда СССР, Минюста СССР и Секретариата ВЦСПС от 9 марта 1989 г. N 81/604-К-3/6-84 (письмо Минфина СССР от 7 апреля 1989 г. N 48 "Об условиях работы по совместительству"), определено, что продолжительность работы по совместительству не может превышать четырех часов в день или полного рабочего дня в выходной день. Общая продолжительность работы по совместительству в течение месяца не должна превышать половины месячной нормы рабочего времени, установленной для соответствующих категорий работников. При этом к работникам, работающим по совместительству, относятся как работники данного предприятия, работающие по совместительству в свободное от основной работы время, так и работники других предприятий, работающие по совместительству на данном предприятии. (пп. 1.1.6 введен Изменениями и дополнениями Госналогслужбы РФ N 2 от 12.02.96) Все плательщики налога на прибыль, указанные в настоящем пункте, в дальнейшем именуются предприятиями, а кредитные, страховые организации и их филиалы при определении особенностей исчисления налога в дальнейшем именуются соответственно банками и страховщиками. 1.2. Не являются плательщиками налога на прибыль: 1.2.1. предприятия любых организационно - правовых форм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оссийской Федерации. При определении сельскохозяйственной и охотохозяйственной продукции следует руководствоваться Общесоюзным классификатором "Промышленная и сельскохозяйственная продукция", утвержденным Госкомитетом СССР по стандартам в 1985 году. Перечень охотохозяйственной продукции приведен в Приложении N 1 к настоящей Инструкции. Прибыль, полученная предприятиями, перечисленными в указанном подпункте, от иных видов деятельности, подлежит обложению налогом на прибыль в соответствии с настоящей Инструкцией; 1.2.2. Центральный банк Российской Федерации и его учреждения по прибыли, полученной от деятельности, связанной с регулированием денежного обращения; 1.2.3. организации, применяющие согласно Федеральному закону от 29 декабря 1995 г. N 222-ФЗ "Об упрощенной системе налогообложения, учета и отчетности для субъектов малого предпринимательства" упрощенную систему налогообложения, учета и отчетности, с предельной численностью работающих (включая работающих по договорам подряда и иным договорам гражданско - правового характера) до 15 человек независимо от вида осуществляемой ими деятельности, включая численность работающих в их филиалах и подразделениях. Под действие упрощенной системы налогообложения, учета и отчетности не подпадают предприятия, занятые производством подакцизной продукции, предприятия,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истерством финансов Российской Федерации установлен особый порядок ведения бухгалтерского учета и отчетности. Субъекты малого предпринимательства имеют право в предусмотренном указанным Федеральным законом порядке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 Вновь созданное предприятие, подавшее заявление на право применения упрощенной системы налогообложения, учета и отчетности, считается субъектом упрощенной системы налогообложения, учета и отчетности с того квартала, в котором произошла его официальная регистрация; (пп. 1.2.3 введен Изменениями и дополнениями Госналогслужбы РФ N 2 от 12.02.96) 1.2.4. организации, по прибыли, полученной от предпринимательской деятельности в области игорного бизнеса. Организации, осуществляющие предпринимательскую деятельность в области игорного бизнеса, признаются в соответствии с Федеральным законом от 31 июля 1998 года N 142-ФЗ "О налоге на игорный бизнес" плательщиками налога на игорный бизнес. Налогом на игорный бизнес облагаются следующие виды объектов игорного бизнеса: игровые столы, предназначенные для проведения азартных игр, в которых игорное заведение участвует через своих представителей как сторона; игровые столы, предназначенные для проведения азартных игр, в которых игорное заведение участвует через своих представителей как организатор и (или) наблюдатель; игровые автоматы; кассы тотализаторов; кассы букмекерских контор. При осуществлении игорным заведением других видов деятельности, не относящихся к игорному бизнесу, указанное заведение обязано вести раздельный учет доходов от этих видов предпринимательской деятельности и уплачивать налог на прибыль, полученную от этих видов предпринимательской деятельности, в соответствии с настоящей Инструкцией; (пп. 1.2.4 введен Изменениями и дополнениями N 4, внесенными Приказом Госналогслужбы РФ от 25.08.98 N БФ-3-02/210) 1.2.5. организации, переведенные нормативными правовыми актами законодательных (представительных) органов государственной власти субъектов Российской Федерации на уплату единого налога на вмененный доход для определенных видов деятельности (далее - единый налог) в соответствии с Федеральным законом от 31 июля 1998 года N 148-ФЗ "О едином налоге на вмененный доход для определенных видов деятельности". Плательщиками единого налога являются организации, осуществляющие предпринимательскую деятельность в следующих сферах: 1) оказание бытовых услуг физическим лицам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и киноуслуги, прокат, за исключением проката кинофильмов); 2) оказание физическим лицам парикмахерских услуг (деятельность парикмахерских салонов), медицинских, косметологических услуг (в том числе в косметических салонах), ветеринарных и зооуслуг; 3) общественное питание (деятельность ресторанов, кафе, баров, столовых, нестационарных и других точек общественного питания с численностью работающих до 50 человек); 4) розничная торговля, осуществляемая через магазины с численностью работающих до 30 человек, палатки, рынки, лотки, ларьки, торговые павильоны и другие места организации торговли, в том числе не имеющие стационарной торговой площади; 5) розничная выездная (нестационарная) торговля горюче - смазочными материалами; 6) оказание транспортных услуг субъектами малого предпринимательства с численностью работающих до 100 человек; 7) оказание услуг по предоставлению автомобильных стоянок и гаражей. Прибыль, полученная организациями, переведенными на уплату единого налога, от иной предпринимательской деятельности, осуществляемой наряду с деятельностью на основе свидетельства об уплате единого налога, подлежит обложению налогом на прибыль в соответствии с настоящей Инструкцией. (пп. 1.2.5 введен Изменениями и дополнениями N 4, внесенными Приказом Госналогслужбы РФ от 25.08.98 N БФ-3-02/210) 1.3. Для предприятий, относящихся к основной деятельности железнодорожного транспорта и связи, а также объединений и предприятий по газификации и эксплуатации газового хозяйства расчеты с бюджетом по налогу на прибыль производятся в порядке, устанавливаемом Правительством Российской Федерации . -------------------------------- Распоряжение Правительства Российской Федерации от 10 февраля 1994 г. N 165-р о расчетах с бюджетом предприятий почтовой связи (доведено до налоговых инспекций телеграммой Госналогслужбы России от 22 февраля 1994 г. N НП-4-01/27н). Постановление Правительства Российской Федерации от 6 октября 1994 г. N 1130 "О порядке расчетов с бюджетом акционерных обществ (предприятий) по газификации и эксплуатации газового хозяйства Министерства топлива и энергетики Российской Федерации" (доведено до налоговых инспекций письмом Госналогслужбы России от 8 ноября 1994 г. N НП-6-01/422). Постановление Правительства Российской Федерации от 2 февраля 1996 г. N 88 "О порядке уплаты налога на прибыль организаций, относящихся к основной деятельности Министерства связи Российской Федерации" (доведено до налоговых инспекций письмом Госналогслужбы России от 20 февраля 1996 г. НП-6-02/110). Постановление Правительства Российской Федерации от 22 мая 1996 г. N 629 "О порядке уплаты налогов на прибыль, добавленную стоимость, а также иных обязательных платежей в бюджеты предприятиями и организациями федерального железнодорожного транспорта, осуществляющими и обеспечивающими перевозочный процесс" (доведено до налоговых инспекций письмом Госналогслужбы России от 5 июня 1996 г. N ВГ-6-02/383). (сноска введена Изменениями и дополнениями Госналогслужбы РФ N 3 от 18.03.97) По предприятиям, в состав которых входят территориально обособленные структурные подразделения, не имеющие отдельного баланса (филиалы страховщиков, не имеющие баланса с конечным финансовым результатом) и расчетного (текущего, корреспондентского) счета, зачисление налога на прибыль в части, зачисляемой в доходы бюджетов субъектов Российской Федерации, производится в доходы бюджетов субъектов Российской Федерации по месту нахождения указанных структурных подразделений исходя из доли прибыли, приходящейся на эти структурные подразделения, определяемой пропорционально их среднесписочной численности (фонду оплаты труда) и стоимости основных производственных фондов в порядке, устанавливаемом Правительством Российской Федерации. При этом сумма налога по указанным предприятиям и структурным под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 -------------------------------- Постановление Правительства Российской Федерации от 1 июля 1995 г. N 660 "О порядке расчетов с федеральным бюджетом и бюджетами субъектов Российской Федерации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и расчетного (текущего, корреспондентского) счета". 2. Объект обложения налогом и порядок исчисления облагаемой прибыли 2.1. Объектом обложения налогом является валовая прибыль предприятия, уменьшенная (увеличенная) в соответствии с положениями, предусмотренными настоящим разделом Инструкции. 2.2.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в ред. Изменений и дополнений Госналогслужбы РФ N 2 от 12.02.96) При этом конечный финансовый результат деятельности страховых организаций (прибыль или убыток) определяется как разность между выручкой от реализации страховых услуг и поступлениями от иной деятельности, осуществляемой в соответствии с действующим законодательством, и расходами, включаемыми в себестоимость оказываемых ими страховых услуг и иных работ (услуг) в соответствии с Положением об особенностях определения налогооблагаемой базы для уплаты налога на прибыль страховщиками, утвержденным Постановлением Правительства Российской Федерации от 16 мая 1994 г. N 491. До определения финансовых результатов от проведения страховых операций страховые организации в соответствии с действующим порядком на основании специальных расчетов определяют размер страховых резервов. Банки исчисляют налогооблагаемую базу для расчета налога на прибыль путем уменьшения общей суммы доходов на сумму расходов, определенных в соответствии с Положением об особенностях определения налогооблагаемой базы для уплаты налога на прибыль банками и другими кредитными учреждениями, утвержденным Постановлением Правительства Российской Федерации от 16 мая 1994 г. N 490. 2.3.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 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 (в ред. Изменений и дополнений Госналогслужбы РФ N 2 от 12.02.96)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определяются федеральным законом. (абзац введен Изменениями и дополнениями Госналогслужбы РФ N 2 от 12.02.96) До принятия указанного Закона при определении состава затрат, включаемых в себестоимость продукции (работ, услуг), следует руководствовать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N 552, с учетом последующих изменений и дополнений, внесенных в указанное Положение (в дальнейшем - Положение о составе затрат), Положением об особенностях определения налогооблагаемой базы для уплаты налога на прибыль банками и другими кредитными учреждениями, утвержденным Постановлением Правительства Российской Федерации от 16 мая 1994 г. N 490, Положением об особенностях определения налогооблагаемой базы для уплаты налога на прибыль страховщиками, утвержденным Постановлением Правительства Российской Федерации от 16 мая 1994 г. N 491, а также особенностями состава затрат, определенными соответствующими министерствами и ведомствами Российской Федерации по согласованию с Министерством экономики Российской Федерации и Министерством финансов Российской Федерации. (в ред. Изменений и дополнений Госналогслужбы РФ N 2 от 12.02.96, N 3 от 18.03.97) 2.4. При определении прибыли от реализации основных фондов и иного имущества, кроме ценных бумаг, фьючерсных и опционных контрактов,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 Федерации . (в ред. Изменений и дополнений N 4, внесенных Приказом Госналогслужбы РФ от 25.08.98 N БФ-3-02/210) -------------------------------- Постановление Правительства Российской Федерации от 21 марта 1996 г. N 315 "Об утверждении порядка исчисления индекса инфляции, применяемого для индексации стоимости основных фондов и иного имущества предприятий при их реализации в целях определения налогооблагаемой прибыли" (доведено до налоговых инспекций письмом Госналогслужбы России от 29 марта 1996 г. N НП-6-02/217). (сноска введена Изменениями и дополнениями Госналогслужбы РФ N 3 от 18.03.97) 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Отрицательный результат от их реализации и от безвозмездной передачи в целях налогообложения не уменьшает налогооблагаемую прибыль. (п. 2.4 в ред. Изменений и дополнений Госналогслужбы РФ N 2 от 12.02.96) В соответствии с Методикой исчисления индекса - дефлятора для индексации стоимости реализуемого имущества предприятий, утвержденной 21 мая 1996 г. Госкомстатом России, Минэкономики России и Минфином России, индекс инфляции для индексации стоимости реализуемого имущества предприятий (ИРИП) является специальным показателем, предназначенным исключительно для индексации стоимости основных фондов и иного имущества предприятий при их реализации в целях определения налогооблагаемой прибыли. Индекс строится как средневзвешенный показатель из соответствующих частных индексов, характеризующих изменение цен на основные элементы имущества предприятий (основные фонды, материальные оборотные средства). (абзац введен Изменениями и дополнениями Госналогслужбы РФ N 3 от 18.03.97) Исходя из указанной Методики в иное имущество предприятия, подлежащее индексации при его реализации, включается сырье, материалы, топливо и т.п. ценности, а также малоценные и быстроизнашивающиеся предметы. При реализации иного имущества в виде ценных бумаг, валюты, нематериальных активов и другого имущества, изменение цен на которые не учитывалось при расчете индекса инфляции для индексации стоимости реализуемого имущества предприятий, указанный индекс не применяется. (абзац введен Изменениями и дополнениями Госналогслужбы РФ N 3 от 18.03.97) Индекс инфляции применяется к остаточной стоимости основных фондов и первоначальной стоимости иного имущества согласно данным бухгалтерского учета по состоянию на момент их реализации. При этом, например, если реализация основных фондов, значащихся на начало года, произведена в третьем квартале, остаточная стоимость должна быть скорректирована на индексы инфляции первого, второго и третьего кварталов путем их перемножения. Если основные фонды приобретены в первом квартале и реализованы в третьем квартале, применяется индекс инфляции второго и третьего кварталов. При этом индекс инфляции применяется по каждому объекту реализации отдельно. (абзац введен Изменениями и дополнениями Госналогслужбы РФ N 3 от 18.03.97) В случае, если остаточная (первоначальная) стоимость основных фондов и иного имущества, скорректированная на индекс инфляции, равна продажной цене или превышает ее, прибыль предприятия для целей налогообложения уменьшается на сумму фактически полученной прибыли от реализации этих основных фондов и иного имущества и не увеличивается на сумму превышения остаточной (первоначальной) стоимости основных фондов и иного имущества, пересчитанной на индекс инфляции, над их продажной ценой. (абзац введен Изменениями и дополнениями Госналогслужбы РФ N 3 от 18.03.97) Индекс инфляции не применяется в случае реализации основных фондов и иного имущества по цене равной или ниже их остаточной, первоначальной стоимости. (абзац введен Изменениями и дополнениями Госналогслужбы РФ N 3 от 18.03.97) Прибыль (убытки) от реализации ценных бумаг, фьючерсных и опционных контрактов определяется как разница между ценой реализации и ценой приобретения с учетом оплаты услуг по их приобретению и реализации. (абзац введен Изменениями и дополнениями N 4, внесенными Приказом Госналогслужбы РФ от 25.08.98 N БФ-3-02/210) По акциям и облигациям, обращающимся на организованном рынке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данной категории ценных бумаг, которые в целях налогообложения могут подразделяться на: (абзац введен Изменениями и дополнениями N 4, внесенными Приказом Госналогслужбы РФ от 25.08.98 N БФ-3-02/210) акции акционерных обществ; (абзац введен Изменениями и дополнениями N 4, внесенными Приказом Госналогслужбы РФ от 25.08.98 N БФ-3-02/210) облигации предприятий и организаций; (абзац введен Изменениями и дополнениями N 4, внесенными Приказом Госналогслужбы РФ от 25.08.98 N БФ-3-02/210) процентные государственные облигации Российской Федерации и субъектов Российской Федерации и облигации органов местного самоуправления; (абзац введен Изменениями и дополнениями N 4, внесенными Приказом Госналогслужбы РФ от 25.08.98 N БФ-3-02/210) беспроцентные государственные облигации Российской Федерации и субъектов Российской Федерации и облигации органов местного самоуправления. (абзац введен Изменениями и дополнениями N 4, внесенными Приказом Госналогслужбы РФ от 25.08.98 N БФ-3-02/210) Ценные бумаги признаются обращающимися на организованном рынке ценных бумаг, если данные бумаги прошли листинг у организатора торговли, имеющего лицензию в соответствии с законодательством Российской Федерации о ценных бумагах. (абзац введен Изменениями и дополнениями N 4, внесенными Приказом Госналогслужбы РФ от 25.08.98 N БФ-3-02/210) Рыночная цена и предельная граница ее колебания по ценным бумагам, обращающимся на организованном рынке, рассчитывается организатором торговли в порядке, установленном федеральным органом, в компетенцию которого входит регулирование операций на фондовом рынке. (абзац введен Изменениями и дополнениями N 4, внесенными Приказом Госналогслужбы РФ от 25.08.98 N БФ-3-02/210) В том случае, если сделка с облигациями и акциями, обращающимися на организованном рынке ценных бумаг, совершена вне организованного рынка, рыночная цена определяется на основании данных организатора торговли на день совершения сделки. (абзац введен Изменениями и дополнениями N 4, внесенными Приказом Госналогслужбы РФ от 25.08.98 N БФ-3-02/210) Информация о рыночной цене и размере предельной границы ее колебания публикуется хотя бы в одном из общероссийских изданий или сообщается официальным организатором торговли по требованиям участников рынка ценных бумаг. (абзац введен Изменениями и дополнениями N 4, внесенными Приказом Госналогслужбы РФ от 25.08.98 N БФ-3-02/210) Если по государственным облигациям право на получение процентного дохода в условиях выпуска не определено, разница между ценой реализации (ценой выбытия, погашения) и ценой покупки (приобретения), признаваемая эмитентом доходом, в целях налогообложения признается процентным доходом и подлежит налогообложению в порядке, установленном статьей 9 Закона Российской Федерации от 27 декабря 1991 г. N 2116-1 "О налоге на прибыль предприятий и организаций" (действует с даты вступления в силу настоящих изменений и дополнений). (абзац введен Изменениями и дополнениями N 4, внесенными Приказом Госналогслужбы РФ от 25.08.98 N БФ-3-02/210) По операциям с биржевыми фьючерсами и опционными контрактами, заключаемыми в целях уменьшения риска изменения рыночной цены предмета сделки (базисного актива) в период торговли этими контрактами, доходы от купли - продажи фьючерсного или опционного контракта либо осуществления расчетов по ним увеличивают, а убытки уменьшают налогооблагаемую базу по операциям с базисным активом. (абзац введен Изменениями и дополнениями N 4, внесенными Приказом Госналогслужбы РФ от 25.08.98 N БФ-3-02/210) Условием признания сделки сделкой, совершаемой в целях уменьшения рисков изменения цены базисного актива, является ее регистрация на бирже в соответствии с требованиями и в порядке, которые установлены федеральным органом исполнительной власти, осуществляющим регулирование операций с фьючерсными и опционными контрактами. (абзац введен Изменениями и дополнениями N 4, внесенными Приказом Госналогслужбы РФ от 25.08.98 N БФ-3-02/210) Доходы и убытки по фьючерсным и опционным контрактам определяются на день исполнения контракта независимо от порядка расчета между контрагентами. (абзац введен Изменениями и дополнениями N 4, внесенными Приказом Госналогслужбы РФ от 25.08.98 N БФ-3-02/210) Убытки от купли - продажи фьючерсных и опционных контрактов, заключенных не в целях уменьшения ценовых рисков, могут быть отнесены на уменьшение прибыли только в пределах доходов от купли - продажи указанных фьючерсных и опционных контрактов за отчетный период. (абзац введен Изменениями и дополнениями N 4, внесенными Приказом Госналогслужбы РФ от 25.08.98 N БФ-3-02/210) 2.5.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иеся на момент реализации. В случае реализации продукции (работ, услуг) по цене не выше фактической себестоимости, но выше рыночной цены для целей налогообложения принимается фактическая цена реализации. В том случае, если фактическая цена реализации ниже рыночной цены, для целей налогообложения принимается рыночная цена. Под сложившимися рыночными ценами понимаются рыночные цены, сложившиеся в регионе на момент исполнения сделки. Под регионом следует понимать сферу обращения продукции в данной местности, которая определяется исходя из экономической возможности покупателя приобрести товар на ближайшей по отношению к нему территории. При этом под ближайшей территорией понимается конкретный населенный пункт или группа населенных пунктов или иные территории, находящиеся в пределах границ национально- и административно - территориальных, национально - государственных образований. При определении и признании рыночной цены продукции (работ, услуг) используются официальные источники информации о рыночных ценах на продукцию (работы, услуги) и биржевых котировках, информационная база органов государственной власти и органов местного самоуправления и информация, предоставляемая налоговым органам налогоплательщиками. Предприятия при формировании рыночных цен могут руководствоваться Методическими рекомендациями по формированию и применению свободных цен и тарифов на продукцию, товары и услуги, утвержденными Минэкономики России от 6 декабря 1995 года N СИ-484/7-982 (доведены до налоговых инспекций письмом Госналогслужбы России от 8 февраля 1996 года N ВЗ-6-03/79). При осуществлении предприятиями обмена продукцией (работами, услугами) либо ее передачи безвозмездно выручка для целей налогообложения определяется исходя из средней цены реализации такой или аналогичной продукции (работ, услуг), рассчитанной за месяц, в котором осуществлялась указанная сделка (пример N 1), а в случае отсутствия реализации такой или аналогичной продукции (работ, услуг) за месяц - исходя из цены последней реализации (пример N 2). Пример N 1. В декабре передано безвозмездно другому предприятию 150 пог. метров хлопчатобумажной ткани. В этом месяце реализовано потребителям 100 пог. метров такой ткани по цене 4000 рублей за 1 пог. метр, 200 пог. метров - по 4200 рублей и 500 пог. метров - по 4500 рублей. Для целей налогообложения выручка от безвозмездной передачи ткани должна определяться по средней цене реализации 4362 рубля (4000 рублей x 100 метров + 4200 рублей x 200 метров + 4500 рублей x 500 метров) : (100 метров + 200 метров + 500 метров). Пример N 2. В декабре передано безвозмездно другому предприятию 150 пог. метров хлопчатобумажной ткани. Реализации ткани в этом месяце не было. Последняя реализация указанной продукции производилась по цене 3800 рублей за 1 пог. метр. Выручка от этой операции для целей налогообложения определяется по цене 3800 рублей. Если предприятие обменивает вновь освоенную продукцию, которая ранее не производилась, и обменивает приобретенную продукцию, в том числе основные средства, производственные запасы, малоценные и быстроизнашивающиеся предметы, иное имущество, то для целей налогообложения принимается фактическая рыночная цена, но не ниже фактической цены реализации на аналогичную продукцию, сложившейся на момент исполнения обязательств по сделке. В себестоимость приобретенной продукции включаются стоимость приобретения, расходы по доставке, хранению, реализации и другие аналогичные расходы. По основным средствам, иному имуществу, по которым начисляется износ, принимается их остаточная стоимость. Сумма выручки, полученная от указанных в настоящем пункте видов сделок, определяется предприятием на основании расчетов, которые представляются в налоговый орган по месту нахождения предприятий одновременно с бухгалтерской отчетностью и расчетом по налогу на прибыль. (п. 2.5 в ред. Изменений и дополнений N 4, внесенных Приказом Госналогслужбы РФ от 25.08.98 N БФ-3-02/210) 2.6. По банкам в целях налогообложения валовая прибыль увеличивается на сумму компенсации разницы в процентах по ссудам, выдаваемым работникам банка, в случаях, когда уровень процентных ставок по таким ссудам ниже, чем обычно применяется банком для сторонних клиентов - всех физических и юридических лиц, которым выданы кредиты, и сумм возмещения разницы при продаже наличной иностранной валюты, включая продажу валюты работникам банка, по курсу более низкому, чем установленный в этот день для сторонних покупателей. Указанное не относится к ссудам, выдаваемым за счет чистой прибыли, и иностранной валюте, приобретенной за счет чистой прибыли и продаваемой своим сотрудникам по льготному курсу. Сумма компенсации разницы в процентах по ссудам, выдаваемым работникам банка, определяется по средневзвешенному проценту, рассчитанному по всем ссудам, выданным юридическим и физическим лицам по состоянию на 1-е число месяца, в котором получены ссуды вышеуказанными лицами. Если банк не может обеспечить расчеты средневзвешенного процента по выданным ссудам на 1-е число, то сумма компенсации может быть определена исходя из учетной ставки Центрального банка Российской Федерации, действовавшей на дату выдачи ссуды физическому лицу, увеличенной на три пункта. 2.7. 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ям, 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До принятия указанного закона следует руководствоваться нормативными актами, перечисленными в последнем абзаце пункта 2.3 настоящей Инструкции. (в ред. Изменений и дополнений Госналогслужбы РФ N 3 от 18.03.97) ------------------------------------------------------------------ Абзац первый пункта 2.7 вступает в силу с 21 января 1997 года в соответствии с Изменениями и дополнениями N 3 Госналогслужбы РФ от 18.03.97. ------------------------------------------------------------------ Сноска исключена. - Изменения и дополнения Госналогслужбы РФ N 3 от 18.03.97. В состав доходов от внереализационных операций включаются также суммы средств,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их учредителями в порядке, установленном законодательством; средств, полученных в рамках безвозмездной помощи, оказываемой иностранными государствами в соответствии с межправительственными соглашениями; средств, полученных от иностранных организаций в порядке безвозмездной помощи российским образованию, науке и культуре; средств, полученных приватизированными предприятиями в качестве инвестиций в результате проведения инвестиционных конкурсов (торгов); средств, переданных между основными и дочерними предприятиями при условии, что доля основного предприятия составляет более 50 процентов в уставном капитале дочерних предприятий; средств, передаваемых на развитие производственной и непроизводственной базы в пределах одного юридического лица). (в ред. Изменений и дополнений Госналогслужбы РФ N 2 от 12.02.96) По предприятиям, получившим безвозмездно от других предприятий основные средства, товары и иное имущество, налогооблагаемая прибыль увеличивается на стоимость этих средств и имущества, но не ниже их балансовой (остаточной - по основным средствам) стоимости, числящейся у передающих предприятий. При этом их стоимость по данным бухгалтерского учета передающей стороны указывается в документах о передаче. По банкам налогооблагаемая прибыль увеличивается на стоимость денежных и основных средств, материальных и нематериальных активов, полученных безвозмездно от других юридических и физических лиц. Не учитывается при налогообложении стоимость объектов социально - культурного и коммунально - бытового назначения приватизируемых предприятий, передаваемых в ведение органов исполнительной власти субъектов Российской Федерации и органов местного самоуправления, а также объектов жилищно - коммунального назначения, дорог, электрических сетей и подстанций, газовых сетей, водозаборных сооружений и других подобных объектов,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 а также передаваемых безвозмездно предприятиям, учреждениям и организациям органами государственной власти и местного самоуправления, союзами, ассоциациями, концернами, межотраслевыми, региональными и другими объединениями, в состав которых входят предприятия, основных средств, нематериальных активов, другого имущества и денежных средств на капитальные вложения по развитию их собственной производственной и непроизводственной базы. Не включаются в налогооблагаемую базу также: стоимость оборудования, безвозмездно полученного атомными электростанциями для повышения их безопасности; стоимость основных производственных фондов, а также средств, предусмотренных на капитальные вложения по развитию их производственной и непроизводственной базы, и другого имущества, безвозмездно полученного для осуществления производственной деятельности одними железными дорогами, предприятиями и организациями от других железных дорог, предприятий и организаций (переданных по решению Министерства путей сообщения Российской Федерации, управлений и отделений железных дорог); стоимость различных сооружений и объектов связи (внутрипроизводственная телефонная связь, здания АТС, различные сооружения телефонной связи, кабельные и радиорелейные линии связи, линии радиофикации, трансформаторные подстанции, объекты телевидения и радиовещания, спутниковой связи и так далее), построенных за счет средств сторонних инвесторов и безвозмездно принятых в установленном порядке на техническое обслуживание акционерными обществами связи с контрольным пакетом акций у государства и государственными предприятиями связи Министерства связи Российской Федерации; стоимость безвозмездно полученного горно - шахтного оборудования (основных средств и имущества, используемого для производственных целей) от других шахт (разрезов) как в составе объединения (акционерного общества), так и в системе бассейна и угольной отрасли; стоимость основных фондов и иного имущества, передаваемых с баланса на баланс предприятий потребительской кооперации по решению собственников или органов, уполномоченных ими; (абзац введен Изменениями и дополнениями Госналогслужбы РФ N 2 от 12.02.96) стоимость машин и оборудования, опытных образцов, макетов, других изделий, переданных для испытаний и экспериментов или безвозмездно предоставленных заказчиком научной организации в процессе выполнения договора (заказа) на создание научно - технической продукции в соответствии с условиями договора (заказа); (абзац введен Изменениями и дополнениями Госналогслужбы РФ N 2 от 12.02.96) стоимость имущества, полученного на безвозмездной основе от граждан и юридических лиц в собственность (пользование) пожарной охраной для выполнения ее задач, установленных законодательством Российской Федерации; (абзац введен Изменениями и дополнениями Госналогслужбы РФ N 2 от 12.02.96) по банкам материальные, нематериальные и денежные средства, передаваемые в пределах одного юридического лица. Суммы, внесенные в бюджет или в государственные внебюджетные фонды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 Приватизируемые предприятия, реализующие пакеты своих акций на конкурсах (торгах) и получающие по условиям таких конкурсов (торгов) от их победителей средства на инвестиции, отражают их в учете как целевое финансирование на кредите счета "Целевые финансирование и поступления" в корреспонденции со счетами учета денежных средств. Расходование указанных средств осуществляется в порядке, предусмотренном инвестиционной программой, разработанной в соответствии с условиями инвестиционных конкурсов (торгов). Суммы полученных инвестиций, используемые по прямому назначению в сроки, предусмотренные инвестиционной программой, не увеличивают налогооблагаемую базу. Если указанные средства использованы не по назначению, то в этой части они подлежат включению в налогооблагаемую базу в общеустановленном порядке. При увеличении уставного капитала акционерного общества в связи с переоценкой основных фондов, осуществляемой по решению Правительства Российской Федерации, не подлежит налогообложению стоимость дополнительно полученных юридическим лицом - акционером акций, распределенных между акционерами по решению общего собрания пропорционально количеству принадлежащих им акций либо разница между номинальной стоимостью новых акций, полученных взамен первоначальных акций акционера, и номинальной стоимостью первоначальных акций акционера. (абзац введен Изменениями и дополнениями Госналогслужбы РФ N 3 от 18.03.97; в ред. Изменений и дополнений N 4, внесенных Приказом Госналогслужбы РФ от 25.08.98 N БФ-3-02/210) Прибыль от реализации юридическим лицом - акционером полученных в результате указанного распределения или увеличения номинальной стоимости акций определяется как разница между ценой реализации и первоначально оплаченной стоимостью этих акций. В случае продажи акции указанная прибыль облагается налогом на прибыль. (абзац введен Изменениями и дополнениями N 4, внесенными Приказом Госналогслужбы РФ от 25.08.98 N БФ-3-02/210) Например, предприятие приобрело у акционерного общества акцию номиналом 1000 рублей по цене 1100 рублей. (абзац введен Изменениями и дополнениями N 4, внесенными Приказом Госналогслужбы РФ от 25.08.98 N БФ-3-02/210) В связи с переоценкой основных фондов акционерное общество увеличило уставный капитал. В результате увеличения уставного капитала акционерного общества предприятие получило акции: (абзац введен Изменениями и дополнениями N 4, внесенными Приказом Госналогслужбы РФ от 25.08.98 N БФ-3-02/210) - путем распределения дополнительного количества акций пропорционально количеству принадлежащих ему акций. При этом акционер получил дополнительно акцию номиналом 1000 рублей. (абзац введен Изменениями и дополнениями N 4, внесенными Приказом Госналогслужбы РФ от 25.08.98 N БФ-3-02/210) При реализации этой дополнительно полученной акции по цене 1500 рублей прибыль составит 1500 рублей (1500 рублей - 0 рублей). Если первоначально приобретенная акция реализуется по цене 1500 рублей, прибыль составит 400 рублей (1500 рублей - 1100 рублей); (абзац введен Изменениями и дополнениями N 4, внесенными Приказом Госналогслужбы РФ от 25.08.98 N БФ-3-02/210) - путем увеличения номинальной стоимости акций. При этом акционер получил новую акцию номиналом 10 000 рублей взамен первоначально полученной акции номинальной стоимостью 1000 рублей. (абзац введен Изменениями и дополнениями N 4, внесенными Приказом Госналогслужбы РФ от 25.08.98 N БФ-3-02/210) При реализации акции номиналом 10 000 рублей за 15 000 рублей налогооблагаемая прибыль составит 13 900 рублей (15 000 рублей - 1100 рублей). (абзац введен Изменениями и дополнениями N 4, внесенными Приказом Госналогслужбы РФ от 25.08.98 N БФ-3-02/210) 2.8. Доходы предприятий, полученные в иностранной валюте, подлежат налогообложению по совокупности с выручкой, полученной в рублях. При этом доходы, полученные в иностранной валюте, пересчитываются в рубли по текущему курсу рубля, котируемому (публикуемому) Центральным банком Российской Федерации, действовавшему на день определения предприятием выручки от реализации продукции (работ, услуг) в соответствии с принятым методом определения выручки от реализации продукции (работ, услуг) для целей налогообложения. (в ред. Изменений и дополнений Госналогслужбы РФ N 2 от 12.02.96) По предприятиям, осуществляющим экспортно - импортные товарообменные операции (в т.ч. осуществляемые на бартерной основе), выручка в валюте для целей налогообложения пересчитывается в рубли по курсу на день оформления таможенных документов. 2.9. В целях налогообложения валовая прибыль, уменьшенная (увеличенная) в соответствии с положениями, изложенными в пунктах 2.4, 2.5 и 2.6 настоящей Инструкции, уменьшается на суммы: - рентных платежей (вносимых в бюджет в установленном порядке из прибыли) (действует по 20 января 1997 г. включительно); (в ред. Изменений и дополнений Госналогслужбы РФ N 3 от 18.03.97) - доходов в виде дивидендов, полученных по акциям, принадлежащим предприятию - акционеру и удостоверяющим право владельца этих ценных бумаг на участие в распределении прибыли предприятия -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действует с 21 января 1997 г.); (в ред. Изменений и дополнений Госналогслужбы РФ N 3 от 18.03.97) - доходов от долевого участия в деятельности других предприятий, кроме доходов, полученных за пределами Российской Федерации; - доходов казино, иных игорных домов (мест) и другого игорного бизнеса, видеосалонов (видео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я расходы на оплату труда) на эти услуги. (в ред. Изменений и дополнений N 4, внесенных Приказом Госналогслужбы РФ от 25.08.98 N БФ-3-02/210) Порядок исчисления и уплаты налога с указанных выше видов доходов, за исключением доходов казино, иных игорных домов (мест) и другого игорного бизнеса, изложен в разделе 6 настоящей Инструкции. (в ред. Изменений и дополнений N 4, внесенных Приказом Госналогслужбы РФ от 25.08.98 N БФ-3-02/210) Организациями, осуществляющими предпринимательскую деятельность в области игорного бизнеса, уплачивается налог на игорный бизнес в соответствии с Федеральным законом от 31 июля 1998 г. N 142-ФЗ "О налоге на игорный бизнес"; (абзац введен Изменениями и дополнениями N 4, внесенными Приказом Госналогслужбы РФ от 25.08.98 N БФ-3-02/210) - прибыли от посредниче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 (в ред. Изменений и дополнений Госналогслужбы РФ N 2 от 12.02.96)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и комиссионер обязуется по поручению комитента (лица, по поручению которого совершается сделка) совершить одну или несколько сделок от своего имени за счет комитента за вознаграждение. Для целей налогообложения прибыли не относятся к посреднической заготовительная, снабженческо - сбытовая и торговая деятельность (кроме комиссионной); - 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 (в ред. Изменений и дополнений Госналогслужбы РФ N 2 от 12.02.96) - прибыли от осуществления отдельных банков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 (в ред. Изменений и дополнений Госналогслужбы РФ N 2 от 12.02.96) - прибыли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органом субъекта Российской Федерации. (в ред. Изменений и дополнений Госналогслужбы РФ N 2 от 12.02.96) Если продукция сельхозпереработки используется на том же предприятии как сырье для дальнейшего производства, т.е. перерабатывается не сельскохозяйственное сырье, а промышленная продукция, то прибыль, полученная от производства и реализации этой продукции, подлежит при налогообложении уменьшению на сумму расчетной прибыли от производства сельскохозяйственной продукции и переработки сельскохозяйственного сырья, определяемой исходя из удельного веса затрат на производство и переработку сельскохозяйственного сырья в общих затратах промышленной продукции. При передаче сельскохозяйственного сырья в переработку другому предприятию на давальческих началах прибыль, полученная от реализации промышленной продукции, подлежит уменьшению на сумму расчетной прибыли, определяемую исходя из удельного веса затрат от производства сельскохозяйственной продукции в общих затратах промышленной продукции (примеры расчета в Приложении N 2 к настоящей Инструкции). Убытки от реализации произведенной сельскохозяйственной продукции, в том числе подсобного сельского хозяйства,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при исчислении налогооблагаемой прибыли не учитываются; (в ред. Изменений и дополнений Госналогслужбы РФ N 2 от 12.02.96) Абзац исключен. - Изменения и дополнения Госналогслужбы РФ N 2 от 12.02.96. - положительных курсовых разниц (увеличивается на суммы отрицательных курсовых разниц), образовавшихся в отчетном периоде в результате изменения курса рубля по отношению к котируемым Центральным банком Российской Федерации иностранным валютам, действовавшего на последнюю дату предыдущего отчетного периода (в отношении остатков валютных средств), на день поступления (расходования) валютных средств, и курса рубля по отношению к котируемым Центральным банком Российской Федерации иностранным валютам на день определения предприятием сумм налогооблагаемой прибыли, то есть на последний день отчетного периода (действует по 20 января 1997 г. включительно). (в ред. Изменений и дополнений Госналогслужбы РФ N 3 от 18.03.97) Уменьшение (увеличение) валовой прибыли производится на суммы курсовых разниц, отнесенных на счет "Прибыли и убытки" по всем счетам бухгалтерского учета, по которым отражаются операции в иностранной валюте (действует по 20 января 1997 г. включительно) . (в ред. Изменений и дополнений Госналогслужбы РФ N 3 от 18.03.97) -------------------------------- В порядке, предусмотренном Федеральным законом от 3 декабря 1994 г. N 54-ФЗ "О внесении изменений и дополнений в Закон Российской Федерации "О налоге на прибыль предприятий и организаций" и Постановлением Правительства Российской Федерации от 1 июля 1995 г. N 661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носка введена Изменениями и дополнениями Госналогслужбы РФ N 2 от 12.02.96) Начиная с 21 января 1997 года корректирование валовой прибыли в целях налогообложения на суммы положительных и отрицательных курсовых разниц, образовавшиеся в результате изменения курса рубля по отношению к котируемым Центральным банком Российской Федерации иностранным валютам по валютным счетам и операциям в иностранных валютах, не производится. (абзац введен Изменениями и дополнениями Госналогслужбы РФ N 3 от 18.03.97) 2.10. В целях правильного исчисления налога на прибыль плательщики обязаны обеспечить раздельное ведение учета по видам деятельности, указанным в пункте 2.9 настоящей Инструкции. Общепроизводственные и общехозяйственные расходы (например, содержание дирекции и охраны предприятия, содержание зданий и их текущий ремонт, командировочные расходы, расходы на оплату труда и т.д.), распределяются пропорционально размеру выручки, полученной от каждого вида деятельности в общей сумме выручки. Если многопрофильное предприятие имеет несколько видов деятельности, по которым установлены разные ставки, то исчисление налога производится по прибыли от каждого вида деятельности по соответствующим ставкам независимо от результатов деятельности в целом по предприятию. 2.11. При исчислении облагаемой прибыли предприятия валовая прибыль уменьшается на сумму отчислений в резервный и другие аналогичные по назначению фонды, создаваемые в соответствии с законодательством Российской Федерации предприятиями, для которых предусмотрено создание таких фондов, но не более установленных законодательством Российской Федерации минимальных размеров этих фондов. При этом следует исходить из фактически образованного размера уставного капитала (из фактически перечисленных средств в этот уставный капитал, но не более установленных законодательством Российской Федерации минимальных размеров этих фондов). В случае использования средств этих фондов на иные цели, кроме установленных законодательством Российской Федерации (для покрытия убытков, а также для погашения облигаций акционерного общества и выкупа акций общества в случае отсутствия иных средств), дополнительные отчисления в эти фонды за счет уменьшения налогооблагаемой прибыли не производятся. При этом сумма отчислений в указанные фонды не должна превышать 50 процентов налогооблагаемой прибыли предприятий. (в ред. Изменений и дополнений Госналогслужбы РФ N 2 от 12.02.96) При исчислении налогооблагаемой базы банков валовая прибыль уменьшается на сумму отчислений на формирование резервов под обесценение ценных бумаг и на возможные потери по ссудам в порядке, установленном Центральным банком Российской Федерации по согласованию с Министерством финансов Российской Федерации. (в ред. Изменений и дополнений Госналогслужбы РФ N 2 от 12.02.96) Предприятия с иностранными инвестициями, акционерные общества (открытого и закрытого типа) создают необходимые для своей деятельности резервные фонды согласно Постановлениям Совета Министров СССР от 13 января 1987 г. N 48 "О порядке создания на территории СССР и деятельности совместных предприятий, международных объединений и организаций СССР и других стран - членов СЭВ" и N 49 "О порядке создания на территории СССР и деятельности совместных предприятий с участием советских организаций и фирм капиталистических и развивающихся стран" и Федерального закона от 26 декабря 1995 г. N 208-ФЗ "Об акционерных обществах". (в ред. Изменений и дополнений Госналогслужбы РФ N 2 от 12.02.96) Согласно указанным Постановлениям Совета Министров СССР по совместным предприятиям отчисления от прибыли в резервный фонд осуществляются до тех пор, пока этот фонд не достигнет 25 процентов уставного капитала предприятия. Акционерное общество создает необходимый для своей деятельности резервный фонд в размере, предусмотренном уставом общества, но не менее 15 процентов от его уставного капитала. Отчисления в резервный фонд, исключаемые из облагаемой прибыли, не могут превышать 25 процентов от уставного капитала предприятия с иностранными инвестициями и 15 процентов от уставного капитала акционерного общества. По совместным предприятиям, являющимся акционерными обществами, валовая прибыль уменьшается на сумму отчислений в резервный фонд в размере, предусмотренном для акционерных обществ. (абзац введен Изменениями и дополнениями Госналогслужбы РФ N 2 от 12.02.96) Абзацы первый, третий и четвертый настоящего пункта действуют по 20 января 1997 г. включительно. (абзац введен Изменениями и дополнениями Госналогслужбы РФ N 3 от 18.03.97) 2.12. Бюджетные и другие некоммерческие организации, имеющие доходы от предпринимательской деятельности, уплачивают налог с полученной от такой деятельности суммы превышения доходов над расходами. Та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Порядок исчисления сумм превышения доходов над расходами производится аналогично порядку, установленному для исчисления налогооблагаемой прибыли предприятия. (в ред. Изменений и дополнений Госналогслужбы РФ N 3 от 18.03.97) При исчислении налогооблагаемой прибыли (суммы превышения доходов над расходами) бюджетных учреждений и организаций не учитывается стоимость безвозмездно полученных основных производственных фондов, оборудования и иного имущества, используемых ими по прямому назначению при осуществлении основной уставной деятельности. Порядок исчисления налогооблагаемой прибыли для бюджетных учреждений изложен в письме Минфина России и Госналогслужбы России от 28 октября 1992 г. N N 100; ВГ-6-01/385 "Об исчислении и уплате в бюджет налога на прибыль бюджетными учреждениями и порядке представления отчетности в налоговые органы" и Изменениях и дополнениях к нему от 9 сентября 1993 г. N N 108; НП-4-01/139. (в ред. Изменений и дополнений Госналогслужбы РФ N 2 от 12.02.96) По бюджетным учреждениям учет доходов, расходов, суммы превышения доходов над расходами (прибыли) производится в соответствии с Положением о бухгалтерском учете и отчетности в Российской Федерации, утвержденным Приказом Минфина России от 26 декабря 1994 г. N 170, Инструкцией по бухгалтерскому учету в учреждениях и организациях, состоящих на бюджете, утвержденной Приказом Минфина России от 3 ноября 1993 г. N 122, а также в соответствии с письмами Минфина России от 15 февраля 1993 г. N 12 "О порядке составления годовой, квартальной и месячной бухгалтерской отчетности учреждениями и организациями, состоящими на бюджете" и от 25 июля 1994 г. N 95 "О составлении бухгалтерских отчетов за 1994 год и периодической отчетности в 1995 году учреждениями и организациями, состоящими на бюджете". В составе доходов и расходов организаций, перечисленных в настоящем пункте, не учитываются доходы, образующиеся в результате целевых отчислений на содержание указанных организаций, поступившие от других предприятий и граждан, членские вступительные взносы, долевые (паевые и целевые вклады участников этих организаций) и расходы, производимые за счет этих средств. Ведение учета доходов и расходов указанных средств, а также сумм доходов и расходов от предпринимательской деятельности производится раздельно. Средства, полученные военизированными спасательными службами за выполненную ими работу в соответствии с заключенными договорами от предприятий и организаций независимо от их организационно - правовых форм и использованные строго по назначению на свое содержание, в состав доходов не включаются и налогообложению не подлежат. (в ред. Изменений и дополнений Госналогслужбы РФ N 2 от 12.02.96) Прибыль военизированных спасательных служб, полученная от предпринимательской деятельности, подлежит налогообложению в общеустановленном порядке. (в ред. Изменений и дополнений Госналогслужбы РФ N 2 от 12.02.96) 2.13. Объединяемые предприятиями в целях осуществления совместной деятельности денежные средства, остающиеся в их распоряжении после уплаты налога, иное имущество, а также средства от добровольных пожертвований и взносов граждан (кроме банков) не подлежат обложению налогом. (в ред. Изменений и дополнений Госналогслужбы РФ N 2 от 12.02.96) Объектом налогообложения является прибыль, которая получена в результате использования указанных средств. Совместная деятельность без создания для этой цели юридического лица осуществляется на основе договора между ее участниками. Совместная деятельность с 1 марта 1996 г. регламентируется Гражданским кодексом Российской Федерации (часть вторая).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в ред. Изменений и дополнений Госналогслужбы РФ N 2 от 12.02.96) Имущество юридических лиц, объединенное участниками договора для совместной деятельности, учитывается на отдельном балансе у того ее участника, которому в соответствии с договором поручено ведение общих дел участников договора. Данный участник действует на основании доверенности, подписанной остальными участниками договора. Предприятие, осуществляющее учет результатов совместной деятельности, ежеквартально нарастающим итогом с начала года сообщает каждому участнику совместной деятельности и налоговому органу по месту их нахождения до наступления срока представления ими квартальных бухгалтерских отчетов и годовых бухгалтерских отчетов и балансов о суммах причитающейся каждому участнику совместной деятельности доли прибыли для учета ее при налогообложении в составе валовой прибыли независимо от фактического распределения этой прибыли. При этом указанная доля прибыли определяется исходя из прибыли по данным бухгалтерского отчета, скорректированной с учетом метода определения выручки от реализации продукции (работ, услуг) для целей налогообложения, положений Постановления Правительства Российской Федерации от 5 августа 1992 г. N 552 с учетом изменений и дополнений и ее уменьшения (увеличения) в соответствии с пунктами 2.4, 2.5 и 2.6 настоящей Инструкции. (в ред. Изменений и дополнений Госналогслужбы РФ N 2 от 12.02.96, N 3 от 18.03.97) Налогоплательщики - участники совместной деятельности могут направлять на совместную деятельность средства только после окончательных расчетов с бюджетом по налогам, т.е. после распределения прибыли от этой деятельности и налогообложения ее у каждого из участников в установленном порядке. Не подлежат налогообложению как объединяемые для осуществления совместной деятельности средства, направляемые потребительскими обществами, союзами, а также предприятиями и организациями, создаваемыми ими в соответствии со статьей 7 Закона Российской Федерации от 19 июня 1992 г. N 3085-1 "О потребительской кооперации в Российской Федерации", в централизованные фонды, образуемые для совместного решения задач развития потребительской кооперации в соответствии с их уставами и договорами о хозяйственно - правовых взаимоотношениях, из прибыли, остающейся в их распоряжении после обязательных платежей, а также средства, выделяемые потребительским обществам, союзам, их предприятиям и организациям из указанных фондов для осуществления целевых мероприятий. Убытки, полученные от выполнения договоров о совместной деятельности, на результатах деятельности участников - юридических лиц не отражаются, так как они должны покрываться за счет участников совместной деятельности. (абзац введен Изменениями и дополнениями Госналогслужбы РФ N 2 от 12.02.96) 2.14. Объектом налогообложения бирж является прибыль, полученная от сдачи в аренду и продажи брокерских мест, совершенных на бирже сделок купли - продажи товаров, ценных бумаг, валюты и иного имущества, а также от других видов предпринимательской деятельности. 2.15. Исключен. - Изменения и дополнения Госналогслужбы РФ N 2 от 12.02.96. 3. Ставки налога на прибыль и порядок его зачисления в бюджет 3.1. Прибыль предприятия, исчисленная в соответствии с положениями, изложенными в разделе 2 настоящей Инструкции, облагается налогом в части, зачисляемой в федеральный бюджет, по ставке в размере 13 процентов. В бюджеты субъектов Российской Федерации зачисляется налог на прибыль предприятий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процентов. 3.2. Ставка налога на прибыль, зачисляемого в федеральный бюджет, устанавливается в размере 8 процентов для: (в ред. Изменений и дополнений Госналогслужбы РФ N 2 от 12.02.96) банков, предоставляющих не менее 50 процент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за исключением малых предприятий, осуществляющих снабженческо - сбытовую, торговую, закупочную и посредническую деятельность); (в ред. Изменений и дополнений Госналогслужбы РФ N 2 от 12.02.96) страховщиков, которыми не менее 50 процентов страховых взносов за отчетный период получено от страхования имущественных интересов крестьянских (фермерских) хозяйств, колхозов, совхозов и других сельскохозяйственных предприятий, производящих или перерабатывающих сельскохозяйственную продукцию, а также малых предприятий (за исключением малых предприятий, осуществляющих снабженческо - сбытовую, торговую, закупочную и посредническую деятельность). (в ред. Изменений и дополнений Госналогслужбы РФ N 2 от 12.02.96) Пункт действует по 20 января 1997 г. включительно. (абзац введен Изменениями и дополнениями Госналогслужбы РФ N 3 от 18.03.97) 4. Льготы по налогу 4.1. При исчислении налога на прибыль облагаемая прибыль, определенная в соответствии с положениями, изложенными в разделе 2 настоящей Инструкции, при фактически произведенных затратах и расходах за счет прибыли, остающейся в распоряжении предприятий, уменьшается на суммы: 4.1.1. направленные: (в ред. Изменений и дополнений Госналогслужбы РФ N 3 от 18.03.97)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в ред. Изменений и дополнений Госналогслужбы РФ N 3 от 18.03.97) 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в ред. Изменений и дополнений Госналогслужбы РФ N 3 от 18.03.97)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 (в ред. Изменений и дополнений Госналогслужбы РФ N 3 от 18.03.97) Изложенные выше абзацы действуют с 21 января 1997 года. (в ред. Изменений и дополнений Госналогслужбы РФ N 3 от 18.03.97) При определении суммы прибыли, фактически направленной в порядке долевого участия на финансирование капитальных вложений, принимаются во внимание фактически произведенные застройщиком в отчетном периоде затраты за счет этой прибыли, которые распределяются между участниками строительства пропорционально доле прибыли, полученной от них на эти цели. Письменное подтверждение этих сумм участникам строительства дается застройщиком. (абзац введен Изменениями и дополнениями Госналогслужбы РФ N 2 от 12.02.96) При предоставлении льготы по прибыли, используемой на капитальные вложения, принимаются фактически произведенные в отчетном периоде затраты независимо от срока окончания строительства и ввода в эксплуатацию основных средств, учтенные по счету "Капитальные вложения". Из указанных затрат исключаются суммы износа, начисленного по основным средствам, принадлежащим предприятию, с начала года на отчетную дату по счету "Износ основных средств". По машинам, оборудованию и другим основным средствам, не требующим монтажа, произведенные затраты учитываются при определении льготы, если они отражаются по дебету счета "Основные средства" и кредиту счета "Капитальные вложения". При реализации или безвозмездной передаче (в течение двух лет с момента получения льготы по прибыли, направленной на финансирование капитальных вложений) основных средств и объектов, не завершенных строительством, при приобретении и сооружении которых предприятиям были предоставлены льготы по налогу на прибыль, налогооблагаемая прибыль подлежит увеличению на остаточную стоимость этих основных средств и произведенные затраты по объектам не завершенным строительством в пределах сумм предоставленной льготы. Абзац исключен. - Изменения и дополнения Госналогслужбы РФ N 2 от 12.02.96. При отнесении произведенных затрат к капитальным вложениям следует руководствоваться письмом Минфина России от 30 декабря 1993 г. N 160 "Положение по бухгалтерскому учету долгосрочных инвестиций", Инструкцией о порядке составления статистической отчетности по капитальному строительству, утвержденной Постановлением Госкомстата России от 24 сентября 1993 г. N 185. При предоставлении указанной льготы затраты, связанные с приобретением и созданием активов нематериального характера и приобретением земельных участков и объектов природопользования, не учитываются. Льгота на погашение кредитов банков, полученных и использованных на финансирование капитальных вложений, предоставляется по мере их погашения в пределах сумм, направленных на капитальные вложения; 4.1.2. исключен. - Изменения и дополнения Госналогслужбы РФ N 2 от 12.02.96; 4.1.2. затрат предприятий (в соответствии с утвержденными местными органами государственной власти нормативами)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в содержании указанных объектов и учрежден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 (в ред. Изменений и дополнений Госналогслужбы РФ N 2 от 12.02.96) Если такие нормативы местными органами государственной власти не утверждены, то следует применять порядок определения расходов на содержание этих учреждений, действующий для аналогичных учреждений данной территории, подведомственных указанным органам; 4.1.3. 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трех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пяти процентов облагаемой налогом прибыли; взносов, направляемых в 1995 году на благотворительные цели в Фонд 50-летия Победы, - не более десяти процентов облагаемой налогом прибыли. (в ред. Изменений и дополнений Госналогслужбы РФ N 2 от 12.02.96) При этом общая сумма указанных выше взносов (за исключением взносов в Фонд 50-летия Победы) не может превышать пяти процентов облагаемой налогом прибыли. Сумма взносов в Фонд 50-летия Победы не может превышать десяти процентов. Указанные в настоящем подпункте общественные организации, фонды, предприятия, организации и учреждения, получившие такие средства по окончании отчетного года в сроки, установленные для сдачи годового бухгалтерского отчета, представляют в налоговый орган по месту своего нахождения отчет о поступивших суммах и их расходовании. В случае использования средств не по назначению в доход федерального бюджета в установленном порядке взыскивается сумма в размере этих средств; 4.1.5. исключен. - Изменения и дополнения Госналогслужбы РФ N 2 от 12.02.96; 4.1.4. направленные государственными и муниципальными образовательными учреждениями, а также негосударственными образовательными учреждениями, образованными в соответствии с Законом Российской Федерации "Об образовании" 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в ред. Изменений и дополнений Госналогслужбы РФ N 2 от 12.02.96) 4.1.7. исключен. - Изменения и дополнения Госналогслужбы РФ N 2 от 12.02.96; 4.1.5. затрат предприятий на развитие социальной и коммунально - бытовой сферы для содержания спецконтингента, питание и вещевое довольствие спецконтингента, развитие социальной сферы личного состава уголовно - исполнительной системы, обеспечение предусмотренных действующим законодательством гарантий и компенсаций персоналу уголовно - исполнительной системы, развитие производственной базы предприятий уголовно - исполнительной системы, укрепление базы производства сельскохозяйственной продукции для спецконтингента и личного состава; (пп. 4.1.5 в ред. Изменений и дополнений Госналогслужбы РФ N 2 от 12.02.96) 4.1.6. направленные государственными предприятиями на погашение государственного целевого кредита, полученного для пополнения оборотных средств, в пределах сроков его погашения. (в ред. Изменений и дополнений Госналогслужбы РФ N 2 от 12.02.96) Указанная льгота предоставляется государственным предприятиям, осуществляющим погашение кредита, полученного ими в соответствии с Постановлением Президиума Верховного Совета Российской Федерации и Правительства Российской Федерации от 25 мая 1992 г. N 2837-1 "О неотложных мерах по улучшению расчетов в народном хозяйстве и повышении ответственности предприятий за их финансовое состояние". Нормативно - технический порядок предоставления государственного кредита и отражения его в учете определен указаниями Минфина России от 3 июля 1992 г. N 2-9 и от 17 июля 1992 г. N 02-09-07; 4.1.7. направленные предприятиями на проведение научно - исследовательских и опытно - 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пп. 4.1.7 в ред. Изменений и дополнений Госналогслужбы РФ N 2 от 12.02.96) 4.1.11. исключен. - Изменения и дополнения Госналогслужбы РФ N 2 от 12.02.96; 4.1.8. направленные страховщиками на пополнение страховых резервов по страхованию жизни в пределах процента, предусмотренного страховщиками в структуре тарифной ставки, согласованной с Федеральной службой России по надзору за страховой деятельностью. (в ред. Изменений и дополнений Госналогслужбы РФ N 2 от 12.02.96) Сумма, направляемая на пополнение указанного резерва, определяется на весь объем резерва по страхованию жизни, исчисленный страховщиком на отчетную дату. Расчет страховых резервов по страхованию жизни производится в порядке, установленном Федеральной службой России по надзору за страховой деятельностью; 4.1.9.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государственной власти субъектов Российской Федерации и органы местного самоуправления соответственно 50-кратного и 5000-кратного минимального месячного размера оплаты труда, установленного законом. (в ред. Изменений и дополнений Госналогслужбы РФ N 2 от 12.02.96) Настоящий подпункт применяется к отношениям, возникшим при проведении избирательных кампаний в Федеральное собрание Российской Федерации, представительные и исполнительные органы государственной власти субъектов Российской Федерации, органы местного самоуправления. При этом указанный порядок применяется только к отношениям, возникающим при проведении выборов по замещению вакантных депутатских мандатов в Совете Федерации первого созыва и в Государственной Думе первого созыва, а также при проведении выборов представительных и исполнительных органов государственной власти субъектов Российской Федерации, органов местного самоуправления, впервые формируемых после принятия Конституции Российской Федерации 1993 года. 4.1.10. Направляемые товариществами собственников жилья, жилищно - 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 (действует с 21 января 1997 г.). (пп. 4.1.10 введен Изменениями и дополнениями Госналогслужбы РФ N 3 от 18.03.97) 4.2. Ставки налога на прибыль предприятий понижаются на 50 процентов, если от общего числа их работников инвалиды составляют не менее 50 процентов. 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 - правового характера. (п. 4.2 в ред. Изменений и дополнений Госналогслужбы РФ N 2 от 12.02.96) 4.3. 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 (п. 4.3 в ред. Изменений и дополнений Госналогслужбы РФ N 2 от 12.02.96) 4.4. В первые два года работы не уплачивают налог на прибыль малые предприятия, соответствующие критериям, изложенным в подпункте 1.1.6 настоящей Инструкции, осуществляющие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 В третий и четвертый год работы указанные в абзаце первом настоящего пункта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 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 Необходимым условием отнесения предприятий к субъектам малого предпринимательства является соблюдение критериев, установленных статьей 3 Федерального закона от 14.06.95 N 88-ФЗ по предприятию - юридическому лицу. Для предоставления льгот по налогу на прибыль филиалам и другим обособленным подразделениям субъектов малого предпринимательства необходимо, чтобы эти подразделения представляли в налоговую инспекцию ежеквартально нарастающим итогом с начала года одновременно с налоговыми расчетами сведения, подтверждающие право предприятия - юридического лица на получение льгот в соответствии с действующим законодательством. Эти сведения должны быть заверены налоговыми органами по месту нахождения предприятия - юридического лица. (абзац введен Изменениями и дополнениями Госналогслужбы РФ N 3 от 18.03.97) При отнесении промышленной и сельскохозяйственной продукции к товарам народного потребления следует руководствоваться Методическими рекомендациями по отнесению промышленной и сельскохозяйственной продукции к товарам народного потребления, утвержденными Минэкономики России и Госкомстатом России от 27 июля 1993 г. N МЮ-636/14-151; N 10-0-1/246. По предприятиям, осуществляющим торговую деятельность наряду с указанными выше видами деятельности, при определении удельного веса выручки от реализации товаров в общей сумме выручки от реализации продукции (работ, услуг) учитывается выручка от продажи товаров, т.е. товарооборот. При этом учитывается выручка от реализации товаров, продукции, работ и услуг за вычетом налога на добавленную стоимость и акцизов. (абзац введен Изменениями и дополнениями Госналогслужбы РФ N 3 от 18.03.97) В общую сумму выручки от реализации продукции (работ, услуг) не включается выручка по видам деятельности, доходы от которых облагаются в соответствии с положениями, предусмотренными в разделе 6 настоящей Инструкции, а также выручка, полученная от реализации основных фондов и иного имущества. 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 По малым предприятиям, имевшим льготы по налогу на прибыль в соответствии с налоговым законодательством, действовавшим до 1 января 1996 года, сохраняются эти льготы на период до истечения четырехлетнего срока со дня их государственной регистрации при соблюдении установленных ранее условий. (п. 4.4 в ред. Изменений и дополнений Госналогслужбы РФ N 2 от 12.02.96) 4.5. Исключен. - Изменения и дополнения Госналогслужбы РФ N 2 от 12.02.96. 4.5. По предприятиям, получившим в предшествующем году убыток (по данным годового бухгалтерского отчета за 1992 и последующие годы), освобождается от уплаты налога часть прибыли, направленная на его покрытие в течение последующих 5 лет (при условии полного использования на эти цели средств резервного и других аналогичных по назначению фондов предприятия, создание которых предусмотрено законодательством Российской Федерации). (в ред. Изменений и дополнений Госналогслужбы РФ N 2 от 12.02.96) При определении размера указанной льготы в налоговом расчете принимаются понесенные начиная с 21 января 1997 года предприятием за год убытки от реализации продукции (работ, услуг). В расчете не учитываются убытки, возникшие в результате сокрытия или занижения прибыли, убытки, понесенные до 1 января 1996 года в результате превышения фактических расходов на оплату труда по сравнению с их нормируемой величиной, а также убытки, возникши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учитываемых при расчете налогооблагаемой прибыли. (в ред. Изменений и дополнений Госналогслужбы РФ N 3 от 18.03.97) Сумма убытка, на покрытие которого направляется прибыль, освобождаемая от налогообложения, распределяется равными долями на последующие пять лет. 4.6. Не подлежит налогообложению прибыль: (в ред. Изменений и дополнений Госналогслужбы РФ N 2 от 12.02.96) - 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При этом предприятия должны вести раздельный учет прибыли, полученной от указанных видов деятельности. Льгота, предусмотренная настоящим абзацем, не распространяется на прибыль, полученную от производства и реализации (как собственного производства, так и приобретенных)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религиозных объединений (действует с 21 января 1997 г.); (в ред. Изменений и дополнений Госналогслужбы РФ N 3 от 18.03.97) - 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предусмотренная настоящим абзацем, не распространяется на прибыль, полученную от производства и реализации (как собственного производства, так и приобретенных)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 (действует с 21 января 1997 г.); (в ред. Изменений и дополнений Госналогслужбы РФ N 3 от 18.03.97) - специализированных протезно - ортопедических предприятий; - от производства технических средств профилактики инвалидности и реабилитации инвалидов согласно перечню, приведенному в Приложении N 5 к настоящей Инструкции; - от производства продукции традиционных народных, а также народных художественных промыслов; - 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 К социальным нуждам инвалидов, работающих на данном предприятии, относятся: оказание медицинской помощи; обеспечение лекарственными препаратами; санаторно - курортное лечение; обеспечение средствами передвижения, протезно - ортопедической помощью, тифлотехникой, сурдотехникой и другими техническими средствами для труда, быта, обучения, досуга, физкультуры и спорта и иных сфер жизни; социально - бытовое, транспортное и коммунальное обслуживание; общеобразовательная и профессиональная подготовка и профессиональное образование; создание новых рабочих мест; создание оптимальных условий труда в соответствии с индивидуальной программой реабилитации инвалидов; обеспечение инвалидов транспортом для доставки к месту работы и с работы; создание условий для беспрепятственного доступа инвалидов к социальной инфраструктуре (приспособление к потребностям инвалидов жилищ, улиц, транспорта, средств связи и массовой информации, зданий и сооружений культурно - бытового и отдельных зданий производственного назначения). 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 - правового характера; (в ред. Изменений и дополнений Госналогслужбы РФ N 3 от 18.03.97) - полученная редакциями средств массовой 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Льготы, предусмотренные настоящим абзацем,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 ; (в ред. Изменений и дополнений Госналогслужбы РФ N 1 от 22.01.96) ------------------------------- В соответствии со статьей 4 Федерального закона от 30 ноября 1995 г. N 188-ФЗ "О внесении изменений и дополнений в отдельные законы Российской Федерации о налогах" Федеральный закон вступает в силу с 1 января 1996 года, действует до 31 декабря 1998 года и утрачивает силу с 1 января 1999 года. При отнесении продукции к средствам массовой информации рекламного и эротического характера следует руководствоваться Федеральным законом от 1 декабря 1995 г. N 191-ФЗ "О государственной поддержке средств массовой информации и книгоиздания Российской Федерации". (в ред. Изменений и дополнений Госналогслужбы РФ N 2 от 12.02.96) - психиатрических, психоневрологических и противотуберкулезных учреждений в части прибыли, полученной имеющимися при них лечебно - 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 (в ред. Изменений и дополнений Госналогслужбы РФ N 2 от 12.02.96) 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 - конструкторских, строительно - 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 Перечень регионов определяется Правительством Российской Федерации . (в ред. Изменений и дополнений Госналогслужбы РФ N 2 от 12.02.96) -------------------------------- Постановление Правительства Российской Федерации от 8 июня 1996 г. N 671 "Об утверждении перечня населенных пунктов в регионах, пострадавших от радиоактивного загрязнения вследствие чернобыльской и других радиационных катастроф, на территории которых для находящихся (передислоцированных) там предприятий и организаций установлены льготы по налогу на прибыль" (доведено до налоговых инспекций письмом Госналогслужбы России от 20 июня 1996 г. N ВГ-6-02/429). (сноска введена Изменениями и дополнениями Госналогслужбы РФ N 3 от 18.03.97) Для получения данной льготы предприятия должны вести раздельный учет прибыли, полученной от указанных видов работ: - специализированных реставрационных предприятий в части прибыли, направленной на реставрацию; - предприятий с иностранными инвестициями, занятых в сфере материального производства, которые зарегистрированы в установленном порядке до 1 января 1992 г., в течение первых двух лет (по созданным в Дальневосточном экономическом районе - в течение первых трех лет) с момента получения ими балансовой прибыли. При этом следует иметь в виду, что указанная льгота предоставляется предприятиям с иностранными инвестициями, у которых доля иностранного участника в уставном фонде свыше 30 процентов, за исключением аналогичных предприятий, занимающихся добычей полезных ископаемых и рыболовством. Правом на льготу могут пользоваться только те предприятия, у которых доля выручки, полученной от осуществления деятельности в сфере материального производства, составляет более 50 процентов всей выручки. В случае изменения этого соотношения в сторону уменьшения по итогам работы за следующий год льгота не предоставляется. Для применения этой льготы предприятия с иностранными инвестициями должны вести раздельный учет доходов по видам деятельности. Отнесение видов деятельности предприятий с иностранными инвестициями к материальной сфере производится на основании положений Общесоюзного классификатора (Отрасли народного хозяйства) 175018. Прибыль предприятий с иностранными инвестициями освобождается от налогообложения за первый прибыльный год деятельности предприятия и год, следующий за ним. Оценка долей участников предприятий с иностранными инвестициями для целей налогообложения производится по соотношению средств, фактически внесенных в счет вкладов в уставный фонд, по состоянию на 1 января года, следующего за отчетным. В состав Дальневосточного экономического района входят следующие административно - территориальные образования: 1. Республика Саха (Якутия) 2. Приморский край 3. Хабаровский край 4. Амурская область 5. Камчатская область 6. Магаданская область 7. Сахалинская область Абзацы с двадцать второго по двадцать пятый исключены. - Изменения и дополнения Госналогслужбы РФ N 2 от 12.02.96. - от производства продуктов детского питания; - 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 (в ред. Изменений и дополнений Госналогслужбы РФ N 2 от 12.02.96) К филармоническим коллективам относятся симфонические, духовые и камерные оркестры и ансамбли, оркестры и ансамбли народных инструментов, хоровые коллективы, вокальные ансамбли (трио, квартеты, квинтеты и другие) и группы, ансамбли песни и танца, хореографические коллективы, народные хоры; - юридических лиц, полученная за выполненные строительно - монтажные работы и оказанные консультационные услуги, на весь период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 Перечень юридических лиц, которые освобождаются от уплаты налога, определяется Правительством Российской Федерации; -------------------------------- Постановление Правительства Российской Федерации от 19 декабря 1994 г. N 1397 "О дополнительных мерах по реализации программы жилищного строительства для российских военнослужащих из состава выведенных из Германии российских войск" (перечень юридических лиц, участвующих в реализации программы жилищного строительства, доведен до налоговых инспекций письмом Госналогслужбы России от 13 января 1995 г. N ВГ-4-16/1н) и Постановление Правительства Российской Федерации от 3 ноября 1995 г. N 1114 "Об освобождении участников реализации программ жилищного строительства для военнослужащих из состава выведенных из Германии российских войск от налогов" (перечень российских юридических лиц, участвующих в реализации программы жилищного строительства, доведен до налоговых инспекций письмом Госналогслужбы России от 20 ноября 1995 г. N ВЗ-6-16/607), с учетом последующих изменений и дополнений. (в ред. Изменений и дополнений Госналогслужбы РФ N 2 от 12.02.96, N 3 от 18.03.97) абзацы с тридцать первого по тридцать четвертый исключены. - Изменения и дополнения Госналогслужбы РФ N 2 от 12.02.96; - предприятий Федеральной службы лесного хозяйства России, полученную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 абзацы с тридцать шестого по тридцать девятый исключены. - Изменения и дополнения Госналогслужбы РФ N 2 от 12.02.96; - 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 - рыболовного, спортивно - оздоровительного и природоохранного назначения. (абзац введен Изменениями и дополнениями Госналогслужбы РФ N 2 от 12.02.96) При этом предприятия должны вести раздельный учет прибыли, полученной от указанных видов деятельности. (абзац введен Изменениями и дополнениями Госналогслужбы РФ N 2 от 12.02.96) Льгота применяется к вышеназванным объединениям, получившим от субъектов Российской Федерации в пользование территории охотничьих и рыболовных угодий и осуществляющим мероприятия в области природоохранной деятельности, а также к предприятиям, находящимся в их собственности и созданным этими объединениями хозяйственным обществам, уставный капитал которых состоит полностью из вклада общественного объединения; (абзац введен Изменениями и дополнениями Госналогслужбы РФ N 2 от 12.02.96) - предприятий всех организационно - 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оссийской Федерации; (абзац введен Изменениями и дополнениями Госналогслужбы РФ N 2 от 12.02.96) -------------------------------- Постановление Правительства Российской Федерации от 15 апреля 1996 г. N 478 "Об утверждении перечня жизненно необходимых и важнейших лекарственных средств и изделий медицинского назначения, прибыль от реализации которых, полученная предприятиями всех организационно - правовых форм, выпустившими эти лекарственные средства и изделия медицинского назначения, не подлежит налогообложению" (доведено до налоговых инспекций письмом Госналогслужбы России от 29 апреля 1996 г. N ВП-6-02/290) с дополнениями, внесенными Постановлением Правительства Российской Федерации от 17 июля 1996 г. N 822 (доведено до налоговых инспекций письмом Госналогслужбы России от 6 августа 1996 г. N ВЗ-6-02/550). (сноска введена Изменениями и дополнениями Госналогслужбы РФ N 3 от 12.02.96) - предприятий потребительской кооперации, расположенных в районах Крайнего Севера; (абзац введен Изменениями и дополнениями Госналогслужбы РФ N 2 от 12.02.96) - органов управления и подразделений Государственной противопожарной службы Министерства внутренних дел Российской Федерации, полученная от выполнения работ и оказания услуг в области пожарной безопасности, определенных Федеральным законом "О пожарной безопасности", и направленная на обеспечение пожарной безопасности в Российской Федерации; (абзац введен Изменениями и дополнениями Госналогслужбы РФ N 2 от 12.02.96) - организаций (предприятий) от выполнения работ и оказания услуг в области пожарной безопасности и направленная на обеспечение пожарной безопасности в Российской Федерации; (абзац введен Изменениями и дополнениями Госналогслужбы РФ N 2 от 12.02.96) - организаций (предприятий) от производства пожарно - технической продукции, предназначенной для обеспечения пожарной безопасности в Российской Федерации; (абзац введен Изменениями и дополнениями Госналогслужбы РФ N 2 от 12.02.96) - организаций (предприятий) Государственной противопожарной службы Министерства внутренних дел Российской Федерации, объединений пожарной охраны от производства пожарно - технической продукции, предназначенной для обеспечения пожарной безопасности, выполнения работ и оказания услуг в области пожарной безопасности, и направленная на обеспечение пожарной безопасности в Российской Федерации. (абзац введен Изменениями и дополнениями Госналогслужбы РФ N 2 от 12.02.96) Виды пожарно - технической продукции, предназначенные для обеспечения пожарной безопасности, определены статьей 1 Федерального закона от 21 декабря 1994 г. N 69-ФЗ "О пожарной безопасности"; (абзац введен Изменениями и дополнениями Госналогслужбы РФ N 2 от 12.02.96) - объединений пожарной охраны на сумму взносов и пожертвований, направленная в фонды пожарной безопасности, образованные в порядке, установленном Правительством Российской Федерации. (абзац введен Изменениями и дополнениями Госналогслужбы РФ N 2 от 12.02.96) 4.7. Налоговые льготы, перечисленные в пунктах 4.1 (кроме подпунктов 4.1.4, 4.1.5 и 4.1.6), 4.5 настоящей Инструкции, не должны уменьшать фактическую сумму налога, исчисленную без учета льгот, более чем на 50 процентов. (в ред. Изменений и дополнений Госналогслужбы РФ N 2 от 12.02.96, N 3 от 18.03.97) Пример. (тыс. руб.) +----------------------------------------------------------------+ | | | | Вариант | | | 1 вариант | 2 вариант | для | | | | | контроля | |-----------------------------+-----------+-----------+----------| |1. Налогооблагаемая | 1000 | 1000 | 1000 | | прибыль | | | | | | | | | |2. Льготы согласно пунктам | 400 | 700 | - | | 4.1 (кроме подпунктов | | | | | 4.1.4, 4.1.5 и 4.1.6) | | | | | и 4.5 | | | | |(в ред. Изменений и дополнений Госналогслужбы РФ N 2 от| |12.02.96, N 3 от 18.03.97) | | | | | | |3. Налогооблагаемая прибыль | 600 | 300 | 1000 | | за вычетом льгот | | | | | | | | | |4. Налог 35% | 210 | 105 | 350 | | | | | | |5. 50% фактической суммы | - | - | 175 | | налога, исчисленной без | | | | | учета льгот | | | | | | | | | |6. Сумма налога, подлежащая | 210 | 175 | - | | взносу в бюджет | | | | | | | | | +----------------------------------------------------------------+ Сумма налога, исчисленная без учета льгот, не должна быть менее 50 процентов. Из варианта для контроля следует, что эта сумма составляет 175 тыс. рублей. Поскольку в 1 варианте сумма налога с учетом льгот превышает 175 тыс. рублей, то в бюджет подлежит взносу налог в сумме 210 тыс. рублей. Во 2 варианте сумма налога, подлежащая взносу в бюджет, не должна быть менее 50 процентов от суммы налога без учета льгот, т.е. 175 тыс. рублей, а не 105 тыс. рублей как получается, если учесть всю сумму льгот. После предоставления льгот в указанном размере оставшаяся прибыль может быть направлена на затраты, предусмотренные подпунктами 4.1.4, 4.1.5 и 4.1.6, без какого-либо ограничения. (в ред. Изменений и дополнений Госналогслужбы РФ N 2 от 12.02.96, N 3 от 18.03.97) Если предприятие имеет виды деятельности, прибыль от которых облагается налогом по разным ставкам (например, полученная от строительства и посреднических операций и сделок), то льготы по налогу на прибыль распределяются пропорционально выручке, полученной от каждого вида деятельности в общей сумме выручки от реализации продукции (работ, услуг). 4.8.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износа), входящих в ее состав), подлежащей в установленном порядке взносу в бюджет. (в ред. Изменений и дополнений Госналогслужбы РФ N 2 от 12.02.96) Указанное уменьшение относится равными долями на суммы налога на прибыль, зачисляемые в бюджеты национально - государственных и административно - территориальных образований и республиканский бюджет Российской Федерации. 4.9. Органы государственной власти субъектов Российской Федерации и органы местного самоуправления помимо льгот, предусмотренных пунктами 4.1 - 4.6 настоящей Инструкции, могут устанавливать для отдельных категорий плательщиков дополнительные льготы по налогу в пределах сумм налоговых платежей, направляемых в их бюджеты. (в ред. Изменений и дополнений Госналогслужбы РФ N 2 от 12.02.96) Запрещается предоставление налоговых льгот, носящих индивидуальный характер. Под отдельными категориями плательщиков следует понимать совокупность предприятий, расположенных на территории района, города, области, по видам деятельности или по отраслевому признаку. Если к данному виду деятельности или отрасли относится только одно предприятие, то на него также распространяются эти льготы. 4.10. Ставки налога на прибыль, а также состав налоговых льгот, установленных Законом Российской Федерации "О налоге на прибыль предприятий и организаций", могут изменяться при утверждении федерального бюджета на предстоящий финансовый год. (в ред. Изменений и дополнений Госналогслужбы РФ N 2 от 12.02.96) 5. Порядок исчисления и сроки уплаты налога 5.1. Сумма налога определяется плательщиками на основании бухгалтерского учета и отчетности самостоятельно в соответствии с Законом Российской Федерации от 27 декабря 1991 г. N 2116-1 "О налоге на прибыль предприятий и организаций" и положениями настоящей Инструкции. 5.2. Предприятия уплачивают в бюджет в течение квартала авансовые взносы налога на прибыль, определяемые исходя из предполагаемой суммы прибыли за налогооблагаемый период и ставки налога. (в ред. Изменений и дополнений Госналогслужбы РФ N 3 от 18.03.97) Уплата в бюджет авансовых взносов налога на прибыль должна производиться не позднее 15 числа каждого месяца равными долями в размере одной трети квартальной суммы указанного налога. (в ред. Изменений и дополнений Госналогслужбы РФ N 3 от 18.03.97) 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 (в ред. Изменений и дополнений Госналогслужбы РФ N 3 от 18.03.97) Начиная с 1 января 1997 года все предприятия, за исключением бюджетных организаций и малых предприятий, имеют право перейти на ежемесячную уплату в бюджет налога на прибыль, исходя из фактически полученной прибыли за предшествующий месяц и ставки налога. (в ред. Изменений и дополнений Госналогслужбы РФ N 3 от 18.03.97) По предприятиям, перешедшим на ежемесячную уплату в бюджет налога на прибыль, исчисление фактической суммы налога на прибыль производится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го числа месяца, следующего за отчетным. (в ред. Изменений и дополнений Госналогслужбы РФ N 3 от 18.03.97) Одновременно с расчетом налога по фактически полученной прибыли предприятиями представляются дополнительные материалы по определению налогооблагаемой прибыли согласно приложению N 11, а банками - согласно приложению N 12 к настоящей Инструкции, а также обоснованные расчеты по предоставлению налоговых льгот. (в ред. Изменений и дополнений Госналогслужбы РФ N 3 от 18.03.97) 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 При отнесении предприятий к малым следует руководствоваться в целях налогообложения подпунктом 1.1.6 настоящей Инструкции. Филиалы и другие обособленные подразделения субъектов малого предпринимательства уплату в бюджет налога на прибыль в указанном порядке производят на основании представляемых ими сведений, полученных от предприятия - юридического лица в порядке, изложенном в пункте 4.4 настоящей Инструкции. (в ред. Изменений и дополнений Госналогслужбы РФ N 3 от 18.03.97) 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 - строительным, дачно - строительным и гаражным кооперативам, садоводческим товариществам. (в ред. Изменений и дополнений Госналогслужбы РФ N 3 от 18.03.97) Порядок уплаты в бюджет налога на прибыль определяется предприятием и действует без изменения до конца календарного года, о чем до начала года в письменном виде уведомляется налоговый орган по месту своего нахождения. (в ред. Изменений и дополнений Госналогслужбы РФ N 3 от 18.03.97) Предприятия, являющиеся плательщиками авансовых взносов налога на прибыль, для контроля за правильностью определения и полнотой перечисления в бюджет авансовых сумм налога на прибыль, представляют налоговым органам по месту своего нахождения до начала квартала справки по форме согласно Приложению N 6 к настоящей Инструкции. (в ред. Изменений и дополнений Госналогслужбы РФ N 3 от 18.03.97) Справки о предполагаемых суммах налога на прибыль высылаются предприятиями в двух экземплярах, из которых один экземпляр передается финансовому органу по месту нахождения предприятия. Абзац исключен. - Изменения и дополнения Госналогслужбы РФ N 3 от 18.03.97. При изменении в течение квартала предполагаемой прибыли плательщик по согласованию с финансовым органом может пересматривать сумму предполагаемой прибыли и авансовых взносов в бюджет налога на прибыль и представлять справки об этих изменениях не позднее чем за 20 дней до окончания отчетного квартала. Если срок представления справки приходится на нерабочий (выходной или праздничный) день, сроком представления справки считается первый следующий за ним рабочий день. (в ред. Изменений и дополнений Госналогслужбы РФ N 3 от 18.03.97) В случае увеличения авансовых взносов в бюджет налога на прибыль сумма дополнительных авансовых взносов в бюджет налога на прибыль, приходящаяся на истекшие сроки уплаты, вносится в бюджет в пятидневный срок со дня получения налоговым органом уточненной справки об авансовых взносах в бюджет налога на прибыль (без начисления пени по истекшим срокам уплаты налога). При уменьшении авансовых взносов в бюджет налога на прибыль по прошедшим срокам уплаты сумма уменьшения, приходящаяся на эти сроки, засчитывается в счет очередных платежей или возвращается плательщику налоговым органом в десятидневный срок со дня получения его письменного заявления. Разница между суммой, подлежащей внесению в бюджет по фактически полученной прибыли, и фактическим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 согласно Приложению N 7 к настоящей Инструкции. (в ред. Изменений и дополнений Госналогслужбы РФ N 3 от 18.03.97) Разница между суммой налога, подлежащей внесению в бюджет по фактически полученной прибыли, и авансовыми взносами налога определяется на основании расчета налога от фактической прибыли и фактически поступивших авансовых платежей в пределах сумм, предусмотренных в справках об авансовых взносах налога в бюджет (с учетом изменений) исходя из предполагаемой прибыли. По предприятиям, имеющим на начало квартала недоимку, поступившие платежи в отчетном периоде в первоочередном порядке направляются на погашение недоимки, а в остальной части считаются как платежи в счет авансовых взносов по справке. По предприятиям, получившим в отчетном квартале убыток, возврат дополнительных сумм платежей с учетом ставки Центрального банка Российской Федерации не производится. Для исчисления данной суммы следует применять годовую учетную ставку Центрального банка Российской Федерации за пользование банковским кредитом, действовавшую на 15 число второго месяца истекшего квартала отчетного периода, деленную на четыре. Например, исходя из предполагаемой прибыли на I квартал 1995 года в сумме 1000 тыс. рублей сумма фактически внесенных авансовых взносов налога на прибыль при ставке 32% составила 320,0 тыс. рублей. Фактически получено прибыли за I квартал 1995 года 1200,0 тыс. рублей, от которой налог исчислен в сумме 384,0 тыс. рублей, то есть авансовые взносы были занижены на 64,0 тыс. рублей. Следовательно, доплата налога на прибыль за I квартал 1995 года при процентной ставке Центрального банка Российской Федерации за пользование кредитом в размере 80% годовых, а на квартал 1/4 от этой ставки, т.е. 20%, составит 12,8 тыс. рублей (64,0 тыс. рублей x 20%). Общая сумма доплаты составит 76,8 тыс. рублей (64.0 тыс. рублей + 12,8 тыс. рублей). Если фактическая сумма прибыли за I квартал 1995 г. составит 900,0 тыс. рублей, то причитающаяся сумма налога с этой прибыли будет равна 288,0 тыс. рублей или меньше на 32,0 тыс. рублей по сравнению с авансовыми взносами налога. Возврату из бюджета подлежат не 32,0 тыс. рублей, а больше на 6,4 тыс. рублей (32,0 тыс. рублей x 20%). Общая сумма возврата из бюджета составит 38,4 тыс. рублей (32,0 тыс. рублей + 6,4 тыс. рублей). При этом следует иметь в виду, что возврат из бюджета не может быть более сумм авансовых взносов, внесенных в бюджет в отчетном квартале данным предприятием. Абзац исключен. - Изменения и дополнения Госналогслужбы РФ N 3 от 18.03.97. Дополнительные платежи в бюджет (возврат из бюджета), исчисленные исходя из сумм доплат (уменьшения) налога на прибыль и авансовых взносов налога и скорректированные на учетную ставку Центрального банка Российской Федерации за пользование банковским кредитом, относятся на финансовые результаты. 5.3. Плательщики налога на прибыль представляют налоговым органам по месту своего нахождения бухгалтерские отчеты и балансы в порядке и сроки, установленные в соответствии с законодательством, и расчеты налога от фактической прибыли по форме согласно Приложению N 8 к настоящей Инструкции и прилагаемыми к ним справками "О порядке определения данных, отражаемых по строке 1 "Расчета налога от фактической прибыли" согласно Приложениям N 11 и N 12 к настоящей Инструкции. (в ред. Изменений и дополнений Госналогслужбы РФ N 2 от 12.02.96, N 3 от 18.03.97) Предприятия, за исключением бюджетных организаций,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установлено законодательством Российской Федерации. В пределах указанных сроков конкретную дату представления бухгалтерской отчетности устанавливают учредители (участники) предприятия. (в ред. Изменений и дополнений Госналогслужбы РФ N 3 от 18.03.97) В случаях, когда ставки налога на прибыль в течение года менялись, расчеты с бюджетом по налогу производятся в следующем порядке. Если органами государственной власти субъектов Российской Федерации установлены на I квартал 1995 года ставки налога на прибыль, зачисляемого в соответствующие бюджеты, в размере 20 процентов, а с 1 апреля 1995 года - 22 процентов, то в этих случаях сумма налога, исчисленная нарастающим итогом за I полугодие, 9 месяцев и год по ставке 22 процентов, уменьшается на сумму налога, исчисленную по ставке 2 процента по фактической налогооблагаемой прибыли за I квартал 1995 года. Если органами государственной власти субъектов Российской Федерации установлены с 1 апреля 1995 года ставки налога, зачисляемого в соответствующие бюджеты, в размерах менее 20 процентов, например 15 процентов, то в этих случаях сумма налога, исчисленная нарастающим итогом за I полугодие, 9 месяцев и год по ставке 15 процентов, увеличивается на сумму налога, исчисленную по ставке 5 процентов от фактической налогооблагаемой прибыли за I квартал 1995 года. Указанный порядок расчетов налога на прибыль применяется при условии получения налогооблагаемой прибыли за указанные периоды в размере, превышающем прибыль I квартала. В случаях, когда налогооблагаемая база за I квартал текущего года больше, чем за I полугодие, 9 месяцев и год, то при налогообложении за эти периоды применяется ставка в размере 20 процентов. Абзац исключен. - Изменения и дополнения Госналогслужбы РФ N 2 от 12.02.96. Аналогичный порядок применения ставок налога действует для предприятий, перешедших на ежемесячную уплату в бюджет налога на прибыль, исходя из фактически полученной прибыли, т.е. в приведенных примерах с данными за I квартал сравнивается сумма налога, исчисленная при производстве ими месячных расчетов по налогу на прибыль нарастающим итогом с начала года, начиная с расчетов за январь - апрель. (абзац введен Изменениями и дополнениями Госналогслужбы РФ N 3 от 18.03.97) 5.4. Суммы налога на прибыль, исчисленные самими плательщиками исходя из фактически полученной прибыли по ежемесячным расчетам (за все месяцы года), уплачиваются ими в доход бюджета не позднее 25-го числа месяца, следующего за отчетным. По предприятиям, уплачивающим авансовые платежи налога на прибыль, суммы, дополнительно причитающиеся в бюджет по квартальным расчетам, вносятся ими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При этом квартальная и годовая отчетность по всем предприятиям, независимо от перехода их на ежемесячные расчеты, представляется в общеустановленные сроки. Если в пределах общеустановленных сроков учредители (участники) предприятия определили конкретную дату представления бухгалтерской отчетности, сроки уплаты налога на прибыль устанавливаются исходя из этой даты. Акционерными обществами сумма налога уплачивается по годовым расчетам в десятидневный срок после истечения 90 дней по окончании года, если учредители (участники) акционерного общества определили конкретную дату представления бухгалтерской отчетности ранее 90 дней, сроки уплаты налога на прибыль устанавливаются исходя из этой даты. (в ред. Изменений и дополнений Госналогслужбы РФ N 3 от 18.03.97) Если учредителями не установлены сроки представления бухгалтерской отчетности или отсутствует вышестоящая организация, сроки уплаты дополнительно начисленных сумм в этом случае определяются исходя из предельного срока представления бухгалтерской отчетности, установленной Положением о бухгалтерском учете и отчетности в Российской Федерации. 5.5. Если налоговым органом в результате проверки расчетов будет установлено, что налог на прибыль подлежит взносу в бюджет в большей сумме, чем показано в расчете плательщика, уплата в бюджет доначисленных сумм налога по результатам перерасчетов производится в пятидневный срок со дня сообщения налоговым органом о сумме доплаты, а пеня начисляется по истечении пятидневного срока со дня, установленного для представления расчета налога по фактической прибыли, составляемого ежемесячно, по предприятиям, уплачивающим авансовые платежи, - квартального бухгалтерского отчета и баланса и десятидневного срока со дня, установленного для представления бухгалтерского отчета и баланса за год. (в ред. Изменений и дополнений Госналогслужбы РФ N 2 от 12.02.96, N 3 от 18.03.97) 5.6. Излишне внесенные суммы налога на прибыль засчитываются в счет очередных платежей или возвращаются плательщику налоговым органом в десятидневный срок со дня получения его письменного заявления. (в ред. Изменений и дополнений Госналогслужбы РФ N 2 от 12.02.96) В соответствии с пунктом 12 Указа Президента Российской Федерации от 8 мая 1996 г. N 685 возврат необоснованно начисленных и изъятых налоговыми органами сумм налога на прибыль, а также пеней и штрафов производится не позднее чем через три дня с момента обнаружения ошибки или вступления в силу решения суда или арбитражного суда. (абзац введен Изменениями и дополнениями Госналогслужбы РФ N 3 от 18.03.97) 5.7. В целях обеспечения полного поступления платежей в бюджет налогоплательщики обязаны до наступления срока платежа сдать платежное поручение соответствующим учреждениям банка на перечисление налога в бюджет, которые исполняются в первоочередном порядке. Указанные платежные поручения принимаются банками к исполнению (оплате) независимо от состояния расчетного (текущего, корреспондентского) счета плательщика и при отсутствии средств на счете плательщика платежные поручения по платежам в бюджет помещаются в картотеку N 2. 5.8. Уплата налога на прибыль предприятиями с иностранными инвестициями производится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рубля, котируемому (публикуемому) Центральным банком Российской Федерации, действующему на день уплаты налога. 6. Налогообложение отдельных видов доходов предприятий 6.1. Предприятия помимо налога на прибыль уплачивают налоги со следующих видов доходов: 6.1.1. доходов в виде дивидендов, полученных по акциям, принадлежащим предприятию - акционеру и удостоверяющим право владельца этих ценных бумаг на участие в распределении прибыли предприятия -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действует с 21 января 1997 г.). Положения этого абзаца не распространяются на доходы в виде процентов, полученные по государственным ценным бумагам Российской Федерации, государственным ценным бумагам субъектов Российской Федерации и ценным бумагам органов местного самоуправления, эмитированным до 21 января 1997 года; (пп. 6.1.1 в ред. Изменений и дополнений Госналогслужбы РФ N 3 от 18.03.97) 6.1.2. доходов от долевого участия в других предприятиях, созданных на территории Российской Федерации; 6.1.3. доходов видеосалонов (видео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 (пп. 6.1.3 в ред. Изменений и дополнений N 4, внесенных Приказом Госналогслужбы РФ от 25.08.98 N БФ-3-02/210) 6.2. Налоги с доходов, указанных в подпунктах 6.1.1 и 6.1.2, взимаются у источника выплаты этих доходов по ставке 15 процентов и зачисляются в доход федерального бюджета. Ответственность за удержание и перечисление указанных налогов в бюджет несет предприятие, выплачивающее доход. (в ред. Изменений и дополнений Госналогслужбы РФ N 3 от 18.03.97) Расчеты по налогам с доходов в виде дивидендов, полученных по акциям, принадлежащим предприятию - акционеру и удостоверяющим право владельца этих ценных бумаг на участие в распределении прибыли предприятия - эмитента, представляют в налоговые органы по месту своего нахождения предприятия, выплачивающие эти доходы, в пятидневный срок со дня начисления доходов акционерам, учредителям, но не позднее 10 дней после распределения этих доходов (объявления Советом директоров промежуточного размера дивидендов или окончательного размера дивидендов, объявленного общим годовым собранием акционеров). Уплата налога в бюджет производится в пятидневный срок со дня, установленного для представления расчета. (в ред. Изменений и дополнений Госналогслужбы РФ N 3 от 18.03.97) Расчеты по налогам с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представляют в налоговые органы по месту своего нахождения предприятия, выплачивающие эти доходы, ежемесячно не позднее 10 числа месяца, следующего за отчетным. Уплата налога в бюджет производится в пятидневный срок со дня, установленного для представления расчета. (в ред. Изменений и дополнений Госналогслужбы РФ N 3 от 18.03.97) Представление расчета в налоговый орган по налогам с указанных доходов производится в произвольной форме. (в ред. Изменений и дополнений Госналогслужбы РФ N 3 от 18.03.97) Абзац исключен. - Изменения и дополнения Госналогслужбы РФ N 2 от 12.02.96. Доходы, указанные в подпункте 6.1.3 настоящей Инструкции, облагаются налогом по ставке 70 процентов, и налог зачисляется в доходы бюджетов субъектов Российской Федерации. (в ред. Изменений и дополнений N 4, внесенных Приказом Госналогслужбы РФ от 25.08.98 N БФ-3-02/210) Абзац исключен. - Изменения и дополнения N 4, внесенные Приказом Госналогслужбы РФ от 25.08.98 N БФ-3-02/210. Сноска исключена. - Изменения и дополнения Госналогслужбы РФ N 2 от 12.02.96. 6.3. Суммы налога на доходы, указанные в подпункте 6.1.3 настоящей Инструкции, определяются плательщиками самостоятельно исходя из величины облагаемого дохода и установленной ставки налога. 6.4. Исчисление налога на доходы видеосалонов (видео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производится ежемесячно нарастающим итогом с начала года. (п. 6.4 в ред. Изменений и дополнений N 4, внесенных Приказом Госналогслужбы РФ от 25.08.98 N БФ-3-02/210) 6.5. В целях исчисления налога плательщикам следует обеспечить раздельное ведение учета финансовых результатов по видам деятельности, указанным в подпункте 6.1.3 настоящей Инструкции. 6.6. Расчет сумм налога производится плательщиками по форме согласно Приложению N 9 к настоящей Инструкции и представляется плательщиками в налоговый орган по месту своего нахождения не позднее 20-го числа месяца, следующего за отчетным. Бухгалтерские отчеты и балансы представляются плательщиками в порядке и сроки, установленные в соответствии с действующим законодательством. Уплата налога производится в пятидневный срок со дня представления расчета. 6.7. Суммы налога на доходы и прибыль, указанные в пункте 6.1 настоящей Инструкции, зачисляются в доход бюджета в соответствии с Классификацией доходов и расходов бюджетов в Российской Федерации. 7. Специальные положения 7.1. Если международным договором Российской Федерации или бывшего СССР установлены иные правила, чем те, которые содержатся в Законе Российской Федерации "О налоге на прибыль предприятий и организаций", то применяются правила международного договора. 7.2. Настоящая Инструкция не затрагивает налоговых привилегий, установленных общепризнанными нормами международного права и специальными соглашениями бывшего СССР и Российской Федерации с другими государствами. 7.3. Запрещается включать в договоры и контракты налоговые оговорки, в соответствии с которыми предприятие берет на себя обязательство нести расходы по оплате налога других плательщиков налога. 8. Устранение двойного налогообложения 8.1. Сумма прибыли (дохода), полученная за пределами Российской Федерации, включается в общую сумму прибыли, подлежащую налогообложению в Российской Федерации. 8.2. Полученный за пределами Российской Федерации доход включается в бухгалтерский отчет предприятий в полном размере, до вычета понесенных расходов, в том числе уплаченного за пределами России налога. При определении облагаемой налогом прибыли предприятий расходы, понесенные ими в связи с получением дохода за пределами Российской Федерации, вычитаются в порядке и размерах, установленных законодательством Российской Федерации. 8.3. Суммы налогов на прибыль (доход), полученные за пределами Российской Федерации, уплаченные предприятиями за границей в соответствии с законодательством других государств, засчитываются ими при уплате налога на прибыль в Российской Федерации. При этом размер засчитываемой суммы не может превышать суммы налога на прибыль, подлежащую уплате в Российской Федерации по прибыли (доходу), полученной за границей. Примеры зачета уплаченных за границей налогов для целей устранения двойного налогообложения приведены в Приложении N 10 к настоящей Инструкции. 9. Ответственность плательщиков и контроль налоговых органов Ответственность плательщиков налога, а также осуществление налоговыми органами контроля за соблюдением положений настоящей Инструкции регулируется Законом Российской Федерации "Об основах налоговой системы в Российской Федерации" и другими законодательными актами. 10. Порядок введения в действие Положения Инструкции распространяются на отношения, возникшие с 1 января 1995 года в соответствии с Федеральными законами от 25 апреля 1995 г. N 64-ФЗ "О внесении изменений и дополнений в Закон Российской Федерации "О налоге на прибыль предприятий и организаций" и от 26 июня 1995 г. N 95-ФЗ "О внесении изменений и дополнений в Законы Российской Федерации "О подоходном налоге с физических лиц" и "О налоге на прибыль предприятий и организаций". Абзац двадцать пятый пункта 4.6 распространяется в соответствии со статьей 2 Федерального закона от 23 июня 1995 г. N 94-ФЗ "О внесении изменений и дополнений в отдельные законодательные акты Российской Федерации в связи с реализацией социально - экономических программ жилищного строительства для российских военнослужащих" на весь период с начала и до завершения реализации ранее начатых и реализуемых по состоянию на 23 июня 1995 г.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Перерасчеты по налогу на прибыль в связи с этим за истекшие периоды не производятся. Налоги, а также штрафные санкции по ним, подлежащие уплате участниками ранее начатых и реализуемых указанных программ (проектов) в соответствии с законодательными актами Союза ССР и не уплаченные по состоянию на 23 июня 1995 года, уплате не подлежат. (в ред. Изменений и дополнений Госналогслужбы РФ N 2 от 12.02.96) Подпункт 6.1.1 в части исключения из налогообложения доходов, полученных по ценным бумагам органов исполнительной власти субъектов Российской Федерации, вводится в действие с 1 августа 1995 года. Абзац исключен. - Изменения и дополнения Госналогслужбы РФ N 2 от 12.02.96. С изданием настоящей Инструкции отменяются: Инструкция Госналогслужбы России от 6 марта 1992 г. N 4 "О порядке исчисления и уплаты в бюджет налога на прибыль предприятий и организаций"; Изменения N 1, внесенные письмом Госналогслужбы России от 25 июня 1992 г. N ВП-4-01/37 " О внесении изменений в Инструкцию Государственной налоговой службы Российской Федерации от 6 марта 1992 г. N 4 " О порядке исчисления и уплаты в бюджет налога на прибыль предприятий и организаций"; Изменения и дополнения от 27 августа 1992 г. N 2 (государственный регистрационный номер 59 от 15 сентября 1992 г.); Изменения и дополнения N 3, внесенные письмом Государственной налоговой службы Российской Федерации от 20 января 1993 г. N ВГ-4-01/5н; Изменения и дополнения от 27 января 1993 г. N 4 (государственный регистрационный номер 145 от 17 февраля 1993 г.); Изменения и дополнения от 6 июля 1993 г. N 5; Изменения и дополнения от 18 октября 1993 г. N 6 (государственный регистрационный номер 379 от 27 октября 1993 г.); Изменения и дополнения от 3 декабря 1993 г. N 7 (государственный регистрационный номер 435 от 17 декабря 1993 г.); Изменения и дополнения от 27 апреля 1994 г. N 8 (государственный регистрационный номер 593 от 8 июня 1994 г.); Изменения и дополнения от 14 июня 1994 г. N 9 (государственный регистрационный номер 604 от 22 июня 1994 г.); Изменения и дополнения от 23 августа 1994 г. N 10 (государственный регистрационный номер 672 от 30 августа 1994 г.); Изменения и дополнения от 22 ноября 1994 г. N 11 (государственный регистрационный номер 732 от 1 декабря 1994 г.); Изменения и дополнения от 11 января 1995 г. N 12 (государственный регистрационный номер 790 от 3 февраля 1995 г.); письмо Госналогслужбы России и Минфина России от 13 апреля 1993 г. N N ЮУ-4-01/53н; 04-02-01 "О порядке определения и полноты перечисления в бюджет разницы между суммой, подлежащей внесению в бюджет по фактически полученной прибыли и авансовыми взносами налога на прибыль, уточненной на сумму, рассчитанную исходя из процента за пользование банковским кредитом, установленного в истекшем квартале Центральным банком Российской Федерации" (государственный регистрационный номер 230 от 20 апреля 1993 г.); письмо Госналогслужбы России от 24 июня 1994 г. N ВГ-4-01/75н "О порядке применения Указа Президента Российской Федерации от 23 мая 1994 г. N 1004 "О некоторых вопросах налоговой политики"; письмо Госналогслужбы России от 28 июня 1994 г. N ВГ-4-01/76н "О применении ставок при исчислении налога на прибыль в бюджеты субъектов Российской Федерации" (государственный регистрационный номер 620 от 5 июля 1994 г.); письмо Госналогслужбы России от 8 августа 1994 г. N НП-4-02/92н "О налогообложении прибыли, полученной от реализации продукции переработки" (государственный регистрационный номер 689 от 16 сентября 1994 г.); письмо Минфина России и Госналогслужбы России соответственно от 31 октября 1994 г. N 143; 28 октября 1994 г. N НП-6-01/405 "О порядке учета при налогообложении инвестиций, получаемых приватизируемыми предприятиями от победителей инвестиционных конкурсов (торгов)" (государственный регистрационный номер 727 от 22 ноября 1994 г.); письмо Госналогслужбы России от 1 ноября 1994 г. N НП-6-01/415 "О составе расходов по содержанию военнослужащих, предусмотренных Законом Российской Федерации "О статусе военнослужащих", учитываемых при исчислении размера нормируемой величины расходов на оплату труда"; письмо Госналогслужбы России и Минфина России от 7 марта 1995 г. N N НП-06-01/131; 20 "О составе расходов по содержанию лиц рядового и начальствующего состава органов внутренних дел, предусмотренных Законом Российской Федерации "Об учреждениях и органах, исполняющих уголовные наказания в виде лишения свободы", учитываемых при исчислении размера нормируемой величины расходов на оплату труда"; письмо Госналогслужбы России и Минфина России от 11 января 1995 г. N N НП-6-01/18; 3 "О налогообложении прибыли военизированных спасательных служб, организаций противопожарной службы МВД России"; письмо Госналогслужбы России и Минфина России от 13 марта 1995 г. N N НП-6-01/76; 04-02-04 "О взносах на благотворительные цели в Фонд 50-летия Победы". Заместитель Руководителя Государственной налоговой службы Российской Федерации - Государственный советник налоговой службы 1 ранга Н.В.ПОПОВ Согласовано Заместитель Министра финансов Российской Федерации С.Д.ШАТАЛОВ Приложение N 1 к Инструкции Государственной налоговой службы Российской Федерации от 10 августа 1995 г. N 37 ПЕРЕЧЕНЬ ОСНОВНОЙ ОХОТОХОЗЯЙСТВЕННОЙ ПРОДУКЦИИ -------------------------------- Утвержден письмом Центрального правления Ассоциации "Росохотрыболовсоюз" и Главохотой при Минсельхозе России по согласованию с Минфином России и Госналогслужбой России от 19 апреля 1993 г. N 3-33/3-13, доведенным до сведения госналогинспекций письмом Госналогслужбы России от 17 мая 1993 г. N ВГ-4-02/74н. 1. Мясо диких животных. 2. Панты диких животных. 3. Шкурки, пух, перо диких птиц. 4. Шкуры, мясо, жир, желчь, половые железы морзверя. 5. Прочая продукция охотничьего промысла: (медвежья желчь, желчь кабана, мускусная струя бобров и кабарги, хвосты выхухоли, мускусные железы ондатры, волос - барсука, колонка, кабана, волос и хвосты белки, жир - бобра, суслика, сурка, барсука, медведя, рога диких копытных животных, хвосты оленей, черепа диких животных, клыки диких зверей, эндокринное сырье, гамарус, половые органы - самцов оленей, самцов медведей, зародыши оленей, кости диких животных, кишечное сырье диких животных и т.д.). Кроме указанного Перечня, следует иметь в виду, что при определении охотохозяйственной продукции необходимо руководствоваться Общесоюзным Классификатором "Промышленная и сельскохозяйственная продукция" (разделы: Продукция охотничьего хозяйства и Продукция охотничьего промысла (без пушнины), коды 987800 по 987978 включительно), утвержденным Госкомитетом СССР по стандартам 1985 года, впредь до его изменения и перечнем сельскохозяйственной продукции, добываемой на территории охотничье - промысловых хозяйств (согласно указанному выше Классификатору). 98 7800 Продукция охотничьего хозяйства 98 7810 Животные дикие отловленные и отстреленные 98 7811 Звери дикие отловленные 98 7812 Птицы дикие отловленные 98 7813 Амфибии и пресмыкающиеся отловленные 98 7814 Животные лабораторные отловленные 98 7815 Рыбки аквариумные отловленные (разводимые) 98 7816 Животные отстреленные 98 7817 Дичь боровая отстреленная 98 7818 Птица водоплавающая отстреленная 98 7820 Шкурки / весенних видов пушнины - мелких грызунов невыделанные 98 7821 - бурундука 98 7822 - крысы водяной 98 7823 - крысы амбарной 98 7824 - песчанки 98 7825 - пищухи 98 7826 - слепыша 98 7827 - сони - полчок 98 7828 - тушканчика 98 7829 - цокора 98 7830 Шкурки / весенних видов пушнины - крупных грызунов невыделанные 98 7831 - сурка 98 7832 - тарбагана 98 7833 - суслика - песчаника 98 7834 - суслика обыкновенного 98 7835 - крота 98 7836 - хомяка 98 7837 - сурка и тарбагана 98 7840 Шкурки / зимних видов пушнины - грызунов, насекомоядных и барсуков невыделанные 98 7841 - белки 98 7842 - зайца - беляка 98 7843 - зайца - русака 98 7844 - зайца - песчаника 98 7845 - нутрии вольной 98 7846 - ондатры вольной 98 7847 - бобра речного 98 7848 - выхухоля 98 7849 - барсука 98 7850 Шкуры / зимних видов пушнины - собачьих (кроме лисиц) и медвежьих невыделанные 98 7851 - волка лесного 98 7852 - волка степного 98 7853 - шакала 98 7854 - собаки енотовидной 98 7855 - енота - полоскуна 98 7856 - песца белого 98 7857 - медведя белого 98 7858 - медведя лесного 98 7860 Шкурки / зимних видов пушнины - кошачьих невыделанные 98 7861 - каракала 98 7862 - кошки камышовой 98 7863 - кошки лесной 98 7864 - кошки степной 98 7865 - кошки амурской 98 7866 - манула 98 7867 - рыси 98 7868 - барса 98 7869 - леопарда 98 7870 Шкурки / зимних видов пушнины - лисиц невыделанные 98 7871 - лисицы красной 98 7872 - лисицы сиводушки 98 7873 - лисицы - крестовки 98 7874 - лисицы - корсак 98 7875 - лисицы черно - бурой вольной (серебристо - черной) 98 7880 Шкурки / зимних видов пушнины - куньих невыделанные 98 7881 - соболя, добываемого охотой 98 7882 - норки вольной 98 7883 - колонка и солонгоя 98 7884 - горностая 98 7885 - ласки 98 7886 - хоря 98 7887 - росомахи 98 7888 - выдры речной 98 7889 - куниц мягкой и горской, кидуса, харзы 98 7890 Сырье меховое / зимние виды невыделанные 98 7891 - кошки домашней 98 7892 - собаки домашней 98 7893 Виды промысловой пушнины прочие 98 7900 Дополнительные группировки по кролиководству, пушному звероводству и охотничьему хозяйству 98 7910 Продукция пушного звероводства и охотничьего хозяйства, не вошедшая в основные группировки 98 7911 Приплод пушных зверей 98 7912 Тушки забитых пушных зверей 98 7913 Тушки диких животных 98 7914 Пушнина и меховое сырье 98 7915 Пушнина 98 7916 Пушнина клеточного звероводства 98 7917 Сырье меховое 98 7918 Навоз клеточного звероводства 98 7919 Виды сырья мехового прочие 98 7920 Звери пушные взрослые 98 7921 Основное стадо / песцов голубых 98 7922 - лисиц серебристо - черных 98 7923 - норок 98 7924 - соболей черных 98 7925 - нутрий 98 7926 - бобров 98 7927 Взрослые самцы пушных зверей 98 7928 Взрослые самки пушных зверей 98 7930 Молодняк / пушных зверей 98 7931 - соболей черных 98 7932 - бобров 98 7933 - нутрий 98 7950 Продукция охотничьего промысла (без пушнины) 98 7951 Шкурки пушных зверей невыделанные 98 7952 Шкуры волков невыделанные 98 7953 Шкурки зайцев невыделанные 98 7954 Шкуры медведя невыделанные 98 7955 Шкуры диких животных невыделанные 98 7956 Шкурки кошек диких 98 7957 Шкурки соболя (вольного и клеточного) 98 7958 Шкуры павших зверей 98 7959 Шкурки норки вольной 98 7960 Продукция забоя кроликов и пушных зверей прочая 98 7961 Шкурки крольчат и прочая продукция забоя кроликов 98 7970 Продукция пушных зверей и кроликов прочая 98 7971 Пух кроличий и пушных зверей 98 7978 Навоз пушных зверей Приложение N 2 к Инструкции Государственной налоговой службы Российской Федерации от 10 августа 1995 г. N 37 Пример N 1 РАСЧЕТ УМЕНЬШЕНИЯ НАЛОГООБЛАГАЕМОЙ ПРИБЫЛИ СЕЛЬХОЗПРЕДПРИЯТИЯ НА СУММУ ПРИБЫЛИ, ПОЛУЧЕННОЙ ОТ ПРОИЗВОДСТВА СЕЛЬХОЗСЫРЬЯ И ЕГО ПЕРЕРАБОТКИ 1. Количество скота в живом весе, переданное на переработку в собственном производстве (тонн) 100 2. Затраты по выращиванию скота, переданного в переработку (млн. руб.) 20 3. Выход мяса от забоя скота (тонн) 50 4. Затраты на переработку скота (по убойному цеху) (млн. руб.) 2 5. Всего затрат по выращиванию скота и переработке его в убойном цехе (млн. руб.) (стр. 2 + стр. 4) 22 6. Затраты на производство колбасы (млн. руб.) 4 7. Итого производственная себестоимость готовой продукции (колбасы) (млн. руб.) (стр. 5 + стр. 6) 26 8. Выручка от реализации готовой продукции (колбасы) без НДС (млн. руб.) 36 9. Удельный вес затрат по выращиванию скота и его переработке в убойном цехе в общей сумме затрат на производство готовой продукции (колбасы) (%) (стр. 5 : стр. 7) 85 10. Прибыль от производства и реализации промышленной продукции (колбасы) (млн. руб.) 10 11. Расчетная прибыль от производства сельхозсырья и его переработки (млн. руб.) (стр. 9 x стр. 10) 8,5 12. Прибыль, подлежащая налогообложению (млн. руб.) (стр. 10 - стр. 11) 1,5 Пример N 2 РАСЧЕТ УМЕНЬШЕНИЯ НАЛОГООБЛАГАЕМОЙ ПРИБЫЛИ СЕЛЬХОЗПРЕДПРИЯТИЯ НА СУММУ ПРИБЫЛИ ОТ РЕАЛИЗАЦИИ СЕЛЬХОЗПРОДУКЦИИ, ПЕРЕРАБОТАННОЙ НА ДАВАЛЬЧЕСКИХ НАЧАЛАХ 1. Количество сахарной свеклы, переданной для переработки на давальческих началах (тонн) 100 2. Затраты на производство сахарной свеклы, переданной в переработку (тыс. руб.) 1000 3. Стоимость переработки сахарной свеклы (тыс. руб.) 250 4. Итого производственная себестоимость готовой продукции (сахара - песка) (тыс. руб.) (стр. 2 + стр. 3) 1250 5. Выход готовой продукции (из 1 тонны сахарной свеклы 100 кг сахара - песка) (тонн) согласно договору 10 6. Выручка от реализации сахара - песка (тыс. руб.) без НДС (цена 1 тонны - 200 тыс. руб.) 2000 7. Прибыль от реализации (тыс. руб.) (стр. 6 - стр. 4) 750 8. Удельный вес затрат на производство сельхозпродукции в общей сумме затрат (%) (стр. 2 : стр. 4 x 100) 80 9. Прибыль от реализации сельхозпродукции (тыс. руб.) (стр. 7 x стр. 8) 600 10. Прибыль, подлежащая налогообложению (тыс. руб.) (стр. 7 - стр. 9) 150 Примечание. В тех случаях, когда хозяйство согласно заключенному договору затраты по переработке сахарной свеклы компенсирует сахарному заводу частью выработанной готовой продукции, то указанные затраты (строка 3 Расчета) определяются расчетно, исходя из количества сахара - песка, оставляемого на сахарном заводе, и рыночной цены сахара (без налога на добавленную стоимость). Приложение N 3 к Инструкции Государственной налоговой службы Российской Федерации от 10 августа 1995 г. N 37 Исключено. - Изменения и дополнения Госналогслужбы РФ N 2 от 12.02.96. Приложение N 4 к Инструкции Государственной налоговой службы Российской Федерации от 10 августа 1995 г. N 37 Исключено. - Изменения и дополнения Госналогслужбы РФ N 2 от 12.02.96. Приложение N 5 к Инструкции Государственной налоговой службы Российской Федерации от 10 августа 1995 г. N 37 ПЕРЕЧЕНЬ ТЕХНИЧЕСКИХ СРЕДСТВ ПРОФИЛАКТИКИ ИНВАЛИДНОСТИ И РЕАБИЛИТАЦИИ ИНВАЛИДОВ 1. Тележки различного назначения для обслуживания инвалидов и престарелых, проживающих в домах - интернатах и на дому (для белья, раздачи пищи, сбора посуды и т.д.). 2. Тележки - каталки всех видов для транспортировки лежачих больных. 3. Приспособления для обслуживания тяжелых больных (подъемники, умывальники передвижные, кровати функциональные, матрацы противопролежные и т.д.). 4. Ходунки различных модификаций, опоры для передвижения и опорные приспособления (костыли, трости, поручни и т.п.). 5. Бытовые приспособления, используемые инвалидами для одевания одежды, обуви, открывания дверей, пользования ключами и т.д., а также для самообслуживания на кухне (для чистки и резки продуктов). 6. Специализированные тренажеры, тредмилы и велоэргометры, используемые для реабилитации инвалидов. 7. Прогулочные (дорожные) и комнатные вело- и кресла - коляски для инвалидов. 8. Мотоколяски для инвалидов. 9. Автомобили с ручным управлением для инвалидов. 10. Протезно - ортопедические изделия. 11. Полуфабрикаты к протезно - ортопедическим изделиям, нестандартное оборудование и инструмент для специализированных протезно - ортопедических предприятий и организаций. 12. Слуховые аппараты и сопутствующие изделия для их эксплуатации (ушные вкладыши, элементы питания, зарядные устройства, адаптеры для подключения к бытовой аппаратуре и учебному оборудованию и т.п.). 13. Будильники для глухих, световые и вибрационные сигнализаторы звуковых сигналов (входных и телефонных звонков, плача ребенка, сигналов опасности и т.д.). 14. Телефонные аппараты для тугоухих и глухих (аппараты с усилителями, с "бегущей строкой", "телеавтографы", телефонные усилительные насадки и т.п.). 15. Декодеры "телетекста" для приема телевизионных передач со скрытыми субтитрами для глухих. 16. Кино- и видеофильмы с субтитрами для глухих. 17. Звукоусиливающая аппаратура индивидуального и коллективного пользования для обучения глухих и слабослышащих. 18. Слухоречевые тренажеры для глухих и слабослышащих. 19. Приборы "видимой речи" и другие индикаторы звуков речи для глухих. 20. Вибротактильные устройства для глухих. 21. Специальные телескопические и микроскопические очки для коррекции слабовидения и средства для их подбора. 22. Технические средства реабилитации, выпускаемые для школ слепых и слабовидящих (учебная тифлотехника). 23. Технические средства для ориентирования незрячих в пространстве. 24. Приборы и грифели для письма рельефно - точечным шрифтом Брайля. 25. Технические средства реабилитации слепоглухих. 26. Игры для незрячих. 27. Технические средства, применяемые незрячими в быту. 28. Электронно - оптические технические средства для корректировки слабовидения. 29. Технические средства, позволяющие незрячим работать на ПЭВМ. 30. Технические средства для записи и воспроизведения "говорящих книг" для незрячих, "говорящая книга", записанная на катушке или компакт - кассете. 31. Литература, издаваемая рельефно - точечным шрифтом Брайля, а также с укрупненным шрифтом (для лиц с ослабленным зрением). 32. Зонды логопедические. 33. Специализированные приспособления для оборудования рабочих мест инвалидов. 34. Лечебно - профилактические комплексы "Галокамера", "Галокабинет", "Аэрофитокабинет", Аэрофитоустановки и Галогенераторы. 35. Ингалятории и ингаляторы различных видов и типов. 36. Дыхательные вибраторы. 37. Тренажеры легких. 38. Линзы очковые. 39. Протезы клапанов сердца и комплектующие к ним. 40. Бронежилеты, бронешлемы, бронекомплекты по разминированию, защитные костюмы, фартуки и накидки от ионизирующих излучений, поставляемые по государственным заказам для оснащения личного состава Минобороны, МВД и других государственных организаций и учреждений России. 41. Глазные протезы. Приложение N 6 к Инструкции Государственной налоговой службы Российской Федерации от 10 августа 1995 г. N 37 Штамп предприятия (организации) В Государственную налоговую инспекцию Штамп или отметка по ___________________________________________ налогового органа (району, городу) по ___________________________________________ Получено (полное наименование предприятия, организации) "__" ____ 199_ г. СПРАВКА ОБ АВАНСОВЫХ ВЗНОСАХ НАЛОГА В БЮДЖЕТ ИСХОДЯ ИЗ ПРЕДПОЛАГАЕМОЙ ПРИБЫЛИ НА ________ КВАРТАЛ 199_ ГОДА ____________________________________________________ (наименование предприятия, организации) (тыс. руб.) +----------------------------------------------------------------+ | Показатели | По данным | | |плательщика| |----------------------------------------------------+-----------| | 1 | 2 | |----------------------------------------------------+-----------| |1. Сумма прибыли, исчисленная исходя из планового| | |объема реализации продукции (работ, услуг) и| | |внереализационных доходов и расходов | | |2. Установленная ставка налога на прибыль - всего | | |%% в том числе: | | |а) в федеральный бюджет | | |б) в бюджеты республик в составе Российской| | |Федерации, бюджеты краев, областей, городов Москвы и| | |Санкт - Петербурга, автономных образований | | |в) в бюджеты районов, городов, районов в городах,| | |поселков, сельских населенных пунктов | | |3. Сумма налога на прибыль, исчисленного исходя из| | |предполагаемой прибыли и установленной ставки| | |налога, - всего | | | в том числе: | | |а) в федеральный бюджет | | |б) в бюджеты республик в составе Российской| | |Федерации, бюджеты краев, областей, городов Москвы и| | |Санкт - Петербурга, автономных образований | | |в) в бюджеты районов, городов, районов в городах,| | |поселков, сельских населенных пунктов | | +----------------------------------------------------------------+ Примечание. Уплата авансовых платежей производится не позднее 15 числа каждого месяца равными долями в размере одной трети квартальной суммы налога всеми плательщиками. Руководитель предприятия (организации) (подпись) Главный бухгалтер (подпись) Приложение N 7 к Инструкции Государственной налоговой службы Российской Федерации от 10 августа 1995 г. N 37 (в ред. Изменений и дополнений Госналогслужбы РФ N 3 от 18.03.97) Штамп предприятия (организации) В Государственную налоговую инспекцию Штамп или отметка по __________________________________ налогового органа (району, городу) по___________________________________ Получено (полное наименование предприятия, "__" ____ 199_ г. организации) РАСЧЕТ ДОПОЛНИТЕЛЬНЫХ ПЛАТЕЖЕЙ В БЮДЖЕТ (ВОЗВРАТА ИЗ БЮДЖЕТА), ИСЧИСЛЕННЫХ ИСХОДЯ ИЗ СУММ ДОПЛАТ (УМЕНЬШЕНИЯ) НАЛОГА НА ПРИБЫЛЬ И АВАНСОВЫХ ВЗНОСОВ НАЛОГА, СКОРРЕКТИРОВАННЫХ НА УЧЕТНУЮ СТАВКУ ЦЕНТРАЛЬНОГО БАНКА РОССИЙСКОЙ ФЕДЕРАЦИИ ЗА ПОЛЬЗОВАНИЕ БАНКОВСКИМ КРЕДИТОМ ЗА ___________________ 199_ Г. (тыс. руб.) +----------------------------------------------------------------+ | |По данным|По данным| | Показатели | платель-|налоговой| | | щика |инспекции| |--------------------------------------------+---------+---------| | 1 | 2 | 3 | |--------------------------------------------+---------+---------| |1. Сумма налога, причитающаяся в бюджет| | | |исходя из фактически полученной прибыли за| | | |______________________ квартал | | | |2. Сумма авансовых платежей за истекший| | | |квартал | | | |3. Сумма налога, подлежащая к доплате (+), к| | | |уменьшению (-) по результатам деятельности| | | |за истекший квартал (стр. 1 - стр. 2) | | | |4. Учетная ставка, установленная Централь- | | | |ным банком Российской Федерации за пользова-| | | |ние банковским кредитом на 15 число второго| | | |месяца истекшего квартала, деленная на че- | | | |тыре | | | |5. Суммы средств, подлежащие дополнительному| | | |внесению в бюджет (+), возмещению из бюджета| | | |налогоплательщику (-) | | | |(стр. 3 x стр. 4) | | | +----------------------------------------------------------------+ Примечания. 1. Сумма средств, причитающаяся в бюджет, учитывается отдельно за каждый квартал и в расчете налога по фактической прибыли не учитывается. Сумма налога за отчетный квартал определяется как разница между суммой налога на прибыль, причитающейся в бюджет нарастающим итогом с начала года, и суммой налога, причитающейся в бюджет за предыдущий отчетный период (строка 9 Приложения N 8). Уплата в бюджет дополнительных платежей, исчисленных в установленном порядке, производится в 5-дневный срок со дня, установленного для представления квартальных бухгалтерских отчетов, и в 10-дневный срок со дня, установленного для представления бухгалтерского отчета и баланса за год. 2. По строке 2 кроме фактически перечисленных авансовых платежей отражаются также суммы отсроченных и рассроченных платежей и суммы, зачтенные по казначейским налоговым освобождениям. 3. Возврат из бюджета излишне внесенных сумм производится в пределах фактически внесенных авансовых платежей налога на прибыль за отчетный квартал. (в ред. Изменений и дополнений Госналогслужбы РФ N 3 от 18.03.97) 4. Сумма средств, подлежащая взносу в бюджет, распределяется между бюджетами пропорционально распределению налога на прибыль между бюджетами различных уровней. Руководитель предприятия Руководитель налогового (организации) органа (подпись) (подпись) Главный бухгалтер Главный бухгалтер (подпись) (подпись) Приложение N 8 к Инструкции Государственной налоговой службы Российской Федерации от 10 августа 1995 г. N 37 (в ред. Изменений и дополнений Госналогслужбы РФ N 3 от 18.03.97) Штамп предприятия (организации) В Государственную налоговую инспекцию Штамп или отметка по __________________________________ налогового органа (району, городу) по __________________________________ Получено (полное наименование предприятия, "__" __________ 199_ г. организации) РАСЧЕТ НАЛОГА ОТ ФАКТИЧЕСКОЙ ПРИБЫЛИ ЗА ________________ 199_ Г. (тыс. руб.) +----------------------------------------------------------------+ | Показатели |По данным|По данным| | |платель- |налоговой| | |щика |инспекции| |--------------------------------------------+---------+---------| | 1 | 2 | 3 | |--------------------------------------------+---------+---------| |1. Валовая прибыль - всего | | | |2. Из валовой прибыли, подлежащей| | | |налогообложению, исключаются: | | | |а) доходы, полученные в виде дивидендов по| | | |акциям и иным ценным бумагам и процентов| | | |по государственным ценным бумагам, и ценным| | | |бумагам органов местного самоуправления,| | | |принадлежащим предприятию | | | |б) доходы, полученные от долевого участия в| | | |других предприятиях | | | |в) сумма разницы между выручкой и расходами,| | | |включая расходы на оплату труда, от услуг| | | |(включая доходы от аренды и иных видов| | | |использования) казино, иных игорных домов| | | |(мест) и другого игорного бизнеса,| | | |видеосалонов, видеопоказа, проката видео- и| | | |аудиокассет и записи на них | | | |г) прибыль от посреднических операций | | | |д) прибыль от страховой деятельности | | | |е) прибыль от осуществления отдельных| | | |банковских операций и сделок | | | |--------------------------------------------| | | |Итого по стр. 2 | | | | | | | |3. Сумма отчислений в резервный или другие| | | |аналогичные фонды, создание которых| | | |предусмотрено законодательством (не более| | | |установленных законодательством минимальных| | | |размеров этих фондов и не свыше 50%| | | |налогооблагаемой прибыли) | | | |4. Льготы по налогу на прибыль в части| | | |прибыли, не подлежащей налогообложению| | | |согласно пункту 4.6 Инструкции | | | |5. Льготы по налогу на прибыль согласно| | | |пунктам 4.1, 4.3, 4.4, 4.5, 4.9 Инструкции| | | |(по специальным расчетам) | | | |6. Налогооблагаемая прибыль (стр. 1 -| | | |стр. 2 - стр. 3 - стр. 4 - стр. 5) | | | |7. Ставка налога на прибыль - всего в % | | | | в том числе: | | | |а) в федеральный бюджет | | | |б) в бюджеты республик в составе Российской| | | |Федерации, бюджеты краев, областей, городов| | | |Москвы и Санкт - Петербурга, автономных| | | |образований | | | |в) в бюджеты районов, городов, районов в| | | |городах, поселков, сельских населенных| | | |пунктов | | | |8. Сумма налога на прибыль - всего | | | | в том числе: | | | |а) в федеральный бюджет (стр. 6 x стр. 7| | | |"а") : 100 | | | |б) в бюджеты республик в составе Российской| | | |Федерации, бюджеты краев, областей, городов| | | |Москвы и Санкт - Петербурга, автономных| | | |образований (стр. 6 x стр. 7 "б") : 100 | | | |в) в бюджеты районов, городов, районов в| | | |городах, поселков, сельских населенных| | | |пунктов (стр. 6 x стр. 7 "в") : 100 | | | |9. Сумма арендной платы (за вычетом| | | |амортизационных отчислений (износа)),| | | |подлежащая взносу в бюджет и исключаемая из| | | |налога на прибыль | | | |10. Причитается в бюджет налога на прибыль -| | | |всего (стр. 8 - стр. 9) | | | | в том числе: | | | |а) в федеральный бюджет | | | |б) в бюджеты республик в составе Российской| | | |Федерации, бюджеты краев, областей, городов| | | |Москвы и Санкт - Петербурга, автономных| | | |образований | | | |в) в бюджеты районов, городов, районов в| | | |городах, поселков, сельских населенных| | | |пунктов | | | |11. Начислено в бюджет налога на прибыль -| | | |всего | | | | в том числе: | | | |а) в федеральный бюджет | | | |б) в бюджеты республик в составе Российской| | | |Федерации, бюджеты краев, областей, городов| | | |Москвы и Санкт - Петербурга, автономных| | | |образований | | | |в) в бюджеты районов, городов, районов в| | | |городах, поселков, сельских населенных| | | |пунктов | | | |12. К доплате по сроку _____ 199_ г. | | | |а) в федеральный бюджет | | | |б) в бюджеты республик в составе Российской| | | |Федерации, бюджеты краев, областей, городов| | | |Москвы и Санкт - Петербурга, автономных| | | |образований | | | |в) в бюджеты районов, городов, районов в| | | |городах, поселков, сельских населенных| | | |пунктов | | | |13. К уменьшению: | | | |а) по федеральному бюджету | | | |б) по бюджетам республик в составе| | | |Российской Федерации, бюджетам краев,| | | |областей, городов Москвы и Санкт -| | | |Петербурга, автономных образований | | | |в) по бюджетам районов, городов, районов в| | | |городах, поселков, сельских населенных| | | |пунктов | | | |Установленный срок для представления| | | |баланса: | | | |квартального: | | | |годового | | | +----------------------------------------------------------------+ -------------------------------- Исключаются доходы по иным ценным бумагам, полученные по 20 января 1997 г. включительно. Исключаются отчисления в резервные фонды, произведенные по 20 января 1997 г. включительно. При применении пункта 4.7 Инструкции в части ограничения налоговых льгот налогооблагаемая прибыль определяется путем исключения из валовой прибыли (стр. 1) данных по строкам 2, 3, 4 настоящего Расчета. Примечания. 1. Настоящая форма Расчета применяется для предприятий, уплачивающих налог ежемесячно исходя из фактически полученной прибыли, начиная с расчетов налога от фактической прибыли за январь - май 1997 года, а для остальных предприятий - за первое полугодие 1997 года. 2. Валовая прибыль, отражаемая по строке 1 Расчета, определяется на основании прилагаемой к Расчету "Справки о порядке определения данных, отражаемых по строке 1 "Расчета налога от фактической прибыли" согласно Приложениям N 11 и N 12 к настоящей Инструкции. 3. Сумма льгот, принимаемая в Расчете, определяется в соответствии с положениями, изложенными в разделе 4 настоящей Инструкции. Руководитель предприятия Руководитель налогового (организации) органа (подпись) (подпись) Главный бухгалтер Главный бухгалтер (подпись) (подпись) Приложение N 9 к Инструкции Государственной налоговой службы Российской Федерации от 10 августа 1995 г. N 37 (в ред. Изменений и дополнений N 4, внесенных Приказом Госналогслужбы РФ от 25.08.98 N БФ-3-02/210) Штамп предприятия (организации) В Государственную налоговую инспекцию Штамп или отметка по ___________________________________________ налогового органа (району, городу) ______________________________________________ Получено (полное наименование предприятия, организации) "__" ____ 199_ г. РАСЧЕТ НАЛОГА НА ДОХОДЫ ОТ ______ видеосалонов (видеопоказа), проката носителей с аудио-, видеозаписями, игровыми и иными программами (аудио-, видеокассеты, компакт - диски, дискеты и другие носители) и записей на них (тыс. руб.) ------------------------------------------------------------------ Показатели | По данным |По данным налоговой | плательщика | инспекции ------------------------------+---------------+------------------- 1 | 2 | 3 ------------------------------------------------------------------ 1. Выручка 2. Расходы, исключаемые из выручки для исчисления дохода 3. Облагаемый доход 4. Ставка налога 5. Причитается в бюджет налога с дохода 6. Начислено в бюджет налога с дохода 7. К доплате по сроку __________ 199_ г. 8. К уменьшению Руководитель предприятия Руководитель налогового (организации) органа (подпись) (подпись) Главный бухгалтер Главный бухгалтер (подпись) (подпись) Приложение N 10 к Инструкции Государственной налоговой службы Российской Федерации от 10 августа 1995 г. N 37 ПРИМЕРЫ ЗАЧЕТА УПЛАЧЕННЫХ ЗА ГРАНИЦЕЙ НАЛОГОВ ДЛЯ ЦЕЛЕЙ УСТРАНЕНИЯ ДВОЙНОГО НАЛОГООБЛОЖЕНИЯ N 1. Предприятие, созданное в Российской Федерации, осуществляет коммерческую деятельность в Испании через расположенное там постоянное представительство. В отчетном году это предприятие получило валовой доход от деятельности в Российской Федерации в сумме 750000 рублей и от деятельности в Испании в сумме, эквивалентной 150000 рублей (в пересчете по рыночному курсу Центрального Банка России на день получения дохода). В соответствии с законодательством Испании прибыль иностранных юридических лиц, осуществляющих активную коммерческую деятельность в Испании, облагается налогом c корпораций так же, как и национальные компании, по ставке 35 процентов. 1. Облагаемая прибыль, исчисленная по испанскому законодательству, составила 60000 рублей. Налог на прибыль, уплаченный в Испании, составил: 60000 x 0,35 = 21000 рублей 2. Для целей налогообложения в Российской Федерации производятся следующие расчеты: совокупный валовой доход из всех источников составил 900000 рублей; облагаемая прибыль, исчисленная по российскому законодательству, равная 300000 рублей; налог на прибыль по ставке 32% составил: 300000 x 0,32 = 96000 рублей. 3. На сумму налога с прибыли, уплаченного в Испании, предоставляется зачет в следующем порядке: определяется предельный размер зачета, который может быть предоставлен; из валового дохода производятся вычеты, разрешаемые по российскому законодательству, для определения облагаемой прибыли. Облагаемая прибыль составила 75000 рублей; исчисляется налог на прибыль по ставкам, предусмотренным российским законодательством для данной категории плательщиков: 75000 x 0.32 = 24000 рублей. Таким образом, предельный размер зачета составляет 24000 рублей. Сумма налога, фактически уплаченного за границей, составляет 21000 рублей. Предоставляется зачет на сумму налога, уплаченного в Испании: 96000 - 21000 = 75000 рублей. Итого: налог к уплате 75000 рублей. N 2. Предприятие, созданное в Российской Федерации, осуществляет коммерческую деятельность в Германии через расположенное там отделение (постоянное представительство). В отчетном году это предприятие получило валовой доход от деятельности в Российской Федерации в сумме 650000 рублей и от деятельности в Германии в сумме, эквивалентной 130000 рублей (в пересчете по рыночному курсу Центрального Банка России на день получения дохода). В соответствии с законодательством Германии прибыль иностранных юридических лиц, осуществляющих деятельность в Германии через отделения, облагается налогом с корпораций по ставке 46 процентов. 1. Облагаемая прибыль, исчисленная по законодательству Германии, составила 52000 рублей (условно). Налог на прибыль, уплаченный в Германии, составил: 52000 x 0.46 = 23920 рублей. 2. Для целей налогообложения в Российской Федерации производятся следующие расчеты: совокупный валовой доход из всех источников равен 780000 рублей; облагаемая прибыль, исчисленная по российскому законодательству, составила 260000 рублей; налог на прибыль по ставке 32% составил: 260000 x 0,32 = 83200 рублей. 3. На сумму налога на прибыль, уплаченного в Германии, предоставляется зачет в следующем порядке. Определяется предельный размер зачета, который может быть предоставлен. Для этого из валового дохода производятся вычеты, разрешаемые по российскому законодательству, для определения облагаемой прибыли. Например, облагаемая прибыль составила 65000 рублей (условно). Затем исчисляется налог на прибыль со ставкам, предусмотренным российским законодательством для данной категории плательщиков: 65000 x 0,32 = 20800 рублей. Таким образом, предельный размер зачета составляет 20800 рублей. Сумма налога, фактически уплаченного за границей, составляет 23920 рублей. Предоставляется зачет на налог, уплаченный в Германии: 83200 - 20800 = 62400 рублей. Итого: налог к уплате 62400 рублей. Сумма налога, уплаченного в Германии, на которую не предоставлен зачет (23920 - 20800 = 3120 рублей), уменьшает прибыль данного предприятия, остающуюся в его распоряжении после уплаты налога на прибыль. Приложение N 11 к Инструкции Государственной налоговой службы Российской Федерации от 10 августа 1995 г. N 37 (в ред. Изменений и дополнений N 4, внесенных Приказом Госналогслужбы РФ от 25.08.98 N БФ-3-02/210) Приложение к Расчету налога от фактической прибыли по ___________________________ (полное наименование предприятия, организации) ______________________________ (фамилия ответственного лица - ______________________________ исполнителя и номер телефона) СПРАВКА О ПОРЯДКЕ ОПРЕДЕЛЕНИЯ ДАННЫХ, ОТРАЖАЕМЫХ ПО СТРОКЕ 1 "РАСЧЕТА НАЛОГА ОТ ФАКТИЧЕСКОЙ ПРИБЫЛИ" ЗА _____________ 199_ Г. +----------------------------------------------------------------+ |N п/п| Показатели | Сумма | | | |(тыс. руб.)| |-----+----------------------------------------------+-----------| |1. |Прибыль (убыток) по данным бухгалтерского| | | |учета | | |2. |Изменение величины прибыли (убытка) по| | | |предприятиям, определяющим выручку по моменту| | | |оплаты : | | |2.1. |от реализации продукции (работ, услуг) в| | | |результате: | | | |а) изменения выручки от реализации продукции| | | |(работ, услуг) (+, -) | | | |б) изменения величины себестоимости| | | |реализованной продукции (работ, услуг),| | | |включая управленческие и коммерческие расходы| | | |(+, -) | | | |Итого по строке 2.1 (сумма данных по строкам| | | |"а" - "б" (+, -) | | |2.2. |от реализации основных фондов и иного| | | |имущества (кроме ценных бумаг) в результате: | | | |а) изменения выручки от реализации основных| | | |фондов и иного имущества (+, -) | | | |б) изменения остаточной (первоначальной)| | | |стоимости основных фондов, иного имущества и| | | |расходов, связанных с их выбытием (+, -) | | | |Итого по строке 2.2 (сумма данных по строкам| | | |"а" - "б" (+, -) | | |2.3. |от реализации ценных бумаг в результате: | | | |а) изменения выручки от реализации ценных| | | |бумаг (+, -) | | | |б) изменения первоначальной стоимости ценных| | | |бумаг и расходов, связанных с их приобретением| | | |и выбытием (+, -) | | | |Итого по строке 2.3 (сумма данных по строкам| | | |"а" - "б") (+, -) | | | |Всего по строке 2 (сумма данных по строкам| | | |2.1 - 2.2 - 2.3) (+, -) | | |3. |Увеличение налогооблагаемой базы при| | | |реализации, обмене и ином выбытии продукции| | | |(работ, услуг), ценных бумаг по цене не выше| | | |их фактической себестоимости (для ценных бумаг| | | |- цены приобретения с учетом расходов по| | | |приобретению и реализации) за счет: (+) | | |3.1. |а) увеличения налогооблагаемой прибыли при| | | |реализации, обмене и безвозмездной передаче| | | |продукции (работ, услуг) по рыночной цене не| | | |выше фактической себестоимости (в соответствии| | | |с п. 2.5 Инструкции - разница между рыночной| | | |ценой и фактической ценой реализации) -| | | |(действует до 04.08.98 включительно) | | | |б) увеличения налогооблагаемой прибыли при| | | |реализации, обмене и безвозмездной передаче| | | |продукции (работ, услуг) по цене не выше| | | |фактической себестоимости в случаях, когда| | | |рыночная цена на аналогичную продукцию| | | |(работы, услуги) выше цены фактической| | | |реализации (в соответствии с п. 2.5 Инструкции| | | |- разница между рыночной ценой и фактической| | | |ценой реализации) - действует с 05.08.98 | | |3.2. |увеличения налогооблагаемой прибыли при| | | |реализации, обмене и безвозмездной передаче| | | |акций и облигаций, обращающихся на| | | |организованном рынке, по цене не выше цены| | | |приобретения с учетом оплаты услуг по их| | | |приобретению и реализации (в соответствии с| | | |п. 2.4 Инструкции) в случаях, когда:| | | |(действует с 05.08.98) | | | |а) фактическая цена реализации ниже рыночной| | | |цены (с учетом предельной границы колебаний) -| | | |на разницу между рыночной ценой с учетом| | | |предельных границ колебаний рыночной цены и| | | |фактической ценой реализации | | | |б) фактическая цена реализации не ниже| | | |рыночной цены (с учетом предельной границы| | | |колебаний) - на сумму превышения убытка,| | | |полученного от реализации акций и облигаций,| | | |над доходом от реализации указанных категорий| | | |бумаг | | |3.3. |______________________________________________| | | |Всего по строке 3 (сумма данных по строкам| | | |3.1 - 3.2 - 3.3) (+) | | |4. |Прибыль для целей налогообложения| | | |увеличивается на суммы: | | |4.1. |превышения фактических затрат, включенных в| | | |себестоимость продукции (работ, услуг), над| | | |установленными лимитами, нормами и нормативами| | | |по: | | | |а) оплате процентов по рублевым кредитам| | | |банков на производственные нужды сверх ставки| | | |рефинансирования Банка России, увеличенной на| | | |3 пункта | | | |б) оплате процентов по валютным кредитам| | | |банков в размере более 15% годовых | | | |в) оплате процентов по бюджетным ссудам,| | | |превышающих размер, установленный| | | |законодательством | | | |г) оплате процентов по просроченным кредитам| | | |банков (рублевым, валютным) и бюджетным ссудам| | | |д) командировочным расходам, связанным с| | | |производственной деятельностью | | | |е) представительским расходам | | | |ж) расходам на подготовку кадров по договорам| | | |с учебными заведениями | | | |з) расходам на рекламу | | | |и) выплате компенсации за использование для| | | |служебных поездок личных легковых автомобилей | | | |к) добровольному страхованию | | | |л) ___________________________________________| | | |Итого по строке 4.1 (сумма данных по строкам| | | |"а" - "л") | | |4.2. |амортизационных отчислений, начисленных| | | |ускоренным методом в порядке, установленном| | | |законодательством, в случае их нецелевого| | | |использования (действует до 31.12.97| | | |включительно) | | |4.3. |потерь от уценки сырья, материалов, готовой| | | |продукции и товаров (в соответствии с п. 53| | | |Приказа Минфина России от 26.12.94 N 170, рег.| | | |N 800 от 27.02.95) | | |4.4. |потерь от уценки производственных запасов и| | | |готовой продукции (в соответствии с| | | |законодательством) | | |4.5. |стоимости безвозмездно полученного имущества| | | |от других предприятий (кроме случаев,| | | |указанных в пункте 2.7 Инструкции) | | |4.6. |потерь от списания и прочего выбытия| | | |остаточной стоимости не полностью| | | |амортизированных основных средств | | |4.7. |а) убытков от реализации и безвозмездной| | | |передачи основных средств и иного имущества| | | |(включая от продажи и покупки валюты)| | | |(действует до 04.08.98 включительно) | | | |б) убытков от реализации и безвозмездной| | | |передачи основных средств и иного имущества| | | |(включая от продажи и покупки валюты), за| | | |исключением ценных бумаг (действует с| | | |05.08.98) | | |4.8. |резерва под обесценение вложений в ценные| | | |бумаги | | |4.9. |убытков от списания дебиторской задолженности| | | |в соответствии с Постановлением Правительства| | | |России от 18.08.95 N 817 | | |4.10.|убытков от производства и реализации| | | |сельскохозяйственной продукции, в том числе| | | |подсобного сельского хозяйства, и| | | |охотохозяйственной продукции, а также от| | | |реализации произведенной и переработанной на| | | |данном предприятии сельскохозяйственной| | | |продукции собственного производства | | |4.11.|отрицательной курсовой разницы по валютным| | | |счетам, а также по операциям в иностранной| | | |валюте (действует по 20.01.97 включительно) | | |4.12.|остаточной стоимости основных средств и| | | |произведенных затрат по объектам, не| | | |завершенным строительством, реализованных или| | | |безвозмездно переданных в течение 2 лет с| | | |момента получения льготы по прибыли,| | | |направленной на финансирование капитальных| | | |вложений в пределах сумм предоставленной| | | |льготы по налогу на прибыль | | |4.13.|отрицательных суммовых разниц, возникших при| | | |осуществлении расчетов в рублях, в сумме,| | | |определяемой по официальному курсу| | | |соответствующей валюты, или условных денежных| | | |единицах | | |4.14.|разницы между учетной ценой и первоначально| | | |оплаченной стоимостью акций, полученных| | | |акционером в результате увеличения уставного| | | |капитала в связи с переоценкой основных фондов| | | |по решению Правительства Российской Федерации,| | | |при их реализации | | |4.15.|убытков по срочным сделкам (форвард, фьючерс,| | | |опцион), заключенным на куплю - продажу| | | |иностранной валюты, превышающим доходы,| | | |полученные по аналогичным сделкам (действует| | | |до 04.08.98 включительно) | | |4.16.|убытков по срочным сделкам (форвард, фьючерс,| | | |опцион), предметом которых не является валюта| | | |(действует до 04.08.98 включительно) | | |4.17.|убытков по форвардным контрактам без поставки| | | |базисного актива (действует с 05.08.98) | | |4.18.|убытков от купли - продажи фьючерсных| | | |контрактов и опционов, заключенных не в целях| | | |уменьшения ценовых рисков, превышающих доходы,| | | |полученные от купли - продажи указанных| | | |контрактов (действует с 05.08.98) | | |4.19.|отрицательных разниц от переоценки балансовой| | | |стоимости государственных ценных бумаг,| | | |обращающихся на организованном рынке ценных| | | |бумаг, на рыночную котировку сверх сумм| | | |положительных разниц от переоценки отдельных| | | |выпусков этих ценных бумаг (действует до| | | |04.08.98 включительно для профессиональных| | | |участников и инвестиционных фондов,| | | |осуществляющих переоценку) | | |4.20.|отрицательных разниц от переоценки балансовой| | | |стоимости ценных бумаг, обращающихся на| | | |организованном рынке ценных бумаг, на рыночную| | | |котировку сверх сумм положительных разниц от| | | |переоценки отдельных выпусков этих ценных| | | |бумаг (действует с 05.08.98 для| | | |профессиональных участников и инвестиционных| | | |фондов, осуществляющих переоценку) | | |4.21.|отрицательных разниц от переоценки балансовой| | | |стоимости реализованных ценных бумаг на| | | |рыночную котировку (по профессиональным| | | |участникам и инвестиционным фондам,| | | |переоценивающим ценные бумаги), отнесенную в| | | |предыдущем отчетном периоде на уменьшение| | | |налогооблагаемой базы (действует с 05.08.98) | | |4.22.|доходов доверителя (учредителя доверительного| | | |управления) за отчетный период (квартал),| | | |начисляемых в целях налогообложения поверенным| | | |(управляющим) по договорам поручения| | | |(управления) ежеквартально независимо от| | | |периода расчетов, предусмотренных договором | | |4.23.|превышения амортизационных отчислений,| | | |начисленных методом, выбранным предприятием,| | | |над суммами амортизационных отчислений,| | | |принимаемых для целей налогообложения в| | | |размерах, исчисленных по установленным нормам| | | |от первоначальной стоимости основных средств| | | |(действует с 01.01.98) | | |4.24.|______________________________________________| | | |Всего по строке 4 (сумма данных по строкам| | | |4.1 - 4.24) | | |5. |Прибыль для целей налогообложения уменьшается| | | |на суммы: | | |5.1. |прибыли от реализации произведенной| | | |сельскохозяйственной и охотохозяйственной| | | |продукции, а также от реализации произведенной| | | |и переработанной на данном предприятии| | | |сельскохозяйственной продукции собственного| | | |производства | | |5.2. |дооценки производственных запасов и готовой| | | |продукции (в соответствии с законодательством)| | |5.3. |прибыли от реализации основных фондов и иного| | | |имущества, освобождаемой от налогообложения в| | | |результате применения индекса - дефлятора | | |5.4. |положительной курсовой разницы по валютным| | | |счетам, а также операциям в иностранной валюте| | | |(действует по 20.01.97 включительно) | | |5.5. |восстановленного резерва под обесценение| | | |вложений в ценные бумаги, не использованного| | | |на конец года (квартала) | | |5.6. |положительных разниц от переоценки балансовой| | | |стоимости реализованных ценных бумаг на| | | |рыночную котировку (по профессиональным| | | |участникам и инвестиционным фондам,| | | |переоценивающим ценные бумаги), отнесенную в| | | |предыдущем отчетном периоде на увеличение| | | |налогооблагаемой базы (действует с 05.08.98) | | |5.7. |______________________________________________| | | |Всего по строке 5 (сумма данных по строкам| | | |5.1 - 5.7) | | |6. |Валовая прибыль, отражаемая по строке 1| | | |Расчета налога от фактической прибыли (стр. 1| | | |+, - стр. 2 + стр. 3 + стр. 4 - стр. 5) | | +----------------------------------------------------------------+ -------------------------------- Настоящая Справка не распространяется на банки. Представляется как приложение к расчету налога от фактической прибыли. Внереализационные доходы (расходы) для целей налогообложения, поименованные в пунктах 14 и 15 Положения о составе затрат, принимаются в суммах, учтенных при определении финансовых результатов по правилам бухгалтерского учета. Метод определения выручки от реализации "по оплате" или "по отгрузке" определяет также порядок формирования себестоимости реализованной продукции. При применении метода "по оплате" в себестоимость включаются расходы того отчетного периода, к которому они относятся, исходя из условий исполнения договоров и фактически осуществленных расчетов. Моментом формирования для целей налогообложения выручки "по оплате" считается исполнение контрактов (других договорных отношений) на основании договора об отступном, с применением векселей, договора новации, переуступки права требования путем заключения договора цессии или на иных основаниях передача права собственности (требования). Руководитель предприятия (организации) (подпись) Главный бухгалтер (подпись) Приложение N 12 к Инструкции Государственной налоговой службы Российской Федерации от 10 августа 1995 г. N 37 (в ред. Изменений и дополнений N 4, внесенных Приказом Госналогслужбы РФ от 25.08.98 N БФ-3-02/210) Приложение к Расчету налога от фактической прибыли по ___________________________ (полное наименование предприятия, организации) ______________________________ (фамилия ответственного лица - ______________________________ исполнителя и номер телефона) СПРАВКА О ПОРЯДКЕ ОПРЕДЕЛЕНИЯ ДАННЫХ, ОТРАЖАЕМЫХ ПО СТРОКЕ 1 "РАСЧЕТА НАЛОГА ОТ ФАКТИЧЕСКОЙ ПРИБЫЛИ" (ПО КРЕДИТНЫМ ОРГАНИЗАЦИЯМ) ЗА __________ 199_ Г. -------------------------------- Представляется как приложение к расчету налога от фактической прибыли. +----------------------------------------------------------------+ |N п/п| Показатели | Сумма | | | |(тыс. руб.)| |-----+----------------------------------------------+-----------| |1. |Прибыль (убыток) по данным бухгалтерского| | | |учета | | |2. |Прибыль для целей налогообложения| | | |увеличивается на суммы | | |2.1. |превышения фактических затрат, учтенных при| | | |формировании балансовой прибыли, над| | | |установленными лимитами, нормами и нормативами| | | |по: | | | |а) оплате процентов по полученным рублевым| | | |межбанковским кредитам, включая целевые| | | |централизованные кредиты и овердрафт, по| | | |перераспределенным кредитным ресурсам, а также| | | |по отсроченным (пролонгированным) в| | | |установленном порядке межбанковским кредитам| | | |сверх ставки рефинансирования Банка России,| | | |увеличенной на три пункта | | | |б) оплате процентов, начисленных по остаткам| | | |на корсчетах сверх ставки рефинансирования| | | |Банка России, увеличенной на три пункта | | | |в) оплате процентов по полученным валютным| | | |межбанковским кредитам в размере, превышающем| | | |15 процентов годовых | | | |г) оплате процентов по просроченным кредитам| | | |банков (рублевым, валютным) и бюджетным ссудам| | | |д) командировочным расходам, связанным с| | | |банковской деятельностью | | | |е) представительским расходам | | | |ж) расходам на подготовку кадров по договорам| | | |с учебными заведениями | | | |з) расходам на рекламу | | | |и) выплате компенсации за использование| | | |работниками банка для служебных поездок личных| | | |легковых автомобилей | | | |к) добровольному страхованию | | | |л) отчислениям в резерв на возможные потери по| | | |ссудам, подлежащим резервированию в| | | |соответствии с порядком, установленным Банком| | | |России по согласованию с Минфином России, но| | | |не уменьшающим налогооблагаемую базу в| | | |соответствии с действующими нормативными| | | |актами | | | |м) отчислениям в резерв под обесценение ценных| | | |бумаг, подлежащим резервированию в| | | |соответствии с порядком, установленным Банком| | | |России по согласованию с Минфином России, но| | | |не уменьшающим налогооблагаемую базу в| | | |соответствии с действующими нормативными| | | |актами | | | |н) выплатам в денежной, натуральной форме| | | |отдельных видов премий, материальной помощи,| | | |иных вознаграждений и надбавок работникам| | | |банка, а также затратам, связанным с их| | | |содержанием, не подлежащим включению в| | | |затраты оказываемых банками услуг | | | |о) убыткам по срочным сделкам (форвард,| | | |фьючерс, опцион), заключенным на куплю -| | | |продажу иностранной валюты, превышающим| | | |доходы, полученные по аналогичным сделкам| | | |(действует до 04.08.98 включительно) | | | |п) убыткам по срочным сделкам (форвард,| | | |фьючерс, опцион), предметом которых не| | | |является иностранная валюта (действует до| | | |04.08.98 включительно) | | | |р) убытки по форвардным контрактам без| | | |поставки базисного актива (действует с| | | |05.08.98) | | | |с) убыткам от купли - продажи фьючерсных и| | | |опционных контрактов, заключенных не в целях| | | |уменьшения ценовых рисков, превышающим доходы| | | |от купли - продажи указанных фьючерсных и| | | |опционных контрактов (действует с 05.08.98) | | | |т) затратам, связанным с проведением проверок| | | |деятельности банка, проводимых по инициативе| | | |одного или нескольких учредителей (акционеров,| | | |пайщиков) банка | | | |у) расходам, связанным с организацией банком| | | |филиалов и представительств, в том числе за| | | |рубежом | | | |ф) плате предприятиям, организациям и| | | |учреждениям, включая предприятия торговли, за| | | |сдаваемую ими банкам денежную наличность | | | |х) сумму отрицательной переоценки по| | | |драгоценным металлам и камням, превышающей| | | |положительную разницу | | | |ц) сумму отрицательной переоценки по| | | |реализованным драгоценным металлам и камням,| | | |ранее учтенной в уменьшение налогооблагаемой| | | |базы | | | |ч) ___________________________________________| | | |Итого по строке 2.1 (сумма данных по строкам| | | |"а" - "ч") | | |2.2. |амортизационных отчислений, начисленных| | | |ускоренным методом в порядке, установленном| | | |законодательством, в случае их нецелевого| | | |использования (действует до 31.12.97| | | |включительно) | | |2.3. |амортизационных отчислений, начисленных в| | | |установленном законодательством порядке по| | | |основным фондам, не используемым для| | | |осуществления банковской деятельности | | |2.4. |износа малоценных и быстроизнашивающихся| | | |предметов, а также по нематериальным активам,| | | |принадлежащим банку и не используемым для| | | |осуществления банковской деятельности | | |2.5. |стоимости безвозмездно полученных денежных| | | |средств, основных фондов и иного имущества от| | | |физических или юридических лиц | | |2.6. |потерь от списания и прочего выбытия не| | | |полностью самортизированных основных средств | | |2.7. |убытков от реализации и безвозмездной передачи| | | |основных средств и иного имущества, за| | | |исключением убытков от реализации| | | |государственных ценных бумаг (действует до| | | |04.08.98 включительно) | | |2.8. |убытков от реализации и безвозмездной передачи| | | |основных средств и иного имущества, за| | | |исключением убытков от реализации ценных бумаг| | | |(действует с 05.08.98) | | |2.9. |убытков от реализации государственных ценных| | | |бумаг по цене ниже рыночной в виде разницы| | | |между фактической ценой реализации и рыночной| | | |ценой (действует до 04.08.98 включительно) | | |2.10.|убытка, полученного при реализации, обмене и| | | |безвозмездной передаче акций и облигаций,| | | |обращающихся на организованном рынке ценных| | | |бумаг, по цене не выше цены приобретения с| | | |учетом оплаты услуг по их приобретению и| | | |реализации и рыночной ценой реализации с| | | |учетом установленной предельной границы| | | |колебаний рыночной цены (в соответствии с| | | |п. 2.4 Инструкции) в случаях, когда: | | | |а) фактическая цена реализации ниже рыночной| | | |цены (с учетом предельной границы колебаний) -| | | |на разницу между рыночной ценой с учетом| | | |предельных границ колебаний рыночной цены и| | | |фактической ценой реализации | | | |б) фактическая цена реализации не ниже| | | |рыночной цены (с учетом предельных границ| | | |колебаний) - на сумму превышения убытка,| | | |полученного от реализации акций и облигаций| | | |над доходами от реализации указанных категорий| | | |бумаг | | |2.11.|отрицательной разницы от переоценки балансовой| | | |стоимости реализованных ценных бумаг на| | | |рыночную котировку (по переоцениваемым| | | |бумагам), отнесенную в предыдущем отчетном| | | |периоде на уменьшение налогооблагаемой базы| | | |(действует с 05.08.98) | | |2.12.|отрицательных разниц от переоценки балансовой| | | |стоимости государственных ценных бумаг на| | | |рыночную котировку, обращающихся на| | | |организованном рынке ценных бумаг, сверх сумм| | | |положительных разниц от переоценки отдельных| | | |выпусков этих ценных бумаг (действует до| | | |04.08.98 включительно) | | |2.13.|отрицательных разниц от переоценки балансовой| | | |стоимости ценных бумаг на рыночную котировку| | | |обращающихся на организованном рынке ценных| | | |бумаг, сверх сумм положительных разниц от| | | |переоценки этих ценных бумаг (действует с| | | |05.08.98) | | |2.14.|отрицательных суммовых разниц, возникших при| | | |осуществлении расчетов в рублях, в сумме,| | | |определяемой по официальному курсу| | | |соответствующей валюты, или условных денежных| | | |единицах | | |2.15.|компенсации разницы в процентах по ссудам,| | | |выданным работникам банка, если уровень| | | |процентных ставок по таким ссудам ниже, чем| | | |средневзвешенный процент, рассчитанный по всем| | | |ссудам, выданным юридическим и физическим| | | |лицам, или по сравнению с учетной ставкой| | | |Банка России, действующей на дату выдачи ссуды| | | |физическому лицу, увеличенной на три пункта | | |2.16.|возмещения разницы при продаже наличной| | | |иностранной валюты, включая продажу валюты| | | |работникам банка, по курсу более низкому, чем| | | |установленный в этот день для сторонних| | | |покупателей | | |2.17.|других расходов, уплаченных сторонним| | | |организациям за оказанные услуги при наличии у| | | |банка соответствующих служб (маркетинговых, по| | | |привлечению банковских кредитов и других| | | |аналогичных услуг) | | |2.18.|затрат по оплате стоимости собственных акций,| | | |выкупленных у акционеров, в части, превышающей| | | |их номинальную стоимость | | |2.19.|разницы между учетной ценой и первоначально| | | |оплаченной стоимостью акций, полученных| | | |акционером в результате увеличения уставного| | | |капитала в связи с переоценкой основных фондов| | | |по решению Правительства Российской Федерации,| | | |при их реализации | | |2.20.|накопленного купонного дохода по реализованным| | | |ценным бумагам, по которым в соответствии с| | | |действующим порядком при исчислении| | | |налогооблагаемой базы не разрешено исключать| | | |из объема реализации накопленный купонный| | | |доход | | |2.21.|доходов доверителя (учредителя доверительного| | | |управления) отчетного периода (квартала) в| | | |целях налогообложения начисляемых поверенным| | | |(управляющим) ежеквартально по договорам| | | |поручения (управления), независимо от| | | |предусмотренных договором сроков расчета | | |2.22.|отрицательной курсовой разницы по валютным| | | |счетам, а также по операциям в иностранной| | | |валюте (действует до 20.01.97 включительно) | | |2.23.|остаточной стоимости основных средств и| | | |произведенных затрат по объектам, не| | | |завершенным строительством, реализованных или| | | |безвозмездно переданных в течение 2 лет с| | | |момента получения льготы по прибыли,| | | |направленной на финансирование капитальных| | | |вложений в пределах сумм предоставленной| | | |льготы по налогу на прибыль | | |2.24.|внесенные в бюджет или в государственные| | | |внебюджетные фонды в виде санкций в| | | |соответствии с законодательством Российской| | | |Федерации, в том числе в части штрафов,| | | |уплачиваемых Банку России за нарушение| | | |банковского законодательства | | |2.25.|корректировки балансовой прибыли на суммы| | | |процентов, полученных при закрытии кредитного| | | |договора или доходов по другим договорам,| | | |закрытых на основании договора об отступном (в| | | |том числе переоформленных с учетом применения| | | |векселей), договора новации, переуступки права| | | |требования путем заключения договора цессии,| | | |или на иных основаниях передачи права третьему| | | |лицу (в случае, если суммы указанных процентов| | | |не отнесены на счет учета доходов) | | |2.26.|отчислений в резерв на возможные потери по| | | |ссудам (уменьшающих при начислении| | | |налогооблагаемую базу) при закрытии кредитного| | | |договора на основании договора об отступном| | | |(в том числе переоформленных с учетом| | | |применения векселей), договора новации,| | | |переуступки права требования путем заключения| | | |договора цессии и / или на иных основаниях| | | |передачи права требования третьему лицу ранее| | | |произведенные | | |2.27.|______________________________________________| | |2.28.|______________________________________________| | | |Итого по строке 2 (сумма данных по строкам| | | |2.1 - 2.28) | | |3. |Прибыль для целей налогообложения уменьшается| | | |на суммы: | | |3.1. |положительной курсовой разницы по валютным| | | |счетам, а также операциям в иностранной валюте| | | |(действует до 20.01.97 включительно) | | |3.2. |восстановленной величины ранее созданного| | | |резерва на возможные потери по ссудам, если| | | |указанный резерв не был заявлен в уменьшение| | | |налогооблагаемой базы | | |3.3. |остатков, ежеквартально списываемых в течение| | | |1995 - 1999 годов с балансового счета 61404| | | |(948) "Возмещение разницы между расчетными и| | | |созданными резервами на возможные потери по| | | |ссудам" | | |3.4. |восстановленной величины ранее созданного| | | |резерва под обесценение ценных бумаг, если| | | |указанный резерв не был заявлен в уменьшение| | | |налогооблагаемой базы | | |3.5. |прибыль от реализации основных фондов и иного| | | |имущества, освобождаемой от налогообложения в| | | |результате применения индекса - дефлятора | | |3.6. |сумму отрицательной переоценки по драгоценным| | | |металлам и камням в пределах положительной | | |3.7. |сумму положительной переоценки реализованных| | | |драгоценных металлов и камней, учтенных в| | | |предыдущих отчетных периодах в составе| | | |налогооблагаемой базы | | |3.8. |дохода, полученного от купли - продажи| | | |биржевого фьючерсного контракта и опциона,| | | |учтенного в предыдущем отчетном периоде при| | | |определении налогооблагаемой базы по| | | |реализованным контрактам, при закрытии| | | |балансового счета "Доходы будущих периодов" | | |3.9. |накопленного купонного дохода по реализованным| | | |ценным бумагам, по которым в соответствии с| | | |действующим порядком при исчислении| | | |налогооблагаемой базы не разрешено исключать| | | |из объема реализации накопленный купонный| | | |доход (учтенного в предыдущем отчетном периоде| | | |при определении дохода от реализации), при| | | |закрытии счета, учитывающего накопленный| | | |купонный доход | | |3.10.|сумму положительной переоценки ценных бумаг по| | | |реализованным бумагам, ранее отнесенной на| | | |увеличение налогооблагаемой базы | | |3.11.|при закрытии счета доходов будущих периодов на| | | |сумму процентов по закрытым кредитным| | | |договорам или доходам по другим договорам,| | | |закрытым на основании договора об отступном,| | | |переоформленных с учетом применения векселей,| | | |договора новации, переуступки права требования| | | |путем заключения договора цессии, или на иных| | | |основаниях передачи права третьему лицу (в| | | |случае, если суммы указанных процентов ранее| | | |увеличивали налогооблагаемую базу) | | |3.12.|______________________________________________| | | |Итого по строке 3 (сумма данных по строкам| | | |3.1 - 3.12) | | |4. |Валовая прибыль, отражаемая по строке 1| | | |Расчета налога от фактической прибыли (стр. 1| | | |+ стр. 2 - стр. 3) | | +----------------------------------------------------------------+ -------------------------------- Метод определения выручки от реализации "по оплате" или "по отгрузке" определяет также порядок формирования себестоимости реализованной продукции. При применении метода "по оплате" в себестоимость включаются расходы того отчетного периода, к которому они относятся, с учетом исполнения условий договоров и фактически осуществленных платежей. Датой реализации также считается закрытие договорных отношений на основании договора об отступном (в том числе и с применением векселей), договора новации, переуступки права требования путем заключения договора цессии или на иных основаниях передача права требования. Руководитель кредитной организации (подпись) Главный бухгалтер (подпись) ------------------------------------------------------------------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03:32:00Z</dcterms:created>
  <dc:creator>Patient Of Dr.OGen</dc:creator>
  <dc:description/>
  <dc:language>en-US</dc:language>
  <cp:lastModifiedBy>Patient Of Dr.OGen</cp:lastModifiedBy>
  <dcterms:modified xsi:type="dcterms:W3CDTF">2000-12-13T03:33:00Z</dcterms:modified>
  <cp:revision>1</cp:revision>
  <dc:subject/>
  <dc:title>Зарегистрировано в Минюсте РФ 25 августа 1995 г</dc:title>
</cp:coreProperties>
</file>