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8"/>
        </w:rPr>
      </w:pPr>
      <w:r>
        <w:rPr>
          <w:b/>
          <w:sz w:val="28"/>
        </w:rPr>
        <w:t>Приложение 5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>Источник публикаци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"Собрание законодательства РФ", 24.07.95, N 30, ст. 2864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"Российская газета", N 142, 25.07.95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>Статус документ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ДЕЙСТВУЕ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>Обратные ссылк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рименение было РАЗЪЯСНЕНО следующим документо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ОСТАНОВЛЕНИЕ Конституционного Суда РФ от 04.03.97 N 4-П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Нулевая ссылк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ОСТАНОВЛЕНИЕ Конституционного Суда РФ от 04.03.97 N 4-П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ИСЬМО Госналогслужбы РФ от 07.06.96 N ПВ-6-03/393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РИКАЗ ГКАП РФ от 13.11.95 N 146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РИКАЗ ГКАП РФ от 13.11.95 N 147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РАСПОРЯЖЕНИЕ Правительства РФ от 28.10.95 N 1508-р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ИСЬМО ВАС РФ от 08.09.95 N С5-7/ОЗ-540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УКАЗ Президента РФ от 17.02.95 N 161  (ПРИМ)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>Прямые ссылк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Нулевая ссылк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УКАЗ Президента РФ от 30.11.95 N 1203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ЗАКОН РФ от 20.05.93 N 4992-1 (ред. 24.12.93)  (Утратил силу)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>Текст документ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18 июля 1995 года                                         N 108-ФЗ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--------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ФЕДЕРАЛЬНЫЙ ЗАКОН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sz w:val="28"/>
        </w:rPr>
      </w:pPr>
      <w:r>
        <w:rPr>
          <w:b/>
          <w:sz w:val="28"/>
        </w:rPr>
        <w:t>О РЕКЛАМ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Приня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</w:t>
      </w:r>
      <w:r>
        <w:rPr/>
        <w:t>Государственной Дум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                      </w:t>
      </w:r>
      <w:r>
        <w:rPr/>
        <w:t>14 июня 1995 год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</w:t>
      </w:r>
      <w:r>
        <w:rPr/>
        <w:t>Глава 1. Общие положени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татья 1.  Цели  и  сфера  применения  настоящего Федерально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закон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1. Настоящий   Федеральный   закон    регулирует    отношения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возникающие в процессе производства,  размещения и распространени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рекламы  на  рынках  товаров,  работ,  услуг  (далее   -   товары)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Российской Федерации,  включая рынки банковских,  страховых и ины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услуг,  связанных  с  пользованием  денежными  средствами  граждан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(физических лиц) и юридических лиц, а также рынки ценных бумаг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Целями настоящего  Федерального  закона  являются  защита   о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недобросовестной  конкуренции в области рекламы,  предотвращение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ресечение ненадлежащей  рекламы,  способной  ввести  потребителе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рекламы в заблуждение или нанести вред здоровью граждан, имуществу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граждан или юридических лиц,  окружающей среде  либо  вред  чести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достоинству   или   деловой   репутации  указанных  лиц,  а  такж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осягающей на общественные интересы, принципы гуманности и морал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2. Настоящий  Федеральный  закон  применяется и в тех случаях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когда действия,  совершаемые  за  пределами  Российской  Федераци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юридическими  лицами или гражданами Российской Федерации в област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рекламы,  приводят   к   ограничению   конкуренции,   введению  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заблуждение   юридических   или   физических   лиц  на  территори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Российской Федерации  либо  влекут  за  собой  иные  отрицательны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оследствия на рынках товаров Российской Федераци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3. Настоящий Федеральный закон распространяется на иностранны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юридических  лиц,  а  также  на  иностранных  граждан  и  лиц  без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гражданства - индивидуальных предпринимателей,  зарегистрированны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в    установленном    порядке,    производящих,    размещающих  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распространяющих рекламу на территории Российской Федераци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4. Настоящий   Федеральный   закон   не   распространяется  н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олитическую рекламу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5. Настоящий   Федеральный   закон   не   распространяется  н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объявления физических  лиц,  в  том  числе  в  средствах  массов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информации,  не  связанные  с  осуществлением  предпринимательск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деятельност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татья 2. Основные поняти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В целях настоящего Федерального закона  применяются  следующи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основные понятия: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реклама - распространяемая в  любой  форме,  с  помощью  любы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средств  информация  о  физическом или юридическом лице,  товарах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идеях и начинаниях (рекламная информация),  которая  предназначен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для   неопределенного   круга   лиц  и  призвана  формировать  ил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оддерживать  интерес  к  этим  физическому,  юридическому   лицу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товарам,  идеям  и начинаниям и способствовать реализации товаров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идей и начинаний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ненадлежащая реклама    -   недобросовестная,   недостоверная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неэтичная,  заведомо ложная и иная  реклама,  в  которой  допущены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нарушения  требований  к ее содержанию,  времени,  месту и способу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распространения,   установленных   законодательством    Российск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Федерации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контрреклама -     опровержение     ненадлежащей      рекламы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распространяемое в целях ликвидации вызванных ею последствий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рекламодатель - юридическое или  физическое  лицо,  являющеес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источником  рекламной  информации  для  производства,  размещения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оследующего распространения рекламы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рекламопроизводитель -   юридическое   или   физическое  лицо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осуществляющее   полное   или   частичное   приведение   рекламн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информации к готовой для распространения форме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рекламораспространитель -  юридическое  или  физическое  лицо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осуществляющее   размещение   и  (или)  распространение  рекламн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информации путем предоставления и (или) использования имущества,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том   числе   технических   средств  радиовещания,  телевизионно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вещания,  а  также  каналов  связи,  эфирного  времени   и   иным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способами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отребители рекламы -  юридические  или  физические  лица,  д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сведения  которых  доводится  или  может  быть  доведена  реклама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следствием  чего  является  или  может  являться   соответствующе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воздействие рекламы на них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татья 3. Законодательство Российской Федерации о реклам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Законодательство Российской  Федерации  о  рекламе  состоит из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настоящего Федерального закона и принятых  в  соответствии  с  ни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иных федеральных законов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Отношения, возникающие в процессе производства,  размещения 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распространения   рекламы,   могут  регулироваться  также  указам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резидента Российской  Федерации,  нормативными  правовыми  актам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равительства Российской Федерации и нормативными правовыми актам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федеральных   органов   исполнительной   власти,   издаваемыми  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соответствии с настоящим Федеральным законом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татья 4. Авторское право и смежные права на рекламу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Реклама может   полностью   или   частично  являться  объекто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авторского права и смежных прав.  В этом случае авторские права 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смежные  права  подлежат защите в соответствии с законодательство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Российской Федераци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Глава II. Общие и специальные требования к реклам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татья 5. Общие требования к реклам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1. Реклама должна быть распознаваема  без  специальных  знани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или   без   применения  технических  средств  именно  как  реклам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непосредственно в момент ее представления независимо от формы  ил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от используемого средства распространени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Использование в радио-, теле-, видео-, аудио- и кинопродукции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а    также    в    печатной   продукции   нерекламного   характер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целенаправленного  обращения  внимания  потребителей  рекламы   н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конкретную  марку  (модель,  артикул) товара либо на изготовителя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исполнителя,  продавца для формирования и поддержания  интереса  к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ним   без   надлежащего  предварительного  сообщения  об  этом  (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частности, путем пометки "на правах рекламы") не допускаетс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Если радио-,  теле-,  видео-,  аудио- и кинопродукция, а такж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ечатная продукция распространяются частями (сериями), сообщения 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рекламе  также должны повторяться соответственно количеству часте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(серий)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Организациям средств  массовой  информации запрещается взимат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лату   за   размещение   рекламы   под   видом   информационного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редакционного или авторского материал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2. Реклама на территории Российской Федерации распространяетс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на  русском  языке и по усмотрению рекламодателей дополнительно н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государственных  языках  республик   и   родных   языках   народо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Российской  Федерации.  Данное  положение  не  распространяется н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радиовещание,   телевизионное   вещание   и   печатные    издания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осуществляемые  исключительно на государственных языках республик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родных языках народов Российской Федерации и иностранных языках, 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также на зарегистрированные товарные знаки (знаки обслуживания)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3. Реклама  товаров,  реклама  о  самом  рекламодателе,   есл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осуществляемая  им  деятельность  требует  специального разрешени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(лицензии),  но такое разрешение (лицензия) не получено,  а  такж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реклама   товаров,  запрещенных  к  производству  и  реализации 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соответствии  с   законодательством   Российской   Федерации,   н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допускаетс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Если деятельность  рекламодателя  подлежит  лицензированию, 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рекламе  должны быть указаны номер лицензии,  а также наименовани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органа, выдавшего эту лицензию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4. Реклама   товаров,  подлежащих  обязательной  сертификации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должна    сопровождаться    пометкой    "подлежит     обязательн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сертификации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5. Использование  в  рекламе  объектов   исключительных   пра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(интеллектуальной    собственности)    допускается    в   порядке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редусмотренном законодательством Российской Федераци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6. Реклама  не  должна побуждать граждан к насилию,  агрессии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возбуждать  панику,  а  также  побуждать  к   опасным   действиям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способным  нанести  вред здоровью физических лиц или угрожающим и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безопасност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7. Реклама   не   должна  побуждать  к  действиям,  нарушающи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риродоохранное законодательство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татья 6. Недобросовестная реклам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Недобросовестной является реклама, которая: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дискредитирует юридических  и физических лиц,  не пользующихс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рекламируемыми товарами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одержит некорректные   сравнения   рекламируемого   товара  с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товаром (товарами) других юридических или физических лиц,  а такж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содержит высказывания,  образы,  порочащие честь,  достоинство ил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деловую репутацию конкурента (конкурентов)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вводит потребителей  в заблуждение относительно рекламируемо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товара посредством имитации (копирования  или  подражания)  обще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роекта,  текста,  рекламных формул,  изображений, музыкальных ил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звуковых эффектов,  используемых в рекламе  других  товаров,  либ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осредством    злоупотребления   доверием   физических   лиц   ил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недостатком у них опыта, знаний, в том числе в связи с отсутствие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в рекламе части существенной информаци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Недобросовестная реклама не допускаетс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татья 7. Недостоверная реклам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Недостоверной является  реклама,  в  которой  присутствуют  н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соответствующие действительности сведения в отношении: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таких характеристик товара, как природа, состав, способ и дат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изготовления,   назначение,   потребительские   свойства,  услови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рименения,  наличие  сертификата  соответствия,  сертификационны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знаков   и   знаков   соответствия   государственным   стандартам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количество, место происхождения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наличия товара   на  рынке,  возможности  его  приобретения 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указанных объеме, периоде времени и месте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тоимости (цены) товара на момент распространения рекламы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дополнительных условий оплаты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доставки, обмена, возврата, ремонта и обслуживания товара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гарантийных обязательств, сроков службы, сроков годности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исключительных прав     на     результаты     интеллектуальн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деятельности  и  приравненных  к  ним   средств   индивидуализаци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юридического лица,  индивидуализации продукции,  выполняемых рабо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или услуг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рав на   использование   государственных   символов  (флагов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гербов, гимнов), а также символов международных организаций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официального признания,  получения медалей, призов, дипломов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иных наград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редоставления информации о способах приобретения полной сери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товара, если товар является частью серии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результатов исследований и испытаний,  научных терминов, цита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из технических, научных и иных публикаций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татистических данных,  которые  не  должны  представляться 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виде, преувеличивающем их обоснованность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сылок на    какие-либо   рекомендации   либо   на   одобрени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юридических или физических лиц, в том числе на устаревшие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использования терминов  в  превосходной  степени,  в том числ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утем употребления слов "самый", "только", "лучший", "абсолютный"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"единственный"  и  тому  подобных,  если их невозможно подтвердит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документально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равнений с  другим  товаром  (товарами),  а также с правами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оложением иных юридических или физических лиц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сылок на   какие-либо   гарантии   потребителю  рекламируемы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товаров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фактического размера спроса на товар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информации о самом рекламодателе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Недостоверная реклама не допускаетс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татья 8. Неэтичная реклам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1. Неэтичной является реклама, которая: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одержит текстовую,    зрительную,    звуковую     информацию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нарушающую   общепринятые   нормы   гуманности   и   морали  путе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употребления оскорбительных слов,  сравнений,  образов в отношени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расы,  национальности, профессии, социальной категории, возрастн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группы, пола, языка, религиозных, философских, политических и ины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убеждений физических лиц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орочит объекты  искусства,  составляющие   национальное   ил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мировое культурное достояние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орочит государственные   символы   (флаги,   гербы,   гимны)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национальную  валюту  Российской  Федерации или иного государства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религиозные символы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орочит какое-либо физическое или юридическое лицо, какую-либ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деятельность, профессию, товар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Неэтичная реклама не допускаетс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2. Физическое или юридическое лицо,  которому стало известно 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роизводстве  или о распространении рекламы,  содержащей сведения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орочащие его честь,  достоинство или  деловую  репутацию,  вправ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обратиться  за  защитой нарушенных прав соответственно в суд или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арбитражный  суд  в  порядке,  предусмотренном   законодательство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Российской  Федерации,  а  также вправе требовать от рекламодател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опровержения  такой  рекламы  тем  же  способом,  каким  она  был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распространена,  если  рекламодатель не выполняет это требование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добровольном порядке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татья 9. Заведомо ложная реклам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Заведомо ложной   является   реклама,   с   помощью    котор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рекламодатель    (рекламопроизводитель,   рекламораспространитель)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умышленно вводит в заблуждение потребителя рекламы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Заведомо ложная реклама не допускаетс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татья 10. Скрытая реклам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Использование в радио-, теле-, видео-, аудио- и кинопродукции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а также в иной продукции и распространение иными способами скрыт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рекламы,  то  есть  рекламы,  которая  оказывает  не  осознаваемо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отребителем воздействие на его  восприятие,  в  том  числе  путе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использования  специальных  видеовставок  (двойной  звукозаписи)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иными способами, не допускаютс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татья 11. Особенности рекламы в радио- и телепрограмма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1. В  радио-  и  телепрограммах   не   допускается   прерыват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рекламой: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детские и религиозные передачи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образовательные передачи более чем один раз в течение 15 мину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на период, не превышающий 45 секунд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радиопостановки и    художественные    фильмы   без   согласи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равообладателей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транслируемые в   прямом   эфире  передачи,  перечень  которы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установлен Федеральным законом "О порядке  освещения  деятельност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органов   государственной   власти   в  государственных  средства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массовой информации"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иные передачи, продолжительность трансляции которых составляе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менее чем 15 минут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иные передачи, продолжительность трансляции которых составляе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от 15 до 60 минут, более чем два раз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2. При  использовании  рекламы  в виде наложений,  в том числ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способом "бегущей строки",  ее размер  не  должен  превышать  сем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роцентов площади кадр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3. Распространение рекламы одного и того же  товара,  а  равн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распространение   рекламы   о   самом   рекламодателе   не  должн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осуществляться более чем  два  раза  общей  продолжительностью  н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более  чем  две  минуты  в  течение часа эфирного времени радио-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телепрограммы на одной частоте вещани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4. В радио- и телепрограммах, не зарегистрированных в качеств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специализирующихся   на   сообщениях   и   материалах   рекламно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характера, реклама не должна превышать 25 процентов объема вещани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в течение суток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татья 12.  Особенности  рекламы  в   периодических   печатны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издания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В периодических  печатных  изданиях,  не специализирующихся н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сообщениях и материалах рекламного характера,  реклама  не  должн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ревышать   40   процентов  объема  одного  номера  периодическо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ечатного издани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татья 13.  Особенности рекламы в кино-  и  видеообслуживании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справочном обслуживани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1. Прерывать  рекламой  демонстрацию  фильма,  за  исключение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ерерывов между сериями (частями),  в кино- и видеообслуживании н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допускаетс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2. При  справочном  телефонном  обслуживании   реклама   може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редоставляться   только   после   сообщения   справки  (справок)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запрашиваемой абонентом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3. При  платном  справочном  телефонном,  компьютерном  и ино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обслуживании  реклама  может  предоставляться  только  с  согласи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абонента. Стоимость такой рекламы не должна включаться в стоимост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запрашиваемых абонентом справок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татья 14. Особенности наружной рекламы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1. Распространение рекламы в городских,  сельских поселениях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на  других  территориях  может  осуществляться  в  виде  плакатов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стендов,  световых табло,  иных  технических  средств  стабильно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территориального   размещения   (наружная   реклама)   в  порядке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редусмотренном пунктами 2 и 3 настоящей статьи.  Наружная реклам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не  должна  иметь  сходства  с  дорожными  знаками  и указателями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ухудшать их видимость, а также снижать безопасность движени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2. Распространение  наружной  рекламы  в  городских,  сельски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оселениях  и  на  других  территориях  допускается  при   наличи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разрешения   соответствующего   органа   местного  самоуправления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согласованного с: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оответствующим органом   управления  автомобильных  дорог,  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также    с    территориальным    подразделением    государственн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автомобильной   инспекции   федерального   исполнительного  орган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внутренних дел - в полосе отвода и придорожной зоне  автомобильны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дорог - за пределами территории городских и сельских поселений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территориальным подразделением  государственной  автомобильн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инспекции  федерального исполнительного органа внутренних дел - н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территориях городских и сельских поселений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оответствующим органом  управления  железными  дорогами  - 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олосе отвода железных дорог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За выдачу  разрешений  на  распространение  наружной рекламы с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учетом требований,  предусмотренных пунктом  1  настоящей  статьи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взимается   плата   в   порядке   и  в  размерах,  устанавливаемы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соответствующим органом местного самоуправления по согласованию  с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соответствующими органами, указанными в настоящем пункте. При это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размер платы не должен превышать величину расходов  на  проведени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работ  по  выдаче  разрешений на распространение наружной рекламы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определению мест  ее  распространения  и  контролю  за  состояние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наружной    рекламы   и   технических   средств   ее   стабильно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территориального размещени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3. Распространение   наружной   рекламы   путем  установки  н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территории  (в  том  числе  на  территориях  памятников  культуры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ритуальных  объектов,  охраняемых  природных комплексов),  здании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сооружении и ином объекте,  а также определение размера и  порядк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внесения платы за распространение указанной рекламы осуществляютс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на основании договора с собственником  либо  с  лицом,  обладающи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вещными  правами  на  имущество,  если  законом  или  договором н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редусмотрено иное в отношении лица,  обладающего вещными  правам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на имущество, и при наличии разрешения, предусмотренного пунктом 2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настоящей стать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татья 15.  Особенности рекламы на  транспортных  средствах 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очтовых отправления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1. Распространение    рекламы    на   транспортных   средства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осуществляется   на   основании   договоров    с    собственникам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транспортных средств или с лицами,  обладающими вещными правами н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транспортные средства, если законом или договором не предусмотрен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иное в отношении лиц, обладающих вещными правами на это имущество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лучаи ограничения и  запрещения  распространения  рекламы  н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транспортных  средствах  в целях обеспечения безопасности движени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определяются  уполномоченными  органами,   на   которые   возложен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контроль за безопасностью движени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2. Распространение   рекламы    на    почтовых    отправления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осуществляется    только    с   разрешения   федерального   орган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исполнительной  власти,  в  компетенцию  которого  входят  вопросы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очтовой  связи.  Порядок  выдачи разрешений и размер взимаемой з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это платы определяются указанным органом. При этом данная плата н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должна  превышать  величину расходов на проведение работ по выдач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разрешений  на   распространение   рекламы.   Плата   вносится  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федеральный бюджет в полном объеме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татья 16. Особенности рекламы отдельных видов товаро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1. Реклама  алкогольных  напитков,  табака и табачных изделий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распространяемая любыми способами, не должна: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одержать демонстрацию   процессов   курения   и   потреблени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алкогольных напитков, а также не должна создавать впечатление, чт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употребление  алкоголя  или  курение  имеет  важное  значение  дл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достижения общественного,  спортивного или личного успеха либо дл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улучшения физического или психического состояния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дискредитировать воздержание от употребления алкоголя  или  о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курения,  содержать  информацию  о  положительных  терапевтически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свойствах алкоголя,  табака и табачных изделий и  представлять  и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высокое содержание в продукте как достоинство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обращаться непосредственно  к  несовершеннолетним,   а   такж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использовать   образы   физических  лиц  в  возрасте  до  35  лет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высказывания  или  участие  лиц,  пользующихся   популярностью   у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несовершеннолетних и лиц в возрасте до 21 года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распространяться в радио- и телепрограммах с  7  до  22  часо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местного времени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распространяться в любой форме в радио- и  телепередачах,  пр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кино-    и    видеообслуживании,    в    печатных   изданиях   дл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несовершеннолетних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распространяться на первой и последней полосах газет,  а такж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на первой и последней страницах и обложках журналов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распространяться в детских,  учебных, медицинских, спортивных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культурных организациях, а также ближе 100 метров от них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Распространение рекламы  табака  и  табачных  изделий  во все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случаях должно сопровождаться  предупреждением  о  вреде  курения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ричем  в  радио-  и  телепрограммах данному предупреждению должн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быть отведено не менее  чем  три  секунды  эфирного  времени,  пр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распространении   рекламы   другими  способами  -  не  менее  пят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роцентов рекламной площади (пространства)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2. Реклама   медикаментов,  изделий  медицинского  назначения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медицинской техники при отсутствии разрешения на их производство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(или) реализацию,  а также реклама методов лечения,  профилактики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диагностики,  реабилитации при отсутствии разрешения  на  оказани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таких услуг, выдаваемого федеральным органом исполнительной власт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в области здравоохранения, не допускается, в том числе и в случая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олучения патентов на изобретения в указанной област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Реклама лекарственных средств, отпускаемых по рецепту врача, 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также   реклама  изделий  медицинского  назначения  и  медицинск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техники,  использование которых  требует  специальной  подготовки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допускается  с  учетом требований,  предусмотренных абзацем первы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настоящего пункта, только в печатных изданиях, предназначенных дл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медицинских и фармацевтических работников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3. Не допускается реклама  всех  видов  оружия,  вооружения 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военной  техники,  за  исключением  рекламы  боевого  и служебно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оружия,  вооружения  и  военной  техники,  внесенных  в   перечен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родукции   военного   назначения,  экспорт  и  импорт  которой 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Российской  Федерации  осуществляются  по   лицензиям,   а   такж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разрешенного  гражданского  оружия,  в  том  числе  охотничьего 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спортивного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Не допускается   реклама   разрешенного  гражданского  оружия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вооружения и  военной  техники,  внесенных  в  перечень  продукци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военного   назначения,  экспорт  и  импорт  которой  в  Российск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Федерации осуществляются  по  лицензиям,  если  указанная  реклам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рямо  или  косвенно  раскрывает технологию производства,  способы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боевого и специального применения  оружия,  вооружения  и  военн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техник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Распространение рекламы разрешенного  гражданского  оружия, 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том   числе   охотничьего  и  спортивного,  допускается  только 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ериодических    печатных    изданиях,    специализирующихся    н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распространении  рекламы,  а  также  в иных периодических печатны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изданиях,   предназначенных   для    пользователей    разрешенно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гражданского   оружия,   и   в  местах  применения  охотничьего 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спортивного оружи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Распространение рекламы  разрешенного  гражданского  оружия 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электронных средствах массовой информации допускается только посл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22 часов местного времен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Реклама боевого и служебного  оружия,  а  также  вооружения 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военной   техники,   внесенных   в   перечень  продукции  военно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назначения,  экспорт  и  импорт  которой  в  Российской  Федераци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осуществляются   по  лицензиям,  допускается  только  в  изданиях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указанных в Законе Российской Федерации "Об оружии",  а  также  н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специализированных   выставках   или   на   ярмарках  -  продажах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роводимых в порядке,  устанавливаемом  Правительством  Российск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Федераци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татья 17.    Особенности   рекламы   финансовых,   страховых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инвестиционных услуг и ценных бумаг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ри производстве,   размещении   и   распространении   рекламы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финансовых  (в  том числе банковских),  страховых,  инвестиционны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услуг и иных услуг,  связанных с пользованием денежными средствам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юридических и физических лиц, а также ценных бумаг не допускается: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риводить в  рекламе  количественную  информацию,  не  имеющую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непосредственного  отношения  к  рекламируемым  услугам или ценны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бумагам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гарантировать размеры дивидендов по простым именным акциям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рекламировать ценные  бумаги  до  регистрации  проспектов   и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эмиссий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редставлять любого рода гарантии,  обещания или предположени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о  будущей  эффективности  (доходности) деятельности,  в том числ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утем объявления роста курсовой стоимости ценных бумаг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умалчивать хотя  бы  об  одном  из  условий  договора,  если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рекламе сообщается об условиях договор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татья 18. Социальная реклам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1. Социальная    реклама    представляет    общественные    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государственные    интересы    и    направлена    на    достижени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благотворительных целей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В социальной   рекламе   не  должны  упоминаться  коммерчески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организации и индивидуальные предприниматели,  а также  конкретны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марки  (модели,  артикулы) их товаров,  равно как и марки (модели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артикулы)  товаров,  являющихся  результатом   предпринимательск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деятельности некоммерческих организаций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2. Осуществляемая   на   безвозмездной   основе   деятельност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юридических  и  физических  лиц  по производству и распространению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социальной  рекламы,  передаче  своего  имущества,  в  том   числ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денежных  средств,  другим  юридическим  и  физическим  лицам  дл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роизводства  и  распространения  социальной  рекламы   признаетс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благотворительной   деятельностью  и  пользуется  предусмотренным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законодательством льготам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3. Рекламораспространители   -  организации  средств  массов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информации обязаны  осуществлять  размещение  социальной  рекламы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редставленной рекламодателем,  в пределах пяти процентов эфирно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времени  (основной  печатной  площади)  в  год,  используемого  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ределах,  установленных  для рекламы законодательством Российск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Федерации о рекламе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Рекламораспространители, не  являющиеся  организациями средст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массовой информации,  обязаны осуществлять  размещение  социальн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рекламы    в    пределах    пяти   процентов   годовой   стоимост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редоставляемых ими услуг по распространению рекламы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Рекламопроизводители обязаны     предоставлять    услуги    п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роизводству социальной рекламы в пределах пяти процентов годово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объема производства ими рекламы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Условия, касающиеся    времени    размещения     и     средст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распространения  социальной рекламы,  предложенные рекламодателем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являются   обязательными   для    рекламораспространителя,    есл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рекламодатель  обращается к рекламораспространителю не позднее че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за  месяц  до  предполагаемого  срока  распространения  социальн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рекламы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Оплата производства,  размещения и распространения  социальн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рекламы производится на основании договор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В случае превышения объема заказов на производство, размещени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и  распространение социальной рекламы над установленными для так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рекламы лимитами  эфирного  времени,  основной  печатной  площади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объема   производства,   размещения   и   распространения   и  пр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возникновении  споров  очередность  производства,   размещения  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распространения   социальной   рекламы   определяется   в  порядк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олучения  рекламопроизводителем,  рекламораспространителем  офер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рекламодателей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4. Какие-либо      действия      рекламопроизводителей      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рекламораспространителей,  препятствующие производству, размещению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и распространению социальной  рекламы  в  пределах,  установленны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унктом  3 настоящей статьи,  не допускаются.  В случае совершени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таких действий они подлежат  обжалованию  в  суд  в  установленно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орядке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татья 19. Спонсорств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од спонсорством   в   целях  настоящего  Федерального  закон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онимается  осуществление   юридическим   или   физическим   лицо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(спонсором)  вклада (в виде предоставления имущества,  результато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интеллектуальной деятельности, оказания услуг, проведения работ)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деятельность    другого    юридического   или   физического   лиц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(спонсируемого) на условиях распространения спонсируемым рекламы 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спонсоре, его товарах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понсорский вклад признается платой за рекламу,  а  спонсор 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спонсируемый      -      соответственно      рекламодателем     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рекламораспространителем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понсор не вправе вмешиваться в деятельность спонсируемого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татья 20.   Защита   несовершеннолетних   при   производстве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размещении и распространении рекламы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1. При производстве,  размещении и распространении  рекламы 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целях    защиты    несовершеннолетних    от   злоупотреблений   и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легковерностью и отсутствием опыта не допускаются: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дискредитация авторитета   родителей  и  воспитателей,  подры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доверия к ним несовершеннолетних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внушение непосредственно несовершеннолетним, чтобы они убедил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родителей или других лиц приобрести рекламируемые товары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ривлечение внимания несовершеннолетних к тому,  что обладани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теми или  иными  товарами  дает  им  какое-либо  преимущество  над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другими несовершеннолетними,  а также к тому,  что отсутствие эти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товаров дает обратный эффект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размещение в   рекламе   текстовой,  визуальной  или  звуков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информации,  показывающих несовершеннолетних в  опасных  местах 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ситуациях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преуменьшение необходимого уровня навыков использования товар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у   несовершеннолетних.   При   этом  в  случае,  если  результаты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использования товара показаны или описаны,  реклама должна  дават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информацию о том, что реально достижимо для несовершеннолетних т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возрастной группы, для которой предназначен товар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оздание у    несовершеннолетних   нереального   (искаженного)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редставления о стоимости (цене) товара для несовершеннолетнего,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частности путем применения слов "только", "всего" и тому подобных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а  также  путем  прямого  или  косвенного  указания  на  то,   чт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рекламируемый товар доступен для любого семейного бюджет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2. Текстовое,  визуальное или звуковое  использование  образо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несовершеннолетних  в  рекламе,  не  относящейся непосредственно к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товарам для несовершеннолетних, не допускаетс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 </w:t>
      </w:r>
      <w:r>
        <w:rPr>
          <w:b/>
        </w:rPr>
        <w:t>Глава III. Права и обязанности рекламодателей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rFonts w:eastAsia="Courier New"/>
          <w:b/>
        </w:rPr>
        <w:t xml:space="preserve">            </w:t>
      </w:r>
      <w:r>
        <w:rPr>
          <w:b/>
        </w:rPr>
        <w:t>рекламопроизводителей и рекламораспространителе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татья 21. Сроки хранения материалов, содержащих рекламу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Рекламодатель, рекламопроизводитель  и рекламораспространител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обязаны  хранить  материалы  или  их  копии,  содержащие  рекламу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включая  все вносимые в них последующие изменения,  в течение год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со дня последнего распространения рекламы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татья 22.    Предоставление    рекламной    информации    дл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роизводства и распространения рекламы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1. Рекламопроизводитель   и   рекламораспространитель   вправ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требовать,  а рекламодатель в  этом  случае  обязан  предоставлят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документальные подтверждения достоверности рекламной информаци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2. Если деятельность рекламодателя подлежит лицензированию, т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ри  рекламе  соответствующего товара,  а также при рекламе само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рекламодателя     последний      обязан      предоставлять,      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рекламопроизводитель  и  рекламораспространитель обязаны требоват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редъявления соответствующей лицензии либо ее надлежаще заверенн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копи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Статья 23.   Обязанность   рекламопроизводителя  информироват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рекламодателя  об  обстоятельствах,  которые  могут   привести   к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нарушению законодательства Российской Федерации о реклам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Рекламопроизводитель обязан     своевременно     информироват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рекламодателя о том,  что  соблюдение  требований  последнего  пр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роизводстве  рекламы  может привести к нарушению законодательств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Российской Федерации о рекламе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Если рекламодатель,  несмотря  на своевременное и обоснованно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редупреждение рекламопроизводителя,  не изменит  свое  требовани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(требования)   к   рекламе,   либо  не  представит  по  требованию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рекламопроизводителя  документальное  подтверждение  достоверност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предоставляемой  для  производства  рекламы  информации,  либо  н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устранит  иные  обстоятельства,  которые  могут  сделать   рекламу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ненадлежащей,  рекламопроизводитель вправе в установленном порядк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расторгнуть договор и потребовать полного возмещения убытков, есл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договором не предусмотрено иное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3T15:39:00Z</dcterms:created>
  <dc:creator>Patient Of Dr.OGen</dc:creator>
  <dc:description/>
  <dc:language>en-US</dc:language>
  <cp:lastModifiedBy>Patient Of Dr.OGen</cp:lastModifiedBy>
  <dcterms:modified xsi:type="dcterms:W3CDTF">2000-12-13T16:05:00Z</dcterms:modified>
  <cp:revision>3</cp:revision>
  <dc:subject/>
  <dc:title>Источник публикации</dc:title>
</cp:coreProperties>
</file>