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27 декабря 1991 года                                      N 2118-1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------------------------------------------------------------------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         </w:t>
      </w:r>
      <w:r>
        <w:rPr>
          <w:b/>
        </w:rPr>
        <w:t xml:space="preserve">РОССИЙСКАЯ ФЕДЕРАЦИЯ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                   </w:t>
      </w:r>
      <w:r>
        <w:rPr>
          <w:b/>
        </w:rPr>
        <w:t xml:space="preserve">ЗАКОН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 xml:space="preserve">ОБ ОСНОВАХ НАЛОГОВОЙ СИСТЕМЫ В РОССИЙСКОЙ ФЕДЕРАЦИИ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(в ред. Законов РФ </w:t>
      </w:r>
      <w:r>
        <w:fldChar w:fldCharType="begin"/>
      </w:r>
      <w:r>
        <w:rPr>
          <w:rStyle w:val="InternetLink"/>
        </w:rPr>
        <w:instrText xml:space="preserve"> HYPERLINK "../LIB001/z00180.htm" \l "P_0"</w:instrText>
      </w:r>
      <w:r>
        <w:rPr>
          <w:rStyle w:val="InternetLink"/>
        </w:rPr>
        <w:fldChar w:fldCharType="separate"/>
      </w:r>
      <w:r>
        <w:rPr>
          <w:rStyle w:val="InternetLink"/>
        </w:rPr>
        <w:t>от 16.07.92 N 3317-1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../LIB007/z01328.htm" \l "P_0"</w:instrText>
      </w:r>
      <w:r>
        <w:rPr>
          <w:rStyle w:val="InternetLink"/>
        </w:rPr>
        <w:fldChar w:fldCharType="separate"/>
      </w:r>
      <w:r>
        <w:rPr>
          <w:rStyle w:val="InternetLink"/>
        </w:rPr>
        <w:t>от 22.12.92 N 4178-1</w:t>
      </w:r>
      <w:r>
        <w:rPr>
          <w:rStyle w:val="InternetLink"/>
        </w:rPr>
        <w:fldChar w:fldCharType="end"/>
      </w:r>
      <w:r>
        <w:rPr/>
        <w:t xml:space="preserve">,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fldChar w:fldCharType="begin"/>
      </w:r>
      <w:r>
        <w:rPr>
          <w:rStyle w:val="InternetLink"/>
        </w:rPr>
        <w:instrText xml:space="preserve"> HYPERLINK "../LIB024/z04790.htm" \l "P_36"</w:instrText>
      </w:r>
      <w:r>
        <w:rPr>
          <w:rStyle w:val="InternetLink"/>
        </w:rPr>
        <w:fldChar w:fldCharType="separate"/>
      </w:r>
      <w:r>
        <w:rPr>
          <w:rStyle w:val="InternetLink"/>
        </w:rPr>
        <w:t>от 21.05.93 N 5006-1</w:t>
      </w:r>
      <w:r>
        <w:rPr>
          <w:rStyle w:val="InternetLink"/>
        </w:rPr>
        <w:fldChar w:fldCharType="end"/>
      </w:r>
      <w:r>
        <w:rPr/>
        <w:t xml:space="preserve">; Федеральных законов </w:t>
      </w:r>
      <w:r>
        <w:fldChar w:fldCharType="begin"/>
      </w:r>
      <w:r>
        <w:rPr>
          <w:rStyle w:val="InternetLink"/>
        </w:rPr>
        <w:instrText xml:space="preserve"> HYPERLINK "../LIB016/z03090.htm" \l "P_0"</w:instrText>
      </w:r>
      <w:r>
        <w:rPr>
          <w:rStyle w:val="InternetLink"/>
        </w:rPr>
        <w:fldChar w:fldCharType="separate"/>
      </w:r>
      <w:r>
        <w:rPr>
          <w:rStyle w:val="InternetLink"/>
        </w:rPr>
        <w:t>от 01.07.94 N 9-ФЗ</w:t>
      </w:r>
      <w:r>
        <w:rPr>
          <w:rStyle w:val="InternetLink"/>
        </w:rPr>
        <w:fldChar w:fldCharType="end"/>
      </w:r>
      <w:r>
        <w:rPr/>
        <w:t xml:space="preserve">,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fldChar w:fldCharType="begin"/>
      </w:r>
      <w:r>
        <w:rPr>
          <w:rStyle w:val="InternetLink"/>
        </w:rPr>
        <w:instrText xml:space="preserve"> HYPERLINK "../LIB059/z11731.htm" \l "P_75"</w:instrText>
      </w:r>
      <w:r>
        <w:rPr>
          <w:rStyle w:val="InternetLink"/>
        </w:rPr>
        <w:fldChar w:fldCharType="separate"/>
      </w:r>
      <w:r>
        <w:rPr>
          <w:rStyle w:val="InternetLink"/>
        </w:rPr>
        <w:t>от 21.07.97 N 121-ФЗ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../LIB085/z16811.htm" \l "P_45"</w:instrText>
      </w:r>
      <w:r>
        <w:rPr>
          <w:rStyle w:val="InternetLink"/>
        </w:rPr>
        <w:fldChar w:fldCharType="separate"/>
      </w:r>
      <w:r>
        <w:rPr>
          <w:rStyle w:val="InternetLink"/>
        </w:rPr>
        <w:t>от 31.07.98 N 138-ФЗ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../LIB085/z16813.htm" \l "P_45"</w:instrText>
      </w:r>
      <w:r>
        <w:rPr>
          <w:rStyle w:val="InternetLink"/>
        </w:rPr>
        <w:fldChar w:fldCharType="separate"/>
      </w:r>
      <w:r>
        <w:rPr>
          <w:rStyle w:val="InternetLink"/>
        </w:rPr>
        <w:t>от 31.07.98 N 149-ФЗ</w:t>
      </w:r>
      <w:r>
        <w:rPr>
          <w:rStyle w:val="InternetLink"/>
        </w:rPr>
        <w:fldChar w:fldCharType="end"/>
      </w:r>
      <w:r>
        <w:rPr/>
        <w:t xml:space="preserve">,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fldChar w:fldCharType="begin"/>
      </w:r>
      <w:r>
        <w:rPr>
          <w:rStyle w:val="InternetLink"/>
        </w:rPr>
        <w:instrText xml:space="preserve"> HYPERLINK "../LIB085/z16835.htm" \l "P_45"</w:instrText>
      </w:r>
      <w:r>
        <w:rPr>
          <w:rStyle w:val="InternetLink"/>
        </w:rPr>
        <w:fldChar w:fldCharType="separate"/>
      </w:r>
      <w:r>
        <w:rPr>
          <w:rStyle w:val="InternetLink"/>
        </w:rPr>
        <w:t>от 31.07.98 N 150-ФЗ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../LIB092/z18288.htm" \l "P_45"</w:instrText>
      </w:r>
      <w:r>
        <w:rPr>
          <w:rStyle w:val="InternetLink"/>
        </w:rPr>
        <w:fldChar w:fldCharType="separate"/>
      </w:r>
      <w:r>
        <w:rPr>
          <w:rStyle w:val="InternetLink"/>
        </w:rPr>
        <w:t>от 22.10.98 N 160-ФЗ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../LIB093/z18578.htm" \l "P_45"</w:instrText>
      </w:r>
      <w:r>
        <w:rPr>
          <w:rStyle w:val="InternetLink"/>
        </w:rPr>
        <w:fldChar w:fldCharType="separate"/>
      </w:r>
      <w:r>
        <w:rPr>
          <w:rStyle w:val="InternetLink"/>
        </w:rPr>
        <w:t>от 18.11.98 N 173-ФЗ</w:t>
      </w:r>
      <w:r>
        <w:rPr>
          <w:rStyle w:val="InternetLink"/>
        </w:rPr>
        <w:fldChar w:fldCharType="end"/>
      </w:r>
      <w:r>
        <w:rPr/>
        <w:t xml:space="preserve">)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Настоящий Закон  определяет общие  принципы построения  налогов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истемы  в  Российской  Федерации,  налоги,  сборы,  пошлины и други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латежи,    а    также    права,    обязанности    и  ответственност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налогоплательщиков и налоговых органов.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</w:t>
      </w:r>
      <w:r>
        <w:rPr/>
        <w:t xml:space="preserve">Глава I. ОБЩИЕ ПОЛОЖЕНИЯ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Статья 1. Установление и отмена налогов и других платежей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Установление и отмена налогов, сборов, пошлин и других  платежей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а  также  льгот  их  плательщикам  осуществляются  Верховным  Совето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Российской  Федерации  и  другими  органами  государственной власти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соответствии с настоящим Законом.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Органы  государственной  власти  национально  -  государственных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национально-   и   административно   -   территориальных  образовани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дополнительные льготы по налогообложению могут предоставлять только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ределах сумм налогов, зачисляемых в соответствии с законодательство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Российской  Федерации  в  их  бюджеты  (часть  введена Законом РФ от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16.07.92 N 3317-1).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Законы,  приводящие  к  изменению  размеров  налоговых  платежей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обратной силы не имеют.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Статья 2. Понятие налога, другого платежа и налоговой системы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Под  налогом,  сбором,  пошлиной  и  другим  платежом  понимаетс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бязательный  взнос   в   бюджет  соответствующего   уровня   или  в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внебюджетный  фонд,  осуществляемый  плательщиками  в  порядке  и  н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условиях, определяемых законодательными актами.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Совокупность налогов, сборов, пошлин  и других платежей (далее  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налоги),  взимаемых  в  установленном  порядке,  образует   налоговую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систему.          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Статья 3. Плательщики налогов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Плательщиками налогов являются юридические лица, другие категори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лательщиков  и  физические  лица,   на  которых  в  соответствии   с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законодательными актами возложена обязанность уплачивать налоги.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Плательщики налогов, указанные  в настоящей статье,  в дальнейше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именуются налогоплательщиками.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Статья 4. Обязательность учета налогоплательщика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Налогоплательщик подлежит  в обязательном  порядке постановке  н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учет в органах Государственной налоговой службы Российской  Федераци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(далее -  налоговые органы).  При этом  банки и  кредитные учреждени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ткрывают  расчетные  и  иные  счета  налогоплательщикам  только  пр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редъявлении  ими  документа,  подтверждающего  постановку  на учет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налоговом  органе,  и  в  пятидневный  срок  сообщают в этот орган об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открытии указанных счетов.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За невыполнение  указанных требований  на руководителей  банков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кредитных  учреждений  налагаются  административные  штрафы в размер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ятикратного  установленного  законом  размера  минимальной  месячн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оплаты труда. (Часть введена Законом РФ от 16.07.92 N 3317-1)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Статья 5. Объекты налогообложения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Объектами  налогообложения  являются  доходы (прибыль), стоимост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пределенных товаров, отдельные виды деятельности налогоплательщиков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перации  с  ценными  бумагами,  пользование  природными   ресурсами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имущество  юридических   и   физических  лиц,   передача   имущества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добавленная  стоимость  продукции,  работ  и  услуг и другие объекты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установленные законодательными актами.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Статья 6. Однократность налогообложения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Один и тот же объект может облагаться налогом одного вида  тольк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один раз за определенный законом период налогообложения.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Статья 7. Порядок установления налоговых ставок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Налоговые  ставки,  за  исключением  ставок  акцизов и таможенны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ошлин,  устанавливаются  Верховным  Советом  Российской  Федерации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другими органами  государственной власти  в соответствии  с настоящи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Законом. (В ред. Закона РФ от 21.05.93 N 5006-1)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Статья 8. Порядок установления ставок акцизов и таможенных пошлин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(в ред. Закона РФ от 21.05.93 N 5006-1)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На  отдельные  виды  и  группы  товаров,  определяемые  Верховны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оветом   Российской   Федерации,   ставки   акцизов  устанавливаютс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Правительством Российской Федерации.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Ставки таможенных  пошлин определяются  в порядке,  установленно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fldChar w:fldCharType="begin"/>
      </w:r>
      <w:r>
        <w:rPr>
          <w:rStyle w:val="InternetLink"/>
        </w:rPr>
        <w:instrText xml:space="preserve"> HYPERLINK "../LIB052/z10261.htm" \l "P_0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ом Российской Федерации "О таможенном тарифе"</w:t>
      </w:r>
      <w:r>
        <w:rPr>
          <w:rStyle w:val="InternetLink"/>
        </w:rPr>
        <w:fldChar w:fldCharType="end"/>
      </w:r>
      <w:r>
        <w:rPr/>
        <w:t xml:space="preserve">.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Статья  9.  Распределение  средств  от  налогов  между  бюджетам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разного уровня    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Зачисление налоговых  поступлений в  бюджеты разного  уровня и в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внебюджетные  фонды   осуществляется   в  порядке   и   на  условиях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пределяемых  Верховным  Советом   Российской  Федерации  и   другим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рганами государственной власти в соответствии с настоящим Законом 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иными законодательными актами.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Статья 10. Льготы по налогам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По  налогам  могут  устанавливаться  в  порядке  и  на  условиях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определяемых законодательными актами, следующие льготы: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необлагаемый минимум объекта налога;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изъятие из обложения определенных элементов объекта налога;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освобождение  от  уплаты  налогов  отдельных  лиц  или  категори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плательщиков;     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понижение налоговых ставок;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вычет  из  налогового  оклада  (налогового  платежа  за расчетны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период);          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целевые  налоговые  льготы,  включая  налоговые кредиты (отсрочку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взимания налогов);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прочие налоговые льготы.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Льготы  по  всем  налогам  применяются  только  в  соответствии с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действующим законодательством.  (Вторая часть  введена Законом  РФ о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16.07.92 N 3317-1)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Запрещается    предоставление     налоговых    льгот,     носящи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индивидуальный характер,  если иное  не установлено  законодательным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актами  Российской  Федерации.  (Третья  часть  введена Законом РФ о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16.07.92 N 3317-1; в ред. Закона РФ от 22.12.92 N 4178-1)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Статья 11. Обязанности налогоплательщика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1. Налогоплательщик обязан: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своевременно и в полном размере уплачивать налоги; (в ред. Закон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РФ от 16.07.92 N 3317-1)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вести  бухгалтерский  учет,  составлять  отчеты  о  финансово   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хозяйственной деятельности, обеспечивая их сохранность не менее  пят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лет;              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представлять  налоговым  органам  необходимые  для  исчисления 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уплаты налогов документы и сведения;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вносить исправления  в бухгалтерскую  отчетность в  размере суммы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окрытого или  заниженного дохода  (прибыли), выявленного  проверкам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налоговых органов;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в  случае  несогласия  с  фактами,  изложенными  в акте проверки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роизведенной  налоговым  органом,  представлять письменные пояснени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мотивов отказа от подписания этого акта;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выполнять требования налогового  органа об устранении  выявленны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нарушений законодательства о налогах;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в случае ликвидации (реорганизации) юридического лица по  решению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обственника  (органа,  им  уполномоченного)  либо  по  решению  суд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ообщать налоговым органам в десятидневный срок о принятом решении п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ликвидации (реорганизации);  (абзац введен  Законом РФ  от 22.12.92 N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4178-1)           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другие обязанности.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Обязанности  налогоплательщика  возникают  при  наличии  у   не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бъекта    налогообложения    и    по    основаниям,    установленны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законодательными актами.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В    целях     определения     обязанностей     налогоплательщик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законодательные акты устанавливают и определяют: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налогоплательщика (субъект налога);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объект и источник налога;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единицу налогообложения;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налоговую ставку (норму налогового обложения);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сроки уплаты налога;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бюджет  или  внебюджетный  фонд,  в который зачисляется налоговы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оклад.            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.  Обязанность  физического  лица  по уплате налога прекращаетс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уплатой им налога, отменой налога, а также смертью  налогоплательщик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ри невозможности произвести уплату  налога без его личного  участия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если иное не установлено законодательными актами.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3. Обязанность  юридического лица  по уплате  налога прекращаетс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уплатой им  налога либо  отменой налога.  Невозможность уплаты налог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является  основанием  для  признания  в установленном законом порядк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юридического лица, осуществляющего предпринимательскую  деятельность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банкротом. В случае ликвидации  юридического лица в судебном  порядк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или по решению собственника обязанность по уплате недоимки по  налогу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возлагается на ликвидационную комиссию.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4. В случае неисполнения налогоплательщиком своих обязанностей и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исполнение  обеспечивается   мерами   административной  и   уголовн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тветственности,  финансовыми  санкциями  в  соответствии с настоящи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Законом и другими законодательными актами, а также залогом денежных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товарно  -  материальных  ценностей,  поручительством  или  гарантие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кредиторов налогоплательщика. (В ред. Закона РФ от 22.12.92 N 4178-1)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Статья 12. Права налогоплательщика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Налогоплательщик имеет право: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пользоваться  льготами  по  уплате  налогов  на  основаниях  и 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орядке, установленных законодательными актами; (абзац введен Законо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РФ от 16.07.92 N 3317-1)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представлять налоговым органам документы, подтверждающие право н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льготы по налогам;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знакомиться с актами проверок, проведенных налоговыми органами;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представлять налоговым органам  пояснения по исчислению  и уплат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налогов и по актам проведенных проверок;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в  установленном  законом  порядке  обжаловать  решения налоговы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рганов и действия их  должностных лиц и другие  права, установленны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законодательными актами.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Статья  13.   Ответственность   налогоплательщика  за   нарушени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налогового законодательства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.  Налогоплательщик,  нарушивший  налоговое  законодательство,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установленных законом случаях несет ответственность в виде: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а)  взыскания  всей  суммы   сокрытого  или  заниженного   доход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(прибыли) либо суммы  налога за иной  сокрытый или неучтенный  объек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налогообложения и  штрафа в  размере той  же суммы,  а при  повторно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нарушении - соответствующей суммы и штрафа в двукратном размере  эт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уммы.  При  установлении  судом   факта  умышленного  сокрытия   ил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занижения  дохода  (прибыли)  приговором  либо  решением суда по иску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налогового  органа  или  прокурора  может  быть взыскан в федеральны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бюджет  штраф  в  пятикратном  размере  сокрытой или заниженной суммы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дохода (прибыли); 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б) штрафа за каждое из следующих нарушений: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за отсутствие учета объектов  налогообложения и за ведение  учет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бъекта   налогообложения   с   нарушением   установленного  порядка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овлекшие  за  собой  сокрытие  или  занижение  дохода за проверяемы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период, - в размере 10 процентов доначисленных сумм налога;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за непредставление или несвоевременное представление в  налоговы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рган  документов,  необходимых  для  исчисления,  а также для уплаты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налога, - в размере 10 процентов причитающихся к уплате по очередному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сроку сумм налога; (пп. "б" в ред. Закона РФ от 22.12.92 N 4178-1)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в) взыскания  пени с  налогоплательщика в  случае задержки уплаты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налога в  размере 0,3  процента неуплаченной  суммы налога  за кажды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день  просрочки  платежа  начиная   с  установленного  срока   уплаты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выявленной задержанной  суммы налога,  если законом  не предусмотрены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иные размеры пени. Взыскание пени не освобождает налогоплательщика о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других видов ответственности; (в ред. Закона РФ от 22.12.92 N 4178-1)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г) других санкций, предусмотренных законодательными актами.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Взыскание недоимки по налогам  и другим обязательным платежам,  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также сумм штрафов и иных санкций, предусмотренных законодательством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роизводится с юридических лиц  в бесспорном порядке, а  с физически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лиц - в судебном. Взыскание  недоимки с юридических и физических  лиц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бращается на полученные ими доходы, а в случае отсутствия таковых  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на имущество этих лиц. (В ред. Закона РФ от 16.07.92 N 3317-1)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. Должностные лица и  граждане, виновные в нарушении  налогово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законодательства,  привлекаются  в  установленном  законом  порядке к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административной, уголовной и дисциплинарной ответственности.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3.  К  юридическим  и  физическим  лицам, освобожденным от уплаты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налога, виды  ответственности, предусмотренные  настоящей статьей  п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данному налогу, не применяются. (П. 3 введен Законом РФ от 16.07.92 N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3317-1)           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Статья 14. Права налоговых органов и их должностных лиц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1. Налоговые органы вправе: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а) возбуждать  в установленном  порядке ходатайства  о запрещени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заниматься предпринимательской деятельностью;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б) предъявлять в суд или арбитражный суд иски: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о    ликвидации    предприятий    по   основаниям,  установленны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законодательством Российской Федерации;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о  признании  сделок  недействительными   и  взыскании  в   доход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государства всего полученного по таким сделкам;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о  взыскании  неосновательно  приобретенного  не  по  сделке, а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результате незаконных действий;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о  признании  регистрации  предприятия  недействительной в случа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нарушения    установленного    порядка    создания   предприятия  ил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несоответствия учредительных документов требованиям  законодательств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и  взыскании  доходов,  полученных  этим  предприятием; (абзац введен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Законом РФ от 16.07.92 N 3317-1)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в) другие права, предусмотренные законодательством.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. Должностные лица налоговых органов имеют право в установленно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законодательством порядке: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а) проверять  все документы,  связанные с  исчислением и  уплат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налогов,  получать  необходимые  объяснения,  справки  и  сведения п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вопросам, возникающим при проверках;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б)  обследовать   любые  используемые   для  извлечения   доходо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(прибыли)  либо  связанные  с  содержанием  объектов  налогообложени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независимо  от  места  их  нахождения  производственные,   складские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торговые  и  иные  помещения  налогоплательщиков.  В  случае   отказ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физического  лица  допустить  должностных  лиц  налогового  органа  к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бследованию   помещений,   используемых   для   извлечения   доходо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(прибыли),  или  непредставления  им  необходимых для расчета налого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документов облагаемый доход  определяется налоговыми органами  исход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из дохода по аналогичным видам предпринимательской деятельности;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в)  приостанавливать  операции  налогоплательщиков  по  счетам 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банках и кредитных учреждениях в случаях непредставления в  налоговы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рган документов,  связанных с  исчислением или  уплатой налогов;  (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ред. Закона РФ от 22.12.92 N 4178-1)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г)  налагать  на  руководителей  банков,  кредитных учреждений, 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также   финансовых   органов   административные   штрафы   в   случа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невыполнения указаний налоговых органов;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д) изымать  у налогоплательщиков  документы, свидетельствующие  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окрытии или занижении дохода (прибыли) или о сокрытии иных  объекто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т налогообложения, с одновременным производством осмотра  документо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и фиксацией их содержания;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е)  получать  без   оплаты  от   всех  юридических  лиц   данные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необходимые для исчисления налоговых платежей плательщиков;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ж) другие права, предусмотренные законодательными актами.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Права, предусмотренные подпунктами  "в" и "г"  настоящего пункта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редоставляются    начальникам     и     заместителям     начальнико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государственных  налоговых  инспекций  и  реализуются  путем приняти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оответствующих постановлений. (Абзац введен Законом РФ от 22.12.92 N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4178-1)           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Статья 15. Обязанности банков, кредитных учреждений и предприяти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Банки,  кредитные  учреждения,  биржи  и иные предприятия обязаны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редставлять соответствующим налоговым  органам данные о  финансово 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хозяйственных операциях налогоплательщиков - клиентов этих учреждени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и предприятий  за истекший  финансовый год  в порядке,  установленно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Министерством финансов  Российской Федерации.  (В ред.  Закона РФ  о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16.07.92 N 3317-1)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В  случае  непредставления  таких  данных  руководители указанны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учреждений    и    предприятий    привлекаются    к  административн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тветственности в виде  штрафа в размере  пятикратного установленно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законом размера  минимальной месячной  оплаты труда  за каждую неделю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просрочки.        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Банкам и кредитным учреждениям запрещается задерживать исполнени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оручений налогоплательщиков на перечисление налогов в бюджет или  в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внебюджетный  фонд  и  использовать  неперечисленные  суммы налогов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качестве  кредитных  ресурсов.  В  случае  установления  таких факто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налоговый  орган  взыскивает  полученный  этими  учреждениями доход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федеральный  бюджет  с  привлечением  руководителей этих учреждений к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административной ответственности в виде штрафа в размере пятикратно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установленного законом размера минимальной месячной оплаты труда.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В случае  неисполнения (задержки  исполнения) по  вине банка  ил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кредитного учреждения платежного поручения налогоплательщика с  это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учреждения взыскивается  в установленном  порядке пени  в размере 0,2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роцента неуплаченной суммы налога  за каждый день просрочки  платеж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начиная с  установленного срока  уплаты выявленной  задержанной суммы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налога. Взыскание пени не  освобождает банк или кредитное  учреждени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от других видов ответственности.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Предприятия  обязаны  правильно  удерживать  подоходный  налог  с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доходов,  выплачиваемых   ими   физическим  лицам,   и   своевременн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еречислять  удержанные  суммы  в   бюджет.  В  случае   невыполнени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указанных обязанностей руководители  этих предприятий привлекаются  к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административной ответственности в виде штрафа в размере пятикратно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установленного законом размера минимальной месячной оплаты труда.  (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ред. Закона РФ от 16.07.92 N 3317-1)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Предприятия обязаны до наступления срока платежа сдать  платежно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оручение соответствующим учреждениям банка на перечисление налогов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бюджет  или  во  внебюджетные  фонды.  Указанные  платежные поручени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исполняются  в   соответствии  с   Гражданским  кодексом   Российск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Федерации. (Шестая часть введена Законом  РФ от 16.07.92 N 3317-1; 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ред. Закона РФ от 22.12.92 N 4178-1; Федерального закона от  18.11.98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N 173-ФЗ)         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Плата  за  обслуживание  юридических  и  физических  лиц по таки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перациям не взимается. (седьмая часть введена Законом РФ от 16.07.92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N 3317-1)         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Статья 16. Обязанности и ответственность налоговых органов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Налоговые органы и  их сотрудники обязаны  сохранять коммерческую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тайну, тайну  сведений о  вкладах физических  лиц и  выполнять други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обязанности,   предусмотренные   </w:t>
      </w:r>
      <w:r>
        <w:fldChar w:fldCharType="begin"/>
      </w:r>
      <w:r>
        <w:rPr>
          <w:rStyle w:val="InternetLink"/>
        </w:rPr>
        <w:instrText xml:space="preserve"> HYPERLINK "../LIB070/z13882.htm" \l "P_0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ом   Российской   Федерации  "О</w:t>
      </w:r>
      <w:r>
        <w:rPr>
          <w:rStyle w:val="InternetLink"/>
        </w:rPr>
        <w:fldChar w:fldCharType="end"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fldChar w:fldCharType="begin"/>
      </w:r>
      <w:r>
        <w:rPr>
          <w:rStyle w:val="InternetLink"/>
          <w:rFonts w:eastAsia="Courier New"/>
        </w:rPr>
        <w:instrText xml:space="preserve"> HYPERLINK "../LIB070/z13882.htm" \l "P_0"</w:instrText>
      </w:r>
      <w:r>
        <w:rPr>
          <w:rStyle w:val="InternetLink"/>
          <w:rFonts w:eastAsia="Courier New"/>
        </w:rPr>
        <w:fldChar w:fldCharType="separate"/>
      </w:r>
      <w:r>
        <w:rPr>
          <w:rStyle w:val="InternetLink"/>
          <w:rFonts w:eastAsia="Courier New"/>
        </w:rPr>
        <w:t xml:space="preserve"> </w:t>
      </w:r>
      <w:r>
        <w:rPr>
          <w:rStyle w:val="InternetLink"/>
          <w:rFonts w:eastAsia="Courier New"/>
        </w:rPr>
        <w:fldChar w:fldCharType="end"/>
      </w:r>
      <w:r>
        <w:rPr>
          <w:rStyle w:val="InternetLink"/>
        </w:rPr>
        <w:t>Государственной  налоговой  службе  Российской  Федерации"</w:t>
      </w:r>
      <w:r>
        <w:rPr/>
        <w:t>.  (в  ред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Закона РФ от 16.07.92 N 3317-1)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Ущерб (включая упущенную выгоду), причиненный  налогоплательщика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вследствие  ненадлежащего  осуществления  налоговыми  органами  и  и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отрудниками возложенных на  них обязанностей, подлежит  возмещению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установленном порядке. Кроме того,  налоговые органы и их  сотрудник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могут привлекаться  к другим  видам ответственности,  предусмотренны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законодательными актами Российской Федерации.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Налоговые  органы  ежемесячно  представляют  финансовым   органа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ведения о фактически поступивших суммах налогов и других платежей 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бюджет. (Третья часть введена Законом РФ от 16.07.92 N 3317-1)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Налоговые органы  совместно с  финансовыми органами  осуществляю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контроль  за  исполнением  доходной  части  бюджета. (Четвертая част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введена Законом РФ от 16.07.92 N 3317-1)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Статья  17.   Защита  прав   и  интересов   налогоплательщиков 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государства       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Защита  прав   и  интересов   налогоплательщиков  и   государств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существляется  в   судебном   или  ином   порядке,   предусмотренно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законодательными актами Российской Федерации.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</w:t>
      </w:r>
      <w:r>
        <w:rPr/>
        <w:t xml:space="preserve">Глава II. ВИДЫ НАЛОГОВ И КОМПЕТЕНЦИЯ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</w:t>
      </w:r>
      <w:r>
        <w:rPr/>
        <w:t xml:space="preserve">ОРГАНОВ ГОСУДАРСТВЕННОЙ ВЛАСТИ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Статья  18.  Виды  налогов,  взимаемых  на  территории Российск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Федерации         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1. В Российской Федерации взимаются: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а) федеральные налоги;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б)  налоги  республик  в  составе  Российской  Федерации и налог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краев, областей, автономной области, автономных округов;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в) местные налоги.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. Компетенция органов государственной власти в решении  вопросо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 налогах определяется в  соответствии с настоящим Законом  и другим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законодательными актами.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Органы  государственной  власти  всех  уровней  не вправе вводит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дополнительные налоги и  обязательные отчисления, не  предусмотренны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законодательством Российской Федерации,  равно как и  повышать ставк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установленных налогов и налоговых платежей. (Абзац введен Законом  РФ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от 16.07.92 N 3317-1)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Юридический комментарий: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Со  дня  введения  единого  налога на территориях соответствующи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убъектов  РФ  не  взимаются  платежи  в государственные внебюджетны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фонды, а так  же налоги  предусмотренные ст. 19 - 21, за  исключение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ряда  налогов,  указанных  в  </w:t>
      </w:r>
      <w:r>
        <w:fldChar w:fldCharType="begin"/>
      </w:r>
      <w:r>
        <w:rPr>
          <w:rStyle w:val="InternetLink"/>
        </w:rPr>
        <w:instrText xml:space="preserve"> HYPERLINK "../LIB085/z16828.htm" \l "P_33C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. 1  Федерального закона  от 31.07.98</w:t>
      </w:r>
      <w:r>
        <w:rPr>
          <w:rStyle w:val="InternetLink"/>
        </w:rPr>
        <w:fldChar w:fldCharType="end"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fldChar w:fldCharType="begin"/>
      </w:r>
      <w:r>
        <w:rPr>
          <w:rStyle w:val="InternetLink"/>
          <w:rFonts w:eastAsia="Courier New"/>
        </w:rPr>
        <w:instrText xml:space="preserve"> HYPERLINK "../LIB085/z16828.htm" \l "P_33C"</w:instrText>
      </w:r>
      <w:r>
        <w:rPr>
          <w:rStyle w:val="InternetLink"/>
          <w:rFonts w:eastAsia="Courier New"/>
        </w:rPr>
        <w:fldChar w:fldCharType="separate"/>
      </w:r>
      <w:r>
        <w:rPr>
          <w:rStyle w:val="InternetLink"/>
          <w:rFonts w:eastAsia="Courier New"/>
        </w:rPr>
        <w:t xml:space="preserve"> </w:t>
      </w:r>
      <w:r>
        <w:rPr>
          <w:rStyle w:val="InternetLink"/>
          <w:rFonts w:eastAsia="Courier New"/>
        </w:rPr>
        <w:fldChar w:fldCharType="end"/>
      </w:r>
      <w:r>
        <w:rPr>
          <w:rStyle w:val="InternetLink"/>
        </w:rPr>
        <w:t>N 148-ФЗ</w:t>
      </w:r>
      <w:r>
        <w:rPr/>
        <w:t xml:space="preserve">.         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Статья 19. Федеральные налоги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1. К федеральным относятся следующие налоги: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а) налог на добавленную стоимость;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б) акцизы на отдельные группы и виды товаров;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в) налог на доходы банков;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г) налог на доходы от страховой деятельности;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д) налог с биржевой деятельности (биржевой налог);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е) налог на операции с ценными бумагами;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ж) таможенная пошлина;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з)  отчисления  на  воспроизводство  минерально  - сырьевой базы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зачисляемые в специальный внебюджетный фонд Российской Федерации;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Юридический комментарий: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Согласно  Федеральному  закону  </w:t>
      </w:r>
      <w:r>
        <w:fldChar w:fldCharType="begin"/>
      </w:r>
      <w:r>
        <w:rPr>
          <w:rStyle w:val="InternetLink"/>
        </w:rPr>
        <w:instrText xml:space="preserve"> HYPERLINK "../LIB016/z03090.htm" \l "P_0"</w:instrText>
      </w:r>
      <w:r>
        <w:rPr>
          <w:rStyle w:val="InternetLink"/>
        </w:rPr>
        <w:fldChar w:fldCharType="separate"/>
      </w:r>
      <w:r>
        <w:rPr>
          <w:rStyle w:val="InternetLink"/>
        </w:rPr>
        <w:t>от  01.07.94  N  9-ФЗ</w:t>
      </w:r>
      <w:r>
        <w:rPr>
          <w:rStyle w:val="InternetLink"/>
        </w:rPr>
        <w:fldChar w:fldCharType="end"/>
      </w:r>
      <w:r>
        <w:rPr/>
        <w:t xml:space="preserve"> в частично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изменение статьи  19 установлено,  что отчисления  на воспроизводств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минерально - сырьевой базы, за исключением отчислений, оставляемых 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распоряжении   горнодобывающих   предприятий   для   самостоятельно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финансирования геолого - разведочных работ, зачисляются в федеральны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бюджет и имеют строго целевое назначение.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и)  платежи  за  пользование  природными ресурсами, зачисляемые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федеральный  бюджет,  в  республиканский  бюджет республики в состав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Российской Федерации, в краевые, областные бюджеты краев и  областей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бластной  бюджет  автономной  области,  окружные  бюджеты автономны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кругов  и  районные  бюджеты  районов  в  порядке  и  на   условиях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предусмотренных законодательными актами Российской Федерации;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к) подоходный налог (налог на прибыль) с предприятий;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л) подоходный налог с физических лиц;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м)  налоги,  служащие  источниками  образования  дорожных фондов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зачисляемые  в  эти  фонды  в  порядке, определяемом законодательным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актами о дорожных фондах в Российской Федерации;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н) гербовый сбор;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о) государственная пошлина;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п)  налог  с  имущества,  переходящего  в  порядке наследования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дарения;          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р)  сбор  за  использование  наименований  "Россия",  "Российска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Федерация" и образованных  на их основе  слов и словосочетаний;  (пп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"р" введен Законом РФ от 16.07.92 N 3317-1)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с)  налог  на  покупку  иностранных  денежных  знаков и платежны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документов,  выраженных  в  иностранной   валюте;  (пп.  "с"   введен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Федеральным законом от 21.07.97 N 121-ФЗ)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т) налог на игорный  бизнес; (пп. "т" введен  Федеральным законо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от 31.07.98 N 138-ФЗ)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у) сбор  за пограничное  оформление (пп.  "у" введен Федеральным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законом от 22.10.98 N 160-ФЗ).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. Все суммы поступлений от налогов, указанных в подпунктах "а" 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"ж", "р" и "у" пункта  1 настоящей статьи, зачисляются в  федеральны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бюджет. (в ред. Закона РФ  от 16.07.92 N 3317-1; Федерального  закон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от 22.10.98 N 160-ФЗ)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Суммы поступлений от  налогов, указанных в  подпунктах "с" и  "т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ункта 1  настоящей статьи,  зачисляются в  соответствующие бюджеты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орядке, определяемом законодательными актами Российской Федерации об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этих налогах. (в ред. Федерального закона от 31.07.98 N 138-ФЗ)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3. Налоги, указанные  в подпунктах "к"  и "л" пункта  1 настояще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татьи,  являются  регулирующими   доходными  источниками,  а   суммы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тчислений  по  ним,  зачисляемые  непосредственно  в республикански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бюджет  республики  в  составе   Российской  Федерации,  в   краевые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бластные  бюджеты  краев  и  областей,  областной  бюджет автономн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бласти,  окружные  бюджеты  автономных  округов  и  бюджеты   други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уровней,  определяются  при   утверждении  республиканского   бюджет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республики  в  составе  Российской  Федерации,  краевого,  областно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бюджетов  краев  и  областей,  областного бюджета автономной области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окружных бюджетов автономных округов.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4. Все суммы поступлений от налогов, указанных в подпунктах "н" 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"п"  пункта  1  настоящей  статьи,  зачисляются  в  местный  бюджет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орядке, определяемом при утверждении соответствующих бюджетов,  есл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иное не установлено законом.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5. Федеральные  налоги (в  том числе  размеры их  ставок, объекты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налогообложения,  плательщики  налогов)  и  порядок  зачисления  их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бюджет  или  во  внебюджетный  фонд  устанавливаются законодательным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актами Российской Федерации и взимаются на всей ее территории.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Статья  20.  Налоги  республик  в  составе Российской Федерации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налоги краев, областей, автономной области, автономных округов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Юридический комментарий: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Согласно Федеральному закону </w:t>
      </w:r>
      <w:r>
        <w:fldChar w:fldCharType="begin"/>
      </w:r>
      <w:r>
        <w:rPr>
          <w:rStyle w:val="InternetLink"/>
        </w:rPr>
        <w:instrText xml:space="preserve"> HYPERLINK "../LIB085/z16835.htm" \l "P_45"</w:instrText>
      </w:r>
      <w:r>
        <w:rPr>
          <w:rStyle w:val="InternetLink"/>
        </w:rPr>
        <w:fldChar w:fldCharType="separate"/>
      </w:r>
      <w:r>
        <w:rPr>
          <w:rStyle w:val="InternetLink"/>
        </w:rPr>
        <w:t>от 31.07.98 N 150-ФЗ</w:t>
      </w:r>
      <w:r>
        <w:rPr>
          <w:rStyle w:val="InternetLink"/>
        </w:rPr>
        <w:fldChar w:fldCharType="end"/>
      </w:r>
      <w:r>
        <w:rPr/>
        <w:t xml:space="preserve"> , с введением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действие  представительными  органами  власти  субъектов   Российск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Федерации налога  с продаж  на территориях  соответствующих субъекто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Российской Федерации не  взимается налог, предусмотренный  подпункто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"г" пункта 1.     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. К  налогам республик  в составе  Российской Федерации,  краев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бластей, автономной области, автономных округов относятся  следующи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налоги:           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а)  налог  на  имущество  предприятий.  Сумма  платежей по налогу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равными  долями  зачисляется  в  республиканский  бюджет республики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оставе  Российской  Федерации,  краевые,  областные  бюджеты краев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бластей,  областной  бюджет  автономной  области,  окружные  бюджеты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автономных округов  и в  районные бюджеты  районов, городские бюджеты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городов по месту нахождения плательщика;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б) лесной доход;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в)  плата  за  воду,  забираемую  промышленными  предприятиями из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водохозяйственных систем;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г)  сбор  на  нужды   образовательных  учреждений,  взимаемый   с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юридических лиц.  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Суммы  платежей  по  этому  сбору  зачисляются  в республикански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бюджет республики в составе Российской Федерации, краевые,  областны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бюджеты  краев  и  областей,  областной  бюджет  автономной области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кружные   бюджеты   автономных   округов   и   используются  целевы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назначением    на    дополнительное   финансирование  образовательны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учреждений; (пп. "г" введен Законом РФ от 22.12.92 N 4178-1)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д) налог с продаж.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Суммы платежей по налогу с продаж зачисляются в бюджеты субъекто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Российской Федерации и в местные бюджеты в размере соответственно  40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и 60  процентов и  направляются на  социальные нужды малообеспеченны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групп населения; (пп.  "д" введен Федеральным  законом от 31.07.98  N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150-ФЗ)           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е)  единый  налог  на  вмененный  доход  для  определенных  видо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деятельности   (пп.  "е"  введен  Федеральным  законом  от 31.07.98 N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149-ФЗ).          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.  Налоги,  указанные  в  подпунктах  "а",  "б"  и  "в" пункта 1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настоящей статьи, устанавливаются законодательными актами  Российск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Федерации  и  взимаются  на  всей  ее территории. При этом конкретны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тавки  этих  налогов  определяются  законами  республик  в   состав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Российской  Федерации  или  решениями  органов государственной власт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краев, областей, автономной области, автономных округов, если иное н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установлено  законодательными  актами  Российской  Федерации. (в ред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Закона РФ от 22.12.92 N 4178-1)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Сбор,  указанный  в  подпункте  "г"  пункта  1  настоящей статьи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устанавливается   законодательными   актами   республик   в   состав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Российской Федерации, решениями органов государственной власти краев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бластей, автономной области и автономных округов. Ставки этого сбор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не  могут  превышать  размера  одного  процента  от  годового   фонд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заработной платы предприятий, учреждений и организаций, расположенны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на  территории  республик  в  составе  Российской  Федерации,  краев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бластей,  автономной  области  и  автономных  округов. (Абзац введен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Законом РФ от 22.12.92 N 4178-1)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3.  Плательщиками  налога  с  продаж  (далее - налогоплательщики)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ризнаются    юридические    лица,    созданные    в  соответствии  с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законодательством Российской Федерации, их филиалы, представительств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и другие  обособленные подразделения;  иностранные юридические  лица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компании и другие  корпоративные образования, обладающие  гражданск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равоспособностью,  созданные  в  соответствии  с   законодательство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иностранных  государств,  международные  организации,  их  филиалы 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редставительства, созданные  на территории  Российской Федерации;  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также    индивидуальные    предприниматели,    осуществляющие    свою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деятельность  без  образования   юридического  лица,   самостоятельн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реализующие  товары   (работы,  услуги)   на  территории   Российск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Федерации.        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Объектом налогообложения по налогу с продаж признается  стоимост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товаров (работ, услуг), реализуемых  в розницу или оптом  за наличны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расчет,  а  именно:  стоимость  подакцизных  товаров,   дорогостояще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мебели,  радиотехники,   одежды,   деликатесных  продуктов   питания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автомобилей,  мехов,  ювелирных  изделий,  видеопродукции и компакт 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дисков; услуг  туристических фирм,  связанных с  поездками за пределы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Российской Федерации  (за исключением  стран СНГ),  услуг по рекламе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услуг   трех-,   четырех-   и   пятизвездочных   гостиниц,  услуг  п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ассажирским авиаперевозкам в  салонах первого и  бизнес - классов 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ассажирским железнодорожным  перевозкам в  вагонах классов  "люкс"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"СВ",  а  также  других  товаров  и  услуг не первой необходимости п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решению    законодательных    (представительных)   органов  субъекто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Российской Федерации.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Не  является   объектом  налогообложения   по  налогу   с  продаж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стоимость:        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хлеба и  хлебобулочных изделий,  молока и  молокопродуктов, масл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растительного, маргарина,  круп, сахара,  соли, картофеля,  продукто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детского и диабетического питания;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детской одежды и обуви;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лекарств, протезно - ортопедических изделий;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жилищно  -  коммунальных  услуг,  а  также  услуг по сдаче в нае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населению государственных или муниципальных жилых помещений, а  такж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по предоставлению жилья в общежитиях;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услуг в сфере культуры и искусства, оказываемых  государственным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и муниципальными  учреждениями и  организациями культуры  и искусств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(театры,  кинотеатры,  концертные  организации  и коллективы, клубны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учреждения,    включая    сельские,    библиотеки,  цирки,  лектории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ланетарии, парки культуры и отдыха, ботанические сады, зоопарки) пр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роведении  театрально  -  зрелищных,  культурно  -  просветительски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мероприятий, в том числе стоимость входных билетов и абонементов;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зданий,  сооружений,   земельных   участков  и   иных   объектов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относящихся к недвижимому имуществу, и ценных бумаг;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услуг по  содержанию детей  в дошкольных  учреждениях и  уходу з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больными и престарелыми;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услуг  по  перевозке  пассажиров  транспортом  общего пользовани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муниципального образования (за исключением  такси), а также услуг  п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еревозкам  пассажиров  в  пригородном  сообщении  морским,   речным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железнодорожным и автомобильным транспортом;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услуг, предоставляемых  кредитными организациями,  страховщиками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негосударственными пенсионными фондами, профессиональными участникам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рынка ценных бумаг, оказываемых в рамках их деятельности,  подлежаще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лицензированию, а также услуг, предоставляемых коллегией адвокатов;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ритуальных  услуг   похоронных  бюро,   кладбищ  и   крематориев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проведения обрядов и церемоний религиозными организациями;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услуг,  оказываемых   уполномоченными  органами   государственн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власти  и  органами  местного  самоуправления,  за  которые взимаютс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соответствующие виды пошлин и сборов;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товаров   (работ,   услуг),   связанных   с   учебным,  учебно  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роизводственным, научным или воспитательным процессом и производимы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государственными и муниципальными образовательными учреждениями;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путевок  (курсовок)  в  санаторно  -  курортные и оздоровительны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учреждения, учреждения отдыха, реализуемых для инвалидов;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других товаров первой необходимости по перечню,  устанавливаемому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законодательными  (представительными)  органами  субъектов Российск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Федерации с целью недопущения снижения уровня жизни  малообеспеченны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групп населения.  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В  целях  настоящего   Закона  к   продаже  за  наличный   расче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риравнивается продажа с проведением расчетов посредством кредитных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иных платежных карточек, по расчетным чекам банков, по  перечисления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о счетов  в банках  по поручениям  физических лиц,  а также передач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товаров  (выполнение  работ,  оказание  услуг)  населению  в обмен н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другие товары (работы, услуги).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При определении налоговой  базы стоимость товаров  (работ, услуг)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включает  налог  на  добавленную  стоимость  и акцизы для подакцизны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товаров.          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Ставка налога с продаж устанавливается в размере до 5 процентов.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Сумма налога  определяется как  соответствующая налоговой  ставк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роцентная доля цены  товара без учета  налога с продаж  и включаетс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налогоплательщиком в цену  товара, предъявляемую к  оплате покупателю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(заказчику).      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Налог с  продаж устанавливается  и вводится  в действие  законам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убъектов Российской  Федерации и  обязателен к  уплате на территори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соответствующих субъектов Российской Федерации.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Устанавливая  налог  с  продаж законодательные (представительные)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рганы  субъектов  Российской  Федерации  определяют  ставку  налога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орядок и сроки уплаты налога,  льготы и форму отчетности по  данному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налогу, а также  могут устанавливать дополнительный  перечень товаро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(работ, услуг), реализация которых освобождается от налога  с  продаж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(п. 3 введен Федеральным законом от 31.07.98 N 150-ФЗ).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Статья 21. Местные налоги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___________________________________________________________________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Юридический комментарий: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Согласно Федеральному закону </w:t>
      </w:r>
      <w:r>
        <w:fldChar w:fldCharType="begin"/>
      </w:r>
      <w:r>
        <w:rPr>
          <w:rStyle w:val="InternetLink"/>
        </w:rPr>
        <w:instrText xml:space="preserve"> HYPERLINK "../LIB085/z16835.htm" \l "P_45"</w:instrText>
      </w:r>
      <w:r>
        <w:rPr>
          <w:rStyle w:val="InternetLink"/>
        </w:rPr>
        <w:fldChar w:fldCharType="separate"/>
      </w:r>
      <w:r>
        <w:rPr>
          <w:rStyle w:val="InternetLink"/>
        </w:rPr>
        <w:t>от 31.07.98 N 150-ФЗ</w:t>
      </w:r>
      <w:r>
        <w:rPr>
          <w:rStyle w:val="InternetLink"/>
        </w:rPr>
        <w:fldChar w:fldCharType="end"/>
      </w:r>
      <w:r>
        <w:rPr/>
        <w:t xml:space="preserve"> , с введением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действие  представительными  органами  власти  субъектов   Российск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Федерации налога  с продаж  на территориях  соответствующих субъекто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Российской Федерации не взимаются налоги, предусмотренные подпунктам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"г", "е", "и", "к", "л", "м", "н", "о", "п", "р", "с", "т", "у", "ф"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"х", "ц" пункта 1.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___________________________________________________________________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1. К местным относятся следующие налоги: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а) налог на  имущество физических лиц.  Сумма платежей по  налогу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зачисляется  в  местный  бюджет  по  месту  нахождения  (регистрации)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объекта налогообложения;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б) земельный  налог. Порядок  зачисления поступлений  по налогу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соответствующий бюджет определяется законодательством о земле;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в)   регистрационный   сбор   с   физических   лиц,  занимающихс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редпринимательской деятельностью. Сумма  сбора зачисляется в  бюдже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по месту их регистрации;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г) налог на строительство объектов производственного назначения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курортной зоне;   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д) курортный сбор;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е)  сбор  за  право  торговли.  Сбор  устанавливается  районными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городскими   (без   районного   деления),   районными   (в   городе)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оселковыми, сельскими представительными  органами власти -  местным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оветами  народных  депутатов.  Сбор  уплачивается путем приобретени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разового  талона  или  временного  патента  и полностью зачисляется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соответствующий бюджет; (в ред. Закона РФ от 16.07.92 N 3317-1)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ж) целевые сборы с граждан и предприятий, учреждений, организаци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независимо  от  их  организационно  -  правовых  форм  на  содержани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милиции, на благоустройство территорий, на нужды образования и други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цели. (В ред. Закона РФ от 22.12.92 N 4178-1)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Ставка сборов в год не может превышать размера 3 процентов от  12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установленных законом размеров минимальной месячной оплаты труда  дл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физического лица,  а для  юридического лица  - размера  3 процента о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годового    фонда    заработной    платы,   рассчитанного  исходя  из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установленного законом размера минимальной месячной оплаты труда.  (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ред. Закона РФ от 16.07.92 N 3317-1)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Ставки  в  городах  и  районах  устанавливаются  соответствующим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редставительными  органами  власти  -  местными  Советами   народны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депутатов, а в поселках и сельских населенных пунктах - на  собрания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и сходах жителей; (в ред. Закона РФ от 16.07.92 N 3317-1)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з) налог  на рекламу.  Налог уплачивают  юридические и физически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лица,  рекламирующие  свою  продукцию,  по  ставке,  не превышающей 5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процентов стоимости услуг по рекламе;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и)  налог  на  перепродажу  автомобилей, вычислительной техники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ерсональных компьютеров. Налог  уплачивают юридические и  физически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лица, перепродающие  указанные товары,  по ставке,  не превышающей 10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процентов суммы сделки;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к) сбор с владельцев собак. Сбор вносят физические лица,  имеющи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в  городах  собак  (кроме  служебных),  в размере, не превышающем 1/7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установленного законом  размера минимальной  месячной оплаты  труда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год;              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л)  лицензионный  сбор  за  право  торговли  вино   -   водочным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изделиями.  Сбор  вносят  юридические  и физические лица, реализующи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вино - водочные изделия населению, в размере: с юридических лиц -  50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установленных законом  размеров минимальной  месячной оплаты  труда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год, физических лиц -  25 установленных законом размеров  минимальн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месячной оплаты труда  в год. При  торговле этими лицами  с временны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торговых  точек,  обслуживающих  вечера,   балы,  гулянья  и   други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мероприятия, -  половины установленного  законом размера  минимальн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месячной оплаты труда за каждый день торговли;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м)  лицензионный  сбор  за  право  проведения местных аукционов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лотерей.  Сбор  вносят  их  устроители  в  размере, не превышающем 10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роцентов  стоимости  заявленных  к  аукциону  товаров  или суммы, н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которую выпущены лотерейные билеты;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н) сбор за выдачу  ордера на квартиру. Сбор  вносится физическим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лицами при получении права на заселение отдельной квартиры в размере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не  превышающем  3/4   установленного  законом  размера   минимальн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месячной  оплаты  труда  в  зависимости  от  общей площади и качеств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жилья;            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о) сбор  за парковку  автотранспорта. Сбор  вносят юридические 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физические лица за парковку автомашин в специально оборудованных  дл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этих  целей  местах  в  размерах,  устанавливаемых  представительным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рганами  власти  -  местными  Советами  народных  депутатов; (в ред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Закона РФ от 16.07.92 N 3317-1)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п) сбор  за право  использования местной  символики. Сбор  внося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роизводители продукции,  на которой  использована местная  символик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(гербы; виды городов, местностей, исторических памятников и  прочее)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в  размере,  не  превышающем   0,5  процента  стоимости   реализуем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продукции;        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р) сбор за участие в бегах на ипподромах. Сбор вносят юридически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и  физические   лица,  выставляющие   своих  лошадей   на  состязани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коммерческого  характера,   в   размерах,  устанавливаемых   местным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рганами  государственной  власти,  на  территории  которых находитс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ипподром;         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с) сбор за выигрыш на бегах. Сбор вносят лица, выигравшие в  игр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на тотализаторе на ипподроме,  в размере, не превышающем  5 проценто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суммы выигрыша;   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т) сбор с лиц, участвующих  в игре на тотализаторе на  ипподроме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бор вносится в  виде процентной надбавки  к плате, установленной  з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участие в игре, в размере, не превышающем 5 процентов этой платы;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у) сбор со сделок, совершаемых на биржах, за исключением  сделок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редусмотренных законодательными актами о налогообложении операций  с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ценными  бумагами.  Сбор  вносят  участники  сделки  в  размере,   н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превышающем 0,1 процента суммы сделки;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ф)  сбор  за  право  проведения  кино-  и телесъемок. Сбор внося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коммерческие кино- и телеорганизации, производящие съемки,  требующи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т   местных   органов   государственного   управления  осуществлени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рганизационных  мероприятий  (выделение  нарядов  милиции, оцеплени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территории    съемок    и    прочее),   в  размерах,  устанавливаемы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редставительными  органами  власти  -  местными  Советами   народны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депутатов; (в ред. Закона РФ от 16.07.92 N 3317-1)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х)  сбор  за  уборку  территорий  населенных пунктов. Сбор внося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юридические  и  физические  лица  (владельцы  строений)  в   размере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устанавливаемом представительными органами власти - местными Советам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народных депутатов; (в ред. Закона РФ от 16.07.92 N 3317-1)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ц) сбор за открытие игорного бизнеса (установка игровых автомато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и другого  оборудования с  вещевым или  денежным выигрышем, карточны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толов,  рулетки  и  иных  средств  для  игры).  Плательщиками  сбор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являются  юридические  и  физические  лица  -  собственники указанны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редств и оборудования независимо от места их установки. Ставки сбор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и  порядок  его  взимания  устанавливается представительными органам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власти  -  местными  Советами  народных  депутатов;  (пп.  "ц" введен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Законом РФ от 16.07.92 N 3317-1)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ч) налог  на содержание  жилищного фонда  и объектов  социально 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культурной сферы  в размере,  не превышающем  1,5 процента  от объем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реализации  продукции  (работ,  услуг),  произведенной   юридическим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лицами, расположенными на соответствующей территории.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Конкретные ставки налога  и порядок его  взимания устанавливаютс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редставительными  органами  власти  -  местными  Советами   народны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депутатов.        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При исчислении суммы этого налога исключаются расходы предприяти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и организаций, рассчитанные исходя из норм, устанавливаемых  местным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оветами народных депутатов, на содержание жилищного фонда и объекто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оциально - культурной сферы, находящихся на балансе этих предприяти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и организаций или финансируемых ими в порядке долевого участия   (пп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"ч" введен Законом РФ от 22.12.92 N 4178-1).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. Налоги, указанные  в подпунктах "а"  - "в" пункта  1 настояще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татьи, устанавливаются законодательными актами Российской  Федераци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и взимаются на  всей ее территории.  При этом конкретные  ставки эти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налогов  определяются  законодательными  актами  республик  в состав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Российской  Федерации  или  решениями  органов государственной власт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краев,  областей,  автономной  области,  автономных округов, районов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городов и  иных административно  - территориальных  образований, есл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иное не предусмотрено законодательным актом Российской Федерации.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3. Налоги, указанные  в подпунктах "г"  и "д" пункта  1 настояще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татьи,    могут    вводиться    районными    и  городскими  органам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государственной  власти,  на  территории  которых находится курортна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местность. Суммы  налоговых платежей  зачисляются в  районные бюджеты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районов и городские бюджеты городов.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В  сельской  местности  сумма  налоговых  платежей равными долям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зачисляется в бюджеты сельских населенных пунктов, поселков,  городо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районного подчинения и в районные бюджеты районов, краевые, областны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бюджеты краев и областей,  на территории которых находится  курортна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местность.        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4. Налоги и сборы, предусмотренные в подпунктах "з" - "х"  пункт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1  настоящей  статьи,  могут  устанавливаться  решениями  районных 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городских представительных органов власти - местных Советов  народны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депутатов. (в ред. Закона РФ от 16.07.92 N 3317-1)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Суммы платежей по налогам и сборам зачисляются в районные бюджеты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районов,  городские  бюджеты  городов  либо  по  решению  районных 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городских представительных органов власти - местных Советов  народны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депутатов - в районные бюджеты районов (в городах), бюджеты  поселко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и  сельских  населенных  пунктов.  (В  ред.  Закона  РФ от 16.07.92 N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3317-1)           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5. Расходы предприятий и организаций по уплате налогов и  сборов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указанных  в  подпунктах  "ж",  "з",  "о",  "ф",  "х"  и "ч" пункта 1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настоящей  статьи,  относятся  на  финансовые результаты деятельност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редприятий, земельного налога  - на себестоимость  продукции (работ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услуг), остальные местные налоги и сборы уплачиваются предприятиями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рганизациями за счет части  прибыли, остающейся после уплаты  налог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на прибыль (доход)  (п. 5 введен  Законом РФ от 16.07.92 N 3317-1; 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ред. Закона РФ от 22.12.92 N 4178-1).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</w:t>
      </w:r>
      <w:r>
        <w:rPr/>
        <w:t xml:space="preserve">Глава III. ЗАКЛЮЧИТЕЛЬНЫЕ ПОЛОЖЕНИЯ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Статья 22. Порядок уплаты налогов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Уплата налога на доход (прибыль) юридического лица, являющийся 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оответствии  с  законодательством  источником  нескольких   налогов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производится в следующем порядке: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уплачиваются все поимущественные налоги, пошлины и другие платеж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в соответствии с законодательными актами;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налогооблагаемый доход (прибыль) налогоплательщика уменьшается н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умму уплаченных  в соответствии  с абзацем  вторым настоящей  стать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налогов, после  чего уплачиваются  местные налоги,  расходы по уплат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которых  в  соответствии  с  пунктом  5  статьи  21 настоящего Закон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тносятся на финансовые результаты деятельности; (в ред. Закона РФ о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16.07.92 N 3317-1)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налогооблагаемый доход (прибыль) налогоплательщика уменьшается н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умму  уплаченных  местных  налогов,   указанных  в  абзаце   третье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настоящей статьи, после чего уплачиваются в установленном порядке вс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остальные налоги, вносимые за счет дохода (прибыли);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подоходный  налог  (налог  на  прибыль)  вносится  за счет доход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(прибыли),  остающегося  после  уплаты  указанных  в настоящей стать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налогов,  если  иное  не  установлено  законом.  (В ред. Закона РФ о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16.07.92 N 3317-1)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Уплата  налогов  физическими   лицами  производится  в   порядке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установленном законодательством Российской Федерации.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Статья 23. Международные соглашения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.  Правительство  Российской  Федерации  участвует в координаци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налоговой политики с  другими государствами, входящими  в Содружеств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Независимых  Государств,  а  также  заключает международные налоговы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оглашения  об  избежании  (устранении)  двойного  налогообложения  с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оследующей ратификацией этих соглашений Верховным Советом Российск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Федерации.        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.  Если  международными  договорами  Российской  Федерации   ил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бывшего СССР установлены иные  правила, чем те, которые  содержатся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законодательстве   Российской   Федерации   по   налогообложению,  т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рименяются правила  международного договора.  (В ред.  Закона РФ  о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16.07.92 N 3317-1)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Статья 24. Контроль за взиманием налогов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Контроль за  правильностью и  своевременностью взимания  в бюдже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налогов  осуществляется  налоговым  органом  в соответствии с </w:t>
      </w:r>
      <w:r>
        <w:fldChar w:fldCharType="begin"/>
      </w:r>
      <w:r>
        <w:rPr>
          <w:rStyle w:val="InternetLink"/>
        </w:rPr>
        <w:instrText xml:space="preserve"> HYPERLINK "../LIB070/z13882.htm" \l "P_0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ом</w:t>
      </w:r>
      <w:r>
        <w:rPr>
          <w:rStyle w:val="InternetLink"/>
        </w:rPr>
        <w:fldChar w:fldCharType="end"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fldChar w:fldCharType="begin"/>
      </w:r>
      <w:r>
        <w:rPr>
          <w:rStyle w:val="InternetLink"/>
          <w:rFonts w:eastAsia="Courier New"/>
        </w:rPr>
        <w:instrText xml:space="preserve"> HYPERLINK "../LIB070/z13882.htm" \l "P_0"</w:instrText>
      </w:r>
      <w:r>
        <w:rPr>
          <w:rStyle w:val="InternetLink"/>
          <w:rFonts w:eastAsia="Courier New"/>
        </w:rPr>
        <w:fldChar w:fldCharType="separate"/>
      </w:r>
      <w:r>
        <w:rPr>
          <w:rStyle w:val="InternetLink"/>
          <w:rFonts w:eastAsia="Courier New"/>
        </w:rPr>
        <w:t xml:space="preserve"> </w:t>
      </w:r>
      <w:r>
        <w:rPr>
          <w:rStyle w:val="InternetLink"/>
          <w:rFonts w:eastAsia="Courier New"/>
        </w:rPr>
        <w:fldChar w:fldCharType="end"/>
      </w:r>
      <w:r>
        <w:rPr>
          <w:rStyle w:val="InternetLink"/>
        </w:rPr>
        <w:t>Российской Федерации "О  Государственной налоговой службе  Российск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fldChar w:fldCharType="begin"/>
      </w:r>
      <w:r>
        <w:rPr>
          <w:rStyle w:val="InternetLink"/>
          <w:rFonts w:eastAsia="Courier New"/>
        </w:rPr>
        <w:instrText xml:space="preserve"> HYPERLINK "../LIB070/z13882.htm" \l "P_0"</w:instrText>
      </w:r>
      <w:r>
        <w:rPr>
          <w:rStyle w:val="InternetLink"/>
          <w:rFonts w:eastAsia="Courier New"/>
        </w:rPr>
        <w:fldChar w:fldCharType="separate"/>
      </w:r>
      <w:r>
        <w:rPr>
          <w:rStyle w:val="InternetLink"/>
          <w:rFonts w:eastAsia="Courier New"/>
        </w:rPr>
        <w:t xml:space="preserve"> </w:t>
      </w:r>
      <w:r>
        <w:rPr>
          <w:rStyle w:val="InternetLink"/>
          <w:rFonts w:eastAsia="Courier New"/>
        </w:rPr>
        <w:fldChar w:fldCharType="end"/>
      </w:r>
      <w:r>
        <w:rPr>
          <w:rStyle w:val="InternetLink"/>
        </w:rPr>
        <w:t>Федерации"</w:t>
      </w:r>
      <w:r>
        <w:rPr/>
        <w:t xml:space="preserve">  и  иными  законодательными  актами.  (В ред. Закона РФ о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16.07.92 N 3317-1)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Срок исковой давности  по претензиям, предъявляемым  к физически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лицам по взысканию налогов в бюджет, составляет три года.  Бесспорны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орядок взыскания недоимок  по налогам с  юридических лиц может  быт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рименен  в  течение  шести  лет  с  момента  образования   указанн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недоимки.         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Отсрочки и рассрочки платежей по налогам в республиканский бюдже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Российской  Федерации   даются   Министерством  финансов   Российск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Федерации,  а  по  платежам  в  другие  бюджеты  -   соответствующим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финансовыми органами в порядке, предусмотренном законодательством,  с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уведомлением  о  принятых  решениях  налоговых органов. (Третья част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введена Законом РФ от 16.07.92 N 3317-1)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Статья 25. Издание методических указаний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Инструкции и методические указания по применению законодательств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о  налогах  издаются  Государственной  налоговой  службой  Российск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Федерации  по  согласованию   с  Министерством  финансов   Российск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Федерации. (В ред. Закона РФ от 16.07.92 N 3317-1)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 xml:space="preserve">Статья 26. Налоговая реформа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Система  налогообложения  действует   без  изменения  вплоть   д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принятия Верховным Советом Российской Федерации специального  решени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о налоговой реформе в соответствии с </w:t>
      </w:r>
      <w:r>
        <w:fldChar w:fldCharType="begin"/>
      </w:r>
      <w:r>
        <w:rPr>
          <w:rStyle w:val="InternetLink"/>
        </w:rPr>
        <w:instrText xml:space="preserve"> HYPERLINK "../LIB039/z07611.htm" \l "P_0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ом Российской Федерации "Об</w:t>
      </w:r>
      <w:r>
        <w:rPr>
          <w:rStyle w:val="InternetLink"/>
        </w:rPr>
        <w:fldChar w:fldCharType="end"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fldChar w:fldCharType="begin"/>
      </w:r>
      <w:r>
        <w:rPr>
          <w:rStyle w:val="InternetLink"/>
          <w:rFonts w:eastAsia="Courier New"/>
        </w:rPr>
        <w:instrText xml:space="preserve"> HYPERLINK "../LIB039/z07611.htm" \l "P_0"</w:instrText>
      </w:r>
      <w:r>
        <w:rPr>
          <w:rStyle w:val="InternetLink"/>
          <w:rFonts w:eastAsia="Courier New"/>
        </w:rPr>
        <w:fldChar w:fldCharType="separate"/>
      </w:r>
      <w:r>
        <w:rPr>
          <w:rStyle w:val="InternetLink"/>
          <w:rFonts w:eastAsia="Courier New"/>
        </w:rPr>
        <w:t xml:space="preserve"> </w:t>
      </w:r>
      <w:r>
        <w:rPr>
          <w:rStyle w:val="InternetLink"/>
          <w:rFonts w:eastAsia="Courier New"/>
        </w:rPr>
        <w:fldChar w:fldCharType="end"/>
      </w:r>
      <w:r>
        <w:rPr>
          <w:rStyle w:val="InternetLink"/>
        </w:rPr>
        <w:t>основах  бюджетного  устройства  и  бюджетного  процесса в Российск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fldChar w:fldCharType="begin"/>
      </w:r>
      <w:r>
        <w:rPr>
          <w:rStyle w:val="InternetLink"/>
          <w:rFonts w:eastAsia="Courier New"/>
        </w:rPr>
        <w:instrText xml:space="preserve"> HYPERLINK "../LIB039/z07611.htm" \l "P_0"</w:instrText>
      </w:r>
      <w:r>
        <w:rPr>
          <w:rStyle w:val="InternetLink"/>
          <w:rFonts w:eastAsia="Courier New"/>
        </w:rPr>
        <w:fldChar w:fldCharType="separate"/>
      </w:r>
      <w:r>
        <w:rPr>
          <w:rStyle w:val="InternetLink"/>
          <w:rFonts w:eastAsia="Courier New"/>
        </w:rPr>
        <w:t xml:space="preserve"> </w:t>
      </w:r>
      <w:r>
        <w:rPr>
          <w:rStyle w:val="InternetLink"/>
          <w:rFonts w:eastAsia="Courier New"/>
        </w:rPr>
        <w:fldChar w:fldCharType="end"/>
      </w:r>
      <w:r>
        <w:rPr>
          <w:rStyle w:val="InternetLink"/>
        </w:rPr>
        <w:t>Федерации"</w:t>
      </w:r>
      <w:r>
        <w:rPr/>
        <w:t xml:space="preserve">. (В ред. Закона РФ от 16.07.92 N 3317-1)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Президен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 </w:t>
      </w:r>
      <w:r>
        <w:rPr/>
        <w:t>Российской Федераци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Б.ЕЛЬЦИН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Москва, Дом Советов России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27 декабря 1991 года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 xml:space="preserve">N 2118-1          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3T03:38:00Z</dcterms:created>
  <dc:creator>Patient Of Dr.OGen</dc:creator>
  <dc:description/>
  <dc:language>en-US</dc:language>
  <cp:lastModifiedBy>Patient Of Dr.OGen</cp:lastModifiedBy>
  <dcterms:modified xsi:type="dcterms:W3CDTF">2000-12-13T03:39:00Z</dcterms:modified>
  <cp:revision>1</cp:revision>
  <dc:subject/>
  <dc:title> 27 декабря 1991 года                                      N 2118-1   </dc:title>
</cp:coreProperties>
</file>