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ЦЕНЗИЯ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на выпускную квалификационную работу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20"/>
        <w:jc w:val="both"/>
        <w:rPr/>
      </w:pPr>
      <w:r>
        <w:rPr/>
        <w:t xml:space="preserve">Студентка: Залетова Светлана Николаевна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акультет: учетно-статистический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пециальность: бухгалтерский учет анализ и аудит</w:t>
      </w:r>
    </w:p>
    <w:p>
      <w:pPr>
        <w:pStyle w:val="Heading2"/>
        <w:ind w:firstLine="720"/>
        <w:rPr/>
      </w:pPr>
      <w:r>
        <w:rPr/>
        <w:t xml:space="preserve">Институт: Всероссийский заочный финансово – экономический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/>
        <w:t>Тема выпускной квалификационной работы «Задачи реформирования бухгалтерского учета в России в соответствии с международными стандартами финансовой отчетности»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ктуальность выбранной темы не вызывает сомне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анная работа состоит из введения, трех глав и заключ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ервой главе отражен вопрос реформирования бухгалтерского учета в России,  раскрывается вопрос о бухгалтерском учете в советское время и в период перехода России на рыночные отнош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 второй главе раскрывается суть международных стандартов,  их создание, дается классификация системы бухгалтерского уче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третей главе автором раскрывается цель реформирования бухгалтерского учета, гармонизация МСФО с ПБУ, а также ведется сравнение некоторых ПБУ с МСФО, раскрывается их сходство и отличи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веденный библиографический список показывает желание автора проработать данную тему во всех аспекта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бота полностью соответствует теме. В работе прослеживается логическое и последовательное изложение материала. Главы заканчиваются аргументальными выводами.</w:t>
      </w:r>
    </w:p>
    <w:p>
      <w:pPr>
        <w:pStyle w:val="TextBodyIndent"/>
        <w:rPr/>
      </w:pPr>
      <w:r>
        <w:rPr/>
        <w:t>Выпускная квалификационная работа характеризует автора, как высококвалифицированного специалиста и заслуживает оценки «отлично»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0 мая 2004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л. бухгалтер     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ОО «Опт-Промысел»                               Е.А. Ермаков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03:06:00Z</dcterms:created>
  <dc:creator>Stargazer</dc:creator>
  <dc:description/>
  <dc:language>en-US</dc:language>
  <cp:lastModifiedBy>lib_abonent</cp:lastModifiedBy>
  <cp:lastPrinted>2004-05-21T09:05:00Z</cp:lastPrinted>
  <dcterms:modified xsi:type="dcterms:W3CDTF">2004-05-23T06:49:00Z</dcterms:modified>
  <cp:revision>3</cp:revision>
  <dc:subject/>
  <dc:title>РЕЦЕНЗИЯ</dc:title>
</cp:coreProperties>
</file>