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50 Касса (А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Инвентаризация кассы</w:t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82"/>
        <w:gridCol w:w="205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б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еди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иходованы излиш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лучена прибыль</w:t>
            </w:r>
          </w:p>
        </w:tc>
      </w:tr>
      <w:tr>
        <w:trPr/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наружена недостач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тавлен иск кассир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 5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) 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есена сумма недостач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держана сумма из зарплаты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сновные проводки по кассе</w:t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55"/>
        <w:gridCol w:w="215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ссу с р/с поступили Д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ссу пост выручка от реализации гот. пр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ссу пост. ДС от покупат. и заказчико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/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. взнос от учредител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. неисп. подотчетная сумм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сданы бабки из касс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на зарплата рабочим и служащи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ассы выданы ДС под отч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договору займа выданы Д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4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ассы выдана депонированная зарплат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ассы погашена кред. задолженно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выдана по договору купли-продажи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51 Расчетный счет (А)</w:t>
      </w:r>
    </w:p>
    <w:p>
      <w:pPr>
        <w:pStyle w:val="Normal"/>
        <w:rPr/>
      </w:pPr>
      <w:r>
        <w:rPr/>
        <w:t>Основные проводки по р/с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ы ДС от покуп и заказч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а выручка от реал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 прочий до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 взнос учредителя в 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 краткоср. (долгоср.) кред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|| - ДС от поставщиков за отсутствием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</w:t>
            </w:r>
            <w:r>
              <w:rPr>
                <w:sz w:val="10"/>
                <w:szCs w:val="10"/>
                <w:lang w:val="en-US"/>
              </w:rPr>
              <w:t>||</w:t>
            </w:r>
            <w:r>
              <w:rPr>
                <w:sz w:val="10"/>
                <w:szCs w:val="10"/>
              </w:rPr>
              <w:t xml:space="preserve"> - поступили ДС по претенз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ены ДС поставщикам за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. з/пл. на карточки или 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налоги в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ДС во внебюджетные фон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ДС прочим кредиторам и деби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. ДС в финансовые в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р/с погашен креди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списали штрафы, неустойки…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52  Валютный счет</w:t>
      </w:r>
    </w:p>
    <w:p>
      <w:pPr>
        <w:pStyle w:val="Normal"/>
        <w:rPr/>
      </w:pPr>
      <w:r>
        <w:rPr/>
        <w:t>Операции по валютному счету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23"/>
        <w:gridCol w:w="366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/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(В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транзитный в/с поступила выруч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/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дажа 50% валютной выручки по курсу ЦБР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 рублёвый эквивалент от продажи валюты по биржевому курс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 продажи валюты получен финансовый результат – убыто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/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/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тавшиеся 50% валюты с транзитного счета переведены на текущий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73 Расчеты с персоналом по прочим операциям (А)</w:t>
      </w:r>
    </w:p>
    <w:p>
      <w:pPr>
        <w:pStyle w:val="Normal"/>
        <w:rPr/>
      </w:pPr>
      <w:r>
        <w:rPr/>
        <w:t xml:space="preserve">73/1 – расчеты по предоставленным займам 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22"/>
        <w:gridCol w:w="235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ассы выдан заем работник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% на сумму займ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зарплаты работника удержано в счет погашения займ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есены ДС в кассу в счет погаш. займ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внесены ДС в счет погашения займ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73/2 – расчеты по возможному материальному ущербу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22"/>
        <w:gridCol w:w="235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проведении инвентаризации выявлена недостача ДС в кассе предприят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01,04,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наружен недостача ТМЦ у МО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тавлен иск виновному лиц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есены ДС виновным лицо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держано из зарплаты виновного лиц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С внесены на р/с в счет погашения недост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60 Расчеты с поставщиками и подрядчиками (А-П)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22"/>
        <w:gridCol w:w="235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ены ДС поставщ. и подрядчика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,6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аткоср. (долгоср.) кредит банка направлен на погашение задолженности перед поставщиками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</w:t>
            </w:r>
            <w:r>
              <w:rPr>
                <w:sz w:val="10"/>
                <w:szCs w:val="10"/>
              </w:rPr>
              <w:t>Оприходованы ТМЦ от поставщиков: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 Оборудование, требующее монтажа (ОС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) Оборудование, не требующее монтаж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) Материалы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</w:t>
            </w:r>
            <w:r>
              <w:rPr>
                <w:sz w:val="8"/>
                <w:szCs w:val="8"/>
              </w:rPr>
              <w:t>20,23,25,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) Списаны услуг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</w:t>
            </w:r>
            <w:r>
              <w:rPr>
                <w:sz w:val="10"/>
                <w:szCs w:val="10"/>
              </w:rPr>
              <w:t>19,1,2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) Отражена сумма НДС по пост. ТМЦ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) Возврат ДС за отсутствием ТМЦ на р/с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чет 19 НДС по приобретенным ТМЦ (А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тавки НДС:    </w:t>
        <w:tab/>
        <w:t>0%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>10%    = 9,09%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>20%  =  16,67%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сумма НДС по поступившим ТМЦ, приобретенным у поставщика или в др. мес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сумма НДС по поступившим ТМЦ от подотчетн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сумма НДС с реализации готовой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сумма НДС от реализации имущества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змещена сумма НДС из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ен НДС в бюдже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76 Расчеты с дебиторами и кредиторами (А-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76/1 – расчеты по имущественному и личному страхованию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оплачена страховка имущества (рабочег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на страхование рабочего отражены в составе расходов будущих пери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исаны расходы за текущий месяц на себестоимость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 страховых возмещений зачислена на р/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иходована сумма страховых воз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еделен финансовый результат – прибыль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76/2 – расчеты по претензиям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тавлена претензия поставщ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авщик допоставил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 НДС по допоставленным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 р/с покупателя зачислен возврат ДС на предост. сумму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76/3 – расчеты по причитающимся дивидендам и доходам.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ы доходы от других опе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сумма поступившего до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прибыль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быт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76/4 – расчеты по депонированным суммам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налог на доходы физ. 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олучены ДС для выплаты запл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на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понирована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дана на р/с депонированная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олучена депонированная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на депонированная зарплат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Налог с продаж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тавка 5% = 4,76%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Берется со след. товаров, проданных за наличный расче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еликатесные товары, ювелирные изделия, меха, мебель, радиотехника, подакцизные товары, услуги 3-5* гостиниц, авиаперевозки, Ж/Д перевозки класса люкс и СВ, услуги турфирм за пределами РФ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21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(НСП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Н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(НСП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ализовано имущество за налич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(НСП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ен в бюджет НСП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Предприятие продает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бестоимость реализованной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 НСП в бюдже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едприятие покупает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ны ДС под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поставщику на р/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иходован тов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 по приобретенным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оимость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 по материалам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70 Заработная плата (П)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 работникам основно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 работникам вспомогательно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 управленц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числена премия работника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о пособие по листу нетрудоспособ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ы отпускные работникам предприятия (аван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 работникам, осуществляющим монтаж обору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зарплаты удержан подоходный 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зарплаты работника удержано по исполнительным лис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зарплаты удержана неиспользованная подотчетная 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держано из зарплаты работника в счет погашения ссуды (или мат ущерб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зарплаты по заявке удержано в счет уплаты коммунальных услуг, подписных изданий, содержания детей в детских учреждениях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68 Налог на доходы физических лиц (П)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(удержан) налог из зарпл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 налог в бюдже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Счет 69 Единый социальный налог ЕСН (П)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2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ЕСН в ФСС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ПФ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ФО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 ЕСН по фонд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ЕСН с ФОТ работников, занятых на монтажных и строительных рабо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о пособие по листу нетрудоспособност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Счет 71 Расчеты с подотчетными лицами</w:t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9"/>
        <w:gridCol w:w="22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/1,2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сумма НДС с поступивших ТМЦ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исаны командировочные и общехозяйственные расходы с подотчетного лиц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ссу поступила неиспользованная подотчетная сумм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использованная подотчетная сумма удержана из зарплаты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10"/>
        </w:rPr>
      </w:pPr>
      <w:r>
        <w:rPr>
          <w:b/>
          <w:sz w:val="10"/>
        </w:rPr>
        <w:t xml:space="preserve">      </w:t>
      </w:r>
      <w:r>
        <w:rPr>
          <w:b/>
          <w:sz w:val="10"/>
        </w:rPr>
        <w:t>План счетов</w:t>
      </w:r>
    </w:p>
    <w:p>
      <w:pPr>
        <w:pStyle w:val="Normal"/>
        <w:shd w:fill="FFFFFF" w:val="clear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I. </w:t>
      </w:r>
      <w:r>
        <w:rPr>
          <w:sz w:val="10"/>
        </w:rPr>
        <w:t>ВНЕОБОРОТНЫЕ АКТИВЫ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8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Основные средств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1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основных средст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Амортизация основных средст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2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Нематериальные актив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4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нематериальных актив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Амортизация нематериальных актив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5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Вложения во внеоборотные актив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8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Приобретение земельных участко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2. Приобретение объектов природопользования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Строительство объектов основных средст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4. Приобретение объектов основных средст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5. Приобретение нематериальных ативов 6. Перевод молодняка животных в основное стадо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7. Приобретение взрослых животных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II. </w:t>
      </w:r>
      <w:r>
        <w:rPr>
          <w:sz w:val="10"/>
        </w:rPr>
        <w:t>ПРОИЗВОДСТВЕННЫЕ ЗАПАСЫ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574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Материал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0</w:t>
            </w:r>
          </w:p>
          <w:p>
            <w:pPr>
              <w:pStyle w:val="Normal"/>
              <w:shd w:fill="FFFFFF" w:val="clear"/>
              <w:ind w:right="-4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Сырье и материал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Покупные полуфабрикаты и комплектующие изделия, конструкции и детал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Топливо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4. Тара и тарные материал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5. Запасные част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6. Прочие материал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7. Материалы, переданные в переработку на сторону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8. Строительные материал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9. Инвентарь и хозяйственные принадлежност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001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Налог на добавленную стоимость по приобретенным ценностя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102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9</w:t>
            </w:r>
          </w:p>
          <w:p>
            <w:pPr>
              <w:pStyle w:val="Normal"/>
              <w:shd w:fill="FFFFFF" w:val="clear"/>
              <w:ind w:left="-4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Налог на добавленную стоимость при приобретении основных средст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Налог на добавленную стоимость по приобретенным нематериальным активам </w:t>
            </w:r>
          </w:p>
          <w:p>
            <w:pPr>
              <w:pStyle w:val="TextBody"/>
              <w:rPr/>
            </w:pPr>
            <w:r>
              <w:rPr/>
              <w:t>3. Налог на добавленную стоимость по приобре</w:t>
              <w:softHyphen/>
              <w:t>тенным материально-производственным запас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III. </w:t>
      </w:r>
      <w:r>
        <w:rPr>
          <w:sz w:val="10"/>
        </w:rPr>
        <w:t>ЗАТРАТЫ НА ПРОИЗВОДСТВО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3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Основное производство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2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Вспомогательные производств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23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Общепроизводственные расход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25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Общехозяйственные расход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26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>IV</w:t>
      </w:r>
      <w:r>
        <w:rPr>
          <w:sz w:val="10"/>
        </w:rPr>
        <w:t>. ГОТОВАЯ ПРОДУКЦИЯ И ТОВАРЫ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48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Выпуск продукции (работ.услуг)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4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6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Готовая продукция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43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3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Товары отгруженные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45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V. </w:t>
      </w:r>
      <w:r>
        <w:rPr>
          <w:sz w:val="10"/>
        </w:rPr>
        <w:t>ДЕНЕЖНЫЕ СРЕДСТВА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4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Касс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5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Касса организаци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Операционная кас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0"/>
              </w:rPr>
              <w:t>3. Денежные документы</w:t>
            </w:r>
          </w:p>
        </w:tc>
      </w:tr>
      <w:tr>
        <w:trPr>
          <w:trHeight w:val="13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ные счет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51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Валютные счет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52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Финансовые вложения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58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Паи и акци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Долговые ценные бумаг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Предоставленные займ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4. Вклады по договору простого товариществ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VI. </w:t>
      </w:r>
      <w:r>
        <w:rPr>
          <w:sz w:val="10"/>
        </w:rPr>
        <w:t>РАСЧЕТЫ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25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оставщиками и подрядчика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окупателями и заказчика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2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асчеты по краткосрочным кредитам и займ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6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кредитов и займ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по долгосрочным кредитам и займ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7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кредитов и займ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по налогам и сбор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8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налогов и сбор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по социальному страхованию и обеспечению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9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Расчеты по социальному страхованию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2. Расчеты по пенсионному обеспечению 3. Расчеты по обязательному медицинскому страхованию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ерсоналом по оплате труд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одотчетными лица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1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ерсоналом по прочим операция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3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1 . Расчеты по предоставленным займам 2. Расчеты по возмещению материального ущерб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1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учредителя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5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Расчеты по вкладам в уставный (складочный) капитал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2. Расчеты по выплате дох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1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разными дебиторами и кредитора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6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Расчеты по имущественному и личному страхованию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Расчеты по претензиям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Расчеты по причитающимся дивидендам и другим доходам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4. Расчеты по депонированным сумм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VII. </w:t>
      </w:r>
      <w:r>
        <w:rPr>
          <w:sz w:val="10"/>
        </w:rPr>
        <w:t>КАПИТАЛ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Уставный капитал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8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езервный капитал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82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Добавочный капитал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83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Нераспределенная прибыль (непокрытый убыток)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84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VIII. </w:t>
      </w:r>
      <w:r>
        <w:rPr>
          <w:sz w:val="10"/>
        </w:rPr>
        <w:t>ФИНАНСОВЫЕ РЕЗУЛЬТАТЫ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63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родаж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Выручка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Себестоимость продаж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Налог на добавленную стоимость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4. Акциз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9. Прибыль/убыток от продаж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1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Прочие доход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Прочие расходы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0"/>
              </w:rPr>
              <w:t>9. Сальдо прочих доходов и расх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Недостачи и потери от порчи ценностей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4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езервы предстоящих расх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6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резерв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ходы будущих пери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7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расх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6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Доходы будущих пери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8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Доходы, полученные в счет будущих периодо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Безвозмездные поступления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Предстоящие поступления задолженности по недостачам, выявленным за прошлые год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4. Разница между суммой, подлежащей взысканию с виновных лиц, и балансовой стоимостью по недостачам ценностей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рибыли и убытк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9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991" w:gutter="0" w:header="0" w:top="142" w:footer="0" w:bottom="1134"/>
      <w:pgNumType w:fmt="decimal"/>
      <w:cols w:num="3" w:space="3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24:00Z</dcterms:created>
  <dc:creator>Hexpl0rer</dc:creator>
  <dc:description/>
  <dc:language>en-US</dc:language>
  <cp:lastModifiedBy>Hexpl0rer</cp:lastModifiedBy>
  <dcterms:modified xsi:type="dcterms:W3CDTF">2002-01-07T18:48:00Z</dcterms:modified>
  <cp:revision>16</cp:revision>
  <dc:subject/>
  <dc:title>Счет 50 Касса</dc:title>
</cp:coreProperties>
</file>