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…</w:t>
      </w:r>
      <w:r>
        <w:rPr>
          <w:b/>
          <w:sz w:val="28"/>
          <w:szCs w:val="28"/>
          <w:lang w:val="en-US"/>
        </w:rPr>
        <w:t>…</w:t>
      </w:r>
      <w:r>
        <w:rPr>
          <w:b/>
          <w:sz w:val="28"/>
          <w:szCs w:val="28"/>
        </w:rPr>
        <w:tab/>
        <w:t xml:space="preserve"> 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 по учету основных средств предприятия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средства как объект учета…………………….…........</w:t>
        <w:tab/>
        <w:t xml:space="preserve"> 5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ификация основных средств и их оценка…………….…...</w:t>
        <w:tab/>
        <w:t xml:space="preserve"> 7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первичных документов по учету основных средств........</w:t>
        <w:tab/>
        <w:t>1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бухгалтерского учета основных средств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наличия и поступления основных средств………….….......</w:t>
        <w:tab/>
        <w:t>17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амортизации основных средств……………………….……</w:t>
      </w:r>
      <w:r>
        <w:rPr>
          <w:sz w:val="28"/>
          <w:szCs w:val="28"/>
          <w:lang w:val="en-US"/>
        </w:rPr>
        <w:t>.</w:t>
        <w:tab/>
      </w:r>
      <w:r>
        <w:rPr>
          <w:sz w:val="28"/>
          <w:szCs w:val="28"/>
        </w:rPr>
        <w:t>2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содержание и ремонт основных средств……..……..</w:t>
        <w:tab/>
        <w:t>26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операций по выбытию основных средств…………….……</w:t>
        <w:tab/>
        <w:t>2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изация основных средств……………………………</w:t>
      </w:r>
      <w:r>
        <w:rPr>
          <w:sz w:val="28"/>
          <w:szCs w:val="28"/>
          <w:lang w:val="en-US"/>
        </w:rPr>
        <w:t>….</w:t>
      </w:r>
      <w:r>
        <w:rPr>
          <w:sz w:val="28"/>
          <w:szCs w:val="28"/>
        </w:rPr>
        <w:tab/>
        <w:t>3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ытие информации об объектах основных средств в бухгалтерской отчетности…………………………………………………......</w:t>
        <w:tab/>
        <w:t>34</w:t>
      </w:r>
    </w:p>
    <w:p>
      <w:pPr>
        <w:pStyle w:val="Normal"/>
        <w:spacing w:lineRule="auto" w:line="360"/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аправления совершенствования действующей на предприятиях системы учета основных средств…………………..</w:t>
        <w:tab/>
        <w:t>36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ь создания единого стандарта на средства автоматизации учета основных средств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дополнительного контроля за учетом основных средст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ктическое применение…………………………………..</w:t>
        <w:tab/>
        <w:t>3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………</w:t>
      </w:r>
      <w:r>
        <w:rPr>
          <w:b/>
          <w:sz w:val="28"/>
          <w:szCs w:val="28"/>
          <w:lang w:val="en-US"/>
        </w:rPr>
        <w:t>...</w:t>
        <w:tab/>
      </w:r>
      <w:r>
        <w:rPr>
          <w:b/>
          <w:sz w:val="28"/>
          <w:szCs w:val="28"/>
        </w:rPr>
        <w:t>4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писок использованной литературы………………………………....</w:t>
      </w:r>
      <w:r>
        <w:rPr>
          <w:b/>
          <w:sz w:val="28"/>
          <w:szCs w:val="28"/>
          <w:lang w:val="en-US"/>
        </w:rPr>
        <w:t>..</w:t>
        <w:tab/>
      </w:r>
      <w:r>
        <w:rPr>
          <w:b/>
          <w:sz w:val="28"/>
          <w:szCs w:val="28"/>
        </w:rPr>
        <w:t>4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6:42:00Z</dcterms:created>
  <dc:creator>Алена</dc:creator>
  <dc:description/>
  <dc:language>en-US</dc:language>
  <cp:lastModifiedBy>Алена</cp:lastModifiedBy>
  <dcterms:modified xsi:type="dcterms:W3CDTF">2002-12-19T06:01:00Z</dcterms:modified>
  <cp:revision>20</cp:revision>
  <dc:subject>Учет основных средств</dc:subject>
  <dc:title>Содержание:</dc:title>
</cp:coreProperties>
</file>