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tabs>
          <w:tab w:val="clear" w:pos="720"/>
          <w:tab w:val="left" w:pos="9356" w:leader="none"/>
        </w:tabs>
        <w:ind w:left="420" w:right="-1050" w:hanging="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ожением о бухгалтерском учете и отчетности в Российской Федерации рекомендовано применять три метода оценки запасов материальных ресурсов при списании их в производство: метод средней себестоимости, метод ФИФО, метод ЛИФО, которые позволяют отразить последствия инфляции на оборотных средствах предприятия. Метод ФИФО – это оценка материальных ресурсов по их первоначальной стоимости. Метод ЛИФО – это оценка материальных ресурсов по восстановительной стоимости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/>
      </w:pPr>
      <w:r>
        <w:rPr>
          <w:rFonts w:cs="Tahoma" w:ascii="Tahoma" w:hAnsi="Tahoma"/>
          <w:b/>
        </w:rPr>
        <w:t xml:space="preserve">2.1 </w:t>
      </w:r>
      <w:r>
        <w:rPr>
          <w:rFonts w:cs="Tahoma" w:ascii="Tahoma" w:hAnsi="Tahoma"/>
        </w:rPr>
        <w:t>Основные задачи бух.учета в этой обла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троль за сохранностью материальных ценностей в местах их хранения и на всех стадиях обрабо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ьное и своевременное документирование всех операций по достижении материальных цен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тический контроль за выявлением излишних и неиспользуемых материалов, их реализаци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евременное осуществление расчетов с поставщиками материалов, контроля за материалами, находящимися в пути, неотфактурованными поставками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 xml:space="preserve">2.2 </w:t>
      </w:r>
      <w:r>
        <w:rPr>
          <w:rFonts w:cs="Tahoma" w:ascii="Tahoma" w:hAnsi="Tahoma"/>
        </w:rPr>
        <w:t xml:space="preserve">Все материалы по способу их использования и назначения в производственном процессе                      можно подразделить н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ырь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материа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упные полуфабрик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омогательные материа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хо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пли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пасные ч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лоценные быстроизнашивающиеся предметы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>3.1</w:t>
      </w:r>
      <w:r>
        <w:rPr>
          <w:rFonts w:cs="Tahoma" w:ascii="Tahoma" w:hAnsi="Tahoma"/>
        </w:rPr>
        <w:t xml:space="preserve"> Для правильной организации учета материалов на предприятиях разрабатывается номенклатура-ценник. Номенклатура – систематизированный перечень наименований материальных ценностей, используемых на данном предприятии. Номенклатура материальных ценностей должна содержать следующие данные о каждом материале: технически правильное наименование, полную характеристику, номенклатурный номер. Если же в номенклатуре указана учетная цена каждого вида материалов, то она называется номенклатурой-ценник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356" w:leader="none"/>
        </w:tabs>
        <w:ind w:left="435" w:right="-1050" w:hanging="43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бестоимость материалов можно рассчитать только по окончании месяца, когда бухгалтерия будет иметь слагаемые этой себестоимости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 xml:space="preserve">4.1  </w:t>
      </w:r>
      <w:r>
        <w:rPr>
          <w:rFonts w:cs="Tahoma" w:ascii="Tahoma" w:hAnsi="Tahoma"/>
        </w:rPr>
        <w:t>Для учета движения материалов применяется первичная учетная документация, отвечающая требованиям основных положений по учету материалов и приспособленная для автоматизированной  обработки информации. Количество экземпляров должно быть минимальным: при использовании ЭВМ – один экземпляр, а при ручной обработке – не более двух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>5.1</w:t>
      </w:r>
      <w:r>
        <w:rPr>
          <w:rFonts w:cs="Tahoma" w:ascii="Tahoma" w:hAnsi="Tahoma"/>
        </w:rPr>
        <w:t xml:space="preserve"> Прядок учета материалов на складах и в бухгалтерии зависит от метода учета материалов. Метод предусматривает порядок и последовательность ведения учета материалов, виды учетных регистров, их количество, взаимосверку показателей. Основные принципы оперативно-бухгалтерского метода следующ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еративность и бухгалтерская достоверность количественного учета на скла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тический контроль работников бухгалтерии за правильным и своевременным документированием операций по движению материалов и ведением складского учета материа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уществление бухгалтерией учета движения материалов только в денежном выраж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тическое подтверждение данных складского и бухгалтерского учета путем сопоставления остатков материалов по данным складского уче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6" w:leader="none"/>
        </w:tabs>
        <w:ind w:left="525" w:right="-1050" w:hanging="5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приятия-поставщики на отгруженную продукцию выписывают платежные требования-поручения и счета-фактуры, передают их или пересылают почтой покупателю, последние передают их в свой банк для оплаты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6" w:leader="none"/>
        </w:tabs>
        <w:ind w:left="525" w:right="-1050" w:hanging="5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учета неотфактурованных поставок.</w:t>
      </w:r>
    </w:p>
    <w:p>
      <w:pPr>
        <w:pStyle w:val="Style15"/>
        <w:rPr/>
      </w:pPr>
      <w:r>
        <w:rPr/>
        <w:t>Неотфактурованными считаются поставки, по которым материальные ценности поступили на предприятие без платежного документа. На складе приходуют их, выписывая приемный акт, который при реестре поступает в бухгалтерию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6" w:leader="none"/>
        </w:tabs>
        <w:ind w:left="525" w:right="-1050" w:hanging="5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учета материалов в пути.</w:t>
      </w:r>
    </w:p>
    <w:p>
      <w:pPr>
        <w:pStyle w:val="Style15"/>
        <w:rPr/>
      </w:pPr>
      <w:r>
        <w:rPr/>
        <w:t>Материалами в пути называются такие поставки, по которым предприятие акцептовало платежные документы, а материалы на склад по ним еще не поступили. К учету принимаются акцептованные платежные документы независимо от того, оплачены они банком или не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/>
      </w:pPr>
      <w:r>
        <w:rPr>
          <w:rFonts w:cs="Tahoma" w:ascii="Tahoma" w:hAnsi="Tahoma"/>
        </w:rPr>
        <w:t xml:space="preserve">Бухгалтерия предприятия осуществляет только денежный, суммовой учет движения товарно-материальных ценностей, используя для этого ведомость №10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Движение материальных ценностей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 Основанием для заполнения ведомости №10 служат реестры складов или накопительные ведомости №М-43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Учет транспортно-заготовительных расходов.</w:t>
      </w:r>
    </w:p>
    <w:p>
      <w:pPr>
        <w:pStyle w:val="Style15"/>
        <w:rPr/>
      </w:pPr>
      <w:r>
        <w:rPr/>
        <w:t>Транспортно-заготовительные расходы входят в состав фактической себестоимости материалов. К ним относятся все расходы на приобретение материалов, кроме их договорной стоимости. Эти расходы учитываются по видам материалов на тех же счетах и субсчетах. Ежемесячно бухгалтерия предприятия рассчитывает сумму и процент транспортно-заготовительных расходов ко всему объему ценностей данной группы, которыми располагало предприя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нвентаризация материалов.</w:t>
      </w:r>
    </w:p>
    <w:p>
      <w:pPr>
        <w:pStyle w:val="Style15"/>
        <w:rPr/>
      </w:pPr>
      <w:r>
        <w:rPr/>
        <w:t>Положением о бухгалтерском учете и отчетности обязывает предприятия проводить инвентаризацию товарно-материальных цен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менее одного раза в год по состоянию на 1 октября отчетного года с целью объективного отражения состояния этих средств в годовом отче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смене материально ответственных лиц и при стихийных бедств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расхождения между данными бухгалтерского и складского учета.</w:t>
      </w:r>
    </w:p>
    <w:p>
      <w:pPr>
        <w:pStyle w:val="Normal"/>
        <w:tabs>
          <w:tab w:val="clear" w:pos="720"/>
          <w:tab w:val="left" w:pos="9356" w:leader="none"/>
        </w:tabs>
        <w:ind w:left="420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ая цель инвентаризации – выявление фактического наличия товарно-материальных ценностей в натуральном и стоимостном выражен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тражение в учете неотфактурованных поставок.</w:t>
      </w:r>
    </w:p>
    <w:p>
      <w:pPr>
        <w:pStyle w:val="Style15"/>
        <w:rPr/>
      </w:pPr>
      <w:r>
        <w:rPr/>
        <w:t>Неотфактурованной считается поставка материальных ценностей от поставщика до предъявления расчетного документа к его оплате. В этом случае материальные ценности приходуют по покупным ценам без НДС и СН. Суммы налогов по этим материалам будут учтены в том отчетном периоде, в котором поступят расчетные документы. При поступлении расчетного документа поставщика, ранее сделанную запись стоимости материальных ценностей по покупным ценам сторнируют и дают положительную запись на сумму счета, предъявленного к оплате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1 Метод сплошной идентификации.</w:t>
      </w:r>
    </w:p>
    <w:p>
      <w:pPr>
        <w:pStyle w:val="Style15"/>
        <w:rPr/>
      </w:pPr>
      <w:r>
        <w:rPr/>
        <w:t>Если единицы продукции в составе материальных запасов на конец периода четко обозначены как приобретенные в результате тех или иных операций, тогда можно применить метод сплошной идентификации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2 Метод средней стоимости.</w:t>
      </w:r>
    </w:p>
    <w:p>
      <w:pPr>
        <w:pStyle w:val="Style15"/>
        <w:rPr/>
      </w:pPr>
      <w:r>
        <w:rPr/>
        <w:t>Если используется метод средней стоимости, то предполагается, что стоимость материальных запасов – это средняя стоимость имеющихся в наличии товаров на начало отчетного периода плюс все товары, приобретенные в течении данного периода. Средняя стоимость подсчитывается путем деления всей стоимости товаров для реализации на количество единиц этих товаров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/>
      </w:pPr>
      <w:r>
        <w:rPr>
          <w:rFonts w:cs="Tahoma" w:ascii="Tahoma" w:hAnsi="Tahoma"/>
          <w:b/>
        </w:rPr>
        <w:t>8.3 Метод оценки запасов по ценам первых покупок (</w:t>
      </w:r>
      <w:r>
        <w:rPr>
          <w:rFonts w:cs="Tahoma" w:ascii="Tahoma" w:hAnsi="Tahoma"/>
          <w:b/>
          <w:lang w:val="en-US"/>
        </w:rPr>
        <w:t>FIFO</w:t>
      </w:r>
      <w:r>
        <w:rPr>
          <w:rFonts w:cs="Tahoma" w:ascii="Tahoma" w:hAnsi="Tahoma"/>
          <w:b/>
        </w:rPr>
        <w:t>).</w:t>
      </w:r>
    </w:p>
    <w:p>
      <w:pPr>
        <w:pStyle w:val="Style15"/>
        <w:rPr/>
      </w:pPr>
      <w:r>
        <w:rPr/>
        <w:t>Этот метод основан на предположении, что себестоимость товаров, приобретенных в первую очередь, должна быть отнесена к товарам, проданным в первую очередь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/>
      </w:pPr>
      <w:r>
        <w:rPr>
          <w:rFonts w:cs="Tahoma" w:ascii="Tahoma" w:hAnsi="Tahoma"/>
          <w:b/>
        </w:rPr>
        <w:t>8.4 Метод оценки запасов по ценам последних закупок (</w:t>
      </w:r>
      <w:r>
        <w:rPr>
          <w:rFonts w:cs="Tahoma" w:ascii="Tahoma" w:hAnsi="Tahoma"/>
          <w:b/>
          <w:lang w:val="en-US"/>
        </w:rPr>
        <w:t>LIFO</w:t>
      </w:r>
      <w:r>
        <w:rPr>
          <w:rFonts w:cs="Tahoma" w:ascii="Tahoma" w:hAnsi="Tahoma"/>
          <w:b/>
        </w:rPr>
        <w:t>).</w:t>
      </w:r>
    </w:p>
    <w:p>
      <w:pPr>
        <w:pStyle w:val="Style15"/>
        <w:rPr/>
      </w:pPr>
      <w:r>
        <w:rPr/>
        <w:t>Данный метод базируется на той ссылке, что себестоимость товаров, приобретенных последними, используется для определения стоимости товаров, проданных в первую очередь, а себестоимость запасов на конец периода рассчитывается на основе себестоимости товаров, приобретенных первыми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рминологический словарь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5"/>
        <w:rPr/>
      </w:pPr>
      <w:r>
        <w:rPr/>
        <w:t>Все термины использованы в тексте данной логической схемы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9356" w:leader="none"/>
      </w:tabs>
      <w:ind w:left="426" w:right="-1050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6:24:00Z</dcterms:created>
  <dc:creator>JOHN</dc:creator>
  <dc:description/>
  <dc:language>en-US</dc:language>
  <cp:lastModifiedBy>JOHN</cp:lastModifiedBy>
  <dcterms:modified xsi:type="dcterms:W3CDTF">1998-12-17T18:10:00Z</dcterms:modified>
  <cp:revision>1</cp:revision>
  <dc:subject/>
  <dc:title>1</dc:title>
</cp:coreProperties>
</file>