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1. Краткая характеристика предприятия………………………………………….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Учетная политика предприятия…………………………………………………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Рабочий план счетов……………………………………………………………...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Журнал хронологической регистрации хозяйственных операций….…………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интетические счета…………………………………………………………….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Оборотная ведомость по синтетическим счетам за 1-й квартал 2001 года….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Бухгалтерский баланс (Ф №1)…………………………………………………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Отчет о прибылях и убытках (Ф №2)…………………………………………..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Расчет налога от фактической прибыли……………………………………….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Декларация по налогу на пользователей автомобильных дорог…………....2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Расчет налога на имущество предприятия……………………………………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Расчет износа основных средств за 1-й квартал 2001года…………………..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Расчетно-платежная ведомость за январь…………………………………….2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Расчетно-платежная ведомость за февраль…………………………………...2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. Расчетно-платежная ведомость за март……………………………………....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Табель учета рабочего времени…………………………………………….…2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. Сводная ведомость по заработной плате за 1-й квартал 2001 года…………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 Расчет командировочных расходов за 1-й квартал 2001 года…………….…3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. Используемая литература……………………………………………………...34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15:00Z</dcterms:created>
  <dc:creator>Warrior88</dc:creator>
  <dc:description/>
  <dc:language>en-US</dc:language>
  <cp:lastModifiedBy>Дима</cp:lastModifiedBy>
  <cp:lastPrinted>2002-02-20T11:57:00Z</cp:lastPrinted>
  <dcterms:modified xsi:type="dcterms:W3CDTF">2002-02-21T09:20:00Z</dcterms:modified>
  <cp:revision>5</cp:revision>
  <dc:subject/>
  <dc:title>Содержание</dc:title>
</cp:coreProperties>
</file>