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851"/>
        <w:jc w:val="center"/>
        <w:rPr/>
      </w:pPr>
      <w:r>
        <w:rPr/>
        <w:t>Экономическая  характеристика предприятия.</w:t>
      </w:r>
    </w:p>
    <w:p>
      <w:pPr>
        <w:pStyle w:val="Normal"/>
        <w:spacing w:lineRule="auto" w:line="480"/>
        <w:ind w:firstLine="851"/>
        <w:jc w:val="both"/>
        <w:rPr/>
      </w:pPr>
      <w:r>
        <w:rPr/>
      </w:r>
    </w:p>
    <w:p>
      <w:pPr>
        <w:pStyle w:val="Normal"/>
        <w:spacing w:lineRule="auto" w:line="480"/>
        <w:ind w:firstLine="851"/>
        <w:jc w:val="both"/>
        <w:rPr/>
      </w:pPr>
      <w:r>
        <w:rPr/>
        <w:t>Дипломная работа написана по материалам Самарской Государственной телефонной станции (СГТС). Организационно – правовая форма СГТС – филиал ОАО «Связьинформ»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СГТС представляет услуги телефонной связи предприятиям, организациям и гражданам (населению). Кроме того, СГТС занимается  другими видами деятельности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Предприятие ежегодно совершенствует свою материально-техническую  базу и предоставляет своим клиентам новые виды услуг, такие как охранные и т.д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Основы формирования и раскрытия учетной политики предприятия установлены Положением по бухгалтерскому учету «Учетная  политика организации», утвержденным приказом Минфина России от 09.12.98 № 60н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В соответствии с данным положением под учетной политикой  предприятия понимается выбранная им 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Методикой ведения учета предусмотрен метод определения выручки от реализации для целей налогообложения  по мере отгрузки продукции и оказания услуг предприятия покупателям расчетных документов.</w:t>
      </w:r>
    </w:p>
    <w:p>
      <w:pPr>
        <w:pStyle w:val="Normal"/>
        <w:spacing w:lineRule="auto" w:line="480"/>
        <w:ind w:firstLine="851"/>
        <w:jc w:val="both"/>
        <w:rPr/>
      </w:pPr>
      <w:r>
        <w:rPr/>
        <w:t>Для написания дипломной работы использовались данные бухгалтерского учета за  1999 г.: бухгалтерский баланс предприятия, отчет о прибылях и убытках, данные журналов – орде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2:36:00Z</dcterms:created>
  <dc:creator>Чупахина Людмила Петровна</dc:creator>
  <dc:description/>
  <dc:language>en-US</dc:language>
  <cp:lastModifiedBy>Чупахина Людмила Петровна</cp:lastModifiedBy>
  <dcterms:modified xsi:type="dcterms:W3CDTF">2000-09-25T23:13:00Z</dcterms:modified>
  <cp:revision>1</cp:revision>
  <dc:subject/>
  <dc:title>Экономическая  характеристика предприятия</dc:title>
</cp:coreProperties>
</file>